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инистерство образование Р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ежшкольний учебний комбинат №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Моск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изнес – план на тему:</w:t>
      </w:r>
    </w:p>
    <w:p>
      <w:pPr>
        <w:pStyle w:val="21"/>
        <w:rPr/>
      </w:pPr>
      <w:r>
        <w:rPr/>
        <w:t>Создание предприятия по производству торгового обору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иридонов  Сергей </w:t>
      </w:r>
    </w:p>
    <w:p>
      <w:pPr>
        <w:pStyle w:val="Normal"/>
        <w:rPr>
          <w:sz w:val="28"/>
        </w:rPr>
      </w:pPr>
      <w:r>
        <w:rPr>
          <w:sz w:val="28"/>
        </w:rPr>
        <w:t>Евгеньевич</w:t>
      </w:r>
    </w:p>
    <w:p>
      <w:pPr>
        <w:pStyle w:val="Normal"/>
        <w:rPr>
          <w:sz w:val="28"/>
        </w:rPr>
      </w:pPr>
      <w:r>
        <w:rPr>
          <w:sz w:val="28"/>
        </w:rPr>
        <w:t>Школа №66</w:t>
      </w:r>
    </w:p>
    <w:p>
      <w:pPr>
        <w:pStyle w:val="Normal"/>
        <w:rPr>
          <w:sz w:val="28"/>
        </w:rPr>
      </w:pPr>
      <w:r>
        <w:rPr>
          <w:sz w:val="28"/>
        </w:rPr>
        <w:t>Класс 11 «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Ь 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2"/>
          <w:sz w:val="28"/>
          <w:lang w:eastAsia="en-US"/>
        </w:rPr>
      </w:pPr>
      <w:r>
        <w:rPr>
          <w:rFonts w:cs="Times New Roman"/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rPr>
          <w:b/>
          <w:b/>
          <w:caps/>
          <w:kern w:val="2"/>
          <w:sz w:val="28"/>
          <w:lang w:eastAsia="en-US"/>
        </w:rPr>
      </w:pPr>
      <w:r>
        <w:rPr>
          <w:b/>
          <w:caps/>
          <w:kern w:val="2"/>
          <w:sz w:val="28"/>
          <w:lang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Введение.</w:t>
      </w:r>
    </w:p>
    <w:p>
      <w:pPr>
        <w:pStyle w:val="Normal"/>
        <w:rPr>
          <w:sz w:val="28"/>
        </w:rPr>
      </w:pPr>
      <w:r>
        <w:rPr>
          <w:sz w:val="28"/>
        </w:rPr>
        <w:t>2.Сущность предполагаемого проекта.</w:t>
      </w:r>
    </w:p>
    <w:p>
      <w:pPr>
        <w:pStyle w:val="Normal"/>
        <w:rPr>
          <w:sz w:val="28"/>
        </w:rPr>
      </w:pPr>
      <w:r>
        <w:rPr>
          <w:sz w:val="28"/>
        </w:rPr>
        <w:t>3.Производственный план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ссортимент товар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чёт себестоимост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ажная цена.</w:t>
      </w:r>
    </w:p>
    <w:p>
      <w:pPr>
        <w:pStyle w:val="Normal"/>
        <w:rPr>
          <w:sz w:val="28"/>
        </w:rPr>
      </w:pPr>
      <w:r>
        <w:rPr>
          <w:sz w:val="28"/>
        </w:rPr>
        <w:t>4.Маркетинговый пла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блица процентного соотношения востребованности фир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блица, изучение покупателей по социальному положению.</w:t>
      </w:r>
    </w:p>
    <w:p>
      <w:pPr>
        <w:pStyle w:val="Normal"/>
        <w:rPr>
          <w:sz w:val="28"/>
        </w:rPr>
      </w:pPr>
      <w:r>
        <w:rPr>
          <w:sz w:val="28"/>
        </w:rPr>
        <w:t>5.Организационный пла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 кем собираемся организовывать своё дело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хема управления предприятие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язанности служащих фирм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штатное расписание.</w:t>
      </w:r>
    </w:p>
    <w:p>
      <w:pPr>
        <w:pStyle w:val="Normal"/>
        <w:rPr>
          <w:sz w:val="28"/>
        </w:rPr>
      </w:pPr>
      <w:r>
        <w:rPr>
          <w:sz w:val="28"/>
        </w:rPr>
        <w:t>6.Оценка и страхование рис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чины риск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ры по их снижению.</w:t>
      </w:r>
    </w:p>
    <w:p>
      <w:pPr>
        <w:pStyle w:val="Normal"/>
        <w:rPr>
          <w:sz w:val="28"/>
        </w:rPr>
      </w:pPr>
      <w:r>
        <w:rPr>
          <w:sz w:val="28"/>
        </w:rPr>
        <w:t>7.Финансовый пла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держки по организации производств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блица доходов и рас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TextBodyIndent"/>
        <w:rPr>
          <w:sz w:val="28"/>
        </w:rPr>
      </w:pPr>
      <w:r>
        <w:rPr>
          <w:sz w:val="28"/>
        </w:rPr>
        <w:t>Люди всегда хотят начать самостоятельное дело. Но, к сожалению, одного желания мало. Каждый предприниматель, начиная свою деятельность, должен ясно представлять потребность на перспективу в материальных, финансовых, трудовых и интеллектуальных ресурсах, источники  их возможного получения, а также уметь четко определить эффективность использования ресурсов в процессе работы фирмы. Все эти задачи помогает решить бизнес-план, который является основой предпринимательской деятельности и представляет собой всестороннее исследование различных сторон работы любой фирмы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en-US"/>
        </w:rPr>
      </w:pPr>
      <w:r>
        <w:rPr>
          <w:sz w:val="28"/>
        </w:rPr>
        <w:t>В рыночной экономике бизнес-план является рабочим инструментом, который используется во всех сферах предпринимательства. Бизнес-план описывает процесс функционирования фирмы, каким образом ее руководители собираются решить следующие задачи: повышение прибыльности фирмы, определение конкретных направлений и области деятельности фирмы, целевых рынков; выбор состава и определение качественных показателей товаров и услуг, которые будут предлагаться потребителям; оценка производственных и торговых издержек, оценка соответствия кадров фирмы и условий мотивации их труда требованиям по достижению намеченных целей; определение состава маркетинговых мероприятий по изучению рынка, ценообразованию, стимулированию продаж, рекламе и каналам сбыта; оценка финансового и материального положения фирмы и соответствия материальных и финансовых ресурсов достижению намеченных целей.</w:t>
      </w:r>
    </w:p>
    <w:p>
      <w:pPr>
        <w:pStyle w:val="BodyText2"/>
        <w:ind w:firstLine="720"/>
        <w:rPr>
          <w:sz w:val="28"/>
          <w:lang w:val="ru-RU"/>
        </w:rPr>
      </w:pPr>
      <w:r>
        <w:rPr>
          <w:sz w:val="28"/>
          <w:lang w:val="ru-RU"/>
        </w:rPr>
        <w:t>Он должен быть представлен в форме, позволяющей заинтересованному лицу получить четкое представление о существе дела и перспективах своего участия в нем. Поэтому не существует жестко регламентированной формы его представления и структуры. Однако, как правило, в нем предусматриваются разделы, в которых раскрывается основная идея и цели бизнеса, характеризуется специфика продукта фирмы и удовлетворение им потребностей рынка, дается оценка рынка и устанавливается стратегия поведения фирмы на определенных рыночных сегментах, определяются организационная и производственная структуры, формируется финансовый проект дела, включая стратегию финансирования и предложения по инвестициям, описываются перспективы роста фирмы. Объем и степень конкретизации разделов плана определяется спецификой компании и области ее деятельности.</w:t>
      </w:r>
    </w:p>
    <w:p>
      <w:pPr>
        <w:pStyle w:val="2"/>
        <w:spacing w:lineRule="auto" w:line="360"/>
        <w:rPr/>
      </w:pPr>
      <w:r>
        <w:rPr/>
        <w:t>Именно бизнес-план позволяет без проведения конкретных реальных шагов просчитать все возможные варианты конечного результата и выбрать оптимальный. Таким образом, бизнес-план не командует, а на базе его анализа принимаются решения, в то время как обычна текучка, работа без плана на самом деле такого выбора лишает.</w:t>
      </w:r>
    </w:p>
    <w:p>
      <w:pPr>
        <w:pStyle w:val="2"/>
        <w:spacing w:lineRule="auto" w:line="360"/>
        <w:rPr>
          <w:szCs w:val="20"/>
          <w:lang w:eastAsia="ru-RU"/>
        </w:rPr>
      </w:pPr>
      <w:r>
        <w:rPr>
          <w:szCs w:val="20"/>
          <w:lang w:eastAsia="ru-RU"/>
        </w:rPr>
        <w:t>К тому же, достаточно отгораживаться от международных стандартов ведения бизнеса, т.к. нельзя  рассчитывать на сколько-нибудь долгое существование некоей особой российской системы менеджмента, т.к. фирмам приходится иметь дело с иностранными инвесторами, которые имеют совершенно другую методологию организации учета, планирования и т.д. Для успешного развития дальнейших отношений необходимо иметь «общий язык», который должен основываться на международных стандартах.</w:t>
      </w:r>
    </w:p>
    <w:p>
      <w:pPr>
        <w:pStyle w:val="Normal"/>
        <w:spacing w:lineRule="auto" w:line="36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Heading2"/>
        <w:rPr/>
      </w:pPr>
      <w:r>
        <w:rPr/>
        <w:t>Сущность предполагаем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ля своего бизнес плана я выбрал создание фирмы по производству торгового обору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Я думаю, что это будет достаточно прибыльным делом. Потому что сейчас производимый нами товар пользуется спросом. В наше время люди хотят окружить себя красотой и качеством. Они стремятся к европейскому стилю и в моей фирме мы предоставляем людям качественный товар по европейским стандар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каждому клиенту у нас индивидуальный подход, мы стремимся максимально удовлетворить все его запр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i/>
          <w:iCs/>
          <w:sz w:val="32"/>
        </w:rPr>
        <w:t>Основные цели нашей фирмы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довлетворить потребности жителей города Казань в качественном и красивом товаре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 пару лет стать одной из крупнейших фирм в нашей отрасли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епенно расширить спектр услу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</w:t>
      </w:r>
      <w:r>
        <w:rPr>
          <w:i/>
          <w:iCs/>
          <w:sz w:val="32"/>
        </w:rPr>
        <w:t>Конкретные цели фирм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оставить первоначальный спектр услуг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ызвать интерес потенциальных клиен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Производственный план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изводственный план фирмы </w:t>
      </w:r>
      <w:r>
        <w:rPr>
          <w:sz w:val="28"/>
          <w:lang w:val="en-US"/>
        </w:rPr>
        <w:t xml:space="preserve">“master com” </w:t>
      </w:r>
      <w:r>
        <w:rPr>
          <w:sz w:val="28"/>
        </w:rPr>
        <w:t>сотавляется для того, чтобы убедить партнеров в том, что планируется производить нужный товар, в нужном колличестве и с требуемым качеством в определенные срок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Фирма </w:t>
      </w:r>
      <w:r>
        <w:rPr>
          <w:sz w:val="28"/>
          <w:lang w:val="en-US"/>
        </w:rPr>
        <w:t>“master com”</w:t>
      </w:r>
      <w:r>
        <w:rPr>
          <w:sz w:val="28"/>
        </w:rPr>
        <w:t xml:space="preserve"> – это вновь созданное предприятие. Планируется арендовать склады в черте города, для наиболее удобного доступа к ним. На нем планируется хранить материалы, а также организовать мастерскую где будем производить свой тов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е материалы для производства товара планируется закупать по проверенным каналам по оптовым це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орудование и инструменты для производства будут закупаться в специализированных магазинах или на специальных рын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доставки материалов, оборудования, а также готового товара покупателю будет использоваться транспорт, который находится на балансе фир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обходимое оборудо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 – во едини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Эл. Пи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Пила руч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Эл. Дре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Эл. Шуруповер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 Отверт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 Нажевка по металл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 Шлиф. Машин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Расчет себестоим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авок  остекленный  2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00х400х9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03"/>
        <w:gridCol w:w="1463"/>
        <w:gridCol w:w="1518"/>
        <w:gridCol w:w="1272"/>
        <w:gridCol w:w="133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рм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а матери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за единиц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ДС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-90 с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300с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 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р50к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кл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80с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юминиевый профи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с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жатель стек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ш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ш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луш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ш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ш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уруп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ш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ш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р50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мортизац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. энерг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р50к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. пла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дажная цена: 1600 рублей (включая себестоимость, прибыль предприятия, НДС, торговую наценк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rPr/>
      </w:pPr>
      <w:r>
        <w:rPr/>
        <w:t>Маркетинговый план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и фирмы </w:t>
      </w:r>
      <w:r>
        <w:rPr>
          <w:sz w:val="28"/>
          <w:lang w:val="en-US"/>
        </w:rPr>
        <w:t xml:space="preserve">“master com” </w:t>
      </w:r>
      <w:r>
        <w:rPr>
          <w:sz w:val="28"/>
        </w:rPr>
        <w:t>по производству торгового оборудования максимально удовлетворяют запросы ры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ным преимуществом нашей фирмы являютс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териалы по оптовым цен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ша фирма использует материалы постоянных проверенных поставщик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ование только качественных материал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оспоримое качество выполняемых работ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зайн – проект – Бесплатно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дивидуальные проект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нсультации специалистов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се недостатки, обнаруженные в течении месяца, фирма обязуется устранить за свой сч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оянным клиентам скидк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проекте нашей фирмы находятся разработки по расширению бизне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 нашей фирме можно узнать из рекламы по телевизору, радио, через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едя маркетинговые исследования рынка предложений услуг по производству торгового оборудования, мы составили таблицу по процентному соотношению востребованности фир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7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«Модер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«Вавило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«Юпитер» </w:t>
            </w:r>
          </w:p>
        </w:tc>
      </w:tr>
      <w:tr>
        <w:trPr>
          <w:trHeight w:val="11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51,2%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8,8%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ы предлагаем проанализировать график, таблицу чтобы сделать правильные выводы и достойный выбо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ИЗУЧЕНИЕ  ПОКУПАТЕЛЕЙ ПО СОЦИАЛЬНОМУ                                                         </w:t>
      </w:r>
    </w:p>
    <w:p>
      <w:pPr>
        <w:pStyle w:val="Normal"/>
        <w:ind w:right="-483" w:hanging="0"/>
        <w:rPr/>
      </w:pPr>
      <w:r>
        <w:rPr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ПОЛОЖЕНИЮ</w:t>
      </w:r>
      <w:r>
        <w:rPr>
          <w:sz w:val="28"/>
        </w:rPr>
        <w:t xml:space="preserve">.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96"/>
        <w:gridCol w:w="1065"/>
        <w:gridCol w:w="1167"/>
        <w:gridCol w:w="1276"/>
        <w:gridCol w:w="1134"/>
        <w:gridCol w:w="1417"/>
        <w:gridCol w:w="1559"/>
      </w:tblGrid>
      <w:tr>
        <w:trPr>
          <w:trHeight w:val="4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человек в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семье 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В том числе</w:t>
            </w:r>
          </w:p>
        </w:tc>
      </w:tr>
      <w:tr>
        <w:trPr>
          <w:trHeight w:val="4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-н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лужа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лужа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младший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рганизационный 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кем собираемся организовать своё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шей фирме работают специалисты высокого класса. Для рабочих обязательно профессиональное образование, а для остальных работников высшее образование. Подбор кадров осуществляется по проверенным каналам , через посредников и бюро по трудоустройству, которые берутся на постоянную работу. Их квалификация проверяется и отбираются лучш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рганизационная схема управления предприятием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114935</wp:posOffset>
                </wp:positionV>
                <wp:extent cx="1371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.2pt;margin-top:9.05pt;width:107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0.05pt;margin-top:13.75pt;width:89.95pt;height:26.95pt;mso-wrap-style:none;v-text-anchor:middle" type="_x0000_t136">
            <v:path textpathok="t"/>
            <v:textpath on="t" fitshape="t" string="директор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64770</wp:posOffset>
                </wp:positionV>
                <wp:extent cx="457200" cy="3429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.1pt" to="211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64770</wp:posOffset>
                </wp:positionV>
                <wp:extent cx="457200" cy="342900"/>
                <wp:effectExtent l="3175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5.1pt" to="35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770</wp:posOffset>
                </wp:positionH>
                <wp:positionV relativeFrom="paragraph">
                  <wp:posOffset>190500</wp:posOffset>
                </wp:positionV>
                <wp:extent cx="1371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1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-635</wp:posOffset>
                </wp:positionV>
                <wp:extent cx="13716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-0.0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6.05pt;margin-top:5.25pt;width:89.95pt;height:35.95pt;mso-wrap-style:none;v-text-anchor:middle" type="_x0000_t136">
            <v:path textpathok="t"/>
            <v:textpath on="t" fitshape="t" string="зам.директор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4.05pt;margin-top:5.25pt;width:89.95pt;height:35.95pt;mso-wrap-style:none;v-text-anchor:middle" type="_x0000_t136">
            <v:path textpathok="t"/>
            <v:textpath on="t" fitshape="t" string="глав.бух.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75pt" to="67pt,4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161925</wp:posOffset>
                </wp:positionV>
                <wp:extent cx="685800" cy="4572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2.75pt" to="229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5715</wp:posOffset>
                </wp:positionV>
                <wp:extent cx="1371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5pt;margin-top:0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3175</wp:posOffset>
                </wp:positionV>
                <wp:extent cx="13716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5pt;margin-top:0.2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31.95pt;margin-top:5.75pt;width:89.95pt;height:37.45pt;mso-wrap-style:none;v-text-anchor:middle" type="_x0000_t136">
            <v:path textpathok="t"/>
            <v:textpath on="t" fitshape="t" string="дизайнер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05pt;margin-top:5.75pt;width:89.95pt;height:32.2pt;mso-wrap-style:none;v-text-anchor:middle" type="_x0000_t136">
            <v:path textpathok="t"/>
            <v:textpath on="t" fitshape="t" string="мастер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935</wp:posOffset>
                </wp:positionH>
                <wp:positionV relativeFrom="paragraph">
                  <wp:posOffset>16827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.25pt" to="229.0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12065</wp:posOffset>
                </wp:positionV>
                <wp:extent cx="13716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0.9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84.05pt;margin-top:6.25pt;width:89.95pt;height:35.95pt;mso-wrap-style:none;v-text-anchor:middle" type="_x0000_t136">
            <v:path textpathok="t"/>
            <v:textpath on="t" fitshape="t" string="рабочие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.75pt" to="229.0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0435</wp:posOffset>
                </wp:positionH>
                <wp:positionV relativeFrom="paragraph">
                  <wp:posOffset>29845</wp:posOffset>
                </wp:positionV>
                <wp:extent cx="13716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05pt;margin-top:2.3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84.05pt;margin-top:6.75pt;width:89.95pt;height:35.95pt;mso-wrap-style:none;v-text-anchor:middle" type="_x0000_t136">
            <v:path textpathok="t"/>
            <v:textpath on="t" fitshape="t" string="уборщиц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Обязанности служащих фирмы </w:t>
      </w:r>
      <w:r>
        <w:rPr>
          <w:b/>
          <w:bCs/>
          <w:sz w:val="28"/>
          <w:lang w:val="en-US"/>
        </w:rPr>
        <w:t>“master com”</w:t>
      </w:r>
      <w:r>
        <w:rPr>
          <w:b/>
          <w:bCs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Директор: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общее руководство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организационные работы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заключение договоров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быт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административно – управленческие функции.</w:t>
      </w:r>
    </w:p>
    <w:p>
      <w:pPr>
        <w:pStyle w:val="Normal"/>
        <w:rPr>
          <w:sz w:val="28"/>
        </w:rPr>
      </w:pPr>
      <w:r>
        <w:rPr>
          <w:sz w:val="28"/>
        </w:rPr>
        <w:t>Зам.директор: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организация производства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набжение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реализация услуг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материально –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  <w:t>Глав. бух.: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финансы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экономика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ад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татное расписа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38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личество едини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.плата в руб. за 1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.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.б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зай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 зар.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35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имулирование труда: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ход работников фирмы складывается из суммы зар.платы и премиального фонда. Чем быстрее и качественнее выполняются работы, чем больше заказов, тем выше доход, а значит и выше зар.плата рабочи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Ассортимент издел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Оценка и страхование рис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риск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едвиденные изменения окружающей среды бизнеса (повышение цен, налог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нестабильность в республике и в стране в цел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ны в целевых установках заказч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нужденные изменения услови догово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более выгодных предло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ы по снижению риск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рис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ктивное участие учредителей во взаимодействии с властными структур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дание фирме статуса предприятия городского масшта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риск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четкая и однозначная формулировка соответствующих статей в документ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для оформления документов специалистов, имеющих практический опыт в эт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рис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бор профессиональных кад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оянное обучение персонала, поощрение (моральное и материальное) повышения квалификации работ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использование продуманной системы контроля качества услуг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выделение достаточных финансовых средств для приобретения необходимого оборудования и приспособлений;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инансовый план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держки по организации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ответить на вопрос: « Сколько нужно средств для того, чтобы открыть нашу фирму?  », нужно составить детальный перечень единовременных издержек с суммой затрат, для открытия предприятия и его начальной деятелб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kern w:val="0"/>
                <w:lang w:eastAsia="ru-RU"/>
              </w:rPr>
              <w:t>Издерж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kern w:val="0"/>
                <w:lang w:eastAsia="ru-RU"/>
              </w:rPr>
              <w:t>Затра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Покупка оборудова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материал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лиценз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аренда помещ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 страхов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 коммерческие рас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 прочие рас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0 руб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этих расчетов видно, что для организации фирмы понадобится: 700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этой суммы я покрою собственным капиталом (30000 руб.), а также возьму ссуду в банке. В последствии часть дохода будет идти на погашение этой ссу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Из талицы доходов и расходов можно сделать вывод, что полного возврата вложенных средств можно ожидать через шесть месяцев после открытия фирмы, а дальше будем получать доход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990"/>
        <w:gridCol w:w="4"/>
        <w:gridCol w:w="1130"/>
        <w:gridCol w:w="4"/>
        <w:gridCol w:w="988"/>
        <w:gridCol w:w="4"/>
        <w:gridCol w:w="988"/>
        <w:gridCol w:w="4"/>
        <w:gridCol w:w="993"/>
        <w:gridCol w:w="992"/>
        <w:gridCol w:w="992"/>
        <w:gridCol w:w="992"/>
        <w:gridCol w:w="1134"/>
        <w:gridCol w:w="1134"/>
        <w:gridCol w:w="1134"/>
        <w:gridCol w:w="1129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Янва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 от прод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 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4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54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траты на покуп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1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7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 14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 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5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8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ая прибы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7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28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 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 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 8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69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е расходы на:</w:t>
            </w:r>
          </w:p>
        </w:tc>
        <w:tc>
          <w:tcPr>
            <w:tcW w:w="12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упка лиценз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енд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ховк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.плат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5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2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3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19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оги:</w:t>
            </w:r>
          </w:p>
        </w:tc>
        <w:tc>
          <w:tcPr>
            <w:tcW w:w="12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с. 28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69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.касса 3.6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7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оходный13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7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9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44,6%: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2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03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7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9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9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166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2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201 872              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блица доходов и расход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2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8"/>
      <w:szCs w:val="24"/>
    </w:rPr>
  </w:style>
  <w:style w:type="paragraph" w:styleId="BodyText2">
    <w:name w:val="Body Text 2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ind w:left="435" w:hanging="0"/>
    </w:pPr>
    <w:rPr>
      <w:i/>
      <w:i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08:00Z</dcterms:created>
  <dc:creator>Иван</dc:creator>
  <dc:description/>
  <dc:language>en-US</dc:language>
  <cp:lastModifiedBy>Иван</cp:lastModifiedBy>
  <dcterms:modified xsi:type="dcterms:W3CDTF">2003-03-31T09:10:00Z</dcterms:modified>
  <cp:revision>19</cp:revision>
  <dc:subject/>
  <dc:title/>
</cp:coreProperties>
</file>