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ий государственный университет им. Ф.М. Достоев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нтр делов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РШЕНСТВОВАНИЕ  СИСТЕМЫ  АДАПТАЦИИ  ПЕРСОНАЛА  В ОБРАЗОВАТЕЛЬНОМ  УЧРЕЖД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НА  ПРИМЕРЕ  ГОУ СПО «ОХПК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ыполнила слушатель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ind w:left="6120" w:hanging="612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>)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Ларионова Т.М., к.э.н., доцент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ind w:left="6120" w:hanging="612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>)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6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6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120" w:hanging="6120"/>
        <w:jc w:val="center"/>
        <w:outlineLvl w:val="0"/>
        <w:rPr/>
      </w:pPr>
      <w:r>
        <w:rPr/>
        <w:t>Омск – 2006г.</w:t>
      </w:r>
    </w:p>
    <w:p>
      <w:pPr>
        <w:pStyle w:val="Normal"/>
        <w:ind w:left="6120" w:hanging="61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6120" w:hanging="6120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6120" w:hanging="6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120" w:hanging="6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6120" w:hanging="6120"/>
        <w:outlineLvl w:val="0"/>
        <w:rPr/>
      </w:pPr>
      <w:r>
        <w:rPr/>
        <w:t xml:space="preserve">ВВЕДЕНИЕ …………………………………………………………………………………………3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6120" w:hanging="6120"/>
        <w:rPr/>
      </w:pPr>
      <w:r>
        <w:rPr/>
      </w:r>
    </w:p>
    <w:p>
      <w:pPr>
        <w:pStyle w:val="Normal"/>
        <w:spacing w:lineRule="auto" w:line="360"/>
        <w:ind w:left="6120" w:hanging="6120"/>
        <w:rPr/>
      </w:pPr>
      <w:r>
        <w:rPr/>
        <w:t>Глава 1.</w:t>
      </w:r>
      <w:r>
        <w:rPr>
          <w:bCs/>
          <w:caps/>
        </w:rPr>
        <w:t xml:space="preserve"> АДАПТАЦИЯ ПЕРСОНАЛА В ОРГАНИЗАЦИИ. </w:t>
      </w:r>
    </w:p>
    <w:p>
      <w:pPr>
        <w:pStyle w:val="Normal"/>
        <w:numPr>
          <w:ilvl w:val="0"/>
          <w:numId w:val="0"/>
        </w:numPr>
        <w:spacing w:lineRule="auto" w:line="360"/>
        <w:ind w:left="8818" w:hanging="8818"/>
        <w:outlineLvl w:val="0"/>
        <w:rPr>
          <w:bCs/>
          <w:caps/>
        </w:rPr>
      </w:pPr>
      <w:r>
        <w:rPr>
          <w:bCs/>
          <w:caps/>
        </w:rPr>
        <w:t xml:space="preserve">               </w:t>
      </w:r>
      <w:r>
        <w:rPr>
          <w:bCs/>
          <w:caps/>
        </w:rPr>
        <w:t>ОСНОВЫ ПОСТРОЕНИЯ СИСТЕМЫ АДАПТАЦИИ………………………………..5</w:t>
      </w:r>
    </w:p>
    <w:p>
      <w:pPr>
        <w:pStyle w:val="Normal"/>
        <w:numPr>
          <w:ilvl w:val="1"/>
          <w:numId w:val="35"/>
        </w:numPr>
        <w:spacing w:lineRule="auto" w:line="360"/>
        <w:rPr/>
      </w:pPr>
      <w:r>
        <w:rPr/>
        <w:t xml:space="preserve">Сущность и типология адаптации……………………………………………………..5 </w:t>
      </w:r>
    </w:p>
    <w:p>
      <w:pPr>
        <w:pStyle w:val="Normal"/>
        <w:numPr>
          <w:ilvl w:val="1"/>
          <w:numId w:val="35"/>
        </w:numPr>
        <w:spacing w:lineRule="auto" w:line="360"/>
        <w:rPr/>
      </w:pPr>
      <w:r>
        <w:rPr/>
        <w:t>Этапы, методы и программы адаптации………………………………………………7</w:t>
      </w:r>
    </w:p>
    <w:p>
      <w:pPr>
        <w:pStyle w:val="Normal"/>
        <w:numPr>
          <w:ilvl w:val="1"/>
          <w:numId w:val="35"/>
        </w:numPr>
        <w:spacing w:lineRule="auto" w:line="360"/>
        <w:rPr/>
      </w:pPr>
      <w:r>
        <w:rPr/>
        <w:t>Особенности управления системой адаптации……………………………………….9</w:t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900" w:hanging="900"/>
        <w:rPr/>
      </w:pPr>
      <w:r>
        <w:rPr/>
        <w:t xml:space="preserve">Глава 2.  АНАЛИЗ СИСТЕМЫ УПРАВЛЕНИЯ И АДАПТАЦИИ ПЕРСОНАЛА 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     </w:t>
      </w:r>
      <w:r>
        <w:rPr/>
        <w:t>В ГОУ СПО «ОХПК» …………………………………………………………………10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</w:t>
      </w:r>
      <w:r>
        <w:rPr/>
        <w:t>2.1. Общие сведения об организации……………………………………………………10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</w:t>
      </w:r>
      <w:r>
        <w:rPr/>
        <w:t>2.2. Анализ системы управления ГОУ СПО «ОХПК»………………………………….14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</w:t>
      </w:r>
      <w:r>
        <w:rPr/>
        <w:t>2.3. Анализ системы управления персоналом…………………………………………..18</w:t>
      </w:r>
    </w:p>
    <w:p>
      <w:pPr>
        <w:pStyle w:val="Normal"/>
        <w:spacing w:lineRule="auto" w:line="600"/>
        <w:ind w:left="900" w:hanging="900"/>
        <w:rPr/>
      </w:pPr>
      <w:r>
        <w:rPr/>
        <w:t xml:space="preserve">           </w:t>
      </w:r>
      <w:r>
        <w:rPr/>
        <w:t>2.4. Анализ системы адаптации персонала в ГОУ СПО «ОХПК»……………………..22</w:t>
      </w:r>
    </w:p>
    <w:p>
      <w:pPr>
        <w:pStyle w:val="Normal"/>
        <w:spacing w:lineRule="auto" w:line="360"/>
        <w:ind w:left="900" w:hanging="900"/>
        <w:rPr/>
      </w:pPr>
      <w:r>
        <w:rPr/>
        <w:t>Глава 3.  СОВЕРШЕНСТВОВАНИЕ СИСТЕМЫ АДАПТАЦИИ В ГОУ СПО «ОХПК»…..24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</w:t>
      </w:r>
      <w:r>
        <w:rPr/>
        <w:t>3.1. Методика проектирования системы адаптации персонала………………………..24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</w:t>
      </w:r>
      <w:r>
        <w:rPr/>
        <w:t>3.2. Определение функций управления адаптацией……………………………………26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</w:t>
      </w:r>
      <w:r>
        <w:rPr/>
        <w:t>3.3. Программа адаптации сотрудников ГОУ СПО «ОХПК»………………………….28</w:t>
      </w:r>
    </w:p>
    <w:p>
      <w:pPr>
        <w:pStyle w:val="Normal"/>
        <w:spacing w:lineRule="auto" w:line="360"/>
        <w:ind w:left="900" w:hanging="900"/>
        <w:rPr/>
      </w:pPr>
      <w:r>
        <w:rPr/>
        <w:t xml:space="preserve">           </w:t>
      </w:r>
      <w:r>
        <w:rPr/>
        <w:t>3.4. План реализации проекта……………………………………………………………30</w:t>
      </w:r>
    </w:p>
    <w:p>
      <w:pPr>
        <w:pStyle w:val="Normal"/>
        <w:spacing w:lineRule="auto" w:line="600"/>
        <w:ind w:left="900" w:hanging="90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600"/>
        <w:ind w:left="900" w:hanging="900"/>
        <w:outlineLvl w:val="0"/>
        <w:rPr/>
      </w:pPr>
      <w:r>
        <w:rPr/>
        <w:t>ЗАКЛЮЧЕНИЕ…………………………………………………………………………………..33</w:t>
      </w:r>
    </w:p>
    <w:p>
      <w:pPr>
        <w:pStyle w:val="Normal"/>
        <w:numPr>
          <w:ilvl w:val="0"/>
          <w:numId w:val="0"/>
        </w:numPr>
        <w:spacing w:lineRule="auto" w:line="600"/>
        <w:ind w:left="900" w:hanging="900"/>
        <w:outlineLvl w:val="0"/>
        <w:rPr/>
      </w:pPr>
      <w:r>
        <w:rPr/>
        <w:t>СПИСОК ЛИТЕРАТУРЫ………………………………………………………………………..34</w:t>
      </w:r>
    </w:p>
    <w:p>
      <w:pPr>
        <w:pStyle w:val="Normal"/>
        <w:spacing w:lineRule="auto" w:line="600"/>
        <w:ind w:left="900" w:hanging="900"/>
        <w:rPr/>
      </w:pPr>
      <w:r>
        <w:rPr/>
        <w:t>ПРИЛОЖЕНИЯ…………………………………………………………………………………..35</w:t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900" w:hanging="900"/>
        <w:rPr/>
      </w:pPr>
      <w:r>
        <w:rPr/>
      </w:r>
    </w:p>
    <w:p>
      <w:pPr>
        <w:pStyle w:val="Normal"/>
        <w:spacing w:lineRule="auto" w:line="360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ferat"/>
        <w:ind w:right="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ferat"/>
        <w:numPr>
          <w:ilvl w:val="0"/>
          <w:numId w:val="0"/>
        </w:numPr>
        <w:spacing w:lineRule="auto" w:line="240"/>
        <w:ind w:right="211" w:hanging="0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Referat"/>
        <w:numPr>
          <w:ilvl w:val="0"/>
          <w:numId w:val="0"/>
        </w:numPr>
        <w:spacing w:lineRule="auto" w:line="240"/>
        <w:ind w:right="211" w:hanging="0"/>
        <w:outlineLvl w:val="0"/>
        <w:rPr>
          <w:b/>
          <w:b/>
        </w:rPr>
      </w:pPr>
      <w:r>
        <w:rPr>
          <w:b/>
        </w:rPr>
      </w:r>
    </w:p>
    <w:p>
      <w:pPr>
        <w:pStyle w:val="Referat"/>
        <w:ind w:right="211" w:hanging="0"/>
        <w:rPr/>
      </w:pPr>
      <w:r>
        <w:rPr/>
        <w:t xml:space="preserve">           </w:t>
      </w:r>
      <w:r>
        <w:rPr/>
        <w:t>В современных условиях управление персоналом играет ключевую роль в любой  организации, так как  эффективность использования трудового потенциала предприятия обусловливает его рыночную устойчивость, успешность функционирования и перспективы развития.</w:t>
      </w:r>
    </w:p>
    <w:p>
      <w:pPr>
        <w:pStyle w:val="Referat"/>
        <w:ind w:right="211" w:hanging="0"/>
        <w:rPr/>
      </w:pPr>
      <w:r>
        <w:rPr/>
        <w:t xml:space="preserve">          </w:t>
      </w:r>
      <w:r>
        <w:rPr/>
        <w:t>Необходимым звеном системы управления персоналом является адаптация сотрудников на рабочем месте. Правильно выстроенный процесс адаптации с одной стороны снимает многие негативные факторы внутренней среды организации, а с другой - является хорошим мотивационным инструментом.</w:t>
      </w:r>
    </w:p>
    <w:p>
      <w:pPr>
        <w:pStyle w:val="Referat"/>
        <w:ind w:right="211" w:hanging="0"/>
        <w:rPr/>
      </w:pPr>
      <w:r>
        <w:rPr/>
        <w:t xml:space="preserve">          </w:t>
      </w:r>
      <w:r>
        <w:rPr/>
        <w:t xml:space="preserve">В современной России не уделяется достаточно внимания вопросу адаптации персонала и связанным с ним проблемам. Многие государственные предприятия и коммерческие организации не имеют  даже базовых программ адаптации. Это справедливо и для системы среднего профессионального образования, в которой осуществляет свою деятельность государственное образовательное учреждение среднего профессионального образования «Омский художественно – промышленный колледж», выбранное нами для анализа, проектирования и внедрения системы адаптации персонала. Общая ситуация в профессиональной школе характеризуется противоречием между количеством,  качеством труда и его вознаграждением. Социально-экономический кризис российского образования  отражается в первую очередь на кадрах ССУЗов. Массовый отток молодых и перспективных специалистов в другие сферы, общее старение  персонала требуют актуализации основных ресурсов управления образовательными организациями.          </w:t>
      </w:r>
    </w:p>
    <w:p>
      <w:pPr>
        <w:pStyle w:val="Referat"/>
        <w:ind w:right="211" w:hanging="0"/>
        <w:rPr/>
      </w:pPr>
      <w:r>
        <w:rPr/>
        <w:t xml:space="preserve">           </w:t>
      </w:r>
      <w:r>
        <w:rPr>
          <w:i/>
        </w:rPr>
        <w:t>Цель выпускной работы</w:t>
      </w:r>
      <w:r>
        <w:rPr/>
        <w:t xml:space="preserve"> – разработка проекта совершенствования системы адаптации в ГОУ СПО «ОХПК».</w:t>
      </w:r>
    </w:p>
    <w:p>
      <w:pPr>
        <w:pStyle w:val="Referat"/>
        <w:ind w:right="211" w:hanging="0"/>
        <w:rPr/>
      </w:pPr>
      <w:r>
        <w:rPr>
          <w:i/>
        </w:rPr>
        <w:t xml:space="preserve">         </w:t>
      </w:r>
      <w:r>
        <w:rPr>
          <w:i/>
        </w:rPr>
        <w:t>Задачи, решаемые в ходе реализации проекта:</w:t>
      </w:r>
    </w:p>
    <w:p>
      <w:pPr>
        <w:pStyle w:val="Referat"/>
        <w:numPr>
          <w:ilvl w:val="0"/>
          <w:numId w:val="21"/>
        </w:numPr>
        <w:ind w:left="720" w:right="211" w:hanging="360"/>
        <w:rPr/>
      </w:pPr>
      <w:r>
        <w:rPr/>
        <w:t>проанализировать теоретические аспекты адаптации;</w:t>
      </w:r>
    </w:p>
    <w:p>
      <w:pPr>
        <w:pStyle w:val="Referat"/>
        <w:numPr>
          <w:ilvl w:val="0"/>
          <w:numId w:val="21"/>
        </w:numPr>
        <w:ind w:left="720" w:right="211" w:hanging="360"/>
        <w:rPr/>
      </w:pPr>
      <w:r>
        <w:rPr/>
        <w:t>изучить и оценить данный процесс в ГОУ СПО «ОХПК»;</w:t>
      </w:r>
    </w:p>
    <w:p>
      <w:pPr>
        <w:pStyle w:val="Referat"/>
        <w:numPr>
          <w:ilvl w:val="0"/>
          <w:numId w:val="21"/>
        </w:numPr>
        <w:ind w:left="720" w:right="211" w:hanging="360"/>
        <w:rPr/>
      </w:pPr>
      <w:r>
        <w:rPr/>
        <w:t>обосновать методы и технологию адаптации сотрудников в ГОУ СПО «ОХПК»;</w:t>
      </w:r>
    </w:p>
    <w:p>
      <w:pPr>
        <w:pStyle w:val="Referat"/>
        <w:numPr>
          <w:ilvl w:val="0"/>
          <w:numId w:val="21"/>
        </w:numPr>
        <w:ind w:left="720" w:right="211" w:hanging="360"/>
        <w:rPr/>
      </w:pPr>
      <w:r>
        <w:rPr/>
        <w:t>выработать практические рекомендации по созданию системы адаптации в колледже.</w:t>
      </w:r>
    </w:p>
    <w:p>
      <w:pPr>
        <w:pStyle w:val="Normal"/>
        <w:spacing w:lineRule="auto" w:line="360"/>
        <w:ind w:right="211" w:hanging="0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Объектом исследования </w:t>
      </w:r>
      <w:r>
        <w:rPr/>
        <w:t>является адаптация персонала в государственном образовательном учреждении среднего профессионального образования «Омский художественно-промышленный колледж».</w:t>
      </w:r>
    </w:p>
    <w:p>
      <w:pPr>
        <w:pStyle w:val="Normal"/>
        <w:spacing w:lineRule="auto" w:line="360"/>
        <w:ind w:right="211" w:hanging="0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Предметом исследования </w:t>
      </w:r>
      <w:r>
        <w:rPr/>
        <w:t xml:space="preserve"> выступает управление системой адаптации персонала в ГОУ СПО «ОХПК».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         </w:t>
      </w:r>
      <w:r>
        <w:rPr/>
        <w:t xml:space="preserve">Методологическую основу выпускной работы составляют важнейшие положения системного подхода  к управлению персоналом (Л. фон Берталанфи, В.П. Половинко, И. Пригожин, В.П. Симонов), которые рассматривают адаптацию как объективный элемент системы, взаимодействующий с другими элементами в динамике их развития.               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         </w:t>
      </w:r>
      <w:r>
        <w:rPr/>
        <w:t xml:space="preserve">Информационной базой выпускной работы являются фактические  материалы, опубликованные в научной литературе, научно-популярных изданиях и периодической печати. 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         </w:t>
      </w:r>
      <w:r>
        <w:rPr/>
        <w:t xml:space="preserve">При изучении системы адаптации в колледже использовались следующие методы: анализ статистической информации, анкетирование различных категорий персонала организации, наблюдение за трудовым поведением сотрудников, анализ кадровой документации колледжа. 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Глава 1.</w:t>
      </w:r>
      <w:r>
        <w:rPr>
          <w:b/>
          <w:bCs/>
          <w:caps/>
        </w:rPr>
        <w:t xml:space="preserve"> АДАПТАЦИЯ ПЕРСОНАЛА В ОРГАНИЗАЦИИ. </w:t>
      </w:r>
    </w:p>
    <w:p>
      <w:pPr>
        <w:pStyle w:val="Normal"/>
        <w:numPr>
          <w:ilvl w:val="0"/>
          <w:numId w:val="0"/>
        </w:numPr>
        <w:spacing w:lineRule="auto" w:line="360"/>
        <w:ind w:left="6120" w:hanging="6120"/>
        <w:outlineLvl w:val="0"/>
        <w:rPr>
          <w:b/>
          <w:b/>
          <w:bCs/>
          <w:caps/>
        </w:rPr>
      </w:pPr>
      <w:r>
        <w:rPr>
          <w:b/>
          <w:bCs/>
          <w:caps/>
        </w:rPr>
        <w:t xml:space="preserve">               </w:t>
      </w:r>
      <w:r>
        <w:rPr>
          <w:b/>
          <w:bCs/>
          <w:caps/>
        </w:rPr>
        <w:t>ОСНОВЫ ПОСТРОЕНИЯ СИСТЕМЫ АДАПТАЦИИ</w:t>
      </w:r>
    </w:p>
    <w:p>
      <w:pPr>
        <w:pStyle w:val="Normal"/>
        <w:numPr>
          <w:ilvl w:val="1"/>
          <w:numId w:val="58"/>
        </w:numPr>
        <w:spacing w:lineRule="auto" w:line="360"/>
        <w:rPr/>
      </w:pPr>
      <w:r>
        <w:rPr>
          <w:b/>
        </w:rPr>
        <w:t>Сущность и типология адаптац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ямым продолжением процессов отбора и приема новых сотрудников в организацию является процесс адаптации. Вхождение работника в новые условия труда ставит его перед необходимостью включения в систему внутриорганизационных отношений. Организация, в свою очередь, заинтересована в том, чтобы принятый на работу в оптимальный срок освоил свои функциональные обязанности и начал работать с максимальной отдачей. Решить эти проблемы, призваны процедуры адап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Адаптация</w:t>
      </w:r>
      <w:r>
        <w:rPr/>
        <w:t xml:space="preserve"> – это взаимное приспособление работника и организации, основывающееся на постепенной врабатываемости сотрудника в новых профессиональных, социальных и организационно-экономических условиях труда [4; 176]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позиции системного подхода адаптация как элемент системы управления персонало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выполняет внутрисистемные </w:t>
      </w:r>
      <w:r>
        <w:rPr>
          <w:b/>
          <w:i/>
        </w:rPr>
        <w:t xml:space="preserve">функции </w:t>
      </w:r>
      <w:r>
        <w:rPr/>
        <w:t>[6; 78]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определение темпа роста результативности труда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формирование микрогрупп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формирование социальной роли адаптан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i/>
        </w:rPr>
        <w:t>реализует принципиальные</w:t>
      </w:r>
      <w:r>
        <w:rPr/>
        <w:t xml:space="preserve"> </w:t>
      </w:r>
      <w:r>
        <w:rPr>
          <w:b/>
          <w:i/>
        </w:rPr>
        <w:t>цели</w:t>
      </w:r>
      <w:r>
        <w:rPr/>
        <w:t xml:space="preserve">: 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 xml:space="preserve">уменьшение стартовых издержек;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снижение озабоченности и неопределенности у новых работников, сокращение текучести рабочей силы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 xml:space="preserve">экономия времени руководителя и сотрудников;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развитие позитивного отношения к работе, удовлетворенности работой [4; 181]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i/>
        </w:rPr>
        <w:t xml:space="preserve">способствует </w:t>
      </w:r>
      <w:r>
        <w:rPr/>
        <w:t>интеграции работника в организацию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самом общем виде </w:t>
      </w:r>
      <w:r>
        <w:rPr>
          <w:b/>
          <w:i/>
        </w:rPr>
        <w:t>задача</w:t>
      </w:r>
      <w:r>
        <w:rPr>
          <w:i/>
        </w:rPr>
        <w:t xml:space="preserve"> </w:t>
      </w:r>
      <w:r>
        <w:rPr/>
        <w:t xml:space="preserve">адаптации – сбалансировать, привести в соответствие взаимные нормы и ценности, а также требования, предъявляемые организацией и сотрудником друг к другу. </w:t>
      </w:r>
      <w:r>
        <w:rPr>
          <w:b/>
          <w:i/>
        </w:rPr>
        <w:t>Типология</w:t>
      </w:r>
      <w:r>
        <w:rPr/>
        <w:t xml:space="preserve"> адаптации может быть представлена в виде таблицы [5; 103]:</w:t>
      </w:r>
    </w:p>
    <w:p>
      <w:pPr>
        <w:pStyle w:val="Normal"/>
        <w:spacing w:lineRule="auto" w:line="360"/>
        <w:jc w:val="center"/>
        <w:rPr/>
      </w:pPr>
      <w:r>
        <w:rPr/>
        <w:t>Таблица 1.1     Типология адапта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Критерии типолог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Типы адаптации персон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системы адаптации персона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(производственная), психофизиологическая, организационная, социально-психологическая, экономическая, внеорганизацион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ыта профессиональной или служебной деятель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, вторич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адапт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в новой организации, адаптация в новой долж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адапт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я работника, адаптация работы к челове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Компоненты системы адаптации: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i/>
          <w:i/>
        </w:rPr>
      </w:pPr>
      <w:r>
        <w:rPr>
          <w:i/>
        </w:rPr>
        <w:t>профессиональная(производственная)адаптация</w:t>
      </w:r>
      <w:r>
        <w:rPr/>
        <w:t xml:space="preserve"> –  освоение сотрудником своих функциональных обязанностей на рабочем месте; цель – формирование профессионально важных качеств личности;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i/>
          <w:i/>
        </w:rPr>
      </w:pPr>
      <w:r>
        <w:rPr>
          <w:i/>
        </w:rPr>
        <w:t xml:space="preserve">психофизиологическая адаптация </w:t>
      </w:r>
      <w:r>
        <w:rPr/>
        <w:t>– приспособление работника к психофизиологическим нагрузкам и условиям труда; цель – приведение в соответствие возможностей работника и условий труда;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i/>
          <w:i/>
        </w:rPr>
      </w:pPr>
      <w:r>
        <w:rPr>
          <w:i/>
        </w:rPr>
        <w:t>организационная адаптация</w:t>
      </w:r>
      <w:r>
        <w:rPr/>
        <w:t xml:space="preserve"> – формирование представлений о роли и статусе рабочего места (должности) в организационной структуре компании; цель – усвоение сотрудником стандартов, формальных и неформальных норм и правил компании;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i/>
          <w:i/>
        </w:rPr>
      </w:pPr>
      <w:r>
        <w:rPr>
          <w:i/>
        </w:rPr>
        <w:t>социально – психологическая адаптация</w:t>
      </w:r>
      <w:r>
        <w:rPr/>
        <w:t xml:space="preserve"> – вовлечение нового сотрудника в систему взаимоотношений коллектива; цель – преодоление сотрудником неуверенности в новой организации;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i/>
          <w:i/>
        </w:rPr>
      </w:pPr>
      <w:r>
        <w:rPr>
          <w:i/>
        </w:rPr>
        <w:t>экономическая адаптация</w:t>
      </w:r>
      <w:r>
        <w:rPr/>
        <w:t xml:space="preserve"> – формирование удовлетворенности системой оплаты труда и материальных поощрений;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i/>
          <w:i/>
        </w:rPr>
      </w:pPr>
      <w:r>
        <w:rPr>
          <w:i/>
        </w:rPr>
        <w:t>внеорганизационная адаптация</w:t>
      </w:r>
      <w:r>
        <w:rPr/>
        <w:t xml:space="preserve"> – общение с коллегами в нерабочее время по нерабочим вопросам.</w:t>
      </w:r>
      <w:r>
        <w:rPr>
          <w:i/>
          <w:u w:val="single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ind w:left="720" w:right="211" w:hanging="360"/>
        <w:jc w:val="both"/>
        <w:rPr>
          <w:i/>
          <w:i/>
          <w:u w:val="single"/>
        </w:rPr>
      </w:pPr>
      <w:r>
        <w:rPr>
          <w:i/>
          <w:u w:val="single"/>
        </w:rPr>
        <w:t>Наличие опыта профессиональной деятельности: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i/>
          <w:i/>
          <w:u w:val="single"/>
        </w:rPr>
      </w:pPr>
      <w:r>
        <w:rPr>
          <w:i/>
        </w:rPr>
        <w:t>первичная адаптация</w:t>
      </w:r>
      <w:r>
        <w:rPr/>
        <w:t xml:space="preserve"> – приспособление молодых кадров, не имеющих опыта профессиональной деятельности;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i/>
          <w:i/>
        </w:rPr>
      </w:pPr>
      <w:r>
        <w:rPr>
          <w:i/>
        </w:rPr>
        <w:t>вторичная адаптация</w:t>
      </w:r>
      <w:r>
        <w:rPr/>
        <w:t xml:space="preserve"> – приспособление работников, имеющих опыт профессиональной деятельности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211" w:hanging="360"/>
        <w:jc w:val="both"/>
        <w:rPr>
          <w:i/>
          <w:i/>
          <w:u w:val="single"/>
        </w:rPr>
      </w:pPr>
      <w:r>
        <w:rPr>
          <w:i/>
          <w:u w:val="single"/>
        </w:rPr>
        <w:t>Сферы адаптации: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b/>
          <w:b/>
          <w:i/>
          <w:i/>
        </w:rPr>
      </w:pPr>
      <w:r>
        <w:rPr>
          <w:i/>
        </w:rPr>
        <w:t>адаптация в новой организации</w:t>
      </w:r>
      <w:r>
        <w:rPr/>
        <w:t xml:space="preserve"> – приспособление работников, впервые устроившихся в организацию, независимо от занимаемой должности;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b/>
          <w:b/>
          <w:i/>
          <w:i/>
        </w:rPr>
      </w:pPr>
      <w:r>
        <w:rPr>
          <w:i/>
        </w:rPr>
        <w:t>адаптация в новой должности</w:t>
      </w:r>
      <w:r>
        <w:rPr/>
        <w:t xml:space="preserve"> – приспособление сотрудников: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                                </w:t>
      </w:r>
      <w:r>
        <w:rPr/>
        <w:t>- работающих в организации и получивших новую должность;</w:t>
      </w:r>
    </w:p>
    <w:p>
      <w:pPr>
        <w:pStyle w:val="Normal"/>
        <w:spacing w:lineRule="auto" w:line="360"/>
        <w:ind w:left="2160" w:right="211" w:hanging="2160"/>
        <w:jc w:val="both"/>
        <w:rPr/>
      </w:pPr>
      <w:r>
        <w:rPr/>
        <w:t xml:space="preserve">                                 </w:t>
      </w:r>
      <w:r>
        <w:rPr/>
        <w:t xml:space="preserve">- занимающих в новой организации, какую - либо должность впервые в своей профессиональной деятельности.                             </w:t>
      </w:r>
    </w:p>
    <w:p>
      <w:pPr>
        <w:pStyle w:val="Normal"/>
        <w:numPr>
          <w:ilvl w:val="0"/>
          <w:numId w:val="10"/>
        </w:numPr>
        <w:spacing w:lineRule="auto" w:line="360"/>
        <w:ind w:left="720" w:right="211" w:hanging="360"/>
        <w:jc w:val="both"/>
        <w:rPr>
          <w:i/>
          <w:i/>
          <w:u w:val="single"/>
        </w:rPr>
      </w:pPr>
      <w:r>
        <w:rPr>
          <w:i/>
          <w:u w:val="single"/>
        </w:rPr>
        <w:t>Субъекты адаптации: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i/>
          <w:i/>
        </w:rPr>
      </w:pPr>
      <w:r>
        <w:rPr>
          <w:i/>
        </w:rPr>
        <w:t>адаптация работника</w:t>
      </w:r>
      <w:r>
        <w:rPr/>
        <w:t xml:space="preserve"> – освоение профессиональной деятельности;</w:t>
      </w:r>
    </w:p>
    <w:p>
      <w:pPr>
        <w:pStyle w:val="Normal"/>
        <w:numPr>
          <w:ilvl w:val="1"/>
          <w:numId w:val="10"/>
        </w:numPr>
        <w:spacing w:lineRule="auto" w:line="360"/>
        <w:ind w:left="1440" w:right="211" w:hanging="360"/>
        <w:jc w:val="both"/>
        <w:rPr>
          <w:b/>
          <w:b/>
          <w:i/>
          <w:i/>
        </w:rPr>
      </w:pPr>
      <w:r>
        <w:rPr>
          <w:i/>
        </w:rPr>
        <w:t>адаптация работы к сотруднику</w:t>
      </w:r>
      <w:r>
        <w:rPr/>
        <w:t xml:space="preserve"> – организация рабочего места в соответствии с эргономическими требованиями, регулирование режима и условий труда.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           </w:t>
      </w:r>
      <w:r>
        <w:rPr/>
        <w:t>Из приведенной типологии видно, что компоненты системы адаптации взаимосвязаны, взаимозависимы и выполняют свои функции в постоянном взаимодействии. Выстраивая в организации процесс адаптации сотрудников, необходимо учитывать все типы адаптации и влияние ее компонентов на такие целевые объекты управления персоналом, как отношение к труду, трудовое поведение и результативность труда.</w:t>
      </w:r>
    </w:p>
    <w:p>
      <w:pPr>
        <w:pStyle w:val="Normal"/>
        <w:spacing w:lineRule="auto" w:line="360"/>
        <w:ind w:right="211" w:firstLine="360"/>
        <w:jc w:val="both"/>
        <w:rPr/>
      </w:pPr>
      <w:r>
        <w:rPr/>
        <w:t xml:space="preserve">       </w:t>
      </w:r>
      <w:r>
        <w:rPr/>
        <w:t>В.Р. Веснин отмечает, что сложность профессиональной адаптации зависит от широты и разнообразия деятельности, интереса к ней, содержания труда, влияния профессиональной среды, индивидуально-психологических свойств личности [1; 207].</w:t>
      </w:r>
    </w:p>
    <w:p>
      <w:pPr>
        <w:pStyle w:val="Normal"/>
        <w:spacing w:lineRule="auto" w:line="360"/>
        <w:ind w:right="211" w:firstLine="360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spacing w:lineRule="auto" w:line="360"/>
        <w:ind w:left="720" w:right="211" w:hanging="720"/>
        <w:rPr>
          <w:b/>
          <w:b/>
        </w:rPr>
      </w:pPr>
      <w:r>
        <w:rPr>
          <w:b/>
        </w:rPr>
        <w:t>Этапы, методы и программы адаптации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           </w:t>
      </w:r>
      <w:r>
        <w:rPr/>
        <w:t xml:space="preserve">Современные теории управления адаптацией выделяют в указанном процессе четыре ключевых </w:t>
      </w:r>
      <w:r>
        <w:rPr>
          <w:b/>
          <w:i/>
        </w:rPr>
        <w:t>этапа</w:t>
      </w:r>
      <w:r>
        <w:rPr/>
        <w:t xml:space="preserve"> [7; 240]. </w:t>
      </w:r>
    </w:p>
    <w:p>
      <w:pPr>
        <w:pStyle w:val="Normal"/>
        <w:spacing w:lineRule="auto" w:line="360"/>
        <w:ind w:right="211" w:hanging="0"/>
        <w:jc w:val="both"/>
        <w:rPr/>
      </w:pPr>
      <w:r>
        <w:rPr>
          <w:i/>
          <w:u w:val="single"/>
        </w:rPr>
        <w:t>1.Этап оценки уровня подготовленности новичка</w:t>
      </w:r>
      <w:r>
        <w:rPr/>
        <w:t xml:space="preserve">  позволяет разработать наиболее эффективную программу адаптации, учесть опыт профессиональной деятельности работника в других компаниях для коррекции срока адаптации. 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</w:t>
      </w:r>
      <w:r>
        <w:rPr>
          <w:i/>
          <w:u w:val="single"/>
        </w:rPr>
        <w:t>2. Этап ориентации</w:t>
      </w:r>
      <w:r>
        <w:rPr/>
        <w:t xml:space="preserve">  включает работника в практическое знакомство с компанией, подразделением, общими  требованиями и своими функциональными обязанностями. </w:t>
      </w:r>
    </w:p>
    <w:p>
      <w:pPr>
        <w:pStyle w:val="Normal"/>
        <w:spacing w:lineRule="auto" w:line="360"/>
        <w:ind w:right="211" w:hanging="0"/>
        <w:jc w:val="both"/>
        <w:rPr/>
      </w:pPr>
      <w:r>
        <w:rPr>
          <w:i/>
          <w:u w:val="single"/>
        </w:rPr>
        <w:t>3. Этап действенной адаптации</w:t>
      </w:r>
      <w:r>
        <w:rPr/>
        <w:t xml:space="preserve">  помогает сотруднику приспособиться к своему статусу, начать строить отношения с коллегами и руководителем, от теоретической ориентации перейти к практической.</w:t>
      </w:r>
    </w:p>
    <w:p>
      <w:pPr>
        <w:pStyle w:val="Normal"/>
        <w:spacing w:lineRule="auto" w:line="360"/>
        <w:ind w:right="211" w:hanging="0"/>
        <w:jc w:val="both"/>
        <w:rPr/>
      </w:pPr>
      <w:r>
        <w:rPr>
          <w:i/>
          <w:u w:val="single"/>
        </w:rPr>
        <w:t>4. Этап функционирования</w:t>
      </w:r>
      <w:r>
        <w:rPr/>
        <w:t xml:space="preserve"> завершает процесс адаптации, преодолеваются производственные и межличностные проблемы, происходит переход к стабильной работе.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          </w:t>
      </w:r>
      <w:r>
        <w:rPr/>
        <w:t>Тщательно разработанная процедура введения нового сотрудника в организацию может нивелировать  проблемы, связанные с временным периодом вхождения в должность, производительностью труда и социально – психологическим издержками.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            </w:t>
      </w:r>
      <w:r>
        <w:rPr/>
        <w:t xml:space="preserve">Рассматривая этапы трудовой адаптации нельзя не сказать о </w:t>
      </w:r>
      <w:r>
        <w:rPr>
          <w:b/>
          <w:i/>
        </w:rPr>
        <w:t>факторах</w:t>
      </w:r>
      <w:r>
        <w:rPr/>
        <w:t>, влияющих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>на ход, сроки, темпы и результаты этого процесса. С.А. Карастелин и Г.Б. Поляк делят их</w:t>
      </w:r>
    </w:p>
    <w:p>
      <w:pPr>
        <w:pStyle w:val="Normal"/>
        <w:spacing w:lineRule="auto" w:line="360"/>
        <w:ind w:right="211" w:hanging="0"/>
        <w:jc w:val="both"/>
        <w:rPr/>
      </w:pPr>
      <w:r>
        <w:rPr/>
        <w:t xml:space="preserve">на две группы: личностные и производственные [3; 200]. </w:t>
      </w:r>
    </w:p>
    <w:p>
      <w:pPr>
        <w:pStyle w:val="Normal"/>
        <w:spacing w:lineRule="auto" w:line="360"/>
        <w:ind w:right="211" w:hanging="0"/>
        <w:rPr/>
      </w:pPr>
      <w:r>
        <w:rPr/>
      </w:r>
    </w:p>
    <w:p>
      <w:pPr>
        <w:pStyle w:val="Normal"/>
        <w:spacing w:lineRule="auto" w:line="360"/>
        <w:ind w:right="211" w:hanging="0"/>
        <w:jc w:val="center"/>
        <w:rPr/>
      </w:pPr>
      <w:r>
        <w:rPr/>
        <w:t>Таблица 1.2   Факторы адаптации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ые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е</w:t>
            </w:r>
          </w:p>
        </w:tc>
      </w:tr>
      <w:tr>
        <w:trPr>
          <w:trHeight w:val="413" w:hRule="atLeast"/>
        </w:trPr>
        <w:tc>
          <w:tcPr>
            <w:tcW w:w="4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ьно – демографические</w:t>
            </w:r>
          </w:p>
          <w:p>
            <w:pPr>
              <w:pStyle w:val="Normal"/>
              <w:jc w:val="both"/>
              <w:rPr/>
            </w:pPr>
            <w:r>
              <w:rPr/>
              <w:t>(стаж, возраст, образование, квалификация, социальное происхождение)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фессиональные</w:t>
            </w:r>
          </w:p>
          <w:p>
            <w:pPr>
              <w:pStyle w:val="Normal"/>
              <w:jc w:val="both"/>
              <w:rPr/>
            </w:pPr>
            <w:r>
              <w:rPr/>
              <w:t>(содержание трудовой деятельности)</w:t>
            </w:r>
          </w:p>
        </w:tc>
      </w:tr>
      <w:tr>
        <w:trPr>
          <w:trHeight w:val="412" w:hRule="atLeast"/>
        </w:trPr>
        <w:tc>
          <w:tcPr>
            <w:tcW w:w="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ьно-гигиенические</w:t>
            </w:r>
          </w:p>
          <w:p>
            <w:pPr>
              <w:pStyle w:val="Normal"/>
              <w:jc w:val="both"/>
              <w:rPr/>
            </w:pPr>
            <w:r>
              <w:rPr/>
              <w:t>(условия труда и правила внутреннего распорядка, организация труда, руководство)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сихологические</w:t>
            </w:r>
          </w:p>
          <w:p>
            <w:pPr>
              <w:pStyle w:val="Normal"/>
              <w:jc w:val="both"/>
              <w:rPr/>
            </w:pPr>
            <w:r>
              <w:rPr/>
              <w:t>(уровень притязаний, восприятие самого себя)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рганизационно</w:t>
            </w:r>
            <w:r>
              <w:rPr/>
              <w:t>-</w:t>
            </w:r>
            <w:r>
              <w:rPr>
                <w:i/>
              </w:rPr>
              <w:t xml:space="preserve">управленческие </w:t>
            </w:r>
            <w:r>
              <w:rPr/>
              <w:t>(возможности повышения квалификации , участия в обсуждении принимаемых решений)</w:t>
            </w:r>
          </w:p>
        </w:tc>
      </w:tr>
      <w:tr>
        <w:trPr>
          <w:trHeight w:val="460" w:hRule="atLeast"/>
        </w:trPr>
        <w:tc>
          <w:tcPr>
            <w:tcW w:w="4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ологические</w:t>
            </w:r>
          </w:p>
          <w:p>
            <w:pPr>
              <w:pStyle w:val="Normal"/>
              <w:jc w:val="both"/>
              <w:rPr/>
            </w:pPr>
            <w:r>
              <w:rPr/>
              <w:t>(степень профессионального интереса, степень материальной заинтересованности, наличие установки на обучение, знание производственных перспектив)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, способы и продолжительность  передвижения на работу</w:t>
            </w:r>
          </w:p>
        </w:tc>
      </w:tr>
      <w:tr>
        <w:trPr>
          <w:trHeight w:val="460" w:hRule="atLeast"/>
        </w:trPr>
        <w:tc>
          <w:tcPr>
            <w:tcW w:w="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ономические</w:t>
            </w:r>
          </w:p>
          <w:p>
            <w:pPr>
              <w:pStyle w:val="Normal"/>
              <w:jc w:val="both"/>
              <w:rPr/>
            </w:pPr>
            <w:r>
              <w:rPr/>
              <w:t>(система оплаты труда и материального стимулирования)</w:t>
            </w:r>
          </w:p>
        </w:tc>
      </w:tr>
      <w:tr>
        <w:trPr>
          <w:trHeight w:val="460" w:hRule="atLeast"/>
        </w:trPr>
        <w:tc>
          <w:tcPr>
            <w:tcW w:w="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циально – психологические</w:t>
            </w:r>
          </w:p>
          <w:p>
            <w:pPr>
              <w:pStyle w:val="Normal"/>
              <w:jc w:val="both"/>
              <w:rPr/>
            </w:pPr>
            <w:r>
              <w:rPr/>
              <w:t>(климат в коллективе, стиль руководства, система нематериальных поощрений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</w:t>
      </w:r>
      <w:r>
        <w:rPr/>
        <w:t xml:space="preserve">Существует большое разнообразие </w:t>
      </w:r>
      <w:r>
        <w:rPr>
          <w:b/>
          <w:i/>
        </w:rPr>
        <w:t>методов</w:t>
      </w:r>
      <w:r>
        <w:rPr/>
        <w:t xml:space="preserve"> адаптации, которые можно разделить на три основные группы.</w:t>
      </w:r>
    </w:p>
    <w:p>
      <w:pPr>
        <w:pStyle w:val="Normal"/>
        <w:numPr>
          <w:ilvl w:val="0"/>
          <w:numId w:val="64"/>
        </w:numPr>
        <w:spacing w:lineRule="auto" w:line="360"/>
        <w:ind w:left="720" w:right="31" w:hanging="360"/>
        <w:jc w:val="both"/>
        <w:rPr>
          <w:i/>
          <w:i/>
          <w:u w:val="single"/>
        </w:rPr>
      </w:pPr>
      <w:r>
        <w:rPr>
          <w:i/>
          <w:u w:val="single"/>
        </w:rPr>
        <w:t>Экономические методы</w:t>
      </w:r>
      <w:r>
        <w:rPr/>
        <w:t xml:space="preserve"> обеспечивают предоставление льгот в первые месяцы работы в виде понижения:</w:t>
      </w:r>
    </w:p>
    <w:p>
      <w:pPr>
        <w:pStyle w:val="Normal"/>
        <w:spacing w:lineRule="auto" w:line="360"/>
        <w:ind w:left="720" w:right="31" w:hanging="0"/>
        <w:jc w:val="both"/>
        <w:rPr/>
      </w:pPr>
      <w:r>
        <w:rPr/>
        <w:t xml:space="preserve">     </w:t>
      </w:r>
      <w:r>
        <w:rPr/>
        <w:t>- норм выработки для рабочих;</w:t>
      </w:r>
    </w:p>
    <w:p>
      <w:pPr>
        <w:pStyle w:val="Normal"/>
        <w:spacing w:lineRule="auto" w:line="360"/>
        <w:ind w:left="720" w:right="31" w:hanging="0"/>
        <w:jc w:val="both"/>
        <w:rPr/>
      </w:pPr>
      <w:r>
        <w:rPr/>
        <w:t xml:space="preserve">     </w:t>
      </w:r>
      <w:r>
        <w:rPr/>
        <w:t>- требований для специалистов и управленческих работников.</w:t>
      </w:r>
    </w:p>
    <w:p>
      <w:pPr>
        <w:pStyle w:val="Normal"/>
        <w:numPr>
          <w:ilvl w:val="0"/>
          <w:numId w:val="64"/>
        </w:numPr>
        <w:spacing w:lineRule="auto" w:line="360"/>
        <w:ind w:left="720" w:right="31" w:hanging="360"/>
        <w:jc w:val="both"/>
        <w:rPr>
          <w:i/>
          <w:i/>
          <w:u w:val="single"/>
        </w:rPr>
      </w:pPr>
      <w:r>
        <w:rPr>
          <w:i/>
          <w:u w:val="single"/>
        </w:rPr>
        <w:t>Организационно – административные методы</w:t>
      </w:r>
      <w:r>
        <w:rPr/>
        <w:t xml:space="preserve">  устанавливают контроль  хода адаптации работника и применение корректирующих действий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pacing w:lineRule="auto" w:line="360"/>
        <w:ind w:left="0" w:right="31" w:firstLine="360"/>
        <w:jc w:val="both"/>
        <w:rPr>
          <w:i/>
          <w:i/>
          <w:u w:val="single"/>
        </w:rPr>
      </w:pPr>
      <w:r>
        <w:rPr>
          <w:i/>
          <w:u w:val="single"/>
        </w:rPr>
        <w:t>Социально – психологические методы</w:t>
      </w:r>
      <w:r>
        <w:rPr/>
        <w:t xml:space="preserve">  вовлекают работника в различные связи и взаимодействия в коллективе, способствуют более быстрому введению в должность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 xml:space="preserve">Применяемые в организациях адаптационные </w:t>
      </w:r>
      <w:r>
        <w:rPr>
          <w:b/>
          <w:i/>
        </w:rPr>
        <w:t>программы</w:t>
      </w:r>
      <w:r>
        <w:rPr/>
        <w:t xml:space="preserve"> делятся на общие и специализированные [4; 185].</w:t>
      </w:r>
    </w:p>
    <w:p>
      <w:pPr>
        <w:pStyle w:val="Normal"/>
        <w:spacing w:lineRule="auto" w:line="360"/>
        <w:ind w:right="31" w:hanging="0"/>
        <w:jc w:val="both"/>
        <w:rPr/>
      </w:pPr>
      <w:r>
        <w:rPr>
          <w:i/>
          <w:u w:val="single"/>
        </w:rPr>
        <w:t xml:space="preserve">Общая программа адаптации </w:t>
      </w:r>
      <w:r>
        <w:rPr/>
        <w:t xml:space="preserve"> касается в целом всей организации  и дает представление о компании, ее политике, структуре, оплате труда, дополнительных льготах, охране труда, профсоюзе, службе быта.</w:t>
      </w:r>
    </w:p>
    <w:p>
      <w:pPr>
        <w:pStyle w:val="Normal"/>
        <w:spacing w:lineRule="auto" w:line="360"/>
        <w:ind w:right="31" w:hanging="0"/>
        <w:jc w:val="both"/>
        <w:rPr/>
      </w:pPr>
      <w:r>
        <w:rPr>
          <w:i/>
          <w:u w:val="single"/>
        </w:rPr>
        <w:t xml:space="preserve">Специализированная программа адаптации </w:t>
      </w:r>
      <w:r>
        <w:rPr/>
        <w:t xml:space="preserve"> охватывает вопросы, связанные с конкретным подразделением, рабочим местом и формирует представления о производственных функциях, обязанностях и ответственности, правилах и предписаниях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А.Я. Кибанов отмечает, что при составлении программ адаптации, следует учитывать такие категории работников, как специалисты без опыта работы, сотрудники старшего поколения, инвалиды, вернувшиеся с учебных курсов, вышедшие из отпуска по уходу за ребенком женщины, так как им зачастую труднее вписаться в должность и коллектив.</w:t>
      </w:r>
    </w:p>
    <w:p>
      <w:pPr>
        <w:pStyle w:val="Normal"/>
        <w:spacing w:lineRule="auto" w:line="360"/>
        <w:ind w:right="3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8"/>
        </w:numPr>
        <w:tabs>
          <w:tab w:val="clear" w:pos="708"/>
        </w:tabs>
        <w:spacing w:lineRule="auto" w:line="360"/>
        <w:ind w:left="720" w:right="31" w:hanging="720"/>
        <w:rPr>
          <w:b/>
          <w:b/>
        </w:rPr>
      </w:pPr>
      <w:r>
        <w:rPr>
          <w:b/>
        </w:rPr>
        <w:t>Особенности управления системой адаптации</w:t>
      </w:r>
    </w:p>
    <w:p>
      <w:pPr>
        <w:pStyle w:val="Normal"/>
        <w:spacing w:lineRule="auto" w:line="360"/>
        <w:ind w:right="31" w:hanging="0"/>
        <w:jc w:val="both"/>
        <w:rPr>
          <w:b/>
          <w:b/>
        </w:rPr>
      </w:pPr>
      <w:r>
        <w:rPr/>
        <w:t xml:space="preserve">            </w:t>
      </w:r>
      <w:r>
        <w:rPr/>
        <w:t xml:space="preserve">Под управлением адаптацией понимается процесс целенаправленного воздействия на факторы, определяющие эффективность взаимного приспособления работника и организации. Разработка </w:t>
      </w:r>
      <w:r>
        <w:rPr>
          <w:b/>
          <w:i/>
        </w:rPr>
        <w:t>механизма управления адаптацией</w:t>
      </w:r>
      <w:r>
        <w:rPr/>
        <w:t xml:space="preserve"> строится по трем основным  направлениям: </w:t>
      </w:r>
    </w:p>
    <w:p>
      <w:pPr>
        <w:pStyle w:val="Normal"/>
        <w:numPr>
          <w:ilvl w:val="0"/>
          <w:numId w:val="28"/>
        </w:numPr>
        <w:spacing w:lineRule="auto" w:line="360"/>
        <w:ind w:left="360" w:right="31" w:hanging="360"/>
        <w:jc w:val="both"/>
        <w:rPr>
          <w:i/>
          <w:i/>
        </w:rPr>
      </w:pPr>
      <w:r>
        <w:rPr>
          <w:i/>
          <w:u w:val="single"/>
        </w:rPr>
        <w:t>закрепление структурных функций управления адаптацией</w:t>
      </w:r>
      <w:r>
        <w:rPr>
          <w:i/>
        </w:rPr>
        <w:t xml:space="preserve"> </w:t>
      </w:r>
      <w:r>
        <w:rPr/>
        <w:t>– подразумевает создание службы адаптации или назначение ответственного работника с целью организации, координации и контроля процесса; возможные варианты:</w:t>
      </w:r>
    </w:p>
    <w:p>
      <w:pPr>
        <w:pStyle w:val="Normal"/>
        <w:spacing w:lineRule="auto" w:line="360"/>
        <w:ind w:left="360" w:right="31" w:hanging="36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создание соответствующего подразделения </w:t>
      </w:r>
      <w:r>
        <w:rPr/>
        <w:t>в структуре системы управления      персоналом;</w:t>
      </w:r>
    </w:p>
    <w:p>
      <w:pPr>
        <w:pStyle w:val="Normal"/>
        <w:spacing w:lineRule="auto" w:line="360"/>
        <w:ind w:left="1260" w:right="31" w:hanging="126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распределение специалистов, </w:t>
      </w:r>
      <w:r>
        <w:rPr/>
        <w:t>осуществляющих адаптацию по подразделениям;</w:t>
      </w:r>
    </w:p>
    <w:p>
      <w:pPr>
        <w:pStyle w:val="Normal"/>
        <w:spacing w:lineRule="auto" w:line="360"/>
        <w:ind w:left="1260" w:right="31" w:hanging="1260"/>
        <w:jc w:val="both"/>
        <w:rPr/>
      </w:pPr>
      <w:r>
        <w:rPr>
          <w:i/>
        </w:rPr>
        <w:t xml:space="preserve">    </w:t>
      </w:r>
      <w:r>
        <w:rPr>
          <w:i/>
        </w:rPr>
        <w:t>-осуществление наставничества</w:t>
      </w:r>
      <w:r>
        <w:rPr/>
        <w:t>.</w:t>
      </w:r>
      <w:r>
        <w:rPr>
          <w:i/>
          <w:u w:val="single"/>
        </w:rPr>
        <w:t xml:space="preserve">    </w:t>
      </w:r>
    </w:p>
    <w:p>
      <w:pPr>
        <w:pStyle w:val="Normal"/>
        <w:numPr>
          <w:ilvl w:val="0"/>
          <w:numId w:val="28"/>
        </w:numPr>
        <w:spacing w:lineRule="auto" w:line="360"/>
        <w:ind w:left="360" w:right="31" w:hanging="360"/>
        <w:jc w:val="both"/>
        <w:rPr>
          <w:i/>
          <w:i/>
        </w:rPr>
      </w:pPr>
      <w:r>
        <w:rPr>
          <w:i/>
          <w:u w:val="single"/>
        </w:rPr>
        <w:t>разработка технологии процесса управления адаптацией</w:t>
      </w:r>
      <w:r>
        <w:rPr>
          <w:i/>
        </w:rPr>
        <w:t xml:space="preserve"> </w:t>
      </w:r>
      <w:r>
        <w:rPr/>
        <w:t>– определяет, кто и каким образом будет использовать различные методы, формы и инструменты адаптации на основных этапах процесса;</w:t>
      </w:r>
    </w:p>
    <w:p>
      <w:pPr>
        <w:pStyle w:val="Normal"/>
        <w:numPr>
          <w:ilvl w:val="0"/>
          <w:numId w:val="28"/>
        </w:numPr>
        <w:spacing w:lineRule="auto" w:line="360"/>
        <w:ind w:left="360" w:right="31" w:hanging="360"/>
        <w:jc w:val="both"/>
        <w:rPr>
          <w:i/>
          <w:i/>
        </w:rPr>
      </w:pPr>
      <w:r>
        <w:rPr>
          <w:i/>
          <w:u w:val="single"/>
        </w:rPr>
        <w:t>информационное обеспечение управления адаптацией</w:t>
      </w:r>
      <w:r>
        <w:rPr>
          <w:i/>
        </w:rPr>
        <w:t xml:space="preserve"> </w:t>
      </w:r>
      <w:r>
        <w:rPr/>
        <w:t>– включает сбор и оценку показателей степени и продолжительности адаптации; к таким показателям относятся:</w:t>
      </w:r>
    </w:p>
    <w:p>
      <w:pPr>
        <w:pStyle w:val="Normal"/>
        <w:spacing w:lineRule="auto" w:line="360"/>
        <w:ind w:left="360" w:right="31" w:hanging="36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объективные – </w:t>
      </w:r>
      <w:r>
        <w:rPr/>
        <w:t>характеризуют эффективность профессиональной деятельности работника;</w:t>
      </w:r>
    </w:p>
    <w:p>
      <w:pPr>
        <w:pStyle w:val="Normal"/>
        <w:spacing w:lineRule="auto" w:line="360"/>
        <w:ind w:left="360" w:right="31" w:hanging="36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-субъективные – </w:t>
      </w:r>
      <w:r>
        <w:rPr/>
        <w:t>определяют удовлетворенность работника своей профессией, условиями труда и коллективом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Источниками информации о показателях адаптации служат документация организации (отчеты о движении рабочей силы, количественном и качественном составе работников, причинах движения работников и т.д.) и результаты опросов адаптантов и их непосредственных руководителей (об удовлетворенности работой, выполнении норм, качестве труда, дисциплине и т.д.)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 xml:space="preserve">Очевидно, что функции управления адаптацией в организации распределяются между линейным руководителем, наставником и службой управления персоналом. При этом значительная часть обязанностей и полномочий лежит на руководителе и наставнике. За 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>службой управления персоналом остается функция администрирования и контроля процесса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>адаптации [11; 31]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 xml:space="preserve">Вывод: адаптация как подсистема системы управления персоналом имеет четкую структуру, обладает экономически и социально обусловленными технологиями воздействия на персонал. Адаптация несет значительную нагрузку в сфере кадрового обеспечения организации и тесно связана  со всеми остальными элементами системы управления персоналом. Ее содержание выработано в процессе практики работы с кадрами и включает основные принципы функционирования и развития целостной системы управления  персоналом. </w:t>
      </w:r>
    </w:p>
    <w:p>
      <w:pPr>
        <w:pStyle w:val="Normal"/>
        <w:ind w:left="6120" w:hanging="6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31" w:hanging="0"/>
        <w:rPr/>
      </w:pPr>
      <w:r>
        <w:rPr>
          <w:b/>
        </w:rPr>
        <w:t xml:space="preserve">Глава 2.  АНАЛИЗ СИСТЕМЫ УПРАВЛЕНИЯ И  АДАПТАЦИИ ПЕРСОНАЛА </w:t>
      </w:r>
    </w:p>
    <w:p>
      <w:pPr>
        <w:pStyle w:val="Normal"/>
        <w:spacing w:lineRule="auto" w:line="360"/>
        <w:ind w:right="31" w:hanging="0"/>
        <w:rPr>
          <w:b/>
          <w:b/>
        </w:rPr>
      </w:pPr>
      <w:r>
        <w:rPr>
          <w:b/>
        </w:rPr>
        <w:t xml:space="preserve">В ГОУ СПО «ОХПК» </w:t>
      </w:r>
    </w:p>
    <w:p>
      <w:pPr>
        <w:pStyle w:val="Normal"/>
        <w:spacing w:lineRule="auto" w:line="360"/>
        <w:ind w:right="3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.     Общие сведения об организации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 xml:space="preserve">Государственное образовательное учреждение среднего профессионального образования «Омский художественно – промышленный колледж» был создан в 1973 году как среднее профессионально – техническое училище №66. За тридцатитрехлетнюю историю учреждение претерпело три реорганизации: в 1992 году – объединение с СПТУ №8; в 1996году – преобразование в художественный лицей; в 2002 году – в художественно – промышленный колледж.  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Колледж является юридическим лицом, имеет в оперативном управлении обособленное имущество, имеет самостоятельный баланс, лицевые счета, для учета операций по исполнению расходов федерального и других бюджетов, а также средств, полученных от предпринимательской и иной, приносящей доход деятельности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 xml:space="preserve">Учредителем ГОУ СПО «ОХПК» является Федеральное агентство по образованию Министерства образования и науки Российской Федерации. Отношения между колледжем и учредителем регламентируются действующим законодательством Российской Федерации, а также заключаемым между ними договором. 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</w:t>
      </w:r>
      <w:r>
        <w:rPr/>
        <w:t xml:space="preserve">В ГОУ СПО «ОХПК» ведется подготовка по трем специальностям среднего профессионального и четырем профессиям начального профессионального образования. 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Колледж осуществляет образовательную деятельность: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>а) подготовку специалистов по программам среднего и начального профессионального образования за счет бюджета государственных заданий (контрольных цифр);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>б) подготовку специалистов по программам среднего и начального профессионального образования сверх  финансируемых за счет бюджета государственных заданий (контрольных цифр) в пределах, установленных лицензией;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в) платные дополнительные услуги, не предусматриваемые соответствующими образовательными программами и государственными образовательными стандартами. 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Колледж осуществляет предпринимательскую деятельность: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>а) сдача в аренду основных фондов и имущества;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>б) реализация различных видов услуг и производственной продукции, полученной в результате учебно-производственной деятельности;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>в) оказание информационно-консультационных услуг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Финансирование колледжа осуществляется из Федерального бюджета и из внебюджетных источников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31" w:hanging="0"/>
        <w:jc w:val="center"/>
        <w:outlineLvl w:val="0"/>
        <w:rPr/>
      </w:pPr>
      <w:r>
        <w:rPr/>
        <w:t>Таблица 2.1  Источники и объемы финансирования ГОУ СПО «ОХПК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68"/>
        <w:gridCol w:w="2478"/>
        <w:gridCol w:w="2472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 xml:space="preserve">Средства Федерального бюджета 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 xml:space="preserve">Средства дополнительного финансирования, полученные в виде арендной платы 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8897,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46,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898,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794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91,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205,1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4460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87,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173,5</w:t>
            </w:r>
          </w:p>
        </w:tc>
      </w:tr>
    </w:tbl>
    <w:p>
      <w:pPr>
        <w:pStyle w:val="Normal"/>
        <w:spacing w:lineRule="auto" w:line="360"/>
        <w:ind w:right="31" w:hanging="0"/>
        <w:jc w:val="center"/>
        <w:rPr/>
      </w:pPr>
      <w:r>
        <w:rPr/>
      </w:r>
    </w:p>
    <w:p>
      <w:pPr>
        <w:pStyle w:val="Normal"/>
        <w:spacing w:lineRule="auto" w:line="360"/>
        <w:ind w:right="31" w:hanging="0"/>
        <w:jc w:val="center"/>
        <w:rPr/>
      </w:pPr>
      <w:r>
        <w:rPr/>
        <w:t xml:space="preserve">Таблица 2.2  Источники и объемы внебюджетных средств колледж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77"/>
        <w:gridCol w:w="2472"/>
        <w:gridCol w:w="2465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 xml:space="preserve">Платные образовательные услуги 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 xml:space="preserve">Добровольные пожертвования 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Прочие поступления (тыс. руб.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10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31,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85,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9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00,3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99,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64,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09,0</w:t>
            </w:r>
          </w:p>
        </w:tc>
      </w:tr>
    </w:tbl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Внебюджетные средства формируются за счет поступающей платы за оказываемые образовательные услуги и за счет добровольных пожертвований юридических и физических лиц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Средства Федерального бюджета и внебюджетных источников расходуются на обеспечение образовательного процесса, согласно утвержденным на финансовый год сметам доходов и расходов.</w:t>
      </w:r>
    </w:p>
    <w:p>
      <w:pPr>
        <w:pStyle w:val="Normal"/>
        <w:spacing w:lineRule="auto" w:line="360"/>
        <w:ind w:right="31" w:hanging="0"/>
        <w:jc w:val="center"/>
        <w:rPr/>
      </w:pPr>
      <w:r>
        <w:rPr/>
        <w:t xml:space="preserve">Таблица 2.3  Статьи расходов 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67"/>
        <w:gridCol w:w="1080"/>
        <w:gridCol w:w="1219"/>
      </w:tblGrid>
      <w:tr>
        <w:trPr>
          <w:trHeight w:val="13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Процент от общих расходов</w:t>
            </w:r>
          </w:p>
        </w:tc>
      </w:tr>
      <w:tr>
        <w:trPr>
          <w:trHeight w:val="13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Normal"/>
              <w:ind w:right="31" w:hanging="0"/>
              <w:jc w:val="both"/>
              <w:rPr/>
            </w:pPr>
            <w:r>
              <w:rPr/>
              <w:t>Начисления на  заработную плат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Стипенд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Питание, обмундир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Оздоровление студ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Учебные расх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Хозяйственные расх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Ремо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Транспор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/>
              <w:t>Развитие материально-технической базы (приобретение основных средств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spacing w:lineRule="auto" w:line="360"/>
        <w:ind w:right="31" w:hanging="0"/>
        <w:jc w:val="center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</w:t>
      </w:r>
      <w:r>
        <w:rPr/>
        <w:t xml:space="preserve">ГОУ СПО «ОХПК» осуществляет все виды оперативного учета, отчетности и контроля, установленные законодательством Российской Федерации для бюджетных учреждений. 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</w:t>
      </w:r>
      <w:r>
        <w:rPr/>
        <w:t>Специфика деятельности колледжа делает основным его ресурсом кадры. Анализ персонала показывает, что во всех группах сотрудников доминируют женщины (таблицы 2.4 и 2.5)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ind w:right="31" w:hanging="0"/>
        <w:jc w:val="center"/>
        <w:rPr/>
      </w:pPr>
      <w:r>
        <w:rPr/>
        <w:t>Таблица 2.4  Численность персонала по подразделениям и службам.*</w:t>
      </w:r>
    </w:p>
    <w:p>
      <w:pPr>
        <w:pStyle w:val="Normal"/>
        <w:ind w:right="31" w:hanging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252"/>
        <w:gridCol w:w="1402"/>
        <w:gridCol w:w="1286"/>
        <w:gridCol w:w="1300"/>
        <w:gridCol w:w="1286"/>
      </w:tblGrid>
      <w:tr>
        <w:trPr/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 xml:space="preserve">Подразделение 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 xml:space="preserve">(служба)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Всего на конец 2005 год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Женщ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Мужчи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Женщ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Административно – управленчески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УЧЕБНАЯ  ЧАСТЬ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Профессорско-преподавательский соста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Учебно – вспомогательны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УЧЕБНО – ПРОИЗВОДСТВЕННАЯ СЛУЖБ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Инженерно- педагогические работ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Учебно – вспомогательны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 xml:space="preserve">ОРГАНИЗАЦИОННО – ВОСПИТАТЕЛЬНАЯ СЛУЖБА 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Педагоги дополнительного образ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Социально – психологическая служб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Воспитатели общежит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НАУЧНО – МЕТОДИЧЕСКАЯ СЛУЖБ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Методис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 xml:space="preserve">АДМИНИСТРАТИВНО – ХОЗЯЙСТВЕННАЯ СЛУЖБА 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Рабочие из числа обслуживающего персонала по учебному корпус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Рабочие из числа обслуживающего персонала по общежити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Учебно – вспомогательны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ЭКОНОМИЧЕСКАЯ СЛУЖБ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Бухгалтер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right="31" w:hanging="0"/>
        <w:rPr/>
      </w:pPr>
      <w:r>
        <w:rPr/>
      </w:r>
    </w:p>
    <w:p>
      <w:pPr>
        <w:pStyle w:val="Normal"/>
        <w:ind w:right="31" w:hanging="0"/>
        <w:rPr/>
      </w:pPr>
      <w:r>
        <w:rPr/>
        <w:t>*Данные в таблице приведены без учета совместителей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ind w:right="31" w:hanging="0"/>
        <w:rPr/>
      </w:pPr>
      <w:r>
        <w:rPr/>
      </w:r>
    </w:p>
    <w:p>
      <w:pPr>
        <w:pStyle w:val="Normal"/>
        <w:spacing w:lineRule="auto" w:line="360"/>
        <w:ind w:right="31" w:hanging="0"/>
        <w:jc w:val="center"/>
        <w:rPr/>
      </w:pPr>
      <w:r>
        <w:rPr/>
        <w:t>Таблица 2.5  Сведения о движении персонал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20"/>
        <w:gridCol w:w="720"/>
        <w:gridCol w:w="720"/>
        <w:gridCol w:w="720"/>
        <w:gridCol w:w="720"/>
        <w:gridCol w:w="720"/>
        <w:gridCol w:w="673"/>
        <w:gridCol w:w="65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Контингент сотрудник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Сентябрь 2004г.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(2004-2005 уч. г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Прибыл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Выбыло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1" w:firstLine="108"/>
              <w:jc w:val="center"/>
              <w:rPr/>
            </w:pPr>
            <w:r>
              <w:rPr/>
              <w:t>Август 2005г.(2004-2005 уч.г.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Женщ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Мужчи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Женщ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Мужчин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Пенсионе-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ры</w:t>
            </w:r>
          </w:p>
        </w:tc>
      </w:tr>
      <w:tr>
        <w:trPr>
          <w:trHeight w:val="1134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Женщи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" w:hanging="0"/>
              <w:rPr/>
            </w:pPr>
            <w:r>
              <w:rPr/>
              <w:t>Мужч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Руководители</w:t>
            </w:r>
          </w:p>
          <w:p>
            <w:pPr>
              <w:pStyle w:val="Normal"/>
              <w:ind w:right="31" w:hanging="0"/>
              <w:rPr/>
            </w:pPr>
            <w:r>
              <w:rPr/>
              <w:t>+ совмест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Преподаватели</w:t>
            </w:r>
          </w:p>
          <w:p>
            <w:pPr>
              <w:pStyle w:val="Normal"/>
              <w:ind w:right="31" w:hanging="0"/>
              <w:rPr/>
            </w:pPr>
            <w:r>
              <w:rPr/>
              <w:t>+ совмест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Мастера п/о</w:t>
            </w:r>
          </w:p>
          <w:p>
            <w:pPr>
              <w:pStyle w:val="Normal"/>
              <w:ind w:right="31" w:hanging="0"/>
              <w:rPr/>
            </w:pPr>
            <w:r>
              <w:rPr/>
              <w:t>+ совмест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Учебно-вспомогательный персонал</w:t>
            </w:r>
          </w:p>
          <w:p>
            <w:pPr>
              <w:pStyle w:val="Normal"/>
              <w:ind w:right="31" w:hanging="0"/>
              <w:rPr/>
            </w:pPr>
            <w:r>
              <w:rPr/>
              <w:t>+ совмест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Обслуживающий персонал</w:t>
            </w:r>
          </w:p>
          <w:p>
            <w:pPr>
              <w:pStyle w:val="Normal"/>
              <w:ind w:right="31" w:hanging="0"/>
              <w:rPr/>
            </w:pPr>
            <w:r>
              <w:rPr/>
              <w:t>+ совмест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Всего</w:t>
            </w:r>
          </w:p>
          <w:p>
            <w:pPr>
              <w:pStyle w:val="Normal"/>
              <w:ind w:right="31" w:hanging="0"/>
              <w:rPr/>
            </w:pPr>
            <w:r>
              <w:rPr/>
              <w:t>+ совмест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right="3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1" w:hanging="0"/>
        <w:jc w:val="center"/>
        <w:rPr/>
      </w:pPr>
      <w:r>
        <w:rPr/>
        <w:t>Таблица 2.6  Возрастной состав персонала.*</w:t>
      </w:r>
    </w:p>
    <w:p>
      <w:pPr>
        <w:pStyle w:val="Normal"/>
        <w:ind w:right="31" w:hanging="0"/>
        <w:jc w:val="center"/>
        <w:rPr/>
      </w:pPr>
      <w:r>
        <w:rPr/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900"/>
        <w:gridCol w:w="720"/>
        <w:gridCol w:w="720"/>
        <w:gridCol w:w="720"/>
        <w:gridCol w:w="836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(чел.)</w:t>
            </w:r>
          </w:p>
        </w:tc>
        <w:tc>
          <w:tcPr>
            <w:tcW w:w="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По возрасту (человек)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3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4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1-50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1- 65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л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Сред-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ний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воз-</w:t>
            </w:r>
          </w:p>
          <w:p>
            <w:pPr>
              <w:pStyle w:val="Normal"/>
              <w:ind w:right="31" w:hanging="0"/>
              <w:jc w:val="center"/>
              <w:rPr/>
            </w:pPr>
            <w:r>
              <w:rPr/>
              <w:t>рас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Административно-управленческ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7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Профессорско-преподавательск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Инженерно-педагогические работ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Учебно-вспомогательны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Обслуживающ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4,6</w:t>
            </w:r>
          </w:p>
        </w:tc>
      </w:tr>
    </w:tbl>
    <w:p>
      <w:pPr>
        <w:pStyle w:val="Normal"/>
        <w:ind w:right="31" w:hanging="0"/>
        <w:rPr/>
      </w:pPr>
      <w:r>
        <w:rPr/>
      </w:r>
    </w:p>
    <w:p>
      <w:pPr>
        <w:pStyle w:val="Normal"/>
        <w:ind w:right="31" w:hanging="0"/>
        <w:rPr/>
      </w:pPr>
      <w:r>
        <w:rPr/>
        <w:t>* Данные в таблице приведены с учетом совместителей.</w:t>
      </w:r>
    </w:p>
    <w:p>
      <w:pPr>
        <w:pStyle w:val="Normal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 </w:t>
      </w:r>
      <w:r>
        <w:rPr/>
        <w:t xml:space="preserve">Довольно велик удельный вес работников пенсионного возраста. Кадровый состав по подразделениям свидетельствует, что число работающих пенсионеров в административно-управленческом аппарате составляет 11%, в профессорско-преподавательском составе – 17,8%, среди инженерно-педагогических работников – 27%, в научно –методической службе – 28% и наибольшее число лиц пенсионного возраста в административно – хозяйственной службе 42%. </w:t>
      </w:r>
    </w:p>
    <w:p>
      <w:pPr>
        <w:pStyle w:val="Normal"/>
        <w:tabs>
          <w:tab w:val="clear" w:pos="708"/>
          <w:tab w:val="left" w:pos="3892" w:leader="none"/>
        </w:tabs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Как следует из таблицы 2.6, средний возраст профессорско-преподавательского состава составляет 43,9 лет. Тенденция старения коллектива в основном объясняется достаточно низким показателем средней заработной платы и непопулярностью отрасли. В 2004-2005 учебном году средняя заработная плата составляла 4997,46 рублей с учетом более высокого уровня зарплаты руководителей колледжа. Другими словами заработная плата многих работников ниже приведенной величины.</w:t>
      </w:r>
    </w:p>
    <w:p>
      <w:pPr>
        <w:pStyle w:val="Normal"/>
        <w:tabs>
          <w:tab w:val="clear" w:pos="708"/>
          <w:tab w:val="left" w:pos="3892" w:leader="none"/>
        </w:tabs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Число принятых на работу в 2004 -2005 учебном году составляет 28%, а удельный вес уволенных – 23,9% от общего числа работников (с учетом совместителей). Текучесть кадров довольно высока. По данным статистических отчетов колледжа за рассматриваемый период из каждых пяти принятых один уже уволился, что составляет 20% всех принятых.</w:t>
      </w:r>
    </w:p>
    <w:p>
      <w:pPr>
        <w:pStyle w:val="Normal"/>
        <w:tabs>
          <w:tab w:val="clear" w:pos="708"/>
          <w:tab w:val="left" w:pos="3892" w:leader="none"/>
        </w:tabs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>Проведенный анализ показывает, что кроме низкой заработной платы и непопулярности отрасли очевидно наличие серьезных проблем в системе адаптации  персонала в ГОУ СПО «ОХПК».</w:t>
      </w:r>
    </w:p>
    <w:p>
      <w:pPr>
        <w:pStyle w:val="Normal"/>
        <w:spacing w:lineRule="auto" w:line="360"/>
        <w:ind w:right="31" w:hanging="0"/>
        <w:rPr/>
      </w:pPr>
      <w:r>
        <w:rPr/>
      </w:r>
    </w:p>
    <w:p>
      <w:pPr>
        <w:pStyle w:val="Normal"/>
        <w:spacing w:lineRule="auto" w:line="360"/>
        <w:ind w:right="31" w:hanging="0"/>
        <w:rPr/>
      </w:pPr>
      <w:r>
        <w:rPr/>
      </w:r>
    </w:p>
    <w:p>
      <w:pPr>
        <w:pStyle w:val="Normal"/>
        <w:numPr>
          <w:ilvl w:val="1"/>
          <w:numId w:val="13"/>
        </w:numPr>
        <w:spacing w:lineRule="auto" w:line="360"/>
        <w:ind w:left="360" w:right="31" w:hanging="360"/>
        <w:jc w:val="both"/>
        <w:rPr>
          <w:i/>
          <w:i/>
        </w:rPr>
      </w:pPr>
      <w:r>
        <w:rPr>
          <w:b/>
        </w:rPr>
        <w:t xml:space="preserve">     </w:t>
      </w:r>
      <w:r>
        <w:rPr>
          <w:b/>
        </w:rPr>
        <w:t xml:space="preserve">Анализ системы управления ГОУ СПО «ОХПК» </w:t>
      </w:r>
    </w:p>
    <w:p>
      <w:pPr>
        <w:pStyle w:val="Normal"/>
        <w:ind w:right="3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660"/>
        <w:jc w:val="both"/>
        <w:rPr/>
      </w:pPr>
      <w:r>
        <w:rPr/>
        <w:t xml:space="preserve">Согласно Уставу, колледж создан в целях удовлетворения потребностей личности в интеллектуальном, культурном и нравственном развитии посредством получения среднего профессионального образования и удовлетворения потребностей общества в квалифицированных специалистах со средним профессиональным образованием. </w:t>
      </w:r>
    </w:p>
    <w:p>
      <w:pPr>
        <w:pStyle w:val="Normal"/>
        <w:spacing w:lineRule="auto" w:line="360"/>
        <w:ind w:firstLine="660"/>
        <w:jc w:val="both"/>
        <w:rPr/>
      </w:pPr>
      <w:r>
        <w:rPr/>
        <w:t xml:space="preserve">Задачам колледжа соответствует его организационная структура линейно-функционального типа. Такая структура в достаточной мере сочетает линейные подразделения, выполняющие основной объем деятельности со службами, реализующими непосредственно функции управления. Функциональное разделение управленческой деятельности колледжа позволяет руководству решать задачу рационального взаимодействия с внешней и внутренней средой. </w:t>
      </w:r>
    </w:p>
    <w:p>
      <w:pPr>
        <w:pStyle w:val="Normal"/>
        <w:spacing w:lineRule="auto" w:line="360"/>
        <w:ind w:firstLine="660"/>
        <w:jc w:val="both"/>
        <w:rPr/>
      </w:pPr>
      <w:r>
        <w:rPr/>
        <w:t>Общее руководство образовательным учреждением осуществляет Совет колледжа, избранный на общем собрании трудового коллектива. Непосредственное управление деятельностью колледжа осуществляет директор. В соответствии с Уставом в образовательном учреждении создан педагогический совет, объединяющий педагогический коллектив и работников административно – управленческого аппарата.</w:t>
      </w:r>
    </w:p>
    <w:p>
      <w:pPr>
        <w:pStyle w:val="Normal"/>
        <w:spacing w:lineRule="auto" w:line="360"/>
        <w:ind w:firstLine="660"/>
        <w:jc w:val="both"/>
        <w:rPr/>
      </w:pPr>
      <w:r>
        <w:rPr/>
        <w:t>В колледже сформированы структурные подразделения на основе группировки осуществляемых в колледже функций, определяющих содержание его деятельности по осуществлению образовательного проц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2.7  Содержание организационной структуры ГОУ СПО «ОХПК»</w:t>
      </w:r>
    </w:p>
    <w:p>
      <w:pPr>
        <w:pStyle w:val="Normal"/>
        <w:ind w:firstLine="660"/>
        <w:rPr/>
      </w:pPr>
      <w:r>
        <w:rPr/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587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й коллед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одразделений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одразделений по должностя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методическая служ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научно – методической работе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заведующий научно-методическим центром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методист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редседатели цикловых методических комиссий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уководители временных проектных групп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производственная служ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 – производственной работе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учебные мастерские:</w:t>
            </w:r>
          </w:p>
          <w:p>
            <w:pPr>
              <w:pStyle w:val="Normal"/>
              <w:numPr>
                <w:ilvl w:val="1"/>
                <w:numId w:val="47"/>
              </w:numPr>
              <w:rPr/>
            </w:pPr>
            <w:r>
              <w:rPr/>
              <w:t>старший мастер;</w:t>
            </w:r>
          </w:p>
          <w:p>
            <w:pPr>
              <w:pStyle w:val="Normal"/>
              <w:numPr>
                <w:ilvl w:val="1"/>
                <w:numId w:val="47"/>
              </w:numPr>
              <w:rPr/>
            </w:pPr>
            <w:r>
              <w:rPr/>
              <w:t>мастера производственного обучения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производственные мастерские: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заведующий мастерскими;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инструментальщик;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мастера производственного обучен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заведующие отделениями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заведующий практикой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реподаватели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библиотекар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воспитательная служ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рганизационно – воспитательной работе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учебно – воспитательный сектор: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педагоги дополнительного образования;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кураторы групп;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руководитель физвоспитания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оциально – психологический сектор: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социальный педагог: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педагог – психолог;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секретарь приемной комиссии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оциально – бытовой сектор: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комендант общежития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воспитатели общежития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рабочие из числа обслуживающего персонал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ая служ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экономист;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бухгалтер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бухгалтеры;    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сси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 – хозяйственн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 хозяйственной части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медицинский работник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комендант корпуса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кладовщик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абочие из числа обслуживающего персонала.</w:t>
            </w:r>
          </w:p>
        </w:tc>
      </w:tr>
    </w:tbl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Общее руководство деятельностью подразделений осуществляет директор колледжа, непосредственное – руководители подразделений. Координация деятельности осуществляется посредством проведения периодических совещаний руководителей подразделений.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Административно – управленческий аппарат колледжа в основном имеет педагогическое образование. С одной стороны это позволяет руководству хорошо разбираться в специфике образовательной деятельности, а с другой ограничивает спектр управленческих и организационных возможностей. В частности, в организации практически не находят применения научные методы и современные технологии управления. Управленческие решения в большинстве случаев носят интуитивный характер. Действующие с колледже системы управленческого учета, контроля и финансирования не обеспечивают достаточного качества управ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Наглядно организационная структура государственного образовательного учреждения среднего профессионального образования «Омский художественно – промышленный колледж» представлена на рисунке 1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ind w:right="31" w:hanging="0"/>
        <w:jc w:val="center"/>
        <w:rPr>
          <w:sz w:val="18"/>
          <w:szCs w:val="18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143365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6400"/>
                          <a:chOff x="0" y="0"/>
                          <a:chExt cx="91432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 по НМ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00" y="1199520"/>
                            <a:ext cx="1486080" cy="1371600"/>
                          </a:xfrm>
                          <a:prstGeom prst="rect">
                            <a:avLst/>
                          </a:prstGeom>
                          <a:solidFill>
                            <a:srgbClr val="f8f8f8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 – методическая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485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-щий НМ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9425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2852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-тели Ц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028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1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714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46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6850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 по У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41840" y="913680"/>
                            <a:ext cx="1600200" cy="2057400"/>
                          </a:xfrm>
                          <a:prstGeom prst="rect">
                            <a:avLst/>
                          </a:prstGeom>
                          <a:solidFill>
                            <a:srgbClr val="f8f8f8">
                              <a:alpha val="4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 – производственная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370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8280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е  мастер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2852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а п/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370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мастер-ски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82808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-ственные мастер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7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257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714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171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4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6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2514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27840" y="1028160"/>
                            <a:ext cx="1486080" cy="1943280"/>
                          </a:xfrm>
                          <a:prstGeom prst="rect">
                            <a:avLst/>
                          </a:prstGeom>
                          <a:solidFill>
                            <a:srgbClr val="f8f8f8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ебная часть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3708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е отдел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8280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практи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2852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одава-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850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 по У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1028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943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486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27840" y="1370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ар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714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9710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 по ОВ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98800" y="2457000"/>
                            <a:ext cx="1943280" cy="4114800"/>
                          </a:xfrm>
                          <a:prstGeom prst="rect">
                            <a:avLst/>
                          </a:prstGeom>
                          <a:solidFill>
                            <a:srgbClr val="f8f8f8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онно – воспитательная служба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65688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 дополните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3426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ы гру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656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педаг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3426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 - псих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3148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4909320"/>
                            <a:ext cx="984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физвос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915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5138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4572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88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657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343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91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91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5257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143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456600" y="970920"/>
                            <a:ext cx="1143000" cy="1714680"/>
                          </a:xfrm>
                          <a:prstGeom prst="rect">
                            <a:avLst/>
                          </a:prstGeom>
                          <a:solidFill>
                            <a:srgbClr val="f8f8f8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номиче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14853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18280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6850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10288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2360" y="1943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2360" y="1600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99160" y="3314160"/>
                            <a:ext cx="1943280" cy="2400480"/>
                          </a:xfrm>
                          <a:prstGeom prst="rect">
                            <a:avLst/>
                          </a:prstGeom>
                          <a:solidFill>
                            <a:srgbClr val="f8f8f8">
                              <a:alpha val="4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 – хозяйственная служб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37713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й рабо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42285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ендант корпу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4685760"/>
                            <a:ext cx="10281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ладовщ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028480"/>
                            <a:ext cx="10281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29710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 по АХ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43426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по охране труда и Т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35427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кад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5028480"/>
                            <a:ext cx="1142280" cy="451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штаба  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27424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стол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457200"/>
                            <a:ext cx="84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457200"/>
                            <a:ext cx="0" cy="47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6760" y="52578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457200"/>
                            <a:ext cx="0" cy="41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6760" y="4572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0560" y="457200"/>
                            <a:ext cx="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6760" y="3772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57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6760" y="2971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457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7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33148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0760" y="514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0760" y="4800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0760" y="4343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0760" y="388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9999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 прием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4229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коллед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14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0840" y="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114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517.4pt" coordorigin="0,0" coordsize="14399,10348">
                <v:rect id="shape_0" stroked="f" o:allowincell="f" style="position:absolute;left:0;top:1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5938;top:0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78;top:107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 по НМР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f8f8f8" stroked="t" o:allowincell="f" style="position:absolute;left:88;top:1889;width:2339;height:21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 – методическая служб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0707" opacity="0.41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233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-щий Н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305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35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-тели Ц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620" to="125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880" to="125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420" to="125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700" to="215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700" to="21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3960" to="2156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3598;top:107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 по УПР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f8f8f8" stroked="t" o:allowincell="f" style="position:absolute;left:3058;top:1439;width:2519;height:32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 – производственная служб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0707" opacity="0.42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3418;top:215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28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е  мастер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5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а п/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215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мастер-ски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287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-ственные мастер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979" to="3959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980" to="521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980" to="52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620" to="449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700" to="395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420" to="395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700" to="521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600" to="521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3960" to="5216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8f8f8" stroked="t" o:allowincell="f" style="position:absolute;left:6658;top:1619;width:2339;height:30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ебная часть </w:t>
                        </w:r>
                      </w:p>
                    </w:txbxContent>
                  </v:textbox>
                  <v:fill o:detectmouseclick="t" type="solid" color2="#070707" opacity="0.41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215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е отдел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287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практи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35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одава-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7198;top:107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 по УР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7739,1620" to="77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960" to="791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060" to="7917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340" to="791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2159;width:125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2700" to="773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1798;top:467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 по ОВР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f8f8f8" stroked="t" o:allowincell="f" style="position:absolute;left:1888;top:3870;width:3059;height:64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онно – воспитательная служба </w:t>
                        </w:r>
                      </w:p>
                    </w:txbxContent>
                  </v:textbox>
                  <v:fill o:detectmouseclick="t" type="solid" color2="#070707" opacity="0.41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5759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 дополните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683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ы гру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57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педаг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683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 - псих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5220" to="2879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;top:7731;width:155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физвос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7740" to="2877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9,8092" to="3167,8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200" to="3236,72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6120" to="3236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760" to="2877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6840" to="2877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7740" to="485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7740" to="5217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8280" to="5217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8100" to="4857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8f8f8" stroked="t" o:allowincell="f" style="position:absolute;left:10168;top:1530;width:1799;height:26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номиче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</w:t>
                        </w:r>
                      </w:p>
                    </w:txbxContent>
                  </v:textbox>
                  <v:fill o:detectmouseclick="t" type="solid" color2="#070707" opacity="0.41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233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287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1158;top:10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12059,1620" to="1205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8,3060" to="12056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8,2520" to="12056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8f8f8" stroked="t" o:allowincell="f" style="position:absolute;left:7558;top:5220;width:3059;height:37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 – хозяйственная служба</w:t>
                        </w:r>
                      </w:p>
                    </w:txbxContent>
                  </v:textbox>
                  <v:fill o:detectmouseclick="t" type="solid" color2="#070707" opacity="0.41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593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й работ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665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ендант корпу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7379;width:1618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ладовщи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7919;width:1618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8458;top:467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 по АХЧ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1518;top:683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по охране труда и ТБ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1518;top:557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кадрам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1518;top:7919;width:1798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штаба  ГО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1518;top:431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столовой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899,720" to="1421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19,720" to="1421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8,8280" to="14216,8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39,720" to="14039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8,7200" to="14036,72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59,720" to="1385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8,5940" to="13856,5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9,720" to="1367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8,4680" to="13676,4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720" to="953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9,720" to="116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20" to="79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720" to="43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20" to="8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40" to="683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20" to="251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5220" to="10079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8,8100" to="10076,81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8,7560" to="10076,75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8,6840" to="10076,68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8,6120" to="10076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629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 прием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6660" to="5217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4138;top:0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колледжа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5399,180" to="593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8458;top:0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7919,180" to="84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4910455</wp:posOffset>
                </wp:positionV>
                <wp:extent cx="9232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ендант общеж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86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ендант общеж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5139055</wp:posOffset>
                </wp:positionV>
                <wp:extent cx="8089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04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4796155</wp:posOffset>
                </wp:positionV>
                <wp:extent cx="8089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7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1" w:hanging="0"/>
        <w:jc w:val="center"/>
        <w:rPr/>
      </w:pPr>
      <w:r>
        <w:rPr/>
        <w:t>Рисунок 1.    Организационная структура ГОУ СПО «Омский художественно – промышленный колледж»</w:t>
      </w:r>
    </w:p>
    <w:p>
      <w:pPr>
        <w:pStyle w:val="Normal"/>
        <w:spacing w:lineRule="auto" w:line="360"/>
        <w:ind w:right="31" w:hanging="0"/>
        <w:jc w:val="center"/>
        <w:rPr>
          <w:sz w:val="18"/>
          <w:szCs w:val="18"/>
        </w:rPr>
      </w:pPr>
      <w:r>
        <w:rPr>
          <w:sz w:val="20"/>
          <w:szCs w:val="20"/>
        </w:rPr>
        <w:t xml:space="preserve"> 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3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2.3       Анализ системы управления персоналом 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</w:t>
      </w:r>
      <w:r>
        <w:rPr/>
        <w:t xml:space="preserve">Система управления персоналом в колледже не имеет четкой формально закрепленной структуры ввиду небольшой численности персонала (115 человек) и наличия единственного кадрового работника – инспектора по кадрам. Традиционно сложилось так, что основные функции управления персоналом закреплены за руководителями подразделений, а кадровый документооборот – за инспектором по кадрам. Такой подход направлен на то, чтобы высшее руководство - директор и его заместители решали стратегические задачи, задавали цели, а линейные руководители – заведующие отделениями, старший мастер, методисты отвечали за персонал и результаты деятельности. Специфика деятельности колледжа и его персонала требуют дифференцированного подхода к управлению различными категориями и группами сотрудников, что также влияет на кадровую политику организации. 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  </w:t>
      </w:r>
      <w:r>
        <w:rPr/>
        <w:t>Очевидно, что эффективность такого управления зависит от персонального фактора, то есть от линейных руководителей и непосредственно от работников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  <w:t xml:space="preserve">              </w:t>
      </w:r>
      <w:r>
        <w:rPr/>
        <w:t>В обобщенном виде структура управления персоналом колледжа представлена на рисунке 2.</w:t>
      </w:r>
    </w:p>
    <w:p>
      <w:pPr>
        <w:pStyle w:val="Normal"/>
        <w:spacing w:lineRule="auto" w:line="360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5723890" cy="275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960" cy="32715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960" cy="327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16.7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960" cy="327152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960" cy="327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ind w:right="3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31" w:hanging="0"/>
        <w:jc w:val="center"/>
        <w:outlineLvl w:val="0"/>
        <w:rPr/>
      </w:pPr>
      <w:r>
        <w:rPr/>
        <w:t>Рисунок 2.   Организационная  структура управления персоналом  ГОУ СПО «ОХПК».</w:t>
      </w:r>
    </w:p>
    <w:p>
      <w:pPr>
        <w:pStyle w:val="Normal"/>
        <w:numPr>
          <w:ilvl w:val="0"/>
          <w:numId w:val="0"/>
        </w:numPr>
        <w:ind w:right="31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31" w:hanging="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360"/>
        <w:ind w:right="31" w:hanging="0"/>
        <w:jc w:val="both"/>
        <w:outlineLvl w:val="0"/>
        <w:rPr/>
      </w:pPr>
      <w:r>
        <w:rPr/>
        <w:t xml:space="preserve">            </w:t>
      </w:r>
      <w:r>
        <w:rPr/>
        <w:t>Для функций управленческого цикла, представленных в рисунке 2, выполняемых руководством колледжа определено следующее содержание:</w:t>
      </w:r>
    </w:p>
    <w:p>
      <w:pPr>
        <w:pStyle w:val="Normal"/>
        <w:numPr>
          <w:ilvl w:val="0"/>
          <w:numId w:val="48"/>
        </w:numPr>
        <w:spacing w:lineRule="auto" w:line="360"/>
        <w:ind w:left="720" w:right="31" w:hanging="360"/>
        <w:jc w:val="both"/>
        <w:outlineLvl w:val="0"/>
        <w:rPr/>
      </w:pPr>
      <w:r>
        <w:rPr>
          <w:i/>
          <w:u w:val="single"/>
        </w:rPr>
        <w:t>подбор и расстановка кадров</w:t>
      </w:r>
      <w:r>
        <w:rPr/>
        <w:t xml:space="preserve"> – привлечение необходимого персонала и его распределение по подразделениям и службам;</w:t>
      </w:r>
    </w:p>
    <w:p>
      <w:pPr>
        <w:pStyle w:val="Normal"/>
        <w:numPr>
          <w:ilvl w:val="0"/>
          <w:numId w:val="48"/>
        </w:numPr>
        <w:spacing w:lineRule="auto" w:line="360"/>
        <w:ind w:left="720" w:right="31" w:hanging="360"/>
        <w:jc w:val="both"/>
        <w:outlineLvl w:val="0"/>
        <w:rPr/>
      </w:pPr>
      <w:r>
        <w:rPr>
          <w:i/>
          <w:u w:val="single"/>
        </w:rPr>
        <w:t>организация труда</w:t>
      </w:r>
      <w:r>
        <w:rPr/>
        <w:t xml:space="preserve"> – определение содержания и объема трудовых функций работников, требований к качественным и количественным показателям труда, обеспечение условий труда;</w:t>
      </w:r>
    </w:p>
    <w:p>
      <w:pPr>
        <w:pStyle w:val="Normal"/>
        <w:numPr>
          <w:ilvl w:val="0"/>
          <w:numId w:val="48"/>
        </w:numPr>
        <w:spacing w:lineRule="auto" w:line="360"/>
        <w:ind w:left="720" w:right="31" w:hanging="360"/>
        <w:jc w:val="both"/>
        <w:outlineLvl w:val="0"/>
        <w:rPr/>
      </w:pPr>
      <w:r>
        <w:rPr>
          <w:i/>
          <w:u w:val="single"/>
        </w:rPr>
        <w:t>развитие персонала</w:t>
      </w:r>
      <w:r>
        <w:rPr/>
        <w:t xml:space="preserve"> – организация обучения, оценки, аттестации и продвижения сотрудников;</w:t>
      </w:r>
    </w:p>
    <w:p>
      <w:pPr>
        <w:pStyle w:val="Normal"/>
        <w:numPr>
          <w:ilvl w:val="0"/>
          <w:numId w:val="48"/>
        </w:numPr>
        <w:spacing w:lineRule="auto" w:line="360"/>
        <w:ind w:left="720" w:right="31" w:hanging="360"/>
        <w:jc w:val="both"/>
        <w:outlineLvl w:val="0"/>
        <w:rPr/>
      </w:pPr>
      <w:r>
        <w:rPr>
          <w:i/>
          <w:u w:val="single"/>
        </w:rPr>
        <w:t>стимулирование персонала</w:t>
      </w:r>
      <w:r>
        <w:rPr/>
        <w:t xml:space="preserve"> – создание механизмов материального и нематериального удовлетворения потребностей сотрудников с целью формирования необходимых норм трудового поведения;</w:t>
      </w:r>
    </w:p>
    <w:p>
      <w:pPr>
        <w:pStyle w:val="Normal"/>
        <w:numPr>
          <w:ilvl w:val="0"/>
          <w:numId w:val="48"/>
        </w:numPr>
        <w:spacing w:lineRule="auto" w:line="360"/>
        <w:ind w:left="720" w:right="31" w:hanging="360"/>
        <w:jc w:val="both"/>
        <w:outlineLvl w:val="0"/>
        <w:rPr/>
      </w:pPr>
      <w:r>
        <w:rPr>
          <w:i/>
          <w:u w:val="single"/>
        </w:rPr>
        <w:t>кадровый документооборот</w:t>
      </w:r>
      <w:r>
        <w:rPr/>
        <w:t xml:space="preserve"> – нормативно-правовое обеспечение, учет и контроль </w:t>
      </w:r>
    </w:p>
    <w:p>
      <w:pPr>
        <w:pStyle w:val="Normal"/>
        <w:numPr>
          <w:ilvl w:val="0"/>
          <w:numId w:val="0"/>
        </w:numPr>
        <w:spacing w:lineRule="auto" w:line="360"/>
        <w:ind w:left="360" w:right="31" w:hanging="0"/>
        <w:jc w:val="both"/>
        <w:outlineLvl w:val="0"/>
        <w:rPr/>
      </w:pPr>
      <w:r>
        <w:rPr/>
        <w:t xml:space="preserve">      </w:t>
      </w:r>
      <w:r>
        <w:rPr/>
        <w:t xml:space="preserve">трудовых взаимоотношений с сотрудниками.        </w:t>
      </w:r>
    </w:p>
    <w:p>
      <w:pPr>
        <w:pStyle w:val="Normal"/>
        <w:numPr>
          <w:ilvl w:val="0"/>
          <w:numId w:val="0"/>
        </w:numPr>
        <w:spacing w:lineRule="auto" w:line="360"/>
        <w:ind w:left="360" w:right="31" w:hanging="0"/>
        <w:jc w:val="both"/>
        <w:outlineLvl w:val="0"/>
        <w:rPr/>
      </w:pPr>
      <w:r>
        <w:rPr/>
        <w:t xml:space="preserve">             </w:t>
      </w:r>
      <w:r>
        <w:rPr/>
        <w:t xml:space="preserve">Анализ функциональных взаимосвязей в управлении персоналом колледжа приведен в таблице 2.8.  Как видно из рисунка 2 и таблицы 2.8  структура управления персоналом ориентирована на поддержание функциональных подразделений и служб колледжа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В схеме функциональных взаимосвязей подразделений ГОУ СПО «ОХПК», представленной в таблице 2.8,  применены следующие шифры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руководящие должност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</w:t>
      </w:r>
      <w:r>
        <w:rPr/>
        <w:t xml:space="preserve"> – директор колледжа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</w:t>
      </w:r>
      <w:r>
        <w:rPr/>
        <w:t xml:space="preserve"> – заместитель по научно-методической работе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</w:t>
      </w:r>
      <w:r>
        <w:rPr/>
        <w:t xml:space="preserve"> – заместитель по учебно-производственной работе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Г</w:t>
      </w:r>
      <w:r>
        <w:rPr/>
        <w:t xml:space="preserve"> – заместитель по учебной работе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</w:t>
      </w:r>
      <w:r>
        <w:rPr/>
        <w:t xml:space="preserve"> – заместитель по организационно – воспитательной работе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Е</w:t>
      </w:r>
      <w:r>
        <w:rPr/>
        <w:t xml:space="preserve"> – заместитель по административно – хозяйственной части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Ж </w:t>
      </w:r>
      <w:r>
        <w:rPr/>
        <w:t xml:space="preserve">– главный бухгалтер;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</w:t>
      </w:r>
      <w:r>
        <w:rPr/>
        <w:t xml:space="preserve"> – инспектор по кадрам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коды подразделений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Финансовая служба                                      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Учебная часть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Заведующие отделениями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Заведующий практикой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Заведующий учебной часть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ебно-производственная служба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Старший мастер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Инженер-инструментальщик</w:t>
      </w:r>
    </w:p>
    <w:p>
      <w:pPr>
        <w:pStyle w:val="Normal"/>
        <w:spacing w:lineRule="auto" w:line="360"/>
        <w:jc w:val="both"/>
        <w:rPr/>
      </w:pPr>
      <w:r>
        <w:rPr/>
        <w:t>4     Научно-методическая служба</w:t>
      </w:r>
    </w:p>
    <w:p>
      <w:pPr>
        <w:pStyle w:val="Normal"/>
        <w:spacing w:lineRule="auto" w:line="360"/>
        <w:jc w:val="both"/>
        <w:rPr/>
      </w:pPr>
      <w:r>
        <w:rPr/>
        <w:t>4.1  Методисты</w:t>
      </w:r>
    </w:p>
    <w:p>
      <w:pPr>
        <w:pStyle w:val="Normal"/>
        <w:spacing w:lineRule="auto" w:line="360"/>
        <w:jc w:val="both"/>
        <w:rPr/>
      </w:pPr>
      <w:r>
        <w:rPr/>
        <w:t>4.2  Председатели цикловых методических комиссий</w:t>
      </w:r>
    </w:p>
    <w:p>
      <w:pPr>
        <w:pStyle w:val="Normal"/>
        <w:spacing w:lineRule="auto" w:line="360"/>
        <w:jc w:val="both"/>
        <w:rPr/>
      </w:pPr>
      <w:r>
        <w:rPr/>
        <w:t>5     Психолог</w:t>
      </w:r>
    </w:p>
    <w:p>
      <w:pPr>
        <w:pStyle w:val="Normal"/>
        <w:spacing w:lineRule="auto" w:line="360"/>
        <w:jc w:val="both"/>
        <w:rPr/>
      </w:pPr>
      <w:r>
        <w:rPr/>
        <w:t>6     Комендант общежит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Условные обозначения в таблиц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 – </w:t>
      </w:r>
      <w:r>
        <w:rPr/>
        <w:t>отвечает за выполнение данной функции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 – </w:t>
      </w:r>
      <w:r>
        <w:rPr/>
        <w:t>предоставляет исходные данные, информацию для выполнения функци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 </w:t>
      </w:r>
      <w:r>
        <w:rPr/>
        <w:t>– участвует в выполнении данной функции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 – </w:t>
      </w:r>
      <w:r>
        <w:rPr/>
        <w:t>принимает решения, подписывает документ;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 – </w:t>
      </w:r>
      <w:r>
        <w:rPr/>
        <w:t>согласовывает подготовленный документ или отдельные вопросы в процессе выполнения функции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</w:t>
      </w:r>
      <w:r>
        <w:rPr/>
        <w:t xml:space="preserve"> – контролирует выполнение функ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Как видно из таблицы 2.8 деятельность инспектора по кадрам интегрируется во все функции управления персоналом ГОУ СПО «ОХПК».</w:t>
      </w:r>
    </w:p>
    <w:p>
      <w:pPr>
        <w:sectPr>
          <w:headerReference w:type="default" r:id="rId7"/>
          <w:type w:val="nextPage"/>
          <w:pgSz w:w="11906" w:h="16838"/>
          <w:pgMar w:left="1701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31" w:hanging="0"/>
        <w:rPr/>
      </w:pPr>
      <w:r>
        <w:rPr/>
      </w:r>
    </w:p>
    <w:p>
      <w:pPr>
        <w:pStyle w:val="Normal"/>
        <w:spacing w:lineRule="auto" w:line="360"/>
        <w:ind w:right="31" w:hanging="0"/>
        <w:jc w:val="center"/>
        <w:rPr/>
      </w:pPr>
      <w:r>
        <w:rPr/>
        <w:t>Таблица 2.8   Функциональные взаимосвязи подразделений и служб ГОУ СПО «ОХПК» в управлении персонало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525"/>
        <w:gridCol w:w="547"/>
        <w:gridCol w:w="547"/>
        <w:gridCol w:w="547"/>
        <w:gridCol w:w="547"/>
        <w:gridCol w:w="547"/>
        <w:gridCol w:w="547"/>
        <w:gridCol w:w="547"/>
        <w:gridCol w:w="525"/>
        <w:gridCol w:w="525"/>
        <w:gridCol w:w="548"/>
        <w:gridCol w:w="581"/>
        <w:gridCol w:w="581"/>
        <w:gridCol w:w="581"/>
        <w:gridCol w:w="581"/>
        <w:gridCol w:w="581"/>
        <w:gridCol w:w="581"/>
        <w:gridCol w:w="581"/>
      </w:tblGrid>
      <w:tr>
        <w:trPr/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Выполняемые функции</w:t>
            </w:r>
          </w:p>
        </w:tc>
        <w:tc>
          <w:tcPr>
            <w:tcW w:w="5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одразделения - исполнители</w:t>
            </w:r>
          </w:p>
        </w:tc>
        <w:tc>
          <w:tcPr>
            <w:tcW w:w="46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Работы утверждают</w:t>
            </w:r>
          </w:p>
        </w:tc>
      </w:tr>
      <w:tr>
        <w:trPr/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6</w:t>
            </w:r>
          </w:p>
        </w:tc>
        <w:tc>
          <w:tcPr>
            <w:tcW w:w="46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3.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4.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/>
            </w:pPr>
            <w:r>
              <w:rPr/>
              <w:t>Планирование потребности в персонал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/>
            </w:pPr>
            <w:r>
              <w:rPr/>
              <w:t xml:space="preserve">Отбор и деловая оценка персонал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/>
            </w:pPr>
            <w:r>
              <w:rPr/>
              <w:t>Организация и проведение обуч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Планирование и реализация служебных перемещ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/>
            </w:pPr>
            <w:r>
              <w:rPr/>
              <w:t>Определение содержания результатов тру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/>
            </w:pPr>
            <w:r>
              <w:rPr/>
              <w:t xml:space="preserve">Организация и проведение аттестации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Адаптация персонала к профессиональной деятельност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Обеспечение безопасности тру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Правовое регулирование трудовых взаимоотнош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Управление мотивацией персонал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 xml:space="preserve">Высвобождение персонал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/>
            </w:pPr>
            <w:r>
              <w:rPr/>
              <w:t>Учет и статистика персонал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Информирование коллектива по кадровым вопроса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К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/>
            </w:pPr>
            <w:r>
              <w:rPr/>
              <w:t>Формирование кадровой полит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/>
            </w:pPr>
            <w:r>
              <w:rPr/>
              <w:t>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</w:tbl>
    <w:p>
      <w:pPr>
        <w:pStyle w:val="Normal"/>
        <w:spacing w:lineRule="auto" w:line="360"/>
        <w:ind w:right="31" w:hanging="0"/>
        <w:jc w:val="center"/>
        <w:rPr/>
      </w:pPr>
      <w:r>
        <w:rPr/>
      </w:r>
    </w:p>
    <w:p>
      <w:pPr>
        <w:pStyle w:val="Normal"/>
        <w:spacing w:lineRule="auto" w:line="360"/>
        <w:ind w:right="31" w:hanging="0"/>
        <w:jc w:val="center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31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4.        Анализ системы адаптации  персонала в ГОУ СПО «ОХПК»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/>
        <w:t>Система адаптации персонала в ГОУ СПО «ОХПК» сформирована в виде отдельных элементов, таких как обучение и консультирование новых сотрудников и ориентирована только на профессорско-преподавательский состав и инженерно-педагогических работник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Существующая система носит формальный характер, так как отсутствует детально разработанная технология адаптации и необходимая к ней документация, не закреплен руководитель процесса адаптации, не определен круг специалистов, вовлеченных в систему адапт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Для выявления наиболее эффективных форм воздействия на адаптантов в колледже было проведено небольшое исследование. В ходе исследования выяснялась необходимость формализации и содержание адаптационных программ, степень участия должностных лиц в адаптационных процедурах, а также критерии оценки эффективности адаптации. В исследовании участвовали руководители всех подразделений и служб, руководители цикловых методических комиссий и сотрудники, работающие в колледже менее года – всего 63 человек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Согласно полученным данным все респонденты (100%) признают необходимость разработки формализованной программы адапт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Изучение эффективности ознакомления новых сотрудников с различными аспектами нового места работы (должности) выявило, что новичка, прежде всего, интересует социально-экономическая сфера и в меньшей степени нормы и правила, регламентирующие основную  деятельность колледжа (таблица 2.9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аблица 2.9 Оценка респондентами информации, необходимой адаптант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 % от числа упомянутых)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9"/>
        <w:gridCol w:w="1684"/>
        <w:gridCol w:w="163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нформ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  <w:t>эффектив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неэффектив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уднились</w:t>
            </w:r>
          </w:p>
          <w:p>
            <w:pPr>
              <w:pStyle w:val="Normal"/>
              <w:jc w:val="center"/>
              <w:rPr/>
            </w:pPr>
            <w:r>
              <w:rPr/>
              <w:t>оценит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платы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и колледж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обяза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оциального обеспе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ормальные правила повед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нутреннего распоряд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коллекти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и система управлен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колледж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/>
        <w:t>Из таблицы видно, что для новичков по значимости на первые места выходит информация, необходимая для нормального самоощущения и чувства сопричастности –система оплаты труда и традиции колледжа (соответственно 75 и 74%). Затем необходима информация о непосредственной деятельности - функциональных обязанностях – 70%. Далее опять выходит на первый план «социальный блок» - система социального обеспечения – 68%, неформальные и формальные правила поведения в коллективе – по 65% в каждом случае. Информация, касающаяся охраны труда, техники безопасности, структуры и системы управления, истории колледжа по эффективности для новичков менее важны (соответственно 59, 51, 48 и 41 %).</w:t>
      </w:r>
    </w:p>
    <w:p>
      <w:pPr>
        <w:pStyle w:val="Normal"/>
        <w:spacing w:lineRule="auto" w:line="360"/>
        <w:jc w:val="center"/>
        <w:rPr/>
      </w:pPr>
      <w:r>
        <w:rPr/>
        <w:t xml:space="preserve">Таблица 2.10  Оценка респондентами эффективности участия должностных лиц в  адаптац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 % от числа упомянутых)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569"/>
        <w:gridCol w:w="1684"/>
        <w:gridCol w:w="1631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неэффектив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уднились</w:t>
            </w:r>
          </w:p>
          <w:p>
            <w:pPr>
              <w:pStyle w:val="Normal"/>
              <w:jc w:val="center"/>
              <w:rPr/>
            </w:pPr>
            <w:r>
              <w:rPr/>
              <w:t>оценить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по кадрам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ый руководитель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Как видно из таблицы 2.10  эффективность участия того или иного должностного лица в адаптации новых сотрудников снижается в зависимости от иерархического уровня между адаптантом и ответственным за адаптацию. Другими словами, респонденты сходятся во мнении, что адаптацией новых сотрудников должны заниматься профессионалы, для которых эта деятельность является одной из функциональных обязанностей и кто непосредственно связан с рабочим местом нового сотрудника.</w:t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 xml:space="preserve">Таблица 2.11 Оценка респондентами эффективности используемых критериев адаптац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 % от числа упомянутых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80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еэффекти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уднились оцени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поставл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функциональных обяза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С точки зрения респондентов наиболее эффективной является оценка результатов выполнения новыми сотрудниками поставленных задач – 75% и фактический уровень знаний- 74%, а также то, на сколько новичок освоил свои функциональные обязанности – 71%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ывод: основные проблемы политики управления кадрами в колледже связаны с недооценкой социальной и психологической стороны организационных отношений. Адаптацией в ОХПК занимаются отдельные работники разных подразделений, но контроль процесса адаптации практически не осуществляется, данные не собираются и не анализируются. Проблемы текучести кадров на аппаратных совещаниях не обсуждаются. В колледже практически не используются иные, кроме материальных, способы стимулирования сотрудников, что также представляется существенным фактором, влияющим на текучесть новых работников и общее «старение» коллектива.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>
          <w:b/>
        </w:rPr>
        <w:t>Глава 3. СОВЕРШЕНСТВОВАНИЕ СИСТЕМЫ АДАПТАЦИИ В ГОУ СПО «ОХПК»</w:t>
      </w:r>
    </w:p>
    <w:p>
      <w:pPr>
        <w:pStyle w:val="Normal"/>
        <w:spacing w:lineRule="auto" w:line="360"/>
        <w:ind w:left="900" w:hanging="900"/>
        <w:rPr/>
      </w:pPr>
      <w:r>
        <w:rPr>
          <w:b/>
        </w:rPr>
        <w:t xml:space="preserve"> </w:t>
      </w:r>
      <w:r>
        <w:rPr>
          <w:b/>
        </w:rPr>
        <w:t>3.1.    Методика проектирования системы адаптации персонал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  <w:r>
        <w:rPr/>
        <w:t>Методика проектирования системы адаптации определяет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</w:rPr>
        <w:t>выбор подхода</w:t>
      </w:r>
      <w:r>
        <w:rPr/>
        <w:t xml:space="preserve"> к созданию системы адаптации с учетом потребностей, ресурсов и потенциала колледжа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</w:rPr>
        <w:t>формирование структуры</w:t>
      </w:r>
      <w:r>
        <w:rPr/>
        <w:t xml:space="preserve"> процесса адаптации;</w:t>
      </w:r>
    </w:p>
    <w:p>
      <w:pPr>
        <w:pStyle w:val="Normal"/>
        <w:numPr>
          <w:ilvl w:val="0"/>
          <w:numId w:val="11"/>
        </w:numPr>
        <w:spacing w:lineRule="auto" w:line="360"/>
        <w:rPr>
          <w:i/>
          <w:i/>
        </w:rPr>
      </w:pPr>
      <w:r>
        <w:rPr>
          <w:i/>
        </w:rPr>
        <w:t>разработку необходимой документации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</w:rPr>
        <w:t>планирование внедрения</w:t>
      </w:r>
      <w:r>
        <w:rPr/>
        <w:t xml:space="preserve"> системы адаптации персонала.</w:t>
      </w:r>
    </w:p>
    <w:p>
      <w:pPr>
        <w:pStyle w:val="Normal"/>
        <w:spacing w:lineRule="auto" w:line="360"/>
        <w:rPr/>
      </w:pPr>
      <w:r>
        <w:rPr/>
        <w:t>Указанная методика позволяет реализовать на практике теоретические положения, изложенные в главе 1 выпускной работы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Весь комплекс работ по выстраиванию системы адаптации, согласно данной методике, условно делится на </w:t>
      </w:r>
      <w:r>
        <w:rPr>
          <w:b/>
          <w:i/>
        </w:rPr>
        <w:t>пять блоков</w:t>
      </w:r>
      <w:r>
        <w:rPr/>
        <w:t>: предпроектная подготовка, разработка документов и предложений, обучение, мониторинг, корректировка [9; 75-77]. Содержание блоков рассматривается в таблице, приведенной ниж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 3.1.  Построение системы адаптации  персонала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5"/>
        <w:gridCol w:w="4093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о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ектная подготов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ределение цели и ожидаемых результатов внедрения программы адаптации. </w:t>
            </w:r>
          </w:p>
          <w:p>
            <w:pPr>
              <w:pStyle w:val="Normal"/>
              <w:rPr/>
            </w:pPr>
            <w:r>
              <w:rPr/>
              <w:t xml:space="preserve">Разработка плана работ по внедрению программы. </w:t>
            </w:r>
          </w:p>
          <w:p>
            <w:pPr>
              <w:pStyle w:val="Normal"/>
              <w:rPr/>
            </w:pPr>
            <w:r>
              <w:rPr/>
              <w:t>Определение круга специалистов, войдущих в рабочую группу. Закрепление руководителя процесса адапт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98" w:leader="none"/>
              </w:tabs>
              <w:ind w:left="191" w:hanging="191"/>
              <w:rPr/>
            </w:pPr>
            <w:r>
              <w:rPr/>
              <w:t>определены цели и разработан подробный план внедрения программы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91" w:leader="none"/>
              </w:tabs>
              <w:ind w:left="195" w:hanging="195"/>
              <w:rPr/>
            </w:pPr>
            <w:r>
              <w:rPr/>
              <w:t>сформирована рабочая групп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91" w:leader="none"/>
              </w:tabs>
              <w:ind w:left="195" w:hanging="195"/>
              <w:rPr/>
            </w:pPr>
            <w:r>
              <w:rPr/>
              <w:t>определен руководитель процесс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ов и предложе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раивание логики всей процедуры адаптации – от подготовки к приходу до завершения адаптационного периода.</w:t>
            </w:r>
          </w:p>
          <w:p>
            <w:pPr>
              <w:pStyle w:val="Normal"/>
              <w:rPr/>
            </w:pPr>
            <w:r>
              <w:rPr/>
              <w:t>Описание последовательности процесса адаптации с определением всех необходимых форм и приложений. Разработка Положения об адаптации и справочных материалов об орган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95" w:leader="none"/>
              </w:tabs>
              <w:ind w:left="195" w:hanging="195"/>
              <w:rPr/>
            </w:pPr>
            <w:r>
              <w:rPr/>
              <w:t>Положение об адаптации новых сотрудников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95" w:leader="none"/>
              </w:tabs>
              <w:ind w:left="195" w:hanging="195"/>
              <w:rPr/>
            </w:pPr>
            <w:r>
              <w:rPr/>
              <w:t>систематизированы все существующие элементы адаптации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95" w:leader="none"/>
              </w:tabs>
              <w:ind w:left="195" w:hanging="195"/>
              <w:rPr/>
            </w:pPr>
            <w:r>
              <w:rPr/>
              <w:t>разработаны необходимые приложения (формат плана, справочники, буклеты, программа адаптационного семина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ение руководству актуальности внедрения процедуры адаптации и ее роли в решении существующих проблем управления персоналом. </w:t>
            </w:r>
          </w:p>
          <w:p>
            <w:pPr>
              <w:pStyle w:val="Normal"/>
              <w:rPr/>
            </w:pPr>
            <w:r>
              <w:rPr/>
              <w:t xml:space="preserve">Проведение ряда обучающих семинаров для линейных руководителей и наставников с целью освоения ими инструментов адаптаци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оведены обучающие семинары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уководители понимают и поддерживают программу адап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к программы адаптации персонала. </w:t>
            </w:r>
          </w:p>
          <w:p>
            <w:pPr>
              <w:pStyle w:val="Normal"/>
              <w:rPr/>
            </w:pPr>
            <w:r>
              <w:rPr/>
              <w:t xml:space="preserve">Подведение промежуточных итогов  и отслеживание контрольных точек, из которых поступает информация о ходе и проблемах процесса. </w:t>
            </w:r>
          </w:p>
          <w:p>
            <w:pPr>
              <w:pStyle w:val="Normal"/>
              <w:rPr/>
            </w:pPr>
            <w:r>
              <w:rPr/>
              <w:t>Анализ всех элементов процедуры адаптации на основе обратной связи  новых сотрудников, их руководителей и наставников.</w:t>
            </w:r>
          </w:p>
          <w:p>
            <w:pPr>
              <w:pStyle w:val="Normal"/>
              <w:rPr/>
            </w:pPr>
            <w:r>
              <w:rPr/>
              <w:t>Коллективное обсуждение участниками процесса промежуточных итогов адапт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каждый новый сотрудник встречается и адаптируется по новым правилам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олучена обратная связь по процедуре адаптаци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одведены промежуточные итог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работаны решения проблемных момент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программу адаптации необходимых измен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ндивидуализация отдельных элементов процедуры адаптации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Формируемая </w:t>
      </w:r>
      <w:r>
        <w:rPr>
          <w:b/>
          <w:i/>
        </w:rPr>
        <w:t>структура системы адаптации</w:t>
      </w:r>
      <w:r>
        <w:rPr/>
        <w:t xml:space="preserve"> персонала в ГОУ СПО «ОХПК» основывается на стандарте адаптации персонала</w:t>
      </w:r>
      <w:r>
        <w:rPr>
          <w:b/>
          <w:i/>
        </w:rPr>
        <w:t>,</w:t>
      </w:r>
      <w:r>
        <w:rPr/>
        <w:t xml:space="preserve"> включающем четыре этапа: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>
          <w:i/>
          <w:i/>
        </w:rPr>
      </w:pPr>
      <w:r>
        <w:rPr>
          <w:i/>
          <w:u w:val="single"/>
        </w:rPr>
        <w:t>Этап общей ориентации</w:t>
      </w:r>
      <w:r>
        <w:rPr>
          <w:i/>
        </w:rPr>
        <w:t xml:space="preserve"> </w:t>
      </w:r>
      <w:r>
        <w:rPr/>
        <w:t>– знакомство с организационными и функциональными особенностями колледжа, корпоративной этикой, системой коммуникаций, правилами поведения (осуществляет инспектор отдела кадров);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>
          <w:i/>
          <w:i/>
        </w:rPr>
      </w:pPr>
      <w:r>
        <w:rPr>
          <w:i/>
          <w:u w:val="single"/>
        </w:rPr>
        <w:t>Этап вхождения в должность</w:t>
      </w:r>
      <w:r>
        <w:rPr>
          <w:i/>
        </w:rPr>
        <w:t xml:space="preserve"> </w:t>
      </w:r>
      <w:r>
        <w:rPr/>
        <w:t xml:space="preserve">– практическое знакомство нового сотрудника со своими обязанностям и предъявляемыми к нему требованиями; непосредственным руководителем проводится </w:t>
      </w:r>
      <w:r>
        <w:rPr>
          <w:b/>
        </w:rPr>
        <w:t xml:space="preserve">общая программа </w:t>
      </w:r>
      <w:r>
        <w:rPr/>
        <w:t>адаптации, включающая информацию по направлениям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бщее представление о колледже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политика колледжа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плата труд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дополнительные льготы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храна труда и соблюдение техники безопас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тношения работников с профсоюзом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лужба быт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экономические факторы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</w:t>
      </w:r>
      <w:r>
        <w:rPr/>
        <w:t xml:space="preserve">После общей программы проводится </w:t>
      </w:r>
      <w:r>
        <w:rPr>
          <w:b/>
        </w:rPr>
        <w:t xml:space="preserve">специализированная, </w:t>
      </w:r>
      <w:r>
        <w:rPr/>
        <w:t>включающая следующие вопросы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функции подраздел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трудовые обязанности и ответственность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требуемая документация и отчетность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процедуры, правила, предписания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i/>
        </w:rPr>
        <w:t xml:space="preserve">3.  </w:t>
      </w:r>
      <w:r>
        <w:rPr>
          <w:i/>
          <w:u w:val="single"/>
        </w:rPr>
        <w:t>Этап действенной адаптации</w:t>
      </w:r>
      <w:r>
        <w:rPr>
          <w:i/>
        </w:rPr>
        <w:t xml:space="preserve"> </w:t>
      </w:r>
      <w:r>
        <w:rPr/>
        <w:t>– за новым сотрудником закрепляется наставни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 xml:space="preserve">4. </w:t>
      </w:r>
      <w:r>
        <w:rPr>
          <w:i/>
          <w:u w:val="single"/>
        </w:rPr>
        <w:t>Этап функционирования</w:t>
      </w:r>
      <w:r>
        <w:rPr>
          <w:i/>
        </w:rPr>
        <w:t xml:space="preserve"> </w:t>
      </w:r>
      <w:r>
        <w:rPr/>
        <w:t xml:space="preserve">– завершает процесс адаптации, является переходом к стабильной работе, предполагает анализ показателей адаптации. </w:t>
      </w:r>
    </w:p>
    <w:p>
      <w:pPr>
        <w:pStyle w:val="Normal"/>
        <w:spacing w:lineRule="auto" w:line="360"/>
        <w:rPr/>
      </w:pPr>
      <w:r>
        <w:rPr/>
        <w:t>Стандарт адаптации является единым для всех категорий работников колледжа, а содержание адаптационных  программ может быть различным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  <w:i/>
        </w:rPr>
        <w:t>Разработка необходимой документации</w:t>
      </w:r>
      <w:r>
        <w:rPr/>
        <w:t xml:space="preserve">  позволяет систематизировать негласно существующие и поддерживаемые в организации элементы адаптации и транслировать их единые стандарты, существенно облегчая тем самым процедуру внедрения новой системы адаптации. </w:t>
      </w:r>
    </w:p>
    <w:p>
      <w:pPr>
        <w:pStyle w:val="Normal"/>
        <w:jc w:val="center"/>
        <w:rPr/>
      </w:pPr>
      <w:r>
        <w:rPr/>
        <w:t>Таблица 3.2.    Документы, сопровождающие адаптационный процесс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845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ые акт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материалы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аптации персонала;</w:t>
            </w:r>
          </w:p>
          <w:p>
            <w:pPr>
              <w:pStyle w:val="Normal"/>
              <w:rPr/>
            </w:pPr>
            <w:r>
              <w:rPr/>
              <w:t>Программа адаптации персонала;</w:t>
            </w:r>
          </w:p>
          <w:p>
            <w:pPr>
              <w:pStyle w:val="Normal"/>
              <w:rPr/>
            </w:pPr>
            <w:r>
              <w:rPr/>
              <w:t>инструкция по введению в должность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и;</w:t>
            </w:r>
          </w:p>
          <w:p>
            <w:pPr>
              <w:pStyle w:val="Normal"/>
              <w:rPr/>
            </w:pPr>
            <w:r>
              <w:rPr/>
              <w:t>планы работы с новыми сотрудниками;</w:t>
            </w:r>
          </w:p>
          <w:p>
            <w:pPr>
              <w:pStyle w:val="Normal"/>
              <w:rPr/>
            </w:pPr>
            <w:r>
              <w:rPr/>
              <w:t>анкеты обратной связи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b/>
        </w:rPr>
        <w:t xml:space="preserve">  </w:t>
      </w:r>
      <w:r>
        <w:rPr>
          <w:b/>
        </w:rPr>
        <w:t xml:space="preserve">Определение функций управления адаптацией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/>
        <w:t xml:space="preserve">Создание службы адаптации персонала или введение такой должности избыточно для масштабов ГОУ СПО «ОХПК». Управление процессом адаптации здесь может быть построено на введении в функциональные взаимосвязи подразделений элементов организации труда для того, чтобы создать необходимые условия трудовой адаптации на конкретных рабочих местах и в организации в целом. Кроме того, управление адаптацией требует отлаженной системы морального и материального стимулирования труд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Функциональные взаимосвязи в управлении адаптацией персонала отражены в таблице 3.3. шифры руководителей и подразделений организации даны в соответствии с шифрами, принятыми нами в таблице 2.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Таблица  3.3  Функциональные взаимосвязи в управлении адаптацией персонала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77"/>
        <w:gridCol w:w="498"/>
        <w:gridCol w:w="498"/>
        <w:gridCol w:w="499"/>
        <w:gridCol w:w="499"/>
        <w:gridCol w:w="499"/>
        <w:gridCol w:w="499"/>
        <w:gridCol w:w="499"/>
        <w:gridCol w:w="377"/>
        <w:gridCol w:w="377"/>
        <w:gridCol w:w="398"/>
        <w:gridCol w:w="373"/>
        <w:gridCol w:w="388"/>
        <w:gridCol w:w="373"/>
        <w:gridCol w:w="390"/>
        <w:gridCol w:w="377"/>
        <w:gridCol w:w="432"/>
        <w:gridCol w:w="37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ые функции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 - исполнители</w:t>
            </w:r>
          </w:p>
        </w:tc>
        <w:tc>
          <w:tcPr>
            <w:tcW w:w="31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утверждают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уководителя процесса адаптаци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наставник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атериального стимулирования работник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работка и корректировка программ адаптаци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аботников и руководителей основам адаптации в коллектив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ониторинг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spacing w:lineRule="auto" w:line="36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</w:t>
      </w:r>
      <w:r>
        <w:rPr/>
        <w:t xml:space="preserve"> </w:t>
      </w:r>
      <w:r>
        <w:rPr/>
        <w:t xml:space="preserve">При разработке и внедрении системы адаптации необходимо учесть ряд существенных моментов: 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/>
      </w:pPr>
      <w:r>
        <w:rPr/>
        <w:t xml:space="preserve">обязательно формально закрепить </w:t>
      </w:r>
      <w:r>
        <w:rPr>
          <w:i/>
        </w:rPr>
        <w:t xml:space="preserve">руководителя процесса адаптации, </w:t>
      </w:r>
      <w:r>
        <w:rPr/>
        <w:t>отвечающего за процесс, разъяснение и продвижение процедуры адаптации новых сотрудников в орган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успешность внедрения системы адаптации во многом зависит от </w:t>
      </w:r>
      <w:r>
        <w:rPr>
          <w:i/>
        </w:rPr>
        <w:t xml:space="preserve">степени вовлеченности </w:t>
      </w:r>
      <w:r>
        <w:rPr/>
        <w:t xml:space="preserve">(осознания своей роли и задач) </w:t>
      </w:r>
      <w:r>
        <w:rPr>
          <w:i/>
        </w:rPr>
        <w:t>линейных руководителей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ажно выстроить оптимальным образом </w:t>
      </w:r>
      <w:r>
        <w:rPr>
          <w:i/>
        </w:rPr>
        <w:t xml:space="preserve">информационные потоки </w:t>
      </w:r>
      <w:r>
        <w:rPr/>
        <w:t>внутри организации,</w:t>
      </w:r>
    </w:p>
    <w:p>
      <w:pPr>
        <w:pStyle w:val="Normal"/>
        <w:spacing w:lineRule="auto" w:line="360"/>
        <w:jc w:val="both"/>
        <w:rPr/>
      </w:pPr>
      <w:r>
        <w:rPr/>
        <w:t>чтобы необходимые данные своевременно предоставлялись всем участникам программы адапт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Наглядно систему управления адаптацией персонала колледжа можно показать в виде организационной схемы, представленной на рисунке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3657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7600"/>
                          <a:chOff x="0" y="0"/>
                          <a:chExt cx="6171480" cy="3657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1714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2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2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0"/>
                            <a:ext cx="12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7200"/>
                            <a:ext cx="1257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800280"/>
                            <a:ext cx="44571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аптация  «работы» к сотрудни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456480"/>
                            <a:ext cx="12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адап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адап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ность рабо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99560"/>
                            <a:ext cx="4457160" cy="11422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Р Г А Н И З А Ц И О Н Н А Я     К У Л Ь Т У Р 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28160"/>
                            <a:ext cx="1142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ПОД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уководители, отдел кадр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816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А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Я ПОД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ормы и методы адапт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028160"/>
                            <a:ext cx="1143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ЕМАЯ ПОД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даптан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1711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 адап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6283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 – психологическая адап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1379160"/>
                            <a:ext cx="0" cy="227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1492920"/>
                            <a:ext cx="0" cy="21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86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2508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400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400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314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82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514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6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278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2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5760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943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2943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8pt" coordorigin="0,0" coordsize="9719,5760">
                <v:rect id="shape_0" fillcolor="white" stroked="f" o:allowincell="f" style="position:absolute;left:0;top:1;width:9718;height:57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1079;top:1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1;width:19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720;width:19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1260;width:701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8;top:0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аптация  «работы» к сотрудни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19;width:19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адап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0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адап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0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ность рабо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8f8f8" stroked="t" o:allowincell="f" style="position:absolute;left:718;top:1259;width:70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Р Г А Н И З А Ц И О Н Н А Я     К У Л Ь Т У Р 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7070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619;width:17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АЯ ПОД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уководители, отдел кадр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619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АЛЬ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Я ПОД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ормы и методы адапт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619;width:17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ЕМАЯ ПОД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даптант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41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 адап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13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 – психологическая адап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39,2160" to="791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7,2172" to="7917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2351" to="178,57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340" to="717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880" to="198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880" to="395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3951" to="3958,4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780" to="5577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780" to="522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5220" to="5578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880" to="647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960" to="647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4860" to="647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340" to="323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539" to="6479,7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079" to="6479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59" to="3959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39" to="1980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80" to="3238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80" to="5398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5760" to="7918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4635" to="3237,46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4635" to="5216,46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3195955</wp:posOffset>
                </wp:positionV>
                <wp:extent cx="1151890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фессиональная адап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51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фессиональная адап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955</wp:posOffset>
                </wp:positionH>
                <wp:positionV relativeFrom="paragraph">
                  <wp:posOffset>2167255</wp:posOffset>
                </wp:positionV>
                <wp:extent cx="10375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грамма адап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70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грамма адап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2955</wp:posOffset>
                </wp:positionH>
                <wp:positionV relativeFrom="paragraph">
                  <wp:posOffset>273875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тапы адап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1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тапы адап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355</wp:posOffset>
                </wp:positionH>
                <wp:positionV relativeFrom="paragraph">
                  <wp:posOffset>2738755</wp:posOffset>
                </wp:positionV>
                <wp:extent cx="11518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аптация сотрудника к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15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аптация сотрудника к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Рисунок 3.    Система управления адаптацией персонала колледжа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     Программа адаптации сотрудников ГОУ СПО «ОХПК»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Программа адаптации новых сотрудников содержит две части – общую и индивидуальную и завершается подробным отчетом о результатах деятельности обеих сторон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 </w:t>
      </w:r>
      <w:r>
        <w:rPr/>
        <w:t>В целом  и общая, и индивидуальная части программы адаптации рассчитаны на период испытательного срока, в колледже он составляет месяц для специалистов и шесть месяцев для руководителей, но особенности и содержание педагогического труда, а также практика адаптации специалистов в организации показывают необходимость «ведения» новых сотрудников в течение года. В  особую категорию адаптантов можно выделить специалистов– практиков, выработавших на производстве определенный профессиональный стаж, но  незнакомых с особенностями образовательной деятельности, так как для них возникает необходимость обучения основам педагогики и методики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Эти проблемы  в колледже решает Школа молодого педагога, действующая постоянно согласно ежегодно утверждаемым планам работы, под руководством методиста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аблица 3.4   Программа адаптации сотрудников  в ГОУ СПО «ОХПК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548"/>
        <w:gridCol w:w="1865"/>
        <w:gridCol w:w="5550"/>
        <w:gridCol w:w="1405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 -ный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 Б Щ А Я    Ч А С Т Ь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ориентационное собеседовани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6"/>
              </w:numPr>
              <w:jc w:val="both"/>
              <w:rPr/>
            </w:pPr>
            <w:r>
              <w:rPr/>
              <w:t>Место колледжа на рынке образовательных услуг (реализуемые виды и формы образования, виды образовательных программ)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jc w:val="both"/>
              <w:rPr/>
            </w:pPr>
            <w:r>
              <w:rPr/>
              <w:t>Ближайшие и долгосрочные цели развития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jc w:val="both"/>
              <w:rPr/>
            </w:pPr>
            <w:r>
              <w:rPr/>
              <w:t>История развития колледжа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jc w:val="both"/>
              <w:rPr/>
            </w:pPr>
            <w:r>
              <w:rPr/>
              <w:t>Сведения о функциональных подразделениях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jc w:val="both"/>
              <w:rPr/>
            </w:pPr>
            <w:r>
              <w:rPr/>
              <w:t>Система управления колледжем (разграничение полномочий, порядок принятия решений)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jc w:val="both"/>
              <w:rPr/>
            </w:pPr>
            <w:r>
              <w:rPr/>
              <w:t>Система материального и морального стимулирования (полная информация о размере заработной платы)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jc w:val="both"/>
              <w:rPr/>
            </w:pPr>
            <w:r>
              <w:rPr/>
              <w:t>Система обучения и развития персонала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jc w:val="both"/>
              <w:rPr/>
            </w:pPr>
            <w:r>
              <w:rPr/>
              <w:t>Охрана труда и техника безопасност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кадров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ознакомление с колледжем и его сотрудниками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редставление сотрудника персоналу    подразделения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оказ основных помещений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оказ расположения основных служ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кадрам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рабочим местом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Детальное описание образовательного процесса и внутренних функциональных взаимосвязей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Должностные обязанности и ответственность (отдельно – виды деятельности)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писание текущей работы и ожидаемых результатов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Разъяснение важности данной должности и того, как она соотносится с другими в подразделении и в организации в целом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Нормативы качества выполняемой работы и способов ее оценивания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Расписание и режим рабочего дня (отдельно в каникулярное время)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Виды отчетной документации и правила ее заполнени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ополнительные ожидания (замена отсутствующего работника, участие в учебно -производственных программах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для преподава-телей;</w:t>
            </w:r>
          </w:p>
          <w:p>
            <w:pPr>
              <w:pStyle w:val="Normal"/>
              <w:rPr/>
            </w:pPr>
            <w:r>
              <w:rPr/>
              <w:t>старший мастер для мастеров производственного обучения;</w:t>
            </w:r>
          </w:p>
          <w:p>
            <w:pPr>
              <w:pStyle w:val="Normal"/>
              <w:rPr/>
            </w:pPr>
            <w:r>
              <w:rPr/>
              <w:t>директор для руководителей;</w:t>
            </w:r>
          </w:p>
          <w:p>
            <w:pPr>
              <w:pStyle w:val="Normal"/>
              <w:rPr/>
            </w:pPr>
            <w:r>
              <w:rPr/>
              <w:t>инспектор по кадрам  для остальных.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он-ное собеседование с непосредствен-ным руководителем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Разъяснение задач и требований к работе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Ответы на вопросы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Обсуждение предложений (пожеланий) нового сотру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хеме, указанной в п.1.3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И Н Д И В И Д У А Л Ь Н А Я    Ч А С Т Ь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дение в должность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своение видов деятельности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68" w:leader="none"/>
              </w:tabs>
              <w:jc w:val="both"/>
              <w:rPr/>
            </w:pPr>
            <w:r>
              <w:rPr/>
              <w:t>образовательной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68" w:leader="none"/>
              </w:tabs>
              <w:jc w:val="both"/>
              <w:rPr/>
            </w:pPr>
            <w:r>
              <w:rPr/>
              <w:t>методической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68" w:leader="none"/>
              </w:tabs>
              <w:jc w:val="both"/>
              <w:rPr/>
            </w:pPr>
            <w:r>
              <w:rPr/>
              <w:t>организационн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своение норм и правил поведения в организации и коллектив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к,</w:t>
            </w:r>
          </w:p>
          <w:p>
            <w:pPr>
              <w:pStyle w:val="Normal"/>
              <w:rPr/>
            </w:pPr>
            <w:r>
              <w:rPr/>
              <w:t>председатель ЦМК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наставник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Помощь в планировании и сопровождении работы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Оценка деятельности нового специалист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хеме, указанной в п.1.3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программу «Школа молодого педагога»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Участие в адаптационных семинарах, посвященных организационным, методическим и коммуникационным проблемам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Получение обратной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,</w:t>
            </w:r>
          </w:p>
          <w:p>
            <w:pPr>
              <w:pStyle w:val="Normal"/>
              <w:rPr/>
            </w:pPr>
            <w:r>
              <w:rPr/>
              <w:t>психолог,</w:t>
            </w:r>
          </w:p>
          <w:p>
            <w:pPr>
              <w:pStyle w:val="Normal"/>
              <w:rPr/>
            </w:pPr>
            <w:r>
              <w:rPr/>
              <w:t>заведующие отделениями, ст. мастер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 С О С Т А В Л Е Н И Е     О Т Ч Е Т А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ов по итогам адаптации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Отчет о степени адаптированности нового сотрудника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Отчет о выполнении задани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авник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аптант</w:t>
            </w:r>
          </w:p>
        </w:tc>
      </w:tr>
    </w:tbl>
    <w:p>
      <w:pPr>
        <w:pStyle w:val="Normal"/>
        <w:spacing w:lineRule="auto" w:line="360"/>
        <w:ind w:firstLine="60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    План реализации проекта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</w:t>
      </w:r>
      <w:r>
        <w:rPr/>
        <w:t>Представленный проект может быть внедрен в течение года. Такой временной период обусловлен необходимостью решить следующие вопросы: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создать программу и систему управления адаптацией;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закрепить у сотрудников позитивное отношение к внедрению системы;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разработать схему финансовой поддержки проекта;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обеспечить проект методическими материалами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3.5.  План – график внедрения проекта в 2006г. в ГОУ СПО «ОХПК»</w:t>
      </w:r>
    </w:p>
    <w:p>
      <w:pPr>
        <w:pStyle w:val="Normal"/>
        <w:rPr/>
      </w:pPr>
      <w:r>
        <w:rPr/>
        <w:t xml:space="preserve">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назначение руководителя процесса адаптации и закрепление за ним фун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тандарта адаптации. Создание рабочей группы и разработка программ адапт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роцесса адапт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наставничества. Обучение настав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ейные руководител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– авгус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тодических материалов; разработка схемы материального и морального стимулирования  адаптационных программ; разъяснительная работа в коллективе; обратная связь сотрудников колледжа о готовности к внедрению системы; запуск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роцесса адапт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Проект не требует капитальных затрат. Вся сумма затрат за год составит 35380 рублей. Это объясняется тем, что в проекте предложены наиболее экономичные способы внедрения системы адаптации в ГОУ СПО «ОХПК»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место введения специалиста по адаптации мы предлагаем расширить функции инспектора по кадрам, назначив ему доплату 800 рублей в месяц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Доплаты за наставничество будут производиться четырем наставникам в размере 200 рублей ежемесячно, что составит 7%  от средней заработной платы работников за 2004 год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Расходы на разработку трех программ (две специализированных – для преподавателей и мастеров производственного обучения и одна общая часть) определены из расчета 420 рублей, что составит 15%  от средней заработной платы работников за 2004 год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На разработку и изготовление методических материалов выделяется 3000 рублей один раз в год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Расходы на совершенствование системы материального стимулирования определены оценочно, так как этот  процесс связан с системой премирования.  На обучение отпущено 1920 рублей в год. Из них 420 рублей – разовая выплата за разработку программы обучения и 1500 рублей на само обучение, которое будет проводиться  в колледж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Смета расходов на внедрение системы адаптации и удельный вес каждой из статей расходов представлены в таблице 3.6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Таблица 3.6.    Затраты на реализацию проекта  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68"/>
        <w:gridCol w:w="1788"/>
        <w:gridCol w:w="17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руб. в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статьи затрат,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ответственного за адаптац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ческого сопровождения адапт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наставни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материального стимулир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</w:tr>
      <w:tr>
        <w:trPr/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/>
        <w:t>Затраты, приведенные в таблице, являются примерными, без учета налоговых отчисл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Подготовка персонала к внедрению проекта заключается в формировании позитивного отношения к внедрению системы адаптации у всех работников колледжа и готовности принять участие в реализации прое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3.7.   План подготовки персонала к внедрению проекта</w:t>
      </w:r>
    </w:p>
    <w:p>
      <w:pPr>
        <w:pStyle w:val="Normal"/>
        <w:jc w:val="center"/>
        <w:rPr/>
      </w:pP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51"/>
        <w:gridCol w:w="2937"/>
        <w:gridCol w:w="21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руководителя процесса адаптац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тадия внедрения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тандарта адаптац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кадр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тадия внедрения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инструкции по адаптации. </w:t>
            </w:r>
          </w:p>
          <w:p>
            <w:pPr>
              <w:pStyle w:val="Normal"/>
              <w:rPr/>
            </w:pPr>
            <w:r>
              <w:rPr/>
              <w:t>Разработка и утверждение программ адаптации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инспектор отдела кадров;</w:t>
            </w:r>
          </w:p>
          <w:p>
            <w:pPr>
              <w:pStyle w:val="Normal"/>
              <w:rPr/>
            </w:pPr>
            <w:r>
              <w:rPr/>
              <w:t>линейные руководители, руководитель процесса адапт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тадия внедрения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наставничества.</w:t>
            </w:r>
          </w:p>
          <w:p>
            <w:pPr>
              <w:pStyle w:val="Normal"/>
              <w:rPr/>
            </w:pPr>
            <w:r>
              <w:rPr/>
              <w:t>Обучение наставник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кадров; руководитель процесса адапт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тадия внедрения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ительная работа в колледж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одразделений, руководитель процесса адапт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системы адаптации персонала в колледж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цесса адапт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атериальной заинтересованности в труд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Главный бухгалтер, руководитель процесса адапт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тной связи с работниками на предмет их готовности к внедрению систем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цесса адапт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ывод: в современных условиях существование стабильной и экономически эффективной организации невозможно без продуманной и хорошо отлаженной системы адаптации. Как всякая система, система управления персоналом не поддается расчленению и «исправлению» по частям. Поэтому подсистему адаптации нужно строить исходя из целостности управления, учитывая взаимосвязи с другими элементами и процессы изменений всей систем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результате выполнения выпускной работы разработан проект построения системы адаптации персонала в</w:t>
      </w:r>
      <w:r>
        <w:rPr>
          <w:b/>
        </w:rPr>
        <w:t xml:space="preserve">  </w:t>
      </w:r>
      <w:r>
        <w:rPr/>
        <w:t>ГОУ СПО  «Омский художественно – промышленный колледж». Цель проекта – создание эффективной системы адаптации кадров в организ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Задачами проекта стали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) снижение влияния негативных факторов на удовлетворенность трудом у сотрудников колледжа;</w:t>
      </w:r>
    </w:p>
    <w:p>
      <w:pPr>
        <w:pStyle w:val="Normal"/>
        <w:spacing w:lineRule="auto" w:line="360"/>
        <w:jc w:val="both"/>
        <w:rPr/>
      </w:pPr>
      <w:r>
        <w:rPr/>
        <w:t>2)  обеспечение колледжа квалифицированными кадрами;</w:t>
      </w:r>
    </w:p>
    <w:p>
      <w:pPr>
        <w:pStyle w:val="Normal"/>
        <w:spacing w:lineRule="auto" w:line="360"/>
        <w:jc w:val="both"/>
        <w:rPr/>
      </w:pPr>
      <w:r>
        <w:rPr/>
        <w:t>3)  снижение текучести кадров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) разработка механизма адаптации новых работников к коллективу и профессиональной деятельности;</w:t>
      </w:r>
    </w:p>
    <w:p>
      <w:pPr>
        <w:pStyle w:val="Normal"/>
        <w:spacing w:lineRule="auto" w:line="360"/>
        <w:jc w:val="both"/>
        <w:rPr/>
      </w:pPr>
      <w:r>
        <w:rPr/>
        <w:t>5)  общее повышение эффективности деятельности ГОУ СПО «ОХПК»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Использование отработанных в колледже форм и методов адаптации, </w:t>
      </w:r>
      <w:r>
        <w:rPr>
          <w:b/>
        </w:rPr>
        <w:t xml:space="preserve"> </w:t>
      </w:r>
      <w:r>
        <w:rPr/>
        <w:t>возможность ограничиться  собственными ресурсами, низкая затратность проекта</w:t>
      </w:r>
      <w:r>
        <w:rPr>
          <w:b/>
        </w:rPr>
        <w:t xml:space="preserve"> </w:t>
      </w:r>
      <w:r>
        <w:rPr/>
        <w:t>делают его</w:t>
      </w:r>
      <w:r>
        <w:rPr>
          <w:b/>
        </w:rPr>
        <w:t xml:space="preserve"> </w:t>
      </w:r>
      <w:r>
        <w:rPr/>
        <w:t>внедрение</w:t>
      </w:r>
      <w:r>
        <w:rPr>
          <w:b/>
        </w:rPr>
        <w:t xml:space="preserve"> </w:t>
      </w:r>
      <w:r>
        <w:rPr/>
        <w:t xml:space="preserve">вполне приемлемым для организации. </w:t>
      </w:r>
      <w:r>
        <w:rPr>
          <w:b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воды: в ходе выполнения работы были решены задачи: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/>
        <w:t>проанализированы теоретические аспекты адаптации, определены ее цели, задачи</w:t>
      </w:r>
      <w:r>
        <w:rPr>
          <w:b/>
        </w:rPr>
        <w:t xml:space="preserve"> </w:t>
      </w:r>
      <w:r>
        <w:rPr/>
        <w:t>и основные компоненты, выделены этапы и методы адаптации; рассмотрены особенности управления адаптацией;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/>
        <w:t>проанализирован процесс адаптации персонала в ГОУ СПО «ОХПК» и сделаны выводы о его стихийном и формальном характере при наличии положительных наработок в этой области;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/>
        <w:t>предложен комплекс работ по выстраиванию системы адаптации персонала колледжа, разработана ее структура, обоснованы методы и технология адаптации;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/>
        <w:t>предложены практические рекомендации по созданию системы адаптации в колледже, включающие программное обеспечение, план подготовки сотрудников, сроки и затраты на внедрение систем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Таким образом, цель работы через реализацию поставленных задач выполне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type w:val="nextPage"/>
          <w:pgSz w:w="11906" w:h="16838"/>
          <w:pgMar w:left="1701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right="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1" w:hanging="0"/>
        <w:jc w:val="center"/>
        <w:rPr/>
      </w:pPr>
      <w:r>
        <w:rPr/>
        <w:t>КНИГИ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Веснин В.Р. Практический менеджмент персонала. – М., 1998.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Виханский О.С., Наумов А.Н. Менеджмент. – М.,  1996.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Карастелин С.А., Поляк Г.Б. Социальное развитие трудовых коллективов. – М., 1998.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Кибанов А.Я. Основы управления персоналом. – М., 2005.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Малуев П.А., Мелихов Ю.Е. Управление персоналом. – М., 2005.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Половинко В.С. Управление персоналом: системный подход и его реализация. – М., 2002.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Управление персоналом: Учебник \ Под ред. Т.Ю.Базарова. – М., 2002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center"/>
        <w:rPr/>
      </w:pPr>
      <w:r>
        <w:rPr/>
        <w:t>СТАТЬИ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 xml:space="preserve">Волина В. Методы адаптации персонала // Управление персоналом. – 2000. - № 7. 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Ивлева В. В. Системный подход к адаптации сотрудников // МИКСПЕРСОНАЛ.–2006. - № 3-4.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Махина Т.А. Адаптация новичков: слагаемые эффективности // Кадровый менеджмент. – 2003. - № 3.</w:t>
      </w:r>
    </w:p>
    <w:p>
      <w:pPr>
        <w:pStyle w:val="Normal"/>
        <w:numPr>
          <w:ilvl w:val="0"/>
          <w:numId w:val="41"/>
        </w:numPr>
        <w:spacing w:lineRule="auto" w:line="360"/>
        <w:ind w:left="360" w:right="31" w:hanging="360"/>
        <w:jc w:val="both"/>
        <w:rPr/>
      </w:pPr>
      <w:r>
        <w:rPr/>
        <w:t>Адаптация персонала. // Организация работы службы персонала: Методическое пособие \ приложение к журналу «Справочник кадровика». – 2006. - № 4.</w:t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both"/>
        <w:rPr/>
      </w:pPr>
      <w:r>
        <w:rPr/>
      </w:r>
    </w:p>
    <w:p>
      <w:pPr>
        <w:pStyle w:val="Normal"/>
        <w:spacing w:lineRule="auto" w:line="360"/>
        <w:ind w:right="3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б адаптации сотруд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образовательного учреждения средн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мский художественно-промышлен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                 </w:t>
      </w:r>
      <w:r>
        <w:rPr/>
        <w:t>Настоящее положение разработано с целью определения подходов к системе адаптации новых сотрудников (назначенных на новую должность), регулирования и управления процессом адаптации персонала колледжа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 xml:space="preserve">Адаптация сотрудников ГОУ СПО «ОХПК» представляет собой комплекс мероприятий, направленных на  приспособление вновь принятых работников к содержанию, условиям, режиму труда, социальной среде колледжа и того подразделения (службы), где они работают. 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Адаптация является важным элементом системы управления персоналом колледжа и предназначена решать проблемы формирования у новых сотрудников требуемого уровня результативности труда в наиболее короткие сроки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В процессе адаптации участвуют:</w:t>
      </w:r>
    </w:p>
    <w:p>
      <w:pPr>
        <w:pStyle w:val="Normal"/>
        <w:numPr>
          <w:ilvl w:val="1"/>
          <w:numId w:val="67"/>
        </w:numPr>
        <w:jc w:val="both"/>
        <w:rPr>
          <w:i/>
          <w:i/>
        </w:rPr>
      </w:pPr>
      <w:r>
        <w:rPr>
          <w:i/>
        </w:rPr>
        <w:t xml:space="preserve">линейный руководитель </w:t>
      </w:r>
      <w:r>
        <w:rPr/>
        <w:t>– непосредственный руководитель наставника и адаптанта;</w:t>
      </w:r>
    </w:p>
    <w:p>
      <w:pPr>
        <w:pStyle w:val="Normal"/>
        <w:numPr>
          <w:ilvl w:val="1"/>
          <w:numId w:val="67"/>
        </w:numPr>
        <w:jc w:val="both"/>
        <w:rPr>
          <w:i/>
          <w:i/>
        </w:rPr>
      </w:pPr>
      <w:r>
        <w:rPr>
          <w:i/>
        </w:rPr>
        <w:t xml:space="preserve">инспектор по кадрам </w:t>
      </w:r>
      <w:r>
        <w:rPr/>
        <w:t xml:space="preserve">– руководитель процесса адаптации в колледже; </w:t>
      </w:r>
    </w:p>
    <w:p>
      <w:pPr>
        <w:pStyle w:val="Normal"/>
        <w:numPr>
          <w:ilvl w:val="1"/>
          <w:numId w:val="67"/>
        </w:numPr>
        <w:jc w:val="both"/>
        <w:rPr>
          <w:i/>
          <w:i/>
        </w:rPr>
      </w:pPr>
      <w:r>
        <w:rPr>
          <w:i/>
        </w:rPr>
        <w:t xml:space="preserve">наставник - </w:t>
      </w:r>
      <w:r>
        <w:rPr/>
        <w:t>квалифицированный сотрудник, имеющий достаточный опыт работы в конкретной должности (специальности);</w:t>
      </w:r>
    </w:p>
    <w:p>
      <w:pPr>
        <w:pStyle w:val="Normal"/>
        <w:numPr>
          <w:ilvl w:val="1"/>
          <w:numId w:val="67"/>
        </w:numPr>
        <w:jc w:val="both"/>
        <w:rPr/>
      </w:pPr>
      <w:r>
        <w:rPr>
          <w:i/>
        </w:rPr>
        <w:t xml:space="preserve">адаптант </w:t>
      </w:r>
      <w:r>
        <w:rPr/>
        <w:t>– вновь принятый сотрудник либо работник, переведенный на другую работу (новую должность);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67"/>
        </w:numPr>
        <w:jc w:val="both"/>
        <w:rPr/>
      </w:pPr>
      <w:r>
        <w:rPr>
          <w:i/>
        </w:rPr>
        <w:t xml:space="preserve">психолог </w:t>
      </w:r>
      <w:r>
        <w:rPr/>
        <w:t xml:space="preserve">– сотрудник колледжа, владеющий примами создания комфортного микроклимата и методами разрешения конфликтных ситуаций.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b/>
          <w:b/>
        </w:rPr>
      </w:pPr>
      <w:r>
        <w:rPr>
          <w:b/>
        </w:rPr>
        <w:t>Цель и задачи адаптации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</w:t>
      </w:r>
      <w:r>
        <w:rPr/>
        <w:t>Цель адаптации – помочь новому сотруднику успешно освоиться в колледже, войти в должность,  формировать профессионально важные качества.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Задачами адаптации являются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кращение текучести кадр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нижение факторов стресса, озабоченности и неопределенности у новых работни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экономия времени руководителей и сотрудников при решении организационных вопросов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звитие позитивного отношения к работе, удовлетворенности работой у адапта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b/>
          <w:b/>
        </w:rPr>
      </w:pPr>
      <w:r>
        <w:rPr>
          <w:b/>
        </w:rPr>
        <w:t>Организация адаптации</w:t>
      </w:r>
    </w:p>
    <w:p>
      <w:pPr>
        <w:pStyle w:val="Normal"/>
        <w:numPr>
          <w:ilvl w:val="1"/>
          <w:numId w:val="70"/>
        </w:numPr>
        <w:jc w:val="both"/>
        <w:rPr/>
      </w:pPr>
      <w:r>
        <w:rPr>
          <w:b/>
        </w:rPr>
        <w:t xml:space="preserve"> </w:t>
      </w:r>
      <w:r>
        <w:rPr/>
        <w:t xml:space="preserve">Работу по адаптации новых сотрудников возглавляет инспектор по кадрам. Он организует взаимодействие всех участников, подготовку и проведение процесса.  </w:t>
      </w:r>
    </w:p>
    <w:p>
      <w:pPr>
        <w:pStyle w:val="Normal"/>
        <w:numPr>
          <w:ilvl w:val="1"/>
          <w:numId w:val="50"/>
        </w:numPr>
        <w:jc w:val="both"/>
        <w:rPr>
          <w:b/>
          <w:b/>
        </w:rPr>
      </w:pPr>
      <w:r>
        <w:rPr>
          <w:b/>
        </w:rPr>
        <w:t xml:space="preserve"> </w:t>
      </w:r>
      <w:r>
        <w:rPr/>
        <w:t>Для каждого нового сотрудника составляется (на основе базовой) и утверждается Программа адаптации. Разработку Программы возглавляет и организует его (сотрудника) непосредственный руководитель:</w:t>
      </w:r>
    </w:p>
    <w:p>
      <w:pPr>
        <w:pStyle w:val="Normal"/>
        <w:numPr>
          <w:ilvl w:val="0"/>
          <w:numId w:val="25"/>
        </w:numPr>
        <w:rPr/>
      </w:pPr>
      <w:r>
        <w:rPr/>
        <w:t>заместитель директора по научно-методической работе – для руководящих работников;</w:t>
      </w:r>
    </w:p>
    <w:p>
      <w:pPr>
        <w:pStyle w:val="Normal"/>
        <w:numPr>
          <w:ilvl w:val="0"/>
          <w:numId w:val="8"/>
        </w:numPr>
        <w:rPr/>
      </w:pPr>
      <w:r>
        <w:rPr/>
        <w:t>заведующие отделениями - для преподавателей и учебно-вспомогательного персонала учебной части;</w:t>
      </w:r>
    </w:p>
    <w:p>
      <w:pPr>
        <w:pStyle w:val="Normal"/>
        <w:numPr>
          <w:ilvl w:val="0"/>
          <w:numId w:val="8"/>
        </w:numPr>
        <w:rPr/>
      </w:pPr>
      <w:r>
        <w:rPr/>
        <w:t>старший мастер - для мастеров производственного обучения и учебно-вспомогательного персонала учебно-производственной службы;</w:t>
      </w:r>
    </w:p>
    <w:p>
      <w:pPr>
        <w:pStyle w:val="Normal"/>
        <w:numPr>
          <w:ilvl w:val="0"/>
          <w:numId w:val="8"/>
        </w:numPr>
        <w:rPr/>
      </w:pPr>
      <w:r>
        <w:rPr/>
        <w:t>комендант общежития - для работников общежития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нспектор по кадрам – для других работников. 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В состав рабочей группы по созданию Программы адаптации кроме линейного руководителя входят наставник молодого специалиста и психолог.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 xml:space="preserve"> </w:t>
      </w:r>
      <w:r>
        <w:rPr/>
        <w:t xml:space="preserve">Адаптация персонала колледжа проходит в четыре этапа и имеет продолжительность для руководящих и инженерно-педагогических работников - один год; для всех остальных категорий – от одного до трех месяцев. </w:t>
      </w:r>
    </w:p>
    <w:p>
      <w:pPr>
        <w:pStyle w:val="Normal"/>
        <w:numPr>
          <w:ilvl w:val="2"/>
          <w:numId w:val="50"/>
        </w:numPr>
        <w:jc w:val="both"/>
        <w:rPr/>
      </w:pPr>
      <w:r>
        <w:rPr/>
        <w:t>Первый этап «Общая ориентация» сотрудника включает знакомство с организационными и функциональными особенностями колледжа, системой коммуникаций, правилами поведения - осуществляет инспектор по кадрам.</w:t>
      </w:r>
    </w:p>
    <w:p>
      <w:pPr>
        <w:pStyle w:val="Normal"/>
        <w:numPr>
          <w:ilvl w:val="2"/>
          <w:numId w:val="50"/>
        </w:numPr>
        <w:jc w:val="both"/>
        <w:rPr/>
      </w:pPr>
      <w:r>
        <w:rPr/>
        <w:t>Второй этап «Вхождение в должность» включает практическое знакомство нового сотрудника со своими обязанностями и предъявляемыми к нему требованиями – осуществляет непосредственный руководитель.</w:t>
      </w:r>
    </w:p>
    <w:p>
      <w:pPr>
        <w:pStyle w:val="Normal"/>
        <w:numPr>
          <w:ilvl w:val="2"/>
          <w:numId w:val="50"/>
        </w:numPr>
        <w:jc w:val="both"/>
        <w:rPr/>
      </w:pPr>
      <w:r>
        <w:rPr/>
        <w:t>Третий этап «Действенная адаптация» включает практическое освоение необходимых для выполнения работы знаний, умений и навыков – осуществляет наставник.</w:t>
      </w:r>
    </w:p>
    <w:p>
      <w:pPr>
        <w:pStyle w:val="Normal"/>
        <w:numPr>
          <w:ilvl w:val="2"/>
          <w:numId w:val="50"/>
        </w:numPr>
        <w:jc w:val="both"/>
        <w:rPr/>
      </w:pPr>
      <w:r>
        <w:rPr/>
        <w:t>Четвертый этап «Функционирование» завершает процесс адаптации, является переходом к стабильной работе, включает анализ показателей адаптации – осуществляет  непосредственный руководитель.</w:t>
      </w:r>
    </w:p>
    <w:p>
      <w:pPr>
        <w:pStyle w:val="Normal"/>
        <w:ind w:left="720" w:hanging="0"/>
        <w:jc w:val="both"/>
        <w:rPr/>
      </w:pPr>
      <w:r>
        <w:rPr/>
        <w:t>Участие психолога в процессе адаптации носит консультативный характер.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 xml:space="preserve"> </w:t>
      </w:r>
      <w:r>
        <w:rPr/>
        <w:t>Приказом директора колледжа, изданным на основании служебной записки, подготовленной непосредственным  руководителем адаптанта, за каждым новым сотрудником закрепляется наставник из числа наиболее опытных и квалифицированных  работников подразделения (службы). Линейный руководитель определяет перечень знаний, умений и навыков, которыми должен овладеть обучаемый с помощью наставника,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Участники процесса адаптации руководствуются в своей деятельности нормативными документами, регламентирующими деятельность колледжа, настоящим Положением, Положением о наставничестве, Программой адаптации, должностной инструкцией и др.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Методическое обеспечение адаптации осуществляется за счет средств колледжа. Оплата труда организаторам адаптации новых сотрудников производится в виде надбавок за составление программ адаптации, разработку методических материалов, обучение и наставничество. Размер надбавок устанавливается Положением об оплате труда.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По итогам адаптации непосредственный руководитель нового сотрудника проводит собеседование и анализирует отчеты наставника и адаптанта, после чего принимает решение о снятии наставничества и включении сотрудника в текущие программы. Итоговый отчет передается инспектору по кадрам и хранится в личном деле сотруд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b/>
          <w:b/>
        </w:rPr>
      </w:pPr>
      <w:r>
        <w:rPr>
          <w:b/>
        </w:rPr>
        <w:t>Права и обязанности участников адаптации</w:t>
      </w:r>
    </w:p>
    <w:p>
      <w:pPr>
        <w:pStyle w:val="Normal"/>
        <w:ind w:left="720" w:hanging="360"/>
        <w:jc w:val="both"/>
        <w:rPr/>
      </w:pPr>
      <w:r>
        <w:rPr/>
        <w:t>4.1 Инспектор по кадрам, непосредственный руководитель адаптанта, (далее по тексту Руководители адаптации) имеют право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запрашивать у наставника и адаптанта необходимые документы и информацию для оценки результатов и коррекции их деятельности в пределах своей компетенции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проводить собеседования с наставником, психологом и адаптантом, анкетирование новых сотрудников с целью получения обратной связи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проводить диагностику качества профессиональной деятельности вновь принятых сотрудников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контролировать процесс адаптации с целью выявления проблемных областей в пределах своей компетенции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вносить изменения в Программу адаптации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решать вопрос о замене наставника в части подготовки служебной записки вышестоящему руководству.</w:t>
      </w:r>
    </w:p>
    <w:p>
      <w:pPr>
        <w:pStyle w:val="Normal"/>
        <w:numPr>
          <w:ilvl w:val="1"/>
          <w:numId w:val="71"/>
        </w:numPr>
        <w:jc w:val="both"/>
        <w:rPr/>
      </w:pPr>
      <w:r>
        <w:rPr/>
        <w:t>Руководители адаптации обяза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адеть нормативно-правовой базой адаптации, строго соблюдать требования настоящего Положения и других нормативных докумен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адеть технологией адаптации, формами и методами получения и анализа информ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ивать системность, гибкость, открытость процесса адап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ировать соблюдение сроков адаптации и анализировать причины отклон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блюдать профессиональную этику и доброжелательное отношение ко всем участникам процесса.</w:t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>Наставник  и психолог (далее по тексту Организаторы адаптации) имеют право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запрашивать у адаптанта информацию о выполнении заданий в пределах своей компетен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существлять контроль и коррекцию деятельности адаптант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носить предложения по совершенствованию процесса адапт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аствовать в разработке адаптационных мероприятий.</w:t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>Организаторы адаптации обязаны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выполнять план обучения и программу адаптации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соблюдать нормы профессиональной этики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качественно исполнять возложенные функции адаптации нового работника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обеспечивать необходимый уровень профессиональной деятельности, закрепленного сотрудника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не наносить ущерба своей основной профессиональной деятельности.</w:t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>Адаптант имеет право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участвовать в обсуждении и решении вопросов организации адаптации;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лучать всю необходимую информацию о деятельности колледжа и особенностях своей профессиональной деятельности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лучать своевременную квалифицированную помощь Руководителей и Организаторов адаптации в различных  видах профессиональной деятельности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ходатайствовать о замене наставника в случае неисполнения последним своих обязанностей.</w:t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>Адаптант обязан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выполнять план обучения и Программу адаптации согласно установленным срокам;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соблюдать нормы профессиональной этики и правила внутреннего распоряд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чественно  исполнять обязанности, изложенные в должностной инструкции и других нормативных документах, регламентирующих деятельность сотрудников колледж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b/>
          <w:b/>
        </w:rPr>
      </w:pPr>
      <w:r>
        <w:rPr>
          <w:b/>
        </w:rPr>
        <w:t>Контроль адаптации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Контроль процесса адаптации осуществляется заместителями директора колледжа (руководителями служб) и линейными руководителями (п.3.3 настоящего Положения) в соответствии с планом внутреннего контроля, утвержденным директором колледж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наставничеств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государственном образовательном учреждении средн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мский художественно-промышлен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Настоящее Положение разработано с целью регулирования отношений между новым сотрудником и квалифицированным специалистом по передаче профессиональных знаний, умений и навыков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Наставничество – профессиональное обучение нового сотрудника (назначенного на новую должность) на рабочем месте путем его закрепления за квалифицированным специалистом (наставником) с целью овладения знаниями, умениями и навыками, необходимыми для выполнения поставленных организационных задач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Наставничество является важным элементом системы адаптации персонала колледжа и предназначено формировать у новых сотрудников совокупность знаний о колледже, умений и навыков профессиональных и социальных действий, направленных на достижение поставленных целей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В процессе наставничества участвуют: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 xml:space="preserve">линейный руководитель </w:t>
      </w:r>
      <w:r>
        <w:rPr/>
        <w:t>– непосредственный руководитель наставника и адаптанта (далее по тексту обучаемого);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 xml:space="preserve">наставник - </w:t>
      </w:r>
      <w:r>
        <w:rPr/>
        <w:t>квалифицированный сотрудник, имеющий достаточный опыт работы в конкретной должности (специальности);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i/>
        </w:rPr>
        <w:t xml:space="preserve">обучаемый </w:t>
      </w:r>
      <w:r>
        <w:rPr/>
        <w:t>– сотрудник, впервые приступивший или осваивающий особенности новой для него  профессиональной деятельности;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i/>
        </w:rPr>
        <w:t xml:space="preserve">психолог </w:t>
      </w:r>
      <w:r>
        <w:rPr/>
        <w:t xml:space="preserve">– сотрудник колледжа, владеющий примами создания комфортного микроклимата и методами разрешения конфликтных ситуаций.            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          </w:t>
      </w:r>
      <w:r>
        <w:rPr/>
        <w:t xml:space="preserve"> </w:t>
      </w:r>
      <w:r>
        <w:rPr/>
        <w:t>Настоящее Положение распространяется на всех сотрудников ГОУ СПО «ОХПК»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Цель и задачи наставничества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</w:t>
      </w:r>
      <w:r>
        <w:rPr/>
        <w:t>Целью наставничества является профессиональное становление сотрудника в новых для него условиях, способствующее успешной деятельности соответствующего подразделения (службы) и колледжа в целом.</w:t>
      </w:r>
      <w:r>
        <w:rPr>
          <w:color w:val="FF000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 xml:space="preserve">          </w:t>
      </w:r>
      <w:r>
        <w:rPr/>
        <w:t xml:space="preserve">Задачи наставничества: 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помощь в планировании и сопровождение профессиональной деятельности обучаемого;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оценка уровня овладения обучаемым специфическими знаниями, умениями и навыками, необходимыми для выполнения должностных обязанностей;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обеспечение взаимосвязи и преемственности профессиональной деятельности разных поколений сотрудник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>
          <w:b/>
        </w:rPr>
        <w:t>Организация наставничества</w:t>
      </w:r>
    </w:p>
    <w:p>
      <w:pPr>
        <w:pStyle w:val="Normal"/>
        <w:ind w:left="900" w:hanging="900"/>
        <w:jc w:val="both"/>
        <w:rPr/>
      </w:pPr>
      <w:r>
        <w:rPr/>
        <w:t xml:space="preserve">      </w:t>
      </w:r>
      <w:r>
        <w:rPr/>
        <w:t>3.1 Основанием для закрепления наставника является приказ директора колледжа,  изданный на основании служебной записки, подготовленной непосредственным  руководителем обучаемого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заместитель директора по научно-методической работе – для руководящих работ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440" w:hanging="540"/>
        <w:rPr/>
      </w:pPr>
      <w:r>
        <w:rPr/>
        <w:t>заведующие отделениями - для преподавателей и учебно-вспомогательного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  <w:t xml:space="preserve">   </w:t>
      </w:r>
      <w:r>
        <w:rPr/>
        <w:t>персонала учебной ч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440" w:hanging="540"/>
        <w:rPr/>
      </w:pPr>
      <w:r>
        <w:rPr/>
        <w:t>старший мастер- для мастеров производственного обучения и учебно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/>
      </w:pPr>
      <w:r>
        <w:rPr/>
        <w:t xml:space="preserve">   </w:t>
      </w:r>
      <w:r>
        <w:rPr/>
        <w:t>вспомогательного персонала учебно - производственной служб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firstLine="180"/>
        <w:rPr/>
      </w:pPr>
      <w:r>
        <w:rPr/>
        <w:t>комендант общежития - для работников общеж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firstLine="180"/>
        <w:rPr/>
      </w:pPr>
      <w:r>
        <w:rPr/>
        <w:t xml:space="preserve">инспектор по кадрам – для других работников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Период наставничества для руководящих и инженерно-педагогических работников  составляет один год; для всех остальных категорий сотрудников – от одного до трех месяцев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Наставником может быть сотрудник, имеющий высокий уровень теоретических и практических знаний умений и навыков (как правило, подтвержденных высшей либо первой квалификационной категорией) и стаж работы по данной специальности (в данной должности) не менее пяти лет. За наставником может быть закреплено не более четырех новых сотрудников одновременно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На период наставничества линейным руководителем определяется перечень знаний, умений и навыков, которыми должен овладеть обучаемый с помощью наставника, продолжительность обучения и план работы с новым сотрудником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Участники процесса наставничества руководствуются в своей деятельности нормативными документами, регламентирующими деятельность колледжа, настоящим Положением, Положением об адаптации, Программой адаптации; должностной инструкцией и др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Источником финансирования оплаты наставничества является фонд оплаты труда. Оплата производится в виде надбавок за обучение и наставничество. Размер надбавок устанавливается Положением об оплате труда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В процессе обучения наставник может быть заменен в случаях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увольнения наставника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евода на другую работу обучаемого или наставника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еисполнения наставником своих обязанностей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ивлечения наставника к дисциплинарной ответственности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>
          <w:b/>
        </w:rPr>
        <w:t>Права и обязанности участников процесса наставничества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/>
        <w:t>4.1</w:t>
      </w:r>
      <w:r>
        <w:rPr>
          <w:b/>
        </w:rPr>
        <w:t xml:space="preserve">     </w:t>
      </w:r>
      <w:r>
        <w:rPr/>
        <w:t>Наставник имеет право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запрашивать у адаптанта сведения  о выполнении заданий в пределах своей компетен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влекать работников методической службы для оказания соответствующей помощ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существлять контроль и коррекцию деятельности адаптант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носить предложения по совершенствованию процесса наставничества, программ, форм и методов адапт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аствовать в разработке адаптационных мероприят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     Наставник несет ответственность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за выполнение плана обучения и Программы адаптации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за соблюдение норм профессиональной этики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за качественное исполнение возложенных на него функций обучения нового работника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за обеспечение необходимого уровня профессиональной деятельности, закрепленного за ним сотрудни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   Обучаемый имеет право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участвовать в обсуждении и решении вопросов организации обучения через наставничество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олучать всю необходимую информацию об особенностях профессиональной деятельности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олучать своевременную квалифицированную помощь наставника в различных  видах профессиональной деятельности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ходатайствовать о замене наставника в случае неисполнения последним своих обязанност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4  Обучаемый несет ответственность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за выполнение плана обучения и Программы адаптации согласно установленным срокам;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за соблюдение норм профессиональной этики и правил внутреннего распоряд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качественное выполнение обязанностей, изложенных в должностной инструкции и других нормативных документах, регламентирующих деятельность сотрудников колледж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>
          <w:b/>
        </w:rPr>
        <w:t>Контроль процесса наставничества</w:t>
      </w:r>
    </w:p>
    <w:p>
      <w:pPr>
        <w:pStyle w:val="Normal"/>
        <w:ind w:left="720" w:hanging="360"/>
        <w:jc w:val="both"/>
        <w:rPr/>
      </w:pPr>
      <w:r>
        <w:rPr/>
        <w:t xml:space="preserve">                </w:t>
      </w:r>
      <w:r>
        <w:rPr/>
        <w:t xml:space="preserve">Контроль </w:t>
      </w:r>
      <w:r>
        <w:rPr>
          <w:b/>
        </w:rPr>
        <w:t xml:space="preserve"> </w:t>
      </w:r>
      <w:r>
        <w:rPr/>
        <w:t xml:space="preserve">процесса наставничества осуществляется заместителями директора колледжа (руководителями служб) и линейными руководителями, указанными в п.3.1 настоящего Положения. Указанные лица имеют право продлить (не более 6 месяцев) или сократить срок обучения, внести изменения в его программу и заменить наставника. </w:t>
      </w:r>
    </w:p>
    <w:p>
      <w:pPr>
        <w:pStyle w:val="Normal"/>
        <w:ind w:left="720" w:hanging="360"/>
        <w:jc w:val="both"/>
        <w:rPr/>
      </w:pPr>
      <w:r>
        <w:rPr/>
        <w:t xml:space="preserve">                </w:t>
      </w:r>
      <w:r>
        <w:rPr/>
        <w:t>Основной формой контроля является проведение руководством «круглых столов» с участием наставников и обучаемых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jc w:val="right"/>
        <w:rPr/>
      </w:pPr>
      <w:r>
        <w:rPr/>
        <w:t>Приложение 3</w:t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 xml:space="preserve">Программа адап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подавателя государственного образовательного учреждения средн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мский художественно-промышлен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 xml:space="preserve">Программа адаптации новых сотрудников предназначена для введения единой процедуры адаптации во всех подразделениях (службах) колледжа. Программа адаптации направлена на обеспечение более быстрого приспособления вновь принятых работников к содержанию, условиям, режиму труда, социальной среде колледжа и того подразделения (службы), где они работают. 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Данную программу используют в своей работе: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директор ГОУ СПО «ОХПК»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заместители директора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руководители служб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инспектор по кадрам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сотрудники колледжа, назначаемые наставниками вновь принятых сотрудников.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Программа адаптации новых сотрудников состоит из двух основных частей – общей и индивидуальной. В целом  и общая, и индивидуальная части программы адаптации рассчитаны на период испытательного срока, в колледже он составляет месяц для специалистов и шесть месяцев для руководителей, но особенности и содержание педагогического труда, а также практика адаптации специалистов в организации показывают необходимость «ведения» новых сотрудников в течение года.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Индивидуальная часть программы адаптации соответствует периоду испытательного срока и фиксируется в индивидуальном плане прохождения испытательного срока и делится на две части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вхождение в должность (профессию)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работа в должности (профессии).</w:t>
      </w:r>
    </w:p>
    <w:p>
      <w:pPr>
        <w:pStyle w:val="Normal"/>
        <w:ind w:left="720" w:hanging="360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548"/>
        <w:gridCol w:w="1865"/>
        <w:gridCol w:w="5550"/>
        <w:gridCol w:w="1405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 -ный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 Б Щ А Я    Ч А С Т Ь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ориентационное собеседовани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6"/>
              </w:numPr>
              <w:rPr/>
            </w:pPr>
            <w:r>
              <w:rPr/>
              <w:t>Место колледжа на рынке образовательных услуг (реализуемые виды и формы образования, виды образовательных программ)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rPr/>
            </w:pPr>
            <w:r>
              <w:rPr/>
              <w:t>Ближайшие и долгосрочные цели развития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rPr/>
            </w:pPr>
            <w:r>
              <w:rPr/>
              <w:t>История развития колледжа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rPr/>
            </w:pPr>
            <w:r>
              <w:rPr/>
              <w:t>Сведения о функциональных подразделениях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rPr/>
            </w:pPr>
            <w:r>
              <w:rPr/>
              <w:t>Система управления колледжем (разграничение полномочий, порядок принятия решений)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rPr/>
            </w:pPr>
            <w:r>
              <w:rPr/>
              <w:t>Система материального и морального стимулирования (полная информация о размере заработной платы)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rPr/>
            </w:pPr>
            <w:r>
              <w:rPr/>
              <w:t>Система обучения и развития персонала.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08"/>
              </w:tabs>
              <w:rPr/>
            </w:pPr>
            <w:r>
              <w:rPr/>
              <w:t>Охрана труда и техника безопасност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кадров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ознакомление с колледжем и его сотрудниками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редставление преподавателя персоналу    отделения дизайна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оказ основных помещений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оказ расположения основных служ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кадрам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рабочим местом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етальное описание организации образовательного процесса на отделении; связей подчинени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олжностные обязанности и ответственность преподавателя: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учебная работа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методическая работа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внеучебная работа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саморазвитие и самообразование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писание текущей работы преподавателя и ожидаемых результатов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Разъяснение важности должности преподавателя спецдисциплин. 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казатели качества педагогической деятельности и способы ее оценивани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списание и режим рабочего дн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 обычном режиме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 каникулярное врем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иды отчетной документации преподавателя и правила ее заполнени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ополнительные ожидания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условия замены отсутствующего работника;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 </w:t>
            </w:r>
            <w:r>
              <w:rPr/>
              <w:t>участие в учебно -производственных программах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-щий отделении-ем 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он-ное собеседование с непосредствен-ным руководителем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Разъяснение задач и требований к педагогической деятельности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Ответы на вопросы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Обсуждение предложений (пожеланий) нового сотру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-щий отделении-ем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И Н Д И В И Д У А Л Ь Н А Я    Ч А С Т Ь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дение в должность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воение видов деятельности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68" w:leader="none"/>
              </w:tabs>
              <w:rPr/>
            </w:pPr>
            <w:r>
              <w:rPr/>
              <w:t>образовательной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68" w:leader="none"/>
              </w:tabs>
              <w:rPr/>
            </w:pPr>
            <w:r>
              <w:rPr/>
              <w:t>методической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68" w:leader="none"/>
              </w:tabs>
              <w:rPr/>
            </w:pPr>
            <w:r>
              <w:rPr/>
              <w:t>организационно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воение норм и правил поведения в организации и коллектив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к,</w:t>
            </w:r>
          </w:p>
          <w:p>
            <w:pPr>
              <w:pStyle w:val="Normal"/>
              <w:rPr/>
            </w:pPr>
            <w:r>
              <w:rPr/>
              <w:t>председатель ЦМК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наставник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омощь в планировании и сопровождении педагогической деятельности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Оценка деятельности нового преподавателя по основным направлениям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омощь в решении организационных и методических вопросов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Мониторинг взаимодействия преподавателя и наставн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-щий отделении-ем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программу «Школа молодого педагога»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Участие преподавателя в адаптационных семинарах, посвященных организационным, методическим и коммуникационным проблемам образовательного процесса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олучение обратной св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,</w:t>
            </w:r>
          </w:p>
          <w:p>
            <w:pPr>
              <w:pStyle w:val="Normal"/>
              <w:rPr/>
            </w:pPr>
            <w:r>
              <w:rPr/>
              <w:t>психоло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-щий отделении-ем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 С О С Т А В Л Е Н И Е     О Т Ч Е Т А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  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ов по итогам адаптации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Отчет о степени адаптированности нового сотрудника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Отчет о выполнении задани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авник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 десять рабочих дней до окончания испытательного срока инспектору по кадрам подается отчет руководителя и наставника с оценкой, отзывом и предложениями по дальнейшей работе сотрудни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семь рабочих дней  до окончания испытательного срока все документы с заключением и рекомендациями инспектора по кадрам подаются директору колледжа для рассмотрения и принятия окончательного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успешном прохождении сотрудником испытательного срока, непосредственный руководитель информирует его устно о продолжении трудовых отнош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выявления несоответствия сотрудника занимаемой должности, непосредственный руководитель оформляет служебную записку. Записку регистрирует  инспектор по кадрам и визирует директор колледжа.</w:t>
      </w:r>
    </w:p>
    <w:p>
      <w:pPr>
        <w:sectPr>
          <w:headerReference w:type="default" r:id="rId10"/>
          <w:type w:val="nextPage"/>
          <w:pgSz w:w="11906" w:h="16838"/>
          <w:pgMar w:left="1701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</w:t>
      </w:r>
      <w:r>
        <w:rPr/>
        <w:t>Неудовлетворительный итог прохождения сотрудником испытательного срока и невозможность продолжения трудовых отношений сообщается ему не позднее, чем  за три дня до истечения испытательного срока в письменной форме под подпись. После этого происходит процедура увольнения сотрудника.</w:t>
      </w:r>
    </w:p>
    <w:p>
      <w:pPr>
        <w:pStyle w:val="Normal"/>
        <w:ind w:left="720" w:hanging="360"/>
        <w:jc w:val="right"/>
        <w:rPr/>
      </w:pPr>
      <w:r>
        <w:rPr/>
        <w:t>Приложение 4</w:t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 xml:space="preserve">План мероприятий на период адап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подавателя государственного образовательного учреждения средн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мский художественно-промышлен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Ф.И.О.  </w:t>
      </w:r>
      <w:r>
        <w:rPr>
          <w:i/>
          <w:u w:val="single"/>
        </w:rPr>
        <w:t>Лцвшиц Наталия Ивановна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Должность </w:t>
      </w:r>
      <w:r>
        <w:rPr>
          <w:i/>
          <w:u w:val="single"/>
        </w:rPr>
        <w:t>преподаватель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Дисциплина  </w:t>
      </w:r>
      <w:r>
        <w:rPr>
          <w:i/>
          <w:u w:val="single"/>
        </w:rPr>
        <w:t>основы проектной графики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Наименование и год окончания образовательного учреждения </w:t>
      </w:r>
      <w:r>
        <w:rPr>
          <w:i/>
          <w:u w:val="single"/>
        </w:rPr>
        <w:t xml:space="preserve">Омский государственный институт сервиса, 2005г. 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Стаж работы  </w:t>
      </w:r>
      <w:r>
        <w:rPr>
          <w:i/>
          <w:u w:val="single"/>
        </w:rPr>
        <w:t>8 месяцев, 2 недели, 4 дня</w:t>
      </w:r>
    </w:p>
    <w:p>
      <w:pPr>
        <w:pStyle w:val="Normal"/>
        <w:jc w:val="both"/>
        <w:rPr>
          <w:u w:val="single"/>
        </w:rPr>
      </w:pPr>
      <w:r>
        <w:rPr/>
        <w:t xml:space="preserve">Педагогический стаж </w:t>
      </w:r>
      <w:r>
        <w:rPr>
          <w:i/>
          <w:u w:val="single"/>
        </w:rPr>
        <w:t>отсутствует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Дата начала адаптационного периода </w:t>
      </w:r>
      <w:r>
        <w:rPr>
          <w:i/>
          <w:u w:val="single"/>
        </w:rPr>
        <w:t>03. 04. 06.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Дата окончания адаптационного периода  </w:t>
      </w:r>
      <w:r>
        <w:rPr>
          <w:i/>
          <w:u w:val="single"/>
        </w:rPr>
        <w:t>03. 04.07.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Ф.И.О. заведующего отделением дизайна  </w:t>
      </w:r>
      <w:r>
        <w:rPr>
          <w:i/>
          <w:u w:val="single"/>
        </w:rPr>
        <w:t>Корзун Раиса Владимировна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Ф.И.О. наставника </w:t>
      </w:r>
      <w:r>
        <w:rPr>
          <w:i/>
          <w:u w:val="single"/>
        </w:rPr>
        <w:t>преподаватель Печенко Татьяна Анатольевн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74"/>
        <w:gridCol w:w="1474"/>
        <w:gridCol w:w="2395"/>
        <w:gridCol w:w="2500"/>
        <w:gridCol w:w="2347"/>
        <w:gridCol w:w="33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соиспонител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EAEAEA"/>
              </w:rPr>
            </w:pPr>
            <w:r>
              <w:rPr/>
              <w:t>1    Э  Т  А  П      О  Б  Щ  Е  Й     О  Р  И  Е  Н  Т  А  Ц  И  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организацию. Знакомство с руководством колледж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по кадр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заместителю директора по учебной работе и заведующему отделени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историей, стратегией, местом  колледжа на рынке образовательных услуг, основными видами деятельности и структур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мотр </w:t>
            </w:r>
            <w:r>
              <w:rPr>
                <w:lang w:val="en-US"/>
              </w:rPr>
              <w:t>DVD</w:t>
            </w:r>
            <w:r>
              <w:rPr/>
              <w:t xml:space="preserve"> ролика о колледже с комментариями руководител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, понимание структуры организации и ее перспекти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истемы управления колледже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раздаточным материало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кому подчиняется и с кем решает вопросы организационного, учебного, методического характе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инструкциями по охране труда и технике безопаснос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 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по охране тру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по кадра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, поним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ебной нагруз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 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учебной нагруз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воей учебной нагрузки по качественному (перечень дисциплин) и количественному (учебные часы) состав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системой оплаты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 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ответами на вопрос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по кадра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очного размера заработной пл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омещений и расположения основных служ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 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по кадр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учебно-производственных корпусах и хозяйственно-бытовых помещени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сотрудника персоналу отделен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ЦМ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оллегами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  Э  Т  А  П      В  Х  О  Ж  Д  Е  Н  И  Я     В     Д  О  Л  Ж  Н  О  С  Т  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режимом рабочего времен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Правилами внутреннего распорядк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родолжительности рабочего дня и рабочей недел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лжностных обязаннос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лжностной инструкци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по кадра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воих прав и ответствен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ьное изучение организации образовательного процесса на отделении дизай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графиком учебного процесса и расписанием, экскурсия по учебным кабинета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расписании учебных занятий, понимание видов и форм учебных зан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авилами организации образовательного процес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ым планом и программами дисципли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нципов организации учебного процесса  по специа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особенностей текущей работы и ожидаемых результа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, председатель ЦМ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одержания и требований к педагогическ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видами отчетной документаци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тчет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ритериев оценки профессиональ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кументаци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, методис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оказателей и критериев оценки </w:t>
            </w:r>
          </w:p>
          <w:p>
            <w:pPr>
              <w:pStyle w:val="Normal"/>
              <w:rPr/>
            </w:pPr>
            <w:r>
              <w:rPr/>
              <w:t xml:space="preserve">профессиональной деятельност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тогов деятельности за отработанный пери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связь о ходе адапт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асписание дисциплины</w:t>
            </w:r>
          </w:p>
          <w:p>
            <w:pPr>
              <w:pStyle w:val="Normal"/>
              <w:rPr/>
            </w:pPr>
            <w:r>
              <w:rPr/>
              <w:t>«Основы проектной график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 по расписанию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бных занятий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   Э  Т  А  П      Д  Е  Й  С  Т  В  Е  Н  Н  О  Й      А  Д  А  П  Т  А  Ц  И  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основами педагогики и методик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4.06 по 21.04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нципов подготовки и проведения учебных зан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ритериев оценки, принятых в ЦМ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учебно-методической документацие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, 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критериев оценки по дисциплине </w:t>
            </w:r>
          </w:p>
          <w:p>
            <w:pPr>
              <w:pStyle w:val="Normal"/>
              <w:rPr/>
            </w:pPr>
            <w:r>
              <w:rPr/>
              <w:t>«Основы проектной график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учебно-методическим обеспечением образовательного процес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инар-практикум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бочей учебной программы по дисциплине «Основы проектной график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идов планирования</w:t>
            </w:r>
          </w:p>
          <w:p>
            <w:pPr>
              <w:pStyle w:val="Normal"/>
              <w:rPr/>
            </w:pPr>
            <w:r>
              <w:rPr/>
              <w:t>образовательного процес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спективно-тематического плана изучения дисциплины и планов занятий по дисциплин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авил заполнения журнала учета теоретического обу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журналов учета теоретического обуч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авилами учета учебной нагруз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справки о прочитанных час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занятий ведущих специалистов отделения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</w:p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 до 10.06.06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занят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идов и форм организации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 адаптан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 в течение год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занят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ивности педагогической деятельности преподавате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седаний ЦМ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методическом объединен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коллегами по отделению и комисс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0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Школы молодого педаго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 в течение год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семинар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едагогических знаний, умений и навыков; взаимодействие с коллегами – молодыми специалиста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обученности студентов дисциплине</w:t>
            </w:r>
          </w:p>
          <w:p>
            <w:pPr>
              <w:pStyle w:val="Normal"/>
              <w:rPr/>
            </w:pPr>
            <w:r>
              <w:rPr/>
              <w:t>«Основы проектной график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срез знаний студен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нформации о качестве образовательной деятельности адаптанта. Анализ проблемных облас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идами годовой отчет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, 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правил составления годового отчет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кончанию учебного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9.05.06 по 10.06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педагогическ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годового от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6.06 по 21.06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рофессиональной деясельн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бланков отчета, сдача отч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тогов деятельности за отработанный пери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связь о ходе адапт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мера для праздничного  концерта, посвященного окончанию учебного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6 06.06 по 28.06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ворческой групп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«капустнике», посвященном окончанию учебного год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вгустовских педчтени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отчет о работе в прошедшем учебном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ебной нагруз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9. 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учебной нагруз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учебной частью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воей учебной нагрузки по качественному (перечень дисциплин) и количественному (учебные часы) состав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работы на год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0 08.06 по 15.09.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кументаци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,</w:t>
            </w:r>
          </w:p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учебной, методической, внеучебной работы на год, работы по самообразован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Школы молодого педаго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 (до конца год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семинар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едагогических знаний, умений и навыков; взаимодействие с коллегами – молодыми специалиста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ых неделях ЦМ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2006;</w:t>
            </w:r>
          </w:p>
          <w:p>
            <w:pPr>
              <w:pStyle w:val="Normal"/>
              <w:jc w:val="center"/>
              <w:rPr/>
            </w:pPr>
            <w:r>
              <w:rPr/>
              <w:t>декабрь- 2006;</w:t>
            </w:r>
          </w:p>
          <w:p>
            <w:pPr>
              <w:pStyle w:val="Normal"/>
              <w:jc w:val="center"/>
              <w:rPr/>
            </w:pPr>
            <w:r>
              <w:rPr/>
              <w:t>февраль- 2007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- 2007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проект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едставление творческих отчетов о деятельности в ЦМ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очная деятельность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экспози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ах, организуемых колледж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роприятий  к календарным праздник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, декабрь, февраль, март, май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, посвященных календарным праздник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обученности студентов дисциплине</w:t>
            </w:r>
          </w:p>
          <w:p>
            <w:pPr>
              <w:pStyle w:val="Normal"/>
              <w:rPr/>
            </w:pPr>
            <w:r>
              <w:rPr/>
              <w:t>«Основы проектной график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 20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срез знаний студен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ЦМ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нформации о качестве образовательной деятельности адаптанта. Анализ проблемных облас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аучно-практической конферен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февраль 200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бщение собственного опыта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на научно-практической конференци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тогов деятельности за отработанный пери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200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связь о ходе адаптации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    Э  Т  А  П       Ф  У  Н  К  Ц  И  О  Н  И  Р  О  В  А  Н  И  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ворческому отче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200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ое зад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пта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 по итогам работы за год</w:t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70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сим Вас принять участие в нашем исследовании, направленном на определение направлений совершенствования системы адаптации новых сотрудников в ГОУ СПО «Омский художественно-промышленный колледж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зультаты данного опроса будут использованы в обобщенном виде, ФИО можно не указы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ранее благодарим Вас за участи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Укажите срок работы в данной организации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Укажите занимаемую должность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Оцените существующую в колледже систему адаптации новых сотрудников, обведя в кружок соответствующий ответ:</w:t>
      </w:r>
    </w:p>
    <w:p>
      <w:pPr>
        <w:pStyle w:val="Normal"/>
        <w:numPr>
          <w:ilvl w:val="1"/>
          <w:numId w:val="54"/>
        </w:numPr>
        <w:jc w:val="both"/>
        <w:rPr/>
      </w:pPr>
      <w:r>
        <w:rPr/>
        <w:t>эффективна;</w:t>
      </w:r>
    </w:p>
    <w:p>
      <w:pPr>
        <w:pStyle w:val="Normal"/>
        <w:numPr>
          <w:ilvl w:val="1"/>
          <w:numId w:val="54"/>
        </w:numPr>
        <w:jc w:val="both"/>
        <w:rPr/>
      </w:pPr>
      <w:r>
        <w:rPr/>
        <w:t>неэффективна;</w:t>
      </w:r>
    </w:p>
    <w:p>
      <w:pPr>
        <w:pStyle w:val="Normal"/>
        <w:numPr>
          <w:ilvl w:val="1"/>
          <w:numId w:val="54"/>
        </w:numPr>
        <w:jc w:val="both"/>
        <w:rPr/>
      </w:pPr>
      <w:r>
        <w:rPr/>
        <w:t>затрудняюсь оц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Считаете ли вы своевременным и актуальным разработку и внедрение в колледже официальных программ адаптации новых сотрудников (обведите в кружок соответствующий ответ)?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) </w:t>
      </w:r>
    </w:p>
    <w:p>
      <w:pPr>
        <w:pStyle w:val="Normal"/>
        <w:numPr>
          <w:ilvl w:val="1"/>
          <w:numId w:val="54"/>
        </w:numPr>
        <w:jc w:val="both"/>
        <w:rPr/>
      </w:pPr>
      <w:r>
        <w:rPr/>
        <w:t>да;</w:t>
      </w:r>
    </w:p>
    <w:p>
      <w:pPr>
        <w:pStyle w:val="Normal"/>
        <w:numPr>
          <w:ilvl w:val="1"/>
          <w:numId w:val="54"/>
        </w:numPr>
        <w:jc w:val="both"/>
        <w:rPr/>
      </w:pPr>
      <w:r>
        <w:rPr/>
        <w:t>нет;</w:t>
      </w:r>
    </w:p>
    <w:p>
      <w:pPr>
        <w:pStyle w:val="Normal"/>
        <w:numPr>
          <w:ilvl w:val="1"/>
          <w:numId w:val="54"/>
        </w:numPr>
        <w:jc w:val="both"/>
        <w:rPr/>
      </w:pPr>
      <w:r>
        <w:rPr/>
        <w:t>затрудняюсь ответ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Оцените значимость содержания информации о колледже для адаптации нового сотрудника, поставив знак «+» в графе с соответствующей оценкой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9"/>
        <w:gridCol w:w="1684"/>
        <w:gridCol w:w="163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нформ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  <w:t>эффектив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неэффектив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уднились</w:t>
            </w:r>
          </w:p>
          <w:p>
            <w:pPr>
              <w:pStyle w:val="Normal"/>
              <w:jc w:val="center"/>
              <w:rPr/>
            </w:pPr>
            <w:r>
              <w:rPr/>
              <w:t>оценит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платы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и колледж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обяза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оциального обеспе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ормальные правила повед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нутреннего распоряд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коллекти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и система управлен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колледж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Оцените эффективность руководства адаптацией новых сотрудников должностными лицами, поставив знак «+» в графе с соответствующей оценкой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569"/>
        <w:gridCol w:w="1684"/>
        <w:gridCol w:w="1631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неэффектив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уднились</w:t>
            </w:r>
          </w:p>
          <w:p>
            <w:pPr>
              <w:pStyle w:val="Normal"/>
              <w:jc w:val="center"/>
              <w:rPr/>
            </w:pPr>
            <w:r>
              <w:rPr/>
              <w:t>оценить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по кадрам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ый руководитель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Оцените эффективность критериев оценки степени адаптированности новых сотрудников, поставив знак «+» в графе с соответствующей оценкой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80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еэффекти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уднились оцени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поставл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функциональных обяза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Какие мероприятия, на Ваш взгляд, помогут новому сотруднику быстрее включиться в работу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пасибо за участие в опросе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/>
      </w:pPr>
      <w:r>
        <w:rPr/>
        <w:t>Приложение 11</w:t>
      </w:r>
    </w:p>
    <w:p>
      <w:pPr>
        <w:pStyle w:val="Normal"/>
        <w:ind w:left="360" w:hanging="0"/>
        <w:jc w:val="center"/>
        <w:rPr/>
      </w:pPr>
      <w:r>
        <w:rPr/>
        <w:t xml:space="preserve">АНКЕТА </w:t>
      </w:r>
    </w:p>
    <w:p>
      <w:pPr>
        <w:pStyle w:val="Normal"/>
        <w:ind w:left="360" w:hanging="0"/>
        <w:jc w:val="center"/>
        <w:rPr/>
      </w:pPr>
      <w:r>
        <w:rPr/>
        <w:t>обратной связ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Укажите срок работы в колледже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аше место учебы (работы) до прихода в колледж 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какие периоды Вам больше всего необходима помощь руководителя?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ак часто Вам нужна помощь коллег?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какой период Вашей деятельности Вы почувствовали уверенность в своих профессиональных навыках?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какой период Вы почувствовали, что вошли в коллектив?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Устраивает ли Вас занимаемое место в коллективе?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Бывают ли у Вас конфликты с руководителями и (или) коллегами?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то оказал Вам наиболее ощутимую помощь в процессе адаптации?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акие адаптационные мероприятия помогли Вам освоиться в колледже?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Оцените по 5 – балльной шкале выраженность в Вашей работе указанных факторов:</w:t>
      </w:r>
    </w:p>
    <w:p>
      <w:pPr>
        <w:pStyle w:val="Normal"/>
        <w:ind w:left="360" w:hanging="0"/>
        <w:rPr/>
      </w:pPr>
      <w:r>
        <w:rPr/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65"/>
        <w:gridCol w:w="576"/>
        <w:gridCol w:w="576"/>
        <w:gridCol w:w="576"/>
        <w:gridCol w:w="576"/>
        <w:gridCol w:w="5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 профессиональной деятельности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делам и перспективам колледж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делам и перспективам коллекти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событиям напрямую связанным с профессиональной деятельност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ь участия в принятии реш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инадлежности к коллекти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ты професс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валификации работ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а работы способностям и склонност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офессионального роста в колледж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одвижения в колледж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 уровень заработ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и поддержка руководи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е отношения с администраци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ие взаимоотношения с коллег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режим рабо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ная инструкция руководителя процесса адапт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Руководитель процесса адаптации должен знать организационную структуру ГОУ СПО «Омский художественно-промышленный колледж», особенности организации профессионально-образовательного процесса, потребности учреждения, организационные требования к труду и профессиональной этике, социально-психологические особенности первичной и вторичной адапт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лжен владеть основами психологии адаптации, способностями убеждения, навыками распознавания проблем адаптации и причин их возникнов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олжен уметь выявлять и разрешать конфликтные ситуации, не допуская кризиса, результатом которого может стать увольнение работника, ухудшение трудовой дисциплины и эффективности труда; обнаруживать внутренние резервы действенной адаптации новых сотрудников в коллектив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лжен контролировать ход процессов адаптации сотрудников в различных подразделениях (службах) колледжа, проводить организационно-разъяснительную работу, формировать позитивное отношение к системе адаптации у всех работников коллед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Служба – отдел кадров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Руководитель процесса адаптации подчинен и получает приказы и распоряжения от директора колледжа.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Дополнительные распоряжения получает от заместителей директора и руководителей служб.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Руководитель процесса адаптации дает распоряжения и методические указания в части организации адаптации всем подразделениям и службам колледжа в пределах своей компетен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Цели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1. Организация и текущее регулирование мероприятий по адаптации персонал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2. Консультирование работников и должностных лиц по проблемам адапт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>
          <w:b/>
          <w:b/>
        </w:rPr>
      </w:pPr>
      <w:r>
        <w:rPr>
          <w:b/>
        </w:rPr>
        <w:t>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52"/>
        <w:gridCol w:w="46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функций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и 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руководителей подразделений и служб по проблемам адаптаци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, но не реже двух раз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работников по всем аспектам и вопросам адаптации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индивидуальном и групповом поряд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ов мероприятий по адаптации персонал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– в конце учебного года на следующий учеб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а о результатах деятельност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либо по запросу директора колледжа или одного из его заместителе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/>
          <w:b/>
        </w:rPr>
      </w:pPr>
      <w:r>
        <w:rPr>
          <w:b/>
        </w:rPr>
        <w:t>Взаимосвязи с другими подразделениями (службами)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Руководитель процесса адаптации, выполняя</w:t>
      </w:r>
      <w:r>
        <w:rPr>
          <w:b/>
        </w:rPr>
        <w:t xml:space="preserve"> </w:t>
      </w:r>
      <w:r>
        <w:rPr/>
        <w:t>свои должностные обязанности, организует обмен информацией со всеми подразделениями (службами)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091"/>
        <w:gridCol w:w="1856"/>
        <w:gridCol w:w="1829"/>
        <w:gridCol w:w="1172"/>
        <w:gridCol w:w="1904"/>
      </w:tblGrid>
      <w:tr>
        <w:trPr/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информаци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информаци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 периодичность полу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 периодичность передач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домление о наличии проблем или конфликтов в воплощении плановых мероприятий по адапт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- ная зап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лан мероприятий в рамках программы адапт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-ят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- в начале учебного год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росьба о проведении обучени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о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ведения об оптимизации процессов адаптации новых работников для подразделений и служ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- дации, методи- ческие материа- л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ведения о показателях успешности адапт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, но не реже одного раза в кварт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чет о проделанной работе и результата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сьба о консультации работн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веты на вопросы сотрудник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- 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Руководитель процесса адаптации ведет журнал обращений работников за консультацией, журнал мероприятий в рамках программы адаптации новых работников с отражением в них проделан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/>
          <w:b/>
        </w:rPr>
      </w:pPr>
      <w:r>
        <w:rPr>
          <w:b/>
        </w:rPr>
        <w:t>Права</w:t>
      </w:r>
    </w:p>
    <w:p>
      <w:pPr>
        <w:pStyle w:val="Normal"/>
        <w:jc w:val="both"/>
        <w:rPr/>
      </w:pPr>
      <w:r>
        <w:rPr/>
        <w:t>Руководитель процесса адаптации имеет право: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Предлагать мероприятия в рамках программы адаптации персонала колледжа.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Инициировать рассмотрение руководством проблем адаптации.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Организовывать обучение кадров.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Перенимать опыт других организаций.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Разрабатывать и выдвигать на рассмотрение руководству методические материалы по проблемам адаптации.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Инициировать наложение дисциплинарных взысканий на работников и должностных лиц, препятствующих процессам адаптации новых сотруд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Руководитель процесса адаптации несет ответственность за слабую работу и задержки в реализации установленных целей, неполное использование предоставленных прав.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Работу руководителя процесса адаптации оценивает директор колледжа на основе данных о текучести кадров, количестве и содержательност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/>
          <w:b/>
        </w:rPr>
      </w:pPr>
      <w:r>
        <w:rPr>
          <w:b/>
        </w:rPr>
        <w:t>Дополнения и изменения *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4"/>
        <w:gridCol w:w="1962"/>
        <w:gridCol w:w="1969"/>
        <w:gridCol w:w="16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яемый пункт должностной инструк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редак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зменен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211" w:hanging="0"/>
        <w:rPr>
          <w:sz w:val="20"/>
          <w:szCs w:val="20"/>
        </w:rPr>
      </w:pPr>
      <w:r>
        <w:rPr>
          <w:sz w:val="20"/>
          <w:szCs w:val="20"/>
        </w:rPr>
        <w:t>*Пункт 7 заполняется по мере внесения в действующую инструкцию изменений и дополн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олжностную инструкцию составил: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лжностную инструкцию утвердил: _______________________________________________</w:t>
      </w:r>
    </w:p>
    <w:p>
      <w:pPr>
        <w:pStyle w:val="Normal"/>
        <w:spacing w:lineRule="auto" w:line="360"/>
        <w:ind w:right="211" w:hanging="0"/>
        <w:jc w:val="right"/>
        <w:rPr/>
      </w:pPr>
      <w:r>
        <w:rPr/>
        <w:t>«_____» _____________200_ г.</w:t>
      </w:r>
    </w:p>
    <w:p>
      <w:pPr>
        <w:pStyle w:val="Normal"/>
        <w:spacing w:lineRule="auto" w:line="360"/>
        <w:ind w:right="211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701" w:right="45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2"/>
      <w:numFmt w:val="decimal"/>
      <w:lvlText w:val="%4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05"/>
        </w:tabs>
        <w:ind w:left="4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55"/>
        </w:tabs>
        <w:ind w:left="59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180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  <w:rFonts w:ascii="Times New Roman" w:hAnsi="Times New Roman" w:cs="Times New Roman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3"/>
    <w:lvlOverride w:ilvl="0">
      <w:startOverride w:val="1"/>
    </w:lvlOverride>
  </w:num>
  <w:num w:numId="69">
    <w:abstractNumId w:val="60"/>
    <w:lvlOverride w:ilvl="0">
      <w:startOverride w:val="1"/>
    </w:lvlOverride>
  </w:num>
  <w:num w:numId="70">
    <w:abstractNumId w:val="50"/>
    <w:lvlOverride w:ilvl="0"/>
    <w:lvlOverride w:ilvl="1">
      <w:startOverride w:val="1"/>
    </w:lvlOverride>
  </w:num>
  <w:num w:numId="71">
    <w:abstractNumId w:val="4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остой"/>
    <w:basedOn w:val="Heading1"/>
    <w:qFormat/>
    <w:pPr>
      <w:numPr>
        <w:ilvl w:val="0"/>
        <w:numId w:val="0"/>
      </w:numPr>
      <w:overflowPunct w:val="false"/>
      <w:autoSpaceDE w:val="false"/>
      <w:spacing w:lineRule="auto" w:line="360" w:before="360" w:after="0"/>
      <w:textAlignment w:val="baseline"/>
      <w:outlineLvl w:val="9"/>
    </w:pPr>
    <w:rPr>
      <w:rFonts w:cs="Times New Roman"/>
      <w:bCs w:val="false"/>
      <w:kern w:val="2"/>
      <w:sz w:val="36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ind w:firstLine="720"/>
      <w:textAlignment w:val="baseline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ind w:firstLine="720"/>
      <w:textAlignment w:val="baseline"/>
    </w:pPr>
    <w:rPr>
      <w:b/>
      <w:bCs/>
    </w:rPr>
  </w:style>
  <w:style w:type="paragraph" w:styleId="Referat">
    <w:name w:val="Refera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4:30:00Z</dcterms:created>
  <dc:creator>Kozerog</dc:creator>
  <dc:description/>
  <cp:keywords>Управление персоналом</cp:keywords>
  <dc:language>en-US</dc:language>
  <cp:lastModifiedBy>Kozerog</cp:lastModifiedBy>
  <cp:lastPrinted>2006-06-13T10:16:00Z</cp:lastPrinted>
  <dcterms:modified xsi:type="dcterms:W3CDTF">2006-07-11T00:09:00Z</dcterms:modified>
  <cp:revision>4</cp:revision>
  <dc:subject>Совершенствование системы адаптации в ОУ</dc:subject>
  <dc:title>Федеральное агентство по образованию</dc:title>
</cp:coreProperties>
</file>