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:</w:t>
      </w:r>
    </w:p>
    <w:p>
      <w:pPr>
        <w:pStyle w:val="TextBodyInden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  <w:t>1.Введение.-стр.1</w:t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  <w:t>2. Место психологии в процессе управления.-стр.2</w:t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  <w:t>3. Психология управления и её предмет изучения.-стр.2</w:t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  <w:t>4.Психолгический анализ управленческой деятельности.-стр.3</w:t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  <w:t>5.Психологические требования, предъявляемые к руководителю как к организатору.-стр.5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6.Характер исполнителей и его формирование </w:t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>руководителем.-стр.6</w:t>
      </w:r>
    </w:p>
    <w:p>
      <w:pPr>
        <w:pStyle w:val="TextBodyIndent"/>
        <w:ind w:left="180" w:hanging="0"/>
        <w:rPr/>
      </w:pPr>
      <w:r>
        <w:rPr>
          <w:sz w:val="32"/>
          <w:szCs w:val="32"/>
        </w:rPr>
        <w:t>7.Заключение.-стр.10</w:t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  <w:t>8.Список дитературы.-стр.11</w:t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ведение.</w:t>
      </w:r>
    </w:p>
    <w:p>
      <w:pPr>
        <w:pStyle w:val="TextBodyIndent"/>
        <w:ind w:left="5040" w:firstLine="540"/>
        <w:rPr>
          <w:i/>
          <w:i/>
        </w:rPr>
      </w:pPr>
      <w:r>
        <w:rPr>
          <w:i/>
        </w:rPr>
        <w:t>Все хозяйственные операции можно в конечном счёте свести к обозначению тремя словами: люди, продукт, прибыль. На первом месте стоят люди. Если у Вас нет надёжной команды, то из остальных факторов мало что удастся сделать.</w:t>
      </w:r>
    </w:p>
    <w:p>
      <w:pPr>
        <w:pStyle w:val="TextBodyIndent"/>
        <w:ind w:left="5040" w:firstLine="540"/>
        <w:jc w:val="right"/>
        <w:rPr>
          <w:i/>
          <w:i/>
        </w:rPr>
      </w:pPr>
      <w:r>
        <w:rPr>
          <w:i/>
        </w:rPr>
        <w:t>Л.Якокка</w:t>
      </w:r>
    </w:p>
    <w:p>
      <w:pPr>
        <w:pStyle w:val="TextBodyIndent"/>
        <w:jc w:val="both"/>
        <w:rPr/>
      </w:pPr>
      <w:r>
        <w:rPr/>
        <w:t>Деятельность руководителя имеет многообразный характер. Чтобы успешно осуществлять эффективную работу предприятия, принимать оптимальные решения, работать с людьми, талантливый руководитель должен сочетать в себе способности, опыт, знания, и умение их применения. Руководитель должен иметь подготовку во многих сферах жизнедеятельности. В частности и в сфере психологии.</w:t>
      </w:r>
    </w:p>
    <w:p>
      <w:pPr>
        <w:pStyle w:val="TextBodyIndent"/>
        <w:jc w:val="both"/>
        <w:rPr/>
      </w:pPr>
      <w:r>
        <w:rPr/>
        <w:t>Работа руководителя – это, прежде всего работа с людьми, которая является одним из самых сложных видов деятельности. Уже один только этот факт порождает необходимость психологической подготовки менеджера. Руководитель должен знать, как вести себя с исполнителями, корректировать своё поведение в зависимости от их состояния, уметь выявить сильные стороны исполнителей и заметить их недостатки с целью наиболее эффективного распределения кадров. Его обязанность – создать сильный сплоченный коллектив, в котором каждый его член занимает своё место, в котором сведены к минимуму возможности возникновения конфликтных ситуаций, который способен слаженно и эффективно работать. Менеджер должен изучить и использовать те факторы окружающей среды, которые оказывают благоприятное влияние на исполнителей и повышение эффективности работы коллектива. Выполняя воспитательную функцию, руководитель должен активизировать, развивать в исполнителях те их личностные качества, которые способствуют более плодотворной работе отдельного исполнителя и коллектива в целом.</w:t>
      </w:r>
    </w:p>
    <w:p>
      <w:pPr>
        <w:pStyle w:val="TextBodyIndent"/>
        <w:jc w:val="both"/>
        <w:rPr/>
      </w:pPr>
      <w:r>
        <w:rPr/>
        <w:t>Все эти многообразные функции менеджера невозможно осуществить, не обладая достаточными знаниями в области психологии и опытом их применения в практическ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1.Место психологии в процессе управления.</w:t>
      </w:r>
    </w:p>
    <w:p>
      <w:pPr>
        <w:pStyle w:val="TextBodyIndent"/>
        <w:ind w:firstLine="900"/>
        <w:jc w:val="both"/>
        <w:rPr/>
      </w:pPr>
      <w:r>
        <w:rPr>
          <w:b/>
        </w:rPr>
        <w:t xml:space="preserve"> </w:t>
      </w:r>
      <w:r>
        <w:rPr/>
        <w:t>Современный мир, постоянно и быстро изменяющийся предъявляет особые требования к такой науке как психология, которая должна не только измерять и оценивать, но и прогнозировать, проектировать, формировать. По мнению многих исследователей, психологи в настоящее время вынуждены заниматься планированием изменений личности, профилактикой личностного регресса.</w:t>
      </w:r>
    </w:p>
    <w:p>
      <w:pPr>
        <w:pStyle w:val="TextBodyIndent"/>
        <w:ind w:firstLine="851"/>
        <w:jc w:val="both"/>
        <w:rPr/>
      </w:pPr>
      <w:r>
        <w:rPr/>
        <w:t>Необходимо, чтобы руководители организации проявили дальновидность и признали высокую значимость психологического фактора в работе организации. В свою очередь важно, чтобы психологи тоже научились оказывать действенную практическую помощь и строить эффективные деловые взаимоотношения.</w:t>
      </w:r>
    </w:p>
    <w:p>
      <w:pPr>
        <w:pStyle w:val="TextBodyIndent"/>
        <w:ind w:firstLine="851"/>
        <w:jc w:val="both"/>
        <w:rPr/>
      </w:pPr>
      <w:r>
        <w:rPr/>
        <w:t>В настоящее время в практической психологии разработаны формы и методы работы, опробованы целевые программы социально - психологической поддержки для всех групп служащих. Применение разработок отечественной практической психологии в организациях, адаптация западных программ, а также создание новых специализированных циклов лекций, семинаров, деловых и игровых тренингов для специалистов будут способствовать эффективности работы организации.</w:t>
      </w:r>
    </w:p>
    <w:p>
      <w:pPr>
        <w:pStyle w:val="Normal"/>
        <w:ind w:firstLine="851"/>
        <w:jc w:val="both"/>
        <w:rPr/>
      </w:pPr>
      <w:r>
        <w:rPr>
          <w:sz w:val="28"/>
        </w:rPr>
        <w:t>Практика показывает, что область межличностных отношений всегда остаётся для руководителя постоянной сферой неопределённости в силу своего субъективизма, поэтому руководитель чувствует себя в ней очень неуверен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85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Психология управления и её предмет изучения</w:t>
      </w:r>
    </w:p>
    <w:p>
      <w:pPr>
        <w:pStyle w:val="TextBodyIndent"/>
        <w:ind w:firstLine="851"/>
        <w:jc w:val="both"/>
        <w:rPr/>
      </w:pPr>
      <w:r>
        <w:rPr/>
        <w:t xml:space="preserve">Управление насквозь пронизано психологическим содержанием, т.к. главным действующим лицом его является человек со своими способностями, интеллектом, мотивацией, личностными и другими особенностями. Как сложное системное образование, управление связано со многими переменными, в том числе и психологическими. Поэтому возникла особая наука – </w:t>
      </w:r>
      <w:r>
        <w:rPr>
          <w:i/>
        </w:rPr>
        <w:t>психология управления</w:t>
      </w:r>
      <w:r>
        <w:rPr/>
        <w:t>. Она существует и развивается на стыке двух наук: психологии и управления. Психология управления, как часть науки управления, имеет непосредственное отношение к изучению разработки повышения качества жизнедеятельности организации. Психология управления является направлением психологической науки, она изучает психику человека, даёт психическую характеристику его управленческой деятельности и анализирует качества необходимые для её успешного осуществления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Психология управления в качестве предмета своего изучения имеет дело с человеком, его психикой и особенностями деятельности. Предмет изучения психологи управления чрезвычайно разнообразен. Можно выделить следующие его составляющие: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1. Предметом психологии управления являются психологические особенности руководителя и исполнителей. Качества руководителей, психологическая характеристика управленческой деятельности не изучаются в других отраслях психологии, а составляют предмет только психологии управления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2. Эффективность деятельности человека обуславливается не только степенью его профессиональной подготовки, но и психологическим состоянием, в котором находится человек в данный момент. Поэтому изучение различных факторов, оказывающих благоприятное или отрицательное влияние на психическое состояние человека, имеет большое значение для повышения эффективности его работы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3. Психология управления изучает особенности информации, существующей между руководителями и исполнителями, раскрывает психологические особенности этой информации.</w:t>
      </w:r>
    </w:p>
    <w:p>
      <w:pPr>
        <w:pStyle w:val="2"/>
        <w:spacing w:lineRule="auto" w:line="240" w:before="0" w:after="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Психология управления изучает взаимоотношения между руководителем и исполнителем, взаимоотношения между членами руководимого коллектива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Изучая особенности психики человека в управленческой деятельности, психология управления даёт рекомендации по использованию этих факторов в управлении. Эта особенность характеризует её как прикладную науку.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sz w:val="28"/>
          <w:szCs w:val="28"/>
        </w:rPr>
        <w:t>Развитие управленческих кадров, способных эффективно осуществлять деятельность в условиях рыночной экономики, являющееся актуальной проблемой для современной России, невозможно без активизации научных исследований в области психологии упра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Психолгический анализ управленческой деятельност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вопроса о том, какими качествами должен обладать человек, претендующий на выполнение того или иного вида деятельности, всегда возникает необходимость психологического изучения самой деятельности. Такая работа весьма сложна, требует большого опыта и специальных знаний. Поэтому целесообразно, чтобы выполнял её или, по крайней мере, выступал в роли консультанта профессиональный психолог. Кроме того, к ней обязательно следует подключить специалистов, знающих данную деятельность, имеющих высокий уровень профессионализма и большой практический опыт. Эти лица должны выступать в роли экспертов и в результате обсуждения установить главные, наиболее значимые особенности как самой деятельности, так и условий её выполнения. Результатом такого психологического или, точнее, профессиографического анализа трудовой деятельности должна быть профессиограм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фия – описание профессий и дифференцирующих их специальностей с точки зрения требований. Предъявляемых ими к челове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фессиограмма – описанная и обоснованная система требований, предъявляемых определённым видом деятельности, конкретной специальностью или профессией к человек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Любая профессиограмма должна включать описание самой профессиональной деятельности ( психологическая профессиограмма ) и сводку требований к человеку, включённому в эту деятельность, к его психике как перечень профессионально необходимых качеств ( психограмма 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целью проведения мероприятий по определению профессиональной пригодности или профессионального отбора осуществляется глубокое психологическое и аналитическое изучение профессиональной деятельности и разрабатывается развёрнутая профессиограмма. Для составления её первой части можно использовать следующую ориентировочную схему анали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Технико-экономическое описание. Это технологии, оборудование, нормы, оплата тру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Организация и условия труда на конкретном производственном объекте. Имеются в виду как социальные, так и физические условия труда. Это и взаимоотношения, в которые вступают люди в процессе данного вида деятельности, и параметры физической среды, т.е. освещение, вентиляция, температура, влажность и т.д. Сюда же можно отнести степень разделения труда, кооперации, а также режимы труда и отдых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Документация по текучести кадров, материалы относительно возможных несчастных случаев. Необходимо также включить вопросы, связанные с ошибками. Которые могут иметь место при выполнении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подробное описание самой трудовой деятельности, т.е. что и в какой последовательности человек делает в течение рабочего дня, из чего складывается его рабо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Требования к общей и специальной подготовке, необходимой для выполнения данной работ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торая часть профессиограммы, касающаяся предъявляемых к человеку требований, наиболее сложна, поскольку разнообразие этих требований велико. Их можно классифицироват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мографическ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ко-биологическ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физиологически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указанные требования к характеристикам и качествам работника должны содержать оценку того, является ли данное качество профессионально необходимым, профессионально важным либо профессионально желатель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рудовой деятельности так или иначе проявляются многообразие, особенности психики человека. Но вместе с тем эти проявления носят различный характер. Они обусловлены специфическими для каждой профессии предметами и орудиями труда, а также трудовыми задач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сихограммы – дело весьма сложное и трудоёмкое. Но от того, насколько продуманно и тщательно оно выполнено, зависит правильность выявления профессионально необходимых для той или иной деятельности качеств, а это, в свою очередь, сказывается на определении критериев профессиональной пригодности и, в конечном итоге, на эффективности всей системы профотбор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же выделить присущие тому или иному виду деятельности особенности и предъявляемые ею требования к работнику? Опыт показывает, что анализ деятельности, согласно плану первой части профессиограммы, обычно не вызывает особых трудностей. Необходимые для описания сведения можно получить в результате изучения соответствующей документации, целенаправленных бесед с компетентными специалистами, в процессе внимательного наблюдения за работой представителей изучаемой профе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 наблюдения исключительно важен на всех этапах разработки психограммы. В основном это наблюдение за процессом трудовой деятельности профессионалов. Исследователь должен стараться выделить характерные особенности. Общие и отличительные черты действий работников, соотнести их с производственными показа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для получения необходимых сведений являются опрос, беседы и консультации со специалистами, мастерами своего дела, имеющими большой профессиональный опыт и знания. Такое сотрудничество позволяет уточнять и вырабатывать более объективное мнение о значимости тех или иных качеств человека в его работе. Полезны также беседы с людьми, не добившимися успеха в данной профессии, и лицами, только приступившими к овладению специальностью. Они помогают выявить особенности процесса формирования умений и навыков, а также трудности, которые при этом возникаю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4.Психологические требования, предъявляемые к руководителю как к организатору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8"/>
          <w:szCs w:val="28"/>
        </w:rPr>
        <w:t>Одно из первейших требований к качествам руководителя составляет его умение создавать коллектив. От того, каким будет созданный тем или иным руководителем коллектив, будут зависеть и успехи в его управленческой деятельности. В связи с этим к руководителю предъявляются определённые психологические требов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Руководитель должен обладать творческим мышлением, богатым, но реальным воображ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Умение руководителя определить в каждом работнике ту структуру качеств, которыми должен обладать кандидат на занятие должности, составляет важное условие правильного подбора и расстановки кадров.</w:t>
      </w:r>
    </w:p>
    <w:p>
      <w:pPr>
        <w:pStyle w:val="Normal"/>
        <w:ind w:firstLine="851"/>
        <w:jc w:val="both"/>
        <w:rPr/>
      </w:pPr>
      <w:r>
        <w:rPr>
          <w:sz w:val="28"/>
        </w:rPr>
        <w:t>Формирование коллектива связано с решением проблемы психологической совместимости. Это требует от руководителя, чтобы он знал психологические особенности работников и умел их учитывать при формировании отдельных звеньев коллектива. Такой подход позволит ему воздействовать на формирование лучшего социально –психологического климата в коллективе. А как показывают американские и японские исследования в области менеджмента стабильных результатов добиваются фирмы, в которых царит спокойная морально-психологическая обстановка.</w:t>
      </w:r>
    </w:p>
    <w:p>
      <w:pPr>
        <w:pStyle w:val="Normal"/>
        <w:ind w:firstLine="709"/>
        <w:jc w:val="both"/>
        <w:rPr/>
      </w:pPr>
      <w:r>
        <w:rPr>
          <w:sz w:val="28"/>
        </w:rPr>
        <w:t>Важнейшим моментом в управленческом процессе является принятие управленческого решения. Каждый руководитель должен видеть проблемы, которые выдвигаются условиями руководимой им системы. Каждому руководителю надо выбрать и сформировать в себе чувство нового, умение анализировать, из бесчисленного количества информации и фактов выделять важнейшие вопросы.</w:t>
      </w:r>
    </w:p>
    <w:p>
      <w:pPr>
        <w:pStyle w:val="Normal"/>
        <w:ind w:firstLine="709"/>
        <w:jc w:val="both"/>
        <w:rPr/>
      </w:pPr>
      <w:r>
        <w:rPr>
          <w:sz w:val="28"/>
        </w:rPr>
        <w:t>Систематизация чужого опыта и готовых идей с целью использования их, когда это необходимо, является существенным условием организации научного труда руководителя.</w:t>
      </w:r>
    </w:p>
    <w:p>
      <w:pPr>
        <w:pStyle w:val="Normal"/>
        <w:ind w:firstLine="709"/>
        <w:jc w:val="both"/>
        <w:rPr/>
      </w:pPr>
      <w:r>
        <w:rPr>
          <w:sz w:val="28"/>
        </w:rPr>
        <w:t>Другим качеством, характеризующим хорошего руководителя при изучении того или иного решения, является чувство ответственности, с которым он должен относиться к данно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выяснения и выбора самого правильного подхода к решению проблемы большое значение имеет умение руководителя советоваться. Умение руководителя советоваться в значительной степени определяет эффективность его деятельности. Не менее важно и умение руководителя анализировать мнения людей.</w:t>
      </w:r>
    </w:p>
    <w:p>
      <w:pPr>
        <w:pStyle w:val="Normal"/>
        <w:ind w:firstLine="709"/>
        <w:jc w:val="both"/>
        <w:rPr/>
      </w:pPr>
      <w:r>
        <w:rPr>
          <w:sz w:val="28"/>
        </w:rPr>
        <w:t>Оперативность принятия решения и его качество зависят от степени продуктивности умственной деятельности, умения использовать и применять имеющиеся знания и накопленный опыт. Поэтому и гибкость ума, и оперативность памяти – важные и необходимые черты каждого руководи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е меньшее значение при подготовке принятия решения и его принятии имеют и волевые качества – инициативность, самостоятельность, решительность и смелость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Таковы психологические требования, предъявляемые к руководителю. Совершенствуя себя и свои профессиональные навыки, руководитель должен в первую очередь развивать те качества, которые соответствуют предъявляемым 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</w:rPr>
        <w:t>5. Характер исполнителей и его формирование руководителем</w:t>
      </w:r>
    </w:p>
    <w:p>
      <w:pPr>
        <w:pStyle w:val="Normal"/>
        <w:ind w:left="5760" w:firstLine="851"/>
        <w:jc w:val="both"/>
        <w:rPr>
          <w:i/>
          <w:i/>
          <w:sz w:val="28"/>
        </w:rPr>
      </w:pPr>
      <w:r>
        <w:rPr>
          <w:i/>
          <w:sz w:val="28"/>
        </w:rPr>
        <w:t>Власть над собой - самая высшая власть,</w:t>
      </w:r>
    </w:p>
    <w:p>
      <w:pPr>
        <w:pStyle w:val="Normal"/>
        <w:ind w:left="5760"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Порабощённость своими страстями – </w:t>
      </w:r>
    </w:p>
    <w:p>
      <w:pPr>
        <w:pStyle w:val="Normal"/>
        <w:ind w:left="5760" w:firstLine="851"/>
        <w:jc w:val="both"/>
        <w:rPr>
          <w:i/>
          <w:i/>
          <w:sz w:val="28"/>
        </w:rPr>
      </w:pPr>
      <w:r>
        <w:rPr>
          <w:i/>
          <w:sz w:val="28"/>
        </w:rPr>
        <w:t>самое страшное рабство.</w:t>
      </w:r>
    </w:p>
    <w:p>
      <w:pPr>
        <w:pStyle w:val="Normal"/>
        <w:ind w:firstLine="709"/>
        <w:jc w:val="right"/>
        <w:rPr>
          <w:sz w:val="28"/>
        </w:rPr>
      </w:pPr>
      <w:r>
        <w:rPr>
          <w:i/>
          <w:sz w:val="28"/>
        </w:rPr>
        <w:t>Сенека.</w:t>
      </w:r>
    </w:p>
    <w:p>
      <w:pPr>
        <w:pStyle w:val="2"/>
        <w:spacing w:lineRule="auto" w:line="240" w:before="0" w:after="0"/>
        <w:ind w:left="0" w:firstLine="539"/>
        <w:jc w:val="both"/>
        <w:rPr/>
      </w:pPr>
      <w:r>
        <w:rPr>
          <w:sz w:val="28"/>
          <w:szCs w:val="28"/>
        </w:rPr>
        <w:t>Во взаимодействии человека со средой и с другими людьми выявляется множество его социально-психологических особенностей. Многие из них несущественны, кратковременны или не влияют на его отношение к окружающему миру. Но есть у каждого человека такие индивидуально-психологические черты, которые проявляются постоянно и отличают одну личность от другой. Это черты характера, выраженные отчётливо, определяющие одна другую и а стиль действий и отношений к окружающим обстоятельствам и людям. Характер – это основной психический склад челове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Характер проявляется и формируется в делах и поступках. Характер формируется в преодолении трудностей и препятствий.</w:t>
      </w:r>
    </w:p>
    <w:p>
      <w:pPr>
        <w:pStyle w:val="Normal"/>
        <w:ind w:firstLine="851"/>
        <w:jc w:val="both"/>
        <w:rPr/>
      </w:pPr>
      <w:r>
        <w:rPr>
          <w:sz w:val="28"/>
        </w:rPr>
        <w:t>В воспитании характера необходимо, прежде всего, сформировать истинные убеждения, представления и идеалы. Это важнейшие условия формирования сильного характера. Одновременно следует добиваться, чтобы человек не только знал, но и реализовывал свои убеждения в жизни и труде. Его мировоззрение не должно быть оторвано от практики.</w:t>
      </w:r>
    </w:p>
    <w:p>
      <w:pPr>
        <w:pStyle w:val="Normal"/>
        <w:ind w:firstLine="851"/>
        <w:jc w:val="both"/>
        <w:rPr/>
      </w:pPr>
      <w:r>
        <w:rPr>
          <w:sz w:val="28"/>
        </w:rPr>
        <w:t>Воспитание деловитости, дисциплинированности, расторопности, активности – есть борьба за личность рабочего. Эта борьба требует на любом участке создать условия, при которых нет простоя в работе, при которых у труженика заняты и голова и руки в течение всего рабочего дня.</w:t>
      </w:r>
    </w:p>
    <w:p>
      <w:pPr>
        <w:pStyle w:val="2"/>
        <w:spacing w:lineRule="auto" w:line="240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Неотъемлемая черта характера – дисциплинированность – точное соблюдение должностных инструкций, правил работы, норм поведения. Дисциплинированность воспитывается, когда неизменно выполняются требования руководителя, все режимные положения организации. В ходе их выполнения преодолеваются трудности, препятствия.</w:t>
      </w:r>
    </w:p>
    <w:p>
      <w:pPr>
        <w:pStyle w:val="Normal"/>
        <w:ind w:firstLine="851"/>
        <w:jc w:val="both"/>
        <w:rPr/>
      </w:pPr>
      <w:r>
        <w:rPr>
          <w:sz w:val="28"/>
        </w:rPr>
        <w:t>Воспитывая моральные (доброта, деликатность), эмоциональные (весёлость, страстность) и волевые (настойчивость, критичность) черты характера, руководитель, прежде всего, показывает пример поведения. Руководитель не должен забывать об индивидуальном подходе, не упускать возможность одобрить и похвалить лучшие проявления характера и отметить недостатки в поведении людей.</w:t>
      </w:r>
    </w:p>
    <w:p>
      <w:pPr>
        <w:pStyle w:val="2"/>
        <w:spacing w:lineRule="auto" w:line="240" w:before="0" w:after="0"/>
        <w:ind w:left="0" w:firstLine="540"/>
        <w:jc w:val="both"/>
        <w:rPr/>
      </w:pPr>
      <w:r>
        <w:rPr>
          <w:sz w:val="28"/>
          <w:szCs w:val="28"/>
        </w:rPr>
        <w:t>Важную роль в формировании характера играет самовоспитание. Прямой обязанностью руководителя является стремление указать подчинённому наиболее эффективные пути устранения недостатков, эффективные приёмы самовоспитания, преодоления вредных привычек.</w:t>
      </w:r>
    </w:p>
    <w:p>
      <w:pPr>
        <w:pStyle w:val="Normal"/>
        <w:ind w:firstLine="851"/>
        <w:jc w:val="both"/>
        <w:rPr/>
      </w:pPr>
      <w:r>
        <w:rPr>
          <w:sz w:val="28"/>
        </w:rPr>
        <w:t>Не следует забывать, что характер – не врождённое качество личности. Он формируется и совершенствуется в течение жизни. Человек непосредственно участвует в выработке своего характера, и сам несёт ответственность за его отрицательные проявления. В народе очень верно подмечено: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>Посеешь поступок – пожнёшь привычку,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>посеешь привычку – пожнёшь характер,</w:t>
      </w:r>
    </w:p>
    <w:p>
      <w:pPr>
        <w:pStyle w:val="Normal"/>
        <w:ind w:firstLine="851"/>
        <w:jc w:val="right"/>
        <w:rPr>
          <w:i/>
          <w:i/>
          <w:sz w:val="28"/>
        </w:rPr>
      </w:pPr>
      <w:r>
        <w:rPr>
          <w:i/>
          <w:sz w:val="28"/>
        </w:rPr>
        <w:t>посеешь характер – пожнёшь судьб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Характер каждой личности индивидуален и в своём роде уникален, однако можно выделить ряд черт, присущих всем характерам. Эти черты по-разному компонуются, сочетаются и проявляются в характере каждой личности, доля их участия в определении характера также различна. </w:t>
      </w:r>
      <w:r>
        <w:rPr>
          <w:i/>
          <w:sz w:val="28"/>
        </w:rPr>
        <w:t xml:space="preserve">Акцентуация </w:t>
      </w:r>
      <w:r>
        <w:rPr>
          <w:sz w:val="28"/>
        </w:rPr>
        <w:t>– чрезмерное участие отдельных черт характера. Для умелого руководителя, обладающего определённой психологической подготовкой, важно к какой акцентуации относится характер исполнителя, чтобы подобрать наиболее подходящие для данной личности способы и методы формирования характера. Можно привести следующие примеры основных акцентуаций и соответствующих им способов воздействия на состояние личности с целью формирования характера: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Конформный тип.</w:t>
      </w:r>
      <w:r>
        <w:rPr>
          <w:sz w:val="28"/>
        </w:rPr>
        <w:t xml:space="preserve"> Основная черта такого типа – соглашательство, отсутствие инициативы, смелости, решительности. Чтобы избежать соглашательной позиции такого работника, руководитель должен предлагать ему высказывать своё мнение первым во время всевозможных собраний, совещаний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Эмоционально-лобильный тип. </w:t>
      </w:r>
      <w:r>
        <w:rPr>
          <w:sz w:val="28"/>
        </w:rPr>
        <w:t>Это люди с неустойчивым настроением, которое изменяется даже по ничтожному поводу. Они очень чувствительны как к похвале, так и к порицанию. Руководителю важно вовремя приободрить такого слушателя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Экзальтированный тип. </w:t>
      </w:r>
      <w:r>
        <w:rPr>
          <w:sz w:val="28"/>
        </w:rPr>
        <w:t>Такие люди легко восторгаются, восхищаются по причинам, на которые большинство людей могут не обращать внимания. Но в то же время часто впадают в отчаяние, легко разочаровываются. Руководитель должен выявить его сильные стороны и поручить такому человеку задания, соответствующие его сильным сторонам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Можно назвать и другие распространённые типы акцентуации: гипертимный, истерический, аффектно – застойный, шизоидный. </w:t>
      </w:r>
    </w:p>
    <w:p>
      <w:pPr>
        <w:pStyle w:val="3"/>
        <w:ind w:left="0" w:firstLine="540"/>
        <w:jc w:val="both"/>
        <w:rPr/>
      </w:pPr>
      <w:r>
        <w:rPr>
          <w:i/>
          <w:sz w:val="28"/>
          <w:szCs w:val="28"/>
        </w:rPr>
        <w:t>Выразительные признаки характера.</w:t>
      </w:r>
      <w:r>
        <w:rPr>
          <w:sz w:val="28"/>
          <w:szCs w:val="28"/>
        </w:rPr>
        <w:t xml:space="preserve"> О характере человека говорят его поза, походка, жесты, мимика, дистанция общения. В психологии существует понятие вербального и невербального общения. Вербальное общение, – что человек говорит, невербальное – как человек говорит. Если эти 2 уровня не совпадают, то с человеком трудно общаться, возникают отрицательные эмоции по отношению к нему. Поэтому менеджер должен умело пользоваться невербальным общением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Руководитель чаще всего не задумывается о воспитывающем влиянии своей позы, о том, что поза выдаёт его характерные черты. Например, поза, когда он одной рукой облокачивается на стол, другой упирается в бок, а тело наклоняет в противоположную сторону, создаётся впечатление о его высокомерии и самолюбовании.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 xml:space="preserve">Внимательно наблюдая и оценивая невербальные признаки (позу и момент её изменения, дистанцию, глаза, жесты, мимику), внимательный руководитель может определить настроение исполнителя, его отношение к руководителю и к решаемой проблеме. Однако оценивать характер по мимике и жестам следует очень осторожно. Для правильной оценки берётся сумма жестов, подкреплённая внимательным наблюдением за поведением человека. </w:t>
      </w:r>
    </w:p>
    <w:p>
      <w:pPr>
        <w:pStyle w:val="3"/>
        <w:ind w:left="0" w:firstLine="540"/>
        <w:jc w:val="both"/>
        <w:rPr/>
      </w:pPr>
      <w:r>
        <w:rPr>
          <w:sz w:val="28"/>
          <w:szCs w:val="28"/>
        </w:rPr>
        <w:t>Чтобы на практике, т.е. общаясь с исполнителями, руководитель мог правильно определить акцентуацию характера исполнителя, подобрать и применить методы работы с ним, соответствующие типу акцентуации личности, в правильном направлении воздействовать на формирование характера личности и, наконец, верно истолковывать и правильно применять выразительные признаки общения, ему требуются психологическая подготовка, знания и опыт их приме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709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Заключение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</w:rPr>
        <w:t>Целью данной работы было выявление места психологии в управленческом процессе, а также обоснование необходимости психологической полготовки менеджера.</w:t>
      </w:r>
    </w:p>
    <w:p>
      <w:pPr>
        <w:pStyle w:val="Normal"/>
        <w:ind w:firstLine="709"/>
        <w:jc w:val="both"/>
        <w:rPr/>
      </w:pPr>
      <w:r>
        <w:rPr>
          <w:sz w:val="28"/>
        </w:rPr>
        <w:t>Психология в последнее время приобретает всё большее значение в практической деятельности, в том числе и в производстве. Всё больше психологов принимают на работу на крупные предприятия, всё больше исследований и экспериментов проводится в области психологии в связи с производственным процессом. Но особое значение психологические знания имеют в управленческом процессе.</w:t>
      </w:r>
    </w:p>
    <w:p>
      <w:pPr>
        <w:pStyle w:val="Normal"/>
        <w:ind w:firstLine="709"/>
        <w:jc w:val="both"/>
        <w:rPr/>
      </w:pPr>
      <w:r>
        <w:rPr>
          <w:sz w:val="28"/>
        </w:rPr>
        <w:t>Обладая психологической подготовкой, талантливый менеджер сможет эффективно осуществлять свои функции, руководить работой предприятия. Психологическая подготовка поможет менеджеру в общении с подчинёнными, он сможет лучше понять их потребности и мотивацию к деятельности. Он сможет избежать конфликтных ситуаций как внутри коллектива, между исполнителями, так и между исполнителями и подчинёнными. Умелое применение психологических знаний в сочетании с другими благоприятными условиями развития производства приведут к повышению эффективности работы предприятия и увеличению прибыли. Психологическая подготовка необходима менеджеру в целях совершенствования самого себя, своих личностных качеств и подчинённых. В конце концов, менеджер может использовать свою психологическую подготовку в контакте с руководителями более высокого уровня, склоняя их к своей точке зр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апротив, отсутствие достаточных знаний в области психологии или опыта их применения в практической деятельности может стать прямым препятствием в осуществлении руководителем своих функций, привести к падению эффективности производства.</w:t>
      </w:r>
    </w:p>
    <w:p>
      <w:pPr>
        <w:pStyle w:val="Normal"/>
        <w:ind w:firstLine="709"/>
        <w:jc w:val="both"/>
        <w:rPr/>
      </w:pPr>
      <w:r>
        <w:rPr>
          <w:sz w:val="28"/>
        </w:rPr>
        <w:t>Итак, проанализировав выше изложенный материал, я могу сделать вывод о том, что психологическая подготовка имеет особое место в управленческой деятельности. Изучению психологии и применению этих знаний на практике следует уделить особое внимание при обучении, переподготовке или повышении квалификации менедже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писок использованной литературы.</w:t>
      </w:r>
    </w:p>
    <w:p>
      <w:pPr>
        <w:pStyle w:val="Normal"/>
        <w:ind w:firstLine="851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sz w:val="32"/>
          <w:szCs w:val="32"/>
        </w:rPr>
      </w:pPr>
      <w:r>
        <w:rPr>
          <w:sz w:val="32"/>
          <w:szCs w:val="32"/>
        </w:rPr>
        <w:t>Филипп Генов Психология управления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b/>
          <w:b/>
          <w:sz w:val="32"/>
          <w:szCs w:val="32"/>
        </w:rPr>
      </w:pPr>
      <w:r>
        <w:rPr>
          <w:sz w:val="32"/>
          <w:szCs w:val="32"/>
        </w:rPr>
        <w:t>М.И.Станкин Психология управления (практическое пособие)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b/>
          <w:b/>
          <w:sz w:val="32"/>
          <w:szCs w:val="32"/>
        </w:rPr>
      </w:pPr>
      <w:r>
        <w:rPr>
          <w:sz w:val="32"/>
          <w:szCs w:val="32"/>
        </w:rPr>
        <w:t>Г.В.Щекин Как эффективно управлять людьми: психология кадрового менеджмента.</w:t>
      </w:r>
    </w:p>
    <w:p>
      <w:pPr>
        <w:pStyle w:val="Normal"/>
        <w:numPr>
          <w:ilvl w:val="0"/>
          <w:numId w:val="1"/>
        </w:numPr>
        <w:spacing w:lineRule="auto" w:line="480"/>
        <w:ind w:left="714" w:hanging="357"/>
        <w:rPr>
          <w:b/>
          <w:b/>
          <w:sz w:val="32"/>
          <w:szCs w:val="32"/>
        </w:rPr>
      </w:pPr>
      <w:r>
        <w:rPr>
          <w:sz w:val="32"/>
          <w:szCs w:val="32"/>
        </w:rPr>
        <w:t>В.А.Розанова Психология управления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9:38:00Z</dcterms:created>
  <dc:creator>NATALI</dc:creator>
  <dc:description/>
  <dc:language>en-US</dc:language>
  <cp:lastModifiedBy>NATALI</cp:lastModifiedBy>
  <dcterms:modified xsi:type="dcterms:W3CDTF">2003-10-20T13:19:00Z</dcterms:modified>
  <cp:revision>2</cp:revision>
  <dc:subject/>
  <dc:title>Введение</dc:title>
</cp:coreProperties>
</file>