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Программа производственной практики студентов 3 курса экономического факультета по направлению 521500 «Менеджмент», подготовлена доцентом Телегиной Л.Н. рассмотрена на заседании кафедры менеджмента (протокол №  от ), одобрена и рекомендована к изданию методической комиссией экономического факультета (протокол № от  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КУРГАНСКИЙ СОЦИАЛЬНО-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ЭКОНОМИЧЕСКИЙ ИНСТИТУТ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6:25:00Z</dcterms:created>
  <dc:creator>1</dc:creator>
  <dc:description/>
  <dc:language>en-US</dc:language>
  <cp:lastModifiedBy>1</cp:lastModifiedBy>
  <dcterms:modified xsi:type="dcterms:W3CDTF">2000-07-11T16:55:00Z</dcterms:modified>
  <cp:revision>3</cp:revision>
  <dc:subject/>
  <dc:title/>
</cp:coreProperties>
</file>