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 ГОУ ВП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арат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Кафедра: организация перевозок и управления на транспорте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на тем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гнозирование путём прямой экстраполяци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ШИБКИ ПРОГНОЗИР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hanging="2832"/>
        <w:rPr/>
      </w:pPr>
      <w:r>
        <w:rPr>
          <w:sz w:val="28"/>
          <w:szCs w:val="28"/>
        </w:rPr>
        <w:t>Выполнил:</w:t>
        <w:tab/>
        <w:tab/>
        <w:tab/>
        <w:t xml:space="preserve"> </w:t>
        <w:tab/>
        <w:tab/>
        <w:tab/>
        <w:t xml:space="preserve">студент АМФ гр.ОПТ41 </w:t>
      </w:r>
    </w:p>
    <w:p>
      <w:pPr>
        <w:pStyle w:val="Normal"/>
        <w:spacing w:lineRule="auto" w:line="360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Никитин Р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</w:t>
        <w:tab/>
        <w:tab/>
        <w:tab/>
        <w:tab/>
        <w:tab/>
        <w:tab/>
        <w:tab/>
        <w:tab/>
        <w:tab/>
        <w:t>Трегубов В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 2006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гнозирование путём прямой экстраполяции                  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шибки прогнозирования                                                           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 используемых источников                                             19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огнозирования достаточно актуален в настоящее время. Широка сфера его применения. Прогнозирование широко используется в экономике, а именно в управлении. В менеджменте понятие «планирование» и «прогнозирование» тесно переплетены. Они не идентичны и не подменяют друг друга. Планы и прогнозы различаются между собой временными границами, степенью детализации содержащихся в них показателей, степенью точности и вероятности их достижения, адресностью и, наконец, правовой основой. Прогнозы, как правило, носят индикативный характер, а планы обладают силой директивного характера. Не подмена и противопоставление плана и прогноза, а их правильное сочетание – таков путь планомерного регулирования экономики в условиях рыночной экономики и перехода к н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правлять будущим, человечество создало определенные механизмы, которые в экономической науке называются прогнозирование, макроэкономическое планирование и экономическое программирование.[2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 – это предвидение, получение информации о будущем, которое базируется на специальном научном исследова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меет два конкретных аспекта: предсказывать и предвидеть. В зависимости от того, какой результат необходимо получить или, что необходимо спрогнозировать, преимущество предоставляется то одному, то другому аспек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еобходимо, потому что будущее необычно и эффект многих решений, принимаемых сегодня, на протяжении определённого времени не ощущаются. Поэтому точное предвидение будущего повышает эффективность процесса принятия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ирование путём прямой экстраполя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ногие социальные процессы, теоретически поддающиеся управлению, на практике развиваются стихийно, что дает основание применять к ним методы естествоведческих прогнозов. При этом следует иметь в виду, что стихийность протекания анали</w:t>
        <w:softHyphen/>
        <w:t>зируемого процесса может смениться строго контролируемым це</w:t>
        <w:softHyphen/>
        <w:t>ленаправленным развитием (например, давно назрела необходи</w:t>
        <w:softHyphen/>
        <w:t>мость таких перемен в сферах расселения, градостроительства, демографии и многих других). Такие изменения могут осуществляться как волевым порядком, так и с учетом научного анализа, диагноза и прогноза исследуемого явления. Из этого следует, что в отличие от естественнонаучных социальный прогноз должен быть ориентирован не на безусловное предсказание, а на содействие оптимизации принимаемых ре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уется эта задача путем использования исследовательской техники поискового и нормативного прогнозирования, дающего достаточно обоснованные материалы при выработке рекоменда</w:t>
        <w:softHyphen/>
        <w:t>ций для целеполагания, планирования, проектирования и управле</w:t>
        <w:softHyphen/>
        <w:t>ния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оискового прогноза при этом — выявление перспективных проблем, подлежащих решению средствами управ</w:t>
        <w:softHyphen/>
        <w:t>ления. Предсказание в данном случае носит сугубо условный харак</w:t>
        <w:softHyphen/>
        <w:t>тер, базирующийся на абстрагировании от возможного и даже не</w:t>
        <w:softHyphen/>
        <w:t>обходимого вмешательства со стороны сферы управления. Мето</w:t>
        <w:softHyphen/>
        <w:t>дологически недопустимо сводить социальный прогноз к поиску, но столь же недопустимо переходить сразу к нормативной разра</w:t>
        <w:softHyphen/>
        <w:t>ботке данной модели, не имея представления о проблемной ситуации, в условиях которой и для преодоления которой будет функцио</w:t>
        <w:softHyphen/>
        <w:t>нировать предложенный оптиму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иболее общем виде поисковый (изыскательский, исследовательский, трендовый, генетический, эксплоративный) прогноз выг</w:t>
        <w:softHyphen/>
        <w:t>лядит как условное продолжение в будущее тенденций развития изучаемых явлений, закономерности развития которых в прошлом и настоящем достаточно хорошо известны. При этом заведомо абстрагируются от возможных и даже необходимых, неизбежных плано</w:t>
        <w:softHyphen/>
        <w:t>вых, программных проектных и организационных решений, способ</w:t>
        <w:softHyphen/>
        <w:t>ных существенно изменить наметившиеся тенденции. Суть и цель прогнозного поиска не в адекватном предвосхищении будущего ре</w:t>
        <w:softHyphen/>
        <w:t>ального состояния прогнозируемого объекта, а в выяснении того, что реально произойдет при сохранении существующих тенденций развития, т.е. при условии, что сфера влияния не выработает поиско</w:t>
        <w:softHyphen/>
        <w:t>вых решений, способных изменить неблагоприятные тенден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техника разработки поискового прогноза базируется на принципе экстраполяции в будущее (или интерполяции отсутствующих значений) динамических и на данных, закономерно</w:t>
        <w:softHyphen/>
        <w:t>сти развития которых в прошлом известны. Собственно экстраполя</w:t>
        <w:softHyphen/>
        <w:t>ция (интерполяция) может быть довольно сложной, учитывающей разнообразные факторы и делающей прогноз более информатив</w:t>
        <w:softHyphen/>
        <w:t>ным. При этом на практике поисковый прогноз дает не одно, а це</w:t>
        <w:softHyphen/>
        <w:t>лый ряд возможных значений, позволяющих точнее ориентироваться в складывающейся ситу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ой является так называемая прямая (механичес</w:t>
        <w:softHyphen/>
        <w:t>кая, наивная) экстраполяция, которая продолжает начатый динами</w:t>
        <w:softHyphen/>
        <w:t>ческий ряд со времени основания до времени упреждения прогно</w:t>
        <w:softHyphen/>
        <w:t>за, реализуясь по принципу: если имеется 1, 2, 3, 4 (период основа</w:t>
        <w:softHyphen/>
        <w:t>ния), то при условии невмешательства извне и сохранения наметив</w:t>
        <w:softHyphen/>
        <w:t>шейся тенденции динамический ряд будет выглядеть как 5, 6, 7, 8 и т.д. по периоду упреждения (или в случае интерполяции: если 1, 2, 3, 6, 7, 8, то в середине окажется 4, 5) Не следует недооценивать эффек</w:t>
        <w:softHyphen/>
        <w:t>тивность такой логики: во многих случаях жизни важные социальные процессы развиваются именно подобным образом и прогноз на этой основе оказывается в высокой степени достовер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да, на практике социальные прогнозы часто развертывают</w:t>
        <w:softHyphen/>
        <w:t>ся гораздо более сложным образом — не обязательно линейно, а, допустим, в геометрической прогрессии, экспоненциально, гипер</w:t>
        <w:softHyphen/>
        <w:t>болически, логистически и т.д. Однако на каждый такой случай существует или может быть введена соответствующая математичес</w:t>
        <w:softHyphen/>
        <w:t>кая формула, позволяющая усложнять экстраполяцию до любой требуемой степени. Поэтому 1, 2, 3, 4 не обязательно должны озна</w:t>
        <w:softHyphen/>
        <w:t>чать в экстраполяции 5, 6, 7, 8. Экстраполяция может выглядеть и как 6, 9, 15, 24, и как 16, 32, 64, 128, и даже как 5, 4, 3, 2, 1 (в зависимости от используемой формулы). Она может быть не только количествен</w:t>
        <w:softHyphen/>
        <w:t>ной (статистической), но и качественной (логической), например при экстраполяции какого-нибудь явления на более широкий круг дру</w:t>
        <w:softHyphen/>
        <w:t>гих явлений во времени или пространстве (либо в том и другом сразу) с использованием метода аналог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ая техника широко используется в естествоведческих прогно</w:t>
        <w:softHyphen/>
        <w:t>зах в тех случаях, когда исследуемые процессы развиваются сооб</w:t>
        <w:softHyphen/>
        <w:t>разно выявленным закономерностям устойчиво, без отклонений и колебаний. В социальной сфере такие процессы встречаются редко. Как правило, в своем развитии они претерпевают изменения, мате</w:t>
        <w:softHyphen/>
        <w:t>матическая формализация которых требует использования дополни</w:t>
        <w:softHyphen/>
        <w:t>тельных приемов минимизации недочетов прямой экстраполя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 из них — вычленение крайних возможных значений экстраполируемого динамического ряда по заранее заданным критери</w:t>
        <w:softHyphen/>
        <w:t>ям, т.е. определение верхней и нижней экстрем. Причем предпола</w:t>
        <w:softHyphen/>
        <w:t>гается, что за верхней экстремой простирается область абсолютно нереального, фантастического, а за нижней — абсолютной невоз</w:t>
        <w:softHyphen/>
        <w:t>можности функционирования прогнозируемого объекта, область катастрофического. Сложность в использовании этого приема — определение и основание критериев построения экстр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ой прием (дополняющий первый) — определение наибо</w:t>
        <w:softHyphen/>
        <w:t>лее вероятного значения с учетом данных прогнозного фона (науч</w:t>
        <w:softHyphen/>
        <w:t>но-технического, демографического, экономического, социологи</w:t>
        <w:softHyphen/>
        <w:t>ческого, социокультурного, политического и международного). Не</w:t>
        <w:softHyphen/>
        <w:t>обходимо выявить по каждой группе наиболее информативные в каждом конкретном случае показатели и соотнести их со значения</w:t>
        <w:softHyphen/>
        <w:t>ми прямой экстраполяции, а если понадобится, — и со значениями верхней и нижней экстрем. В результате операции будет определе</w:t>
        <w:softHyphen/>
        <w:t>но значение наиболее вероятного тренда — экстраполированной в будущее тенден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исковый прогноз содержит четыре основные компон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данные прямой экстраполяции динамических рядов исходной модели, служащие первоначальным ориентиром дальнейших про</w:t>
        <w:softHyphen/>
        <w:t>гнозных постро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ерхняя экстрема прогнозного поиска: результат сопоставле</w:t>
        <w:softHyphen/>
        <w:t>ния данных первой поисковой модели с данными прогнозного фона. Позволяет определить максимальное отклонение тренда в сторону области нереальн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нижняя экстрема прогнозного поиска: вычисляется теми же способами, что и верхняя. Определяют максимально возможное отклонение тренда до предела, за которым начинается область ката</w:t>
        <w:softHyphen/>
        <w:t>строфическ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наиболее вероятный тренд (экстраполированная в будущее тенденция) между верхней и нижней экстремами с учетом данных прогнозного фона.[3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гностического исследования недопустимо при</w:t>
        <w:softHyphen/>
        <w:t>нижение значения ни одного из перечисленных компонентов. Пер</w:t>
        <w:softHyphen/>
        <w:t>вые три (прямая экстраполяция, верхняя и нижняя экстремы) слу</w:t>
        <w:softHyphen/>
        <w:t>жат как бы ограничителями наиболее вероятного тренда, очерчива</w:t>
        <w:softHyphen/>
        <w:t>ющими границы реального в возможных его изменениях. Прямая экстраполяция здесь играет роль исходного момента, сдерживаю</w:t>
        <w:softHyphen/>
        <w:t>щего фактора при чрезмерном разбросе оценок противоречащих данных прогнозного ф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же взятые, все четыре компоненты расширяют познава</w:t>
        <w:softHyphen/>
        <w:t>тельные возможности лиц, принимающих решения, показывают недопустимость решений, выводящих объект на уровень утопии или катастрофы, стимулируют эвристичность мышления, дают возмож</w:t>
        <w:softHyphen/>
        <w:t>ность более основательно взвешивать возможные последствия при</w:t>
        <w:softHyphen/>
        <w:t>нимаемых решений, а все это вместе обеспечивает высокую сте</w:t>
        <w:softHyphen/>
        <w:t>пень объективности и, следовательно, эффективность этих решений.[6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также отметить, что при разработке целевых, пла</w:t>
        <w:softHyphen/>
        <w:t>новых, программных, проектных, организационных прогнозов спе</w:t>
        <w:softHyphen/>
        <w:t>цифические особенности поискового прогноза будут проявляться сообразно особенностям процессов разработки целей, планов, про</w:t>
        <w:softHyphen/>
        <w:t>грамм, проектов, организационных решений. Результатом прогноз</w:t>
        <w:softHyphen/>
        <w:t>ного поиска будет не реально ожидаемое состояние, к которому следует приспособиться, а комплекс проблем, которые необходи</w:t>
        <w:softHyphen/>
        <w:t>мо решить. Сама по себе цель поискового прогноза — выявление ожидаемого проблемного состояния, перспективных проблем, каждая из которых является составляющим звеном своеобразной ситуации — проблемно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гнозирование размеров перевозок основывается на ана</w:t>
        <w:softHyphen/>
        <w:t>лизе развития экономики за прошедший период,    причем этот анализ должен давать точную количественную    формулировку исследуемому процессу перевозки грузов путем использования математико-статистических методов. Предвидение будущего со</w:t>
        <w:softHyphen/>
        <w:t>стояния размеров перевозок базируется на результатах анализа прошлого и, следовательно, описывает перспективу в той мере, в какой она определяется объективно сложившимися явлениями и процессами. При этом используются главным образом мето</w:t>
        <w:softHyphen/>
        <w:t>ды и модели экстраполяционного характера. Методы экстраполирования опираются на принцип детерми</w:t>
        <w:softHyphen/>
        <w:t>низма, согласно которому будущее вытекает из настоящего, т. е. на преемственность связи между прошлым, настоящим и Экстраполяция является  научным методом прогнозирования, так как ее применение основано на учете объективно существу</w:t>
        <w:softHyphen/>
        <w:t>ющей инерционности больших систем, что подтверждается всем опытом социалистического строительства. Для экономиче</w:t>
        <w:softHyphen/>
        <w:t>ской системы этот закон выражается в невозможности ограниченными средствами в короткие сроки изменить поведе</w:t>
        <w:softHyphen/>
        <w:t>ние систе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уществует много способов, приемов прогнозирования, осно</w:t>
        <w:softHyphen/>
        <w:t>ванных на экстраполяции тенденций. Однако большинство из них не учитывает специфику объекта прогнозирования. Поэто</w:t>
        <w:softHyphen/>
        <w:t>му рассмотрим методы и способы, повышающие надежность  и точность экстраполяционных прогнозов размеров перевозок гру</w:t>
        <w:softHyphen/>
        <w:t>зов на уровне АТП, объединений и управлени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д точностью прогнозирования размеров перевозок грузов (ошибкой прогноза) будем понимать величину отклонения фак</w:t>
        <w:softHyphen/>
        <w:t>тического значения прогнозируемого показателя от ее истинного значения. Прогнозу присуща та или иная степень неопределен</w:t>
        <w:softHyphen/>
        <w:t>ности, поэтому прогнозируемая величина определяется с допуски разной вероятностью. Поэтому оценка   только точности показателя является недостаточной. Эту оценку надо дополн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ем,  определяющим  надежность  самой  оценки  точности. Под надежностью  прогнозирования    размеров    перевозок дует понимать вероятность наступления предсказываемого бытия при заданном комплексе условий и в пределах установленных допусков. Оценки точность и надежность взаимосвязан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Чем шире установлен предел точности, тем с. большей вероятностью он будет соблюдаться. Чем жестче допуск на величи</w:t>
        <w:softHyphen/>
        <w:t>ну показателя, тем меньше шансов на его такое соблюден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тавленная задача решается в трех направлениях: иссле</w:t>
        <w:softHyphen/>
        <w:t>дование новых форм связи, разработка новых критериев оценки моделей и разработка новых методов прогноза.[6]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бъектом прогнозирования служили показатели размеров перевозок  Владимирского транспортного управ</w:t>
        <w:softHyphen/>
        <w:t>ления за 1967—1975 г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витие транспорта характеризуется ростом объемов пере</w:t>
        <w:softHyphen/>
        <w:t>возок грузов, который зависит от уровня развития- экономики региона, сложившейся системы внутренних и внешних связей. Высокие темпы развития общественного производства обуслов</w:t>
        <w:softHyphen/>
        <w:t>ливают быстрый рост перевозочной работы "транспорта. Пропор</w:t>
        <w:softHyphen/>
        <w:t>циональное развитие транспорта и всего народного хозяйства :в целом достигается тогда, когда транспорт полностью удовлет</w:t>
        <w:softHyphen/>
        <w:t>воряет потребности экономики и населения в перевозк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нализируя содержание таблице  можно видеть, что рост объемов перевозок грузов полностью определяется ростом вало</w:t>
        <w:softHyphen/>
        <w:t>вой продукции промышленности и сельского хозяйства Влади</w:t>
        <w:softHyphen/>
        <w:t>мирской области, т. е. объем перевозок грузов автомобильным транспортом общего пользования как бы ' синтезирует в себе размеры производства промышленной и сельскохозяйственной продукции, развитие непроизводственной сферы и т. д. Таким образом, объем  перевозок грузов  автомобильным  транспор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2" w:hanging="0"/>
        <w:jc w:val="both"/>
        <w:rPr/>
      </w:pPr>
      <w:r>
        <w:rPr>
          <w:sz w:val="28"/>
          <w:szCs w:val="28"/>
        </w:rPr>
        <w:t xml:space="preserve">общего пользования, являясь важнейшим отраслевым показателем, в то же время отражает и динамику развития </w:t>
      </w:r>
      <w:r>
        <w:rPr>
          <w:smallCaps/>
          <w:sz w:val="28"/>
          <w:szCs w:val="28"/>
        </w:rPr>
        <w:t xml:space="preserve">экономики </w:t>
      </w:r>
      <w:r>
        <w:rPr>
          <w:sz w:val="28"/>
          <w:szCs w:val="28"/>
        </w:rPr>
        <w:t>региона. Следовательно, прогнозирование  размера перевозок грузов на основании данных за прошлые периоды приобретает исключительно важное значение, так как от точности прогнозирования размеров перевозок зависят реальность планов и их согласованность с планами развития других отрасле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ragraph">
                  <wp:posOffset>4445</wp:posOffset>
                </wp:positionV>
                <wp:extent cx="4533265" cy="2172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26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2630" cy="217233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2630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5pt;height:171.05pt;mso-wrap-distance-left:504pt;mso-wrap-distance-right:504pt;mso-wrap-distance-top:0pt;mso-wrap-distance-bottom:0pt;margin-top:0.3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2630" cy="217233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2630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63" w:right="132"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лная и систематизированная информация об объекте про</w:t>
        <w:softHyphen/>
        <w:t>гнозирования необходима для повышения достоверности и на</w:t>
        <w:softHyphen/>
        <w:t>дежности прогноза. Ведь практическая деятельность по состав</w:t>
        <w:softHyphen/>
        <w:t>лению прогноза в том и состоит, что обработанная определен</w:t>
        <w:softHyphen/>
        <w:t>ным образом информация о состоянии объекта на текущий мо</w:t>
        <w:softHyphen/>
        <w:t>мент, о его тенденциях превращается в информацию о будущем состоянии объекта.</w:t>
      </w:r>
    </w:p>
    <w:p>
      <w:pPr>
        <w:pStyle w:val="Normal"/>
        <w:shd w:fill="FFFFFF" w:val="clear"/>
        <w:spacing w:lineRule="auto" w:line="360" w:before="16" w:after="0"/>
        <w:ind w:left="251" w:right="4" w:firstLine="3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иболее ответственная часть работы по составлению крат</w:t>
        <w:softHyphen/>
        <w:t>косрочного прогноза заключается в выборе математической функции, которая отражает общую тенденцию. Здесь очень важным становится правильный выбор вида кривой, потому что если уравнение хорошо подобрано к исходным данным, то оно точнее выражает общую тенденцию, что в конечном счете ска</w:t>
        <w:softHyphen/>
        <w:t>зывается на результатах прогноза. Выбор кривой, которая наи</w:t>
        <w:softHyphen/>
        <w:t>лучшим образом описывает закономерности изменения данного эмпирического ряда, одна из важнейших проблем экстраполяционного прогноза.</w:t>
      </w:r>
    </w:p>
    <w:p>
      <w:pPr>
        <w:pStyle w:val="Normal"/>
        <w:shd w:fill="FFFFFF" w:val="clear"/>
        <w:spacing w:lineRule="auto" w:line="360"/>
        <w:ind w:left="251" w:right="132" w:firstLine="325"/>
        <w:jc w:val="both"/>
        <w:rPr>
          <w:sz w:val="28"/>
          <w:szCs w:val="28"/>
        </w:rPr>
      </w:pPr>
      <w:r>
        <w:rPr>
          <w:sz w:val="28"/>
          <w:szCs w:val="28"/>
        </w:rPr>
        <w:t>Вид моделей тенденций развития определяется внутренними свойствами исследуемого процесса. Анализируя динамику раз</w:t>
        <w:softHyphen/>
        <w:t>меров перевозок для обоснования формы моделей, воспользу</w:t>
        <w:softHyphen/>
        <w:t>емся методами теории экономического роста.</w:t>
      </w:r>
    </w:p>
    <w:p>
      <w:pPr>
        <w:pStyle w:val="Normal"/>
        <w:shd w:fill="FFFFFF" w:val="clear"/>
        <w:spacing w:lineRule="auto" w:line="360"/>
        <w:ind w:left="259" w:right="140" w:firstLine="309"/>
        <w:jc w:val="both"/>
        <w:rPr>
          <w:sz w:val="28"/>
          <w:szCs w:val="28"/>
        </w:rPr>
      </w:pPr>
      <w:r>
        <w:rPr>
          <w:sz w:val="28"/>
          <w:szCs w:val="28"/>
        </w:rPr>
        <w:t>Процесс роста размеров перевозок на автомобильном транс</w:t>
        <w:softHyphen/>
        <w:t>порте можно описать дифференциальным уравнением вида: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1781175" cy="3994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которое показывает, что изменение зависимой переменной (в на</w:t>
        <w:softHyphen/>
        <w:t>шем случае размер перевозок) зависит как от времени, так и от величины самих размеров перевозок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8"/>
          <w:szCs w:val="28"/>
        </w:rPr>
        <w:t>Рассматривая частный случай уравнения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34715" cy="14954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170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Эти уравнения показывают различные варианты изменения размеров перевозок. Если ввести логарифмическую производную(относительную скорость роста, пропорциональное увеличение в единицу времени) то уравнение примет вид: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25400" distR="25400" simplePos="0" locked="0" layoutInCell="0" allowOverlap="1" relativeHeight="33">
            <wp:simplePos x="0" y="0"/>
            <wp:positionH relativeFrom="page">
              <wp:posOffset>1723390</wp:posOffset>
            </wp:positionH>
            <wp:positionV relativeFrom="paragraph">
              <wp:posOffset>-410210</wp:posOffset>
            </wp:positionV>
            <wp:extent cx="2284730" cy="1353185"/>
            <wp:effectExtent l="0" t="0" r="0" b="0"/>
            <wp:wrapTight wrapText="bothSides">
              <wp:wrapPolygon edited="0">
                <wp:start x="-92" y="0"/>
                <wp:lineTo x="-92" y="21424"/>
                <wp:lineTo x="21600" y="21424"/>
                <wp:lineTo x="21600" y="0"/>
                <wp:lineTo x="-9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22"/>
          <w:szCs w:val="22"/>
        </w:rPr>
        <w:t>Эти уравнения содержат постоянную интегрирования, кото</w:t>
        <w:softHyphen/>
        <w:t xml:space="preserve">рую можно определить по заданному значению </w:t>
      </w:r>
      <w:r>
        <w:rPr>
          <w:i/>
          <w:iCs/>
          <w:sz w:val="22"/>
          <w:szCs w:val="22"/>
          <w:lang w:val="en-US"/>
        </w:rPr>
        <w:t>I</w:t>
      </w:r>
      <w:r>
        <w:rPr>
          <w:i/>
          <w:iCs/>
          <w:sz w:val="22"/>
          <w:szCs w:val="22"/>
        </w:rPr>
        <w:t>, у</w:t>
      </w:r>
    </w:p>
    <w:p>
      <w:pPr>
        <w:pStyle w:val="Normal"/>
        <w:shd w:fill="FFFFFF" w:val="clear"/>
        <w:spacing w:lineRule="auto" w:line="360" w:before="1403" w:after="0"/>
        <w:ind w:right="91" w:firstLine="214"/>
        <w:jc w:val="both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34">
            <wp:simplePos x="0" y="0"/>
            <wp:positionH relativeFrom="page">
              <wp:posOffset>1848485</wp:posOffset>
            </wp:positionH>
            <wp:positionV relativeFrom="paragraph">
              <wp:posOffset>203835</wp:posOffset>
            </wp:positionV>
            <wp:extent cx="1863725" cy="953770"/>
            <wp:effectExtent l="0" t="0" r="0" b="0"/>
            <wp:wrapTight wrapText="bothSides">
              <wp:wrapPolygon edited="0">
                <wp:start x="-113" y="0"/>
                <wp:lineTo x="-113" y="21347"/>
                <wp:lineTo x="21600" y="21347"/>
                <wp:lineTo x="21600" y="0"/>
                <wp:lineTo x="-11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ждая из перечисленных функций есть простая модель ди</w:t>
        <w:softHyphen/>
        <w:t>намики размеров перевозок, описывающая траекторию экономи</w:t>
        <w:softHyphen/>
        <w:t>ческого роста. Эти функции могут применяться и применяются для прогнозирования размеров перевозок на макроуровне, где присутствует большая инерционность и темпы прироста пример</w:t>
        <w:softHyphen/>
        <w:t>но одинаковы. Это показано в работе, а также подтверж</w:t>
        <w:softHyphen/>
        <w:t>дается нашими расчетами.</w:t>
      </w:r>
    </w:p>
    <w:p>
      <w:pPr>
        <w:pStyle w:val="Normal"/>
        <w:shd w:fill="FFFFFF" w:val="clear"/>
        <w:spacing w:lineRule="auto" w:line="360"/>
        <w:ind w:right="49" w:firstLine="214"/>
        <w:jc w:val="both"/>
        <w:rPr>
          <w:sz w:val="28"/>
          <w:szCs w:val="28"/>
        </w:rPr>
      </w:pPr>
      <w:r>
        <w:rPr>
          <w:sz w:val="28"/>
          <w:szCs w:val="28"/>
        </w:rPr>
        <w:t>Инерционность развития в наибольшей мере присуща тем параметрам, которые характеризуют макроструктуру народного хозяйства и в меньшей мере проявляются на уровне отраслей, предприятий, отдельных участков производства. В свою очередь, инерционность параметров, принадлежащих одному уровню, но различным   отраслям,   предприятиям   тоже   различна.</w:t>
      </w:r>
    </w:p>
    <w:p>
      <w:pPr>
        <w:pStyle w:val="Normal"/>
        <w:spacing w:lineRule="auto" w:line="360"/>
        <w:rPr>
          <w:sz w:val="22"/>
          <w:szCs w:val="22"/>
        </w:rPr>
      </w:pPr>
      <w:r>
        <w:drawing>
          <wp:anchor behindDoc="1" distT="0" distB="0" distL="25400" distR="25400" simplePos="0" locked="0" layoutInCell="0" allowOverlap="1" relativeHeight="35">
            <wp:simplePos x="0" y="0"/>
            <wp:positionH relativeFrom="margin">
              <wp:posOffset>1028700</wp:posOffset>
            </wp:positionH>
            <wp:positionV relativeFrom="paragraph">
              <wp:posOffset>1724025</wp:posOffset>
            </wp:positionV>
            <wp:extent cx="2676525" cy="2305050"/>
            <wp:effectExtent l="0" t="0" r="0" b="0"/>
            <wp:wrapTight wrapText="bothSides">
              <wp:wrapPolygon edited="0">
                <wp:start x="-81" y="0"/>
                <wp:lineTo x="-81" y="21509"/>
                <wp:lineTo x="21600" y="21509"/>
                <wp:lineTo x="21600" y="0"/>
                <wp:lineTo x="-81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оответствии с вышесказанным инерционность элементов транспортной системы — министерство, автоуправление, авто</w:t>
        <w:softHyphen/>
        <w:t>транспортное предприятие (объединение)- различна. Модели по</w:t>
        <w:softHyphen/>
        <w:t>линомиального вида, полученные методом прямой экстраполя</w:t>
        <w:softHyphen/>
        <w:t>ции, достаточно хорошо работающие на высшем уровне, могут быть не применимы для прогнозирования показателей низшего уровня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333" w:after="0"/>
        <w:ind w:firstLine="3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33" w:after="0"/>
        <w:ind w:firstLine="323"/>
        <w:rPr/>
      </w:pPr>
      <w:r>
        <w:rPr>
          <w:sz w:val="28"/>
          <w:szCs w:val="28"/>
        </w:rPr>
        <w:t>Анализ    рис.    9    показывает, что на уровне автотранспортного предприятия инерционность нам</w:t>
        <w:softHyphen/>
        <w:t>ного меньше, а основная тенденция   часто искажена     случайной составляющей, поэтому для прог</w:t>
        <w:softHyphen/>
        <w:t>нозирования    на      уровне    АТП (объединения)   необходимо   при</w:t>
        <w:softHyphen/>
        <w:t>менять функции специального ви-1а,    учитывающие    неравномер</w:t>
        <w:softHyphen/>
        <w:t xml:space="preserve">ность темпа прироста в каждый момент времени, т. е. </w:t>
      </w:r>
    </w:p>
    <w:p>
      <w:pPr>
        <w:pStyle w:val="Normal"/>
        <w:shd w:fill="FFFFFF" w:val="clear"/>
        <w:spacing w:lineRule="exact" w:line="210" w:before="333" w:after="0"/>
        <w:ind w:firstLine="321"/>
        <w:rPr/>
      </w:pPr>
      <w:r>
        <w:rPr/>
        <w:drawing>
          <wp:inline distT="0" distB="0" distL="0" distR="0">
            <wp:extent cx="1466215" cy="256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37" r="-2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781175" cy="1085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 w:before="58" w:after="0"/>
        <w:ind w:left="91" w:right="278" w:firstLine="32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ая обобщенно-экспоненциальная функция со</w:t>
        <w:softHyphen/>
        <w:t>храняет экспоненциальный закон как главную компоненту ди</w:t>
        <w:softHyphen/>
        <w:t>намики размеров перевозок, а компонента роста отражает переменность темпа прироста в каждый момент времени. Функ</w:t>
        <w:softHyphen/>
        <w:t>цию (19) можно привести к виду:</w:t>
      </w:r>
    </w:p>
    <w:p>
      <w:pPr>
        <w:pStyle w:val="Normal"/>
        <w:spacing w:before="230" w:after="0"/>
        <w:ind w:left="1456" w:right="1905" w:hanging="0"/>
        <w:rPr/>
      </w:pPr>
      <w:r>
        <w:rPr/>
        <w:drawing>
          <wp:inline distT="0" distB="0" distL="0" distR="0">
            <wp:extent cx="2190115" cy="828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рекомендуемый нами набор функций для краткосрочного прогнозирования на уровне АТП и управлений включает не только широко распространенные в практике эко</w:t>
        <w:softHyphen/>
        <w:t>номического прогнозирования полиномы до третьей степени включительно и экспоненциальную функцию, но и две еще не применявшиеся формы связи (обобщенно-экспоненциальные функции). Параметры прогнозирующих функций рассчитывают</w:t>
        <w:softHyphen/>
        <w:t>ся методом наименьших квадратов.</w:t>
      </w:r>
    </w:p>
    <w:p>
      <w:pPr>
        <w:pStyle w:val="Normal"/>
        <w:shd w:fill="FFFFFF" w:val="clear"/>
        <w:spacing w:lineRule="auto" w:line="360"/>
        <w:ind w:left="147" w:firstLine="386"/>
        <w:rPr/>
      </w:pPr>
      <w:r>
        <w:rPr>
          <w:sz w:val="28"/>
          <w:szCs w:val="28"/>
        </w:rPr>
        <w:t xml:space="preserve">Согласно  методу наименьших  квадратов    находится    разность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, а </w:t>
      </w:r>
      <w:r>
        <w:rPr>
          <w:sz w:val="28"/>
          <w:szCs w:val="28"/>
        </w:rPr>
        <w:t xml:space="preserve">сумма квадратов этих разностей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</w:rPr>
        <w:t>будет функцией неизвестных «параметров. Так,</w:t>
      </w:r>
    </w:p>
    <w:p>
      <w:pPr>
        <w:pStyle w:val="Normal"/>
        <w:spacing w:before="78" w:after="0"/>
        <w:ind w:left="1888" w:right="1819" w:hanging="0"/>
        <w:rPr/>
      </w:pPr>
      <w:r>
        <w:rPr/>
        <w:drawing>
          <wp:inline distT="0" distB="0" distL="0" distR="0">
            <wp:extent cx="1922780" cy="5010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19" w:right="187" w:firstLine="340"/>
        <w:jc w:val="both"/>
        <w:rPr/>
      </w:pPr>
      <w:r>
        <w:rPr>
          <w:sz w:val="28"/>
          <w:szCs w:val="28"/>
        </w:rPr>
        <w:t xml:space="preserve">Определяют такую оценку параметров №, которая минимизирует 5(1Г), для чего определяется </w:t>
      </w:r>
      <w:r>
        <w:rPr>
          <w:i/>
          <w:iCs/>
          <w:sz w:val="28"/>
          <w:szCs w:val="28"/>
        </w:rPr>
        <w:t xml:space="preserve">й81с!№ </w:t>
      </w:r>
      <w:r>
        <w:rPr>
          <w:sz w:val="28"/>
          <w:szCs w:val="28"/>
        </w:rPr>
        <w:t>и приравнивается нулю, что дает си</w:t>
        <w:softHyphen/>
        <w:t xml:space="preserve">стему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нормальных уравнений, которая должна быть решена относительно </w:t>
      </w:r>
      <w:r>
        <w:rPr>
          <w:sz w:val="28"/>
          <w:szCs w:val="28"/>
          <w:lang w:val="en-US"/>
        </w:rPr>
        <w:t>W</w:t>
      </w:r>
    </w:p>
    <w:p>
      <w:pPr>
        <w:pStyle w:val="Normal"/>
        <w:ind w:left="617" w:right="638" w:hanging="0"/>
        <w:rPr/>
      </w:pPr>
      <w:r>
        <w:rPr/>
        <w:drawing>
          <wp:inline distT="0" distB="0" distL="0" distR="0">
            <wp:extent cx="3475990" cy="4476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1" w:after="0"/>
        <w:ind w:right="142" w:hanging="0"/>
        <w:rPr/>
      </w:pPr>
      <w:r>
        <w:rPr>
          <w:sz w:val="28"/>
          <w:szCs w:val="28"/>
        </w:rPr>
        <w:t xml:space="preserve">После нахождения неизвестных  параметров  прогнозных  кривых  необходимо  оценить  их   близость  к  эмпирическим  данным   и   выбрать  наилучшую функцию.   Критериями  выбора    являются:   среднее  абсолютное     отклонение (|Л|);    среднеквадратичное   отклонение — о; коэффициент вариации —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инде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рреляции </w:t>
      </w:r>
      <w:r>
        <w:rPr>
          <w:i/>
          <w:iCs/>
          <w:sz w:val="28"/>
          <w:szCs w:val="28"/>
        </w:rPr>
        <w:t>Я.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;  </w:t>
      </w:r>
      <w:r>
        <w:rPr>
          <w:sz w:val="28"/>
          <w:szCs w:val="28"/>
        </w:rPr>
        <w:t xml:space="preserve">коэффициент Фишера  </w:t>
      </w:r>
      <w:r>
        <w:rPr>
          <w:i/>
          <w:iCs/>
          <w:sz w:val="28"/>
          <w:szCs w:val="28"/>
        </w:rPr>
        <w:t xml:space="preserve">Р. </w:t>
      </w:r>
      <w:r>
        <w:rPr>
          <w:sz w:val="28"/>
          <w:szCs w:val="28"/>
        </w:rPr>
        <w:t>Все эти критерии предназна</w:t>
        <w:softHyphen/>
        <w:t>чены для оценки качества аппроксимации, поэтому использование их выбора наилучшей прогнозирующей функции  может привести к большим погрешно</w:t>
        <w:softHyphen/>
        <w:t>стям. В работе применяется новый критерий — критерий  минимума  отклоне</w:t>
        <w:softHyphen/>
        <w:t>ния  в  последней точке   (МОПТ).  Рассмотрим    этот  метод  более  подробно. Применение этого критерия основывается на  следующем:  качество прогнозов путем прямой экстраполяции тенденций улучшается, если за прогнозирующую  функцию  выбирается  та,  которая  дает  наименьшее   отклонение  в последней точке исследуемого временного ряда, т. е. задача определения не</w:t>
        <w:softHyphen/>
        <w:t>известных параметров принимает вид</w:t>
      </w:r>
    </w:p>
    <w:p>
      <w:pPr>
        <w:pStyle w:val="Normal"/>
        <w:spacing w:before="58" w:after="0"/>
        <w:ind w:left="1716" w:right="1864" w:hanging="0"/>
        <w:rPr/>
      </w:pPr>
      <w:r>
        <w:rPr/>
        <w:drawing>
          <wp:inline distT="0" distB="0" distL="0" distR="0">
            <wp:extent cx="2003425" cy="8356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3" w:right="272" w:firstLine="325"/>
        <w:jc w:val="both"/>
        <w:rPr>
          <w:sz w:val="28"/>
          <w:szCs w:val="28"/>
        </w:rPr>
      </w:pPr>
      <w:r>
        <w:rPr>
          <w:sz w:val="28"/>
          <w:szCs w:val="28"/>
        </w:rPr>
        <w:t>Для отыскания наилучшей функции применялась следующая процедура. Исходный временной ряд уменьшался на единицу, т. е. отбрасывалось по</w:t>
        <w:softHyphen/>
        <w:t>следнее значение ряда, которое служило для проверки условия минимально</w:t>
        <w:softHyphen/>
        <w:t>сти. По укороченному временному ряду находились параметры прогнозиру</w:t>
        <w:softHyphen/>
        <w:t>ющих функций и выбиралась та, которая обеспечивала минимальное откло</w:t>
        <w:softHyphen/>
        <w:t>нение в последней точке. Полученная форма связи применялась для экстра</w:t>
        <w:softHyphen/>
        <w:t>поляции уже по полному временному ряду.</w:t>
      </w:r>
    </w:p>
    <w:p>
      <w:pPr>
        <w:pStyle w:val="Normal"/>
        <w:shd w:fill="FFFFFF" w:val="clear"/>
        <w:spacing w:lineRule="auto" w:line="360"/>
        <w:ind w:left="53" w:right="288" w:firstLine="346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рки изложенного метода прогнозирования на конкретном цифровом материале были проведены экспериментальные расчеты по опреде</w:t>
        <w:softHyphen/>
        <w:t>лению перспективных величин размеров перевозок для предприятий Влади</w:t>
        <w:softHyphen/>
        <w:t>мирского транспортного управления.</w:t>
      </w:r>
    </w:p>
    <w:p>
      <w:pPr>
        <w:pStyle w:val="Normal"/>
        <w:shd w:fill="FFFFFF" w:val="clear"/>
        <w:spacing w:lineRule="auto" w:line="360"/>
        <w:ind w:right="296" w:firstLine="255"/>
        <w:jc w:val="both"/>
        <w:rPr/>
      </w:pPr>
      <w:r>
        <w:rPr>
          <w:sz w:val="28"/>
          <w:szCs w:val="28"/>
        </w:rPr>
        <w:t xml:space="preserve">Методику выбора лучшей функции проследим на примере определения </w:t>
      </w:r>
      <w:r>
        <w:rPr>
          <w:spacing w:val="-1"/>
          <w:sz w:val="28"/>
          <w:szCs w:val="28"/>
        </w:rPr>
        <w:t xml:space="preserve">перспективной величины выработки в тонно-километрах на одну списочную </w:t>
      </w:r>
      <w:r>
        <w:rPr>
          <w:sz w:val="28"/>
          <w:szCs w:val="28"/>
        </w:rPr>
        <w:t>автомобиле-тонну по АТП г. Суздаля (предпрогнозный период 9 лет). Для определения неизвестных параметров и оценочных критериев функций использовалась   специально   разработанная   авторами   программа   РРОС--1.</w:t>
      </w:r>
    </w:p>
    <w:p>
      <w:pPr>
        <w:pStyle w:val="Normal"/>
        <w:shd w:fill="FFFFFF" w:val="clear"/>
        <w:spacing w:lineRule="auto" w:line="360"/>
        <w:ind w:left="379" w:hanging="0"/>
        <w:rPr>
          <w:sz w:val="28"/>
          <w:szCs w:val="28"/>
        </w:rPr>
      </w:pPr>
      <w:r>
        <w:rPr>
          <w:sz w:val="28"/>
          <w:szCs w:val="28"/>
        </w:rPr>
        <w:t>После расчета на  ЭВМ  были получены следующие зависимост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60775" cy="13906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25400" distR="25400" simplePos="0" locked="0" layoutInCell="0" allowOverlap="1" relativeHeight="36">
            <wp:simplePos x="0" y="0"/>
            <wp:positionH relativeFrom="margin">
              <wp:posOffset>-119380</wp:posOffset>
            </wp:positionH>
            <wp:positionV relativeFrom="paragraph">
              <wp:posOffset>-116840</wp:posOffset>
            </wp:positionV>
            <wp:extent cx="4201160" cy="2948940"/>
            <wp:effectExtent l="0" t="0" r="0" b="0"/>
            <wp:wrapTight wrapText="bothSides">
              <wp:wrapPolygon edited="0">
                <wp:start x="-48" y="0"/>
                <wp:lineTo x="-48" y="28742"/>
                <wp:lineTo x="23060" y="28742"/>
                <wp:lineTo x="23060" y="0"/>
                <wp:lineTo x="-48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6314" b="25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72" w:leader="none"/>
          <w:tab w:val="left" w:pos="4764" w:leader="none"/>
          <w:tab w:val="left" w:pos="5665" w:leader="none"/>
        </w:tabs>
        <w:ind w:left="28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очерёдно все критерии, при этом получены следующие средние ошибки прогноза</w:t>
      </w:r>
    </w:p>
    <w:p>
      <w:pPr>
        <w:pStyle w:val="Normal"/>
        <w:shd w:fill="FFFFFF" w:val="clear"/>
        <w:tabs>
          <w:tab w:val="clear" w:pos="708"/>
          <w:tab w:val="left" w:pos="3872" w:leader="none"/>
          <w:tab w:val="left" w:pos="4764" w:leader="none"/>
          <w:tab w:val="left" w:pos="5665" w:leader="none"/>
        </w:tabs>
        <w:ind w:left="28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ритерий выбора                                /А/            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  <w:lang w:val="en-US"/>
        </w:rPr>
        <w:t>F</w:t>
      </w:r>
      <w:r>
        <w:rPr>
          <w:spacing w:val="-3"/>
          <w:sz w:val="28"/>
          <w:szCs w:val="28"/>
        </w:rPr>
        <w:t xml:space="preserve">                МОПТ</w:t>
      </w:r>
    </w:p>
    <w:p>
      <w:pPr>
        <w:pStyle w:val="Normal"/>
        <w:shd w:fill="FFFFFF" w:val="clear"/>
        <w:tabs>
          <w:tab w:val="clear" w:pos="708"/>
          <w:tab w:val="left" w:pos="3872" w:leader="none"/>
          <w:tab w:val="left" w:pos="4764" w:leader="none"/>
          <w:tab w:val="left" w:pos="5665" w:leader="none"/>
        </w:tabs>
        <w:ind w:left="288" w:hanging="0"/>
        <w:rPr/>
      </w:pPr>
      <w:r>
        <w:rPr>
          <w:spacing w:val="-3"/>
          <w:sz w:val="28"/>
          <w:szCs w:val="28"/>
        </w:rPr>
        <w:t xml:space="preserve">Ошибка прогноза                              </w:t>
      </w:r>
      <w:r>
        <w:rPr>
          <w:spacing w:val="12"/>
          <w:sz w:val="28"/>
          <w:szCs w:val="28"/>
        </w:rPr>
        <w:t>7,9</w:t>
      </w:r>
      <w:r>
        <w:rPr>
          <w:rFonts w:cs="Arial" w:ascii="Arial" w:hAnsi="Arial"/>
          <w:sz w:val="28"/>
          <w:szCs w:val="28"/>
        </w:rPr>
        <w:tab/>
        <w:t xml:space="preserve">             </w:t>
      </w:r>
      <w:r>
        <w:rPr>
          <w:sz w:val="28"/>
          <w:szCs w:val="28"/>
        </w:rPr>
        <w:t xml:space="preserve">7,8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5,3</w:t>
      </w:r>
      <w:r>
        <w:rPr>
          <w:rFonts w:cs="Arial" w:ascii="Arial" w:hAnsi="Arial"/>
          <w:sz w:val="28"/>
          <w:szCs w:val="28"/>
        </w:rPr>
        <w:tab/>
        <w:t xml:space="preserve">       </w:t>
      </w:r>
      <w:r>
        <w:rPr>
          <w:sz w:val="28"/>
          <w:szCs w:val="28"/>
        </w:rPr>
        <w:t>4,8</w:t>
      </w:r>
    </w:p>
    <w:p>
      <w:pPr>
        <w:pStyle w:val="Normal"/>
        <w:shd w:fill="FFFFFF" w:val="clear"/>
        <w:spacing w:lineRule="auto" w:line="360"/>
        <w:ind w:firstLine="335"/>
        <w:rPr>
          <w:sz w:val="28"/>
          <w:szCs w:val="28"/>
        </w:rPr>
      </w:pPr>
      <w:r>
        <w:rPr>
          <w:sz w:val="28"/>
          <w:szCs w:val="28"/>
        </w:rPr>
        <w:t>Анализируя результаты,  приходим к выводу о том, что критерий  мини</w:t>
        <w:softHyphen/>
        <w:t>мума отклонения в последней точке является наиболее целесообразным при    краткосрочном прогнозе на  уровне автотранспортных  предприятий   (объединений).[1]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Ошибки прогнозирования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сновными источниками могут быть названы: </w:t>
        <w:br/>
        <w:t xml:space="preserve">1. Простое перенесение (экстраполяция) данных из прошлого в будущие (например, отсутствие у фирмы иных вариантов прогноза, кроме 10% роста продаж). </w:t>
        <w:br/>
        <w:t xml:space="preserve">2. Невозможность точно определить вероятность события и его воздействия на исследуемый объект. </w:t>
        <w:br/>
        <w:t xml:space="preserve">3. Непредвиденные трудности (разрушительные события), влияющие на </w:t>
        <w:br/>
        <w:t xml:space="preserve">осуществление плана, например внезапное увольнение начальника отдела сбыта, ошибки первой категории могут быть сужены путем применения методов регрессионного анализа, криволинейного сглаживания и других техни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шибки второй категории частично могут быть преодолены при помощи метода Дельфи, сценариев, моделей, анализа модели жизненного цикл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точность прогнозирования повышается по мере накопления опыта прогнозирования и отработки его методов.[4] </w:t>
        <w:br/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ТИ ПОВЫШЕНИЯ ЭФФЕКТИВНОСТИ И ОБОСНОВАННОСТИ ПРОГНОЗОВ </w:t>
        <w:b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ибольшей степени, эффективность прогноза зависит от того, на сколько они  полезны для планирования и осуществления деловых операций. Прогнозы полезны в тех  случаях, когда его компоненты тщательно продуманы и ограничения, содержащиеся в  прогнозе откровенно названы. Существует несколько способов сделать это.  Спросите себя, для чего нужен прогноз, какие решения будут на нем основаны. </w:t>
        <w:br/>
        <w:t xml:space="preserve">Этим определяется потребная точность прогноза. Некоторые решения принимать опасно,  даже если возможная погрешность прогноза—менее 10%. Другие решения можно  принимать безбоязненно даже при значительно более высокой допустимой ошибке. Определите изменения, которые должны произойти, чтобы прогноз оказался  достоверным. Затем с осмотрительностью оцените вероятность соответствующих </w:t>
        <w:br/>
        <w:t xml:space="preserve">событий. Определите компоненты прогноза. Подумайте об источниках данных, определите, насколько ценен опыт прошлого в составлении прогноза. Не настолько ли  быстры изменения, что основанный на опыте прогноз будет бесполезным? Дают ли  данные по подобным продуктам (или вариантам развития) основания для составления  прогноза о судьбе вашего продукта? Насколько просто или недорого можно будет </w:t>
        <w:br/>
        <w:t xml:space="preserve">получить надежную информацию об опыте прошлого? Определите, насколько структурированным должен быть прогноз. При прогнозировании сбыта может быть  целесообразно выделить отдельные части рынка (развивающиеся потребители,  стабильные потребители, крупные и мелкие потребители, вероятность появления новых  потребителей и т.п.). </w:t>
        <w:br/>
        <w:t xml:space="preserve">Также путем повышения эффективности прогнозов является применение анализа  безубыточности. Этот анализ определяет точку, в которой общий доход уравнивается с  суммарными издержками, то есть точку, в которой предприятие становится прибыльным.  Точка безубыточности обозначает ситуацию, при которой общий доход становится </w:t>
        <w:br/>
        <w:t>равным суммарным издержкам. Для определения точки безубыточности необходимо учесть три основных фактора: продажную цену единицы продукции, переменные  издержки на единицу продукции и общие постоянные издержки на единицу продукции.[5]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Заключение </w:t>
      </w:r>
      <w:r>
        <w:rPr>
          <w:sz w:val="28"/>
          <w:szCs w:val="28"/>
        </w:rPr>
        <w:t xml:space="preserve"> </w:t>
        <w:b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сказанного можно сделать вывод, что при современных условиях  функционирования рыночной экономики, невозможно успешно управлять коммерческой  фирмой, без эффективного прогнозирования её деятельности. От того, на сколько  прогнозирование будет точным и своевременным, а также соответствовать поставленным </w:t>
        <w:br/>
        <w:t xml:space="preserve">проблемам, будут зависеть, в конечном счете, прибыли, получаемые предприятием.  Для того, чтобы эффект прогноза был максимально полезен, необходимо создание  на средних и крупных предприятиях так называемых прогнозных отделов (для малых  предприятий создание этих отделов будет нерентабельным). Но даже без таких отделов  обойтись без прогнозирования невозможно. В этом случае прогноз должен быть получен </w:t>
        <w:br/>
        <w:t xml:space="preserve">силами менеджеров и задействованными в этом процессе специалистами. </w:t>
        <w:br/>
        <w:t xml:space="preserve">Что касается самих прогнозов, то они должны быть реалистичными, то есть их вероятность должна быть достаточно высока и соответствовать ресурсам предприятия. Для улучшения качества прогноза необходимо улучшить качество информации, необходимой при его разработке. Эта информация, в первую очередь, должна обладать  такими свойствами, как достоверность, полнота, своевременность и точность.  Так как прогнозирование является отдельной наукой, то целесообразно (по мере  возможности) использование нескольких методов прогнозирования при решении какой- </w:t>
        <w:br/>
        <w:t xml:space="preserve">либо проблемы. Это повысит качество прогноза и позволит определить «подводные камни», которые могут быть незамечены при использовании только одного метода.  Также необходимо соотносить полученный прогноз с прецедентами в решении данной  проблемы, если такие имели место при похожих условиях функционирования  аналогичной организации (конкурента). И при определенной корректировке, в </w:t>
        <w:br/>
        <w:t>соответствии с этим прецедентом, принимать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ых источников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Мандрица В.М., Краев В.Н. прогнозирование перевозок грузов на автомобильном транспорте, М. Транспорт., 1981, 152с. </w:t>
        <w:br/>
        <w:t xml:space="preserve">2. </w:t>
      </w:r>
      <w:r>
        <w:rPr>
          <w:sz w:val="28"/>
          <w:szCs w:val="28"/>
          <w:lang w:val="en-US"/>
        </w:rPr>
        <w:t xml:space="preserve">www.referatov.net  </w:t>
      </w:r>
      <w:r>
        <w:rPr>
          <w:sz w:val="28"/>
          <w:szCs w:val="28"/>
        </w:rPr>
        <w:br/>
        <w:t xml:space="preserve">3. </w:t>
      </w:r>
      <w:hyperlink r:id="rId17">
        <w:r>
          <w:rPr>
            <w:rStyle w:val="InternetLink"/>
            <w:sz w:val="28"/>
            <w:szCs w:val="28"/>
            <w:lang w:val="en-US"/>
          </w:rPr>
          <w:t>www.5ballov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оисковое социальное прогнозирование. М.: Наука, 199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ормативное социальное прогнозирование. М.: Наука, 199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сновы экономического и социального прогнозирова</w:t>
        <w:softHyphen/>
        <w:t>ния / Под ред. В.Н. Мосина, Д.М. Крука. М.: Высшая школа, 198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360" w:before="280" w:after="280"/>
      <w:ind w:right="45" w:firstLine="600"/>
      <w:jc w:val="both"/>
    </w:pPr>
    <w:rPr>
      <w:rFonts w:ascii="Verdana" w:hAnsi="Verdana" w:cs="Verdan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hyperlink" Target="http://www.5ballov.ru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2:47:00Z</dcterms:created>
  <dc:creator>5.10.2006</dc:creator>
  <dc:description/>
  <cp:keywords/>
  <dc:language>en-US</dc:language>
  <cp:lastModifiedBy>5.10.2006</cp:lastModifiedBy>
  <dcterms:modified xsi:type="dcterms:W3CDTF">2006-12-18T19:33:00Z</dcterms:modified>
  <cp:revision>6</cp:revision>
  <dc:subject/>
  <dc:title/>
</cp:coreProperties>
</file>