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firstLine="900"/>
        <w:rPr/>
      </w:pPr>
      <w:r>
        <w:rPr/>
        <w:t>С О Д Е Р Ж А Н И 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jc w:val="both"/>
        <w:rPr/>
      </w:pPr>
      <w:r>
        <w:rPr/>
        <w:t>ВВЕДЕНИЕ 3</w:t>
        <w:b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Выбор концепции позиционирования и предшествующий этому комплекс маркетинговых мероприятий</w:t>
      </w:r>
      <w:r>
        <w:rPr/>
        <w:t xml:space="preserve"> 5</w:t>
        <w:b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егментация 5</w:t>
        <w:b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ущность позиционирования 6</w:t>
        <w:b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. Программа позиционирования 7</w:t>
        <w:b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2.1</w:t>
      </w:r>
      <w:r>
        <w:rPr>
          <w:sz w:val="28"/>
          <w:lang w:val="en-US"/>
        </w:rPr>
        <w:t> </w:t>
      </w:r>
      <w:r>
        <w:rPr>
          <w:sz w:val="28"/>
        </w:rPr>
        <w:t>Нового</w:t>
      </w:r>
      <w:r>
        <w:rPr>
          <w:sz w:val="28"/>
          <w:lang w:val="en-US"/>
        </w:rPr>
        <w:t> </w:t>
      </w:r>
      <w:r>
        <w:rPr>
          <w:sz w:val="28"/>
        </w:rPr>
        <w:t>издания 7</w:t>
        <w:br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2.2</w:t>
      </w:r>
      <w:r>
        <w:rPr>
          <w:sz w:val="28"/>
          <w:lang w:val="en-US"/>
        </w:rPr>
        <w:t> </w:t>
      </w:r>
      <w:r>
        <w:rPr>
          <w:sz w:val="28"/>
        </w:rPr>
        <w:t>Уже</w:t>
      </w:r>
      <w:r>
        <w:rPr>
          <w:sz w:val="28"/>
          <w:lang w:val="en-US"/>
        </w:rPr>
        <w:t> </w:t>
      </w:r>
      <w:r>
        <w:rPr>
          <w:sz w:val="28"/>
        </w:rPr>
        <w:t>существовавшего издания 7</w:t>
        <w:br/>
      </w:r>
    </w:p>
    <w:p>
      <w:pPr>
        <w:pStyle w:val="Heading9"/>
        <w:ind w:firstLine="360"/>
        <w:rPr/>
      </w:pPr>
      <w:r>
        <w:rPr/>
        <w:t>Заключение 8</w:t>
        <w:br/>
      </w:r>
    </w:p>
    <w:p>
      <w:pPr>
        <w:pStyle w:val="3"/>
        <w:rPr/>
      </w:pPr>
      <w:r>
        <w:rPr/>
        <w:t>Список литературы 9</w:t>
        <w:br/>
      </w:r>
      <w:r>
        <w:br w:type="page"/>
      </w:r>
    </w:p>
    <w:p>
      <w:pPr>
        <w:pStyle w:val="Heading7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>Сегодня в России полным ходом идет процесс создания цивилизованного рынка средств массовой информации. Этот процесс сопровождается появлением многочисленных новых изданий. Что существенно увеличивает конкуренцию. Следовательно, и каждый издатель старается повысить экономическую эффективность своего издания. А для этого необходимым становится правильный выбор маркетинговой стратегии и концепции позиционирования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540"/>
        <w:jc w:val="both"/>
        <w:rPr/>
      </w:pPr>
      <w:r>
        <w:rPr/>
        <w:t>Целью данной работы является изучение выбора концепции и процесса позиционирования периодического издания, а так же комплекса маркетинговых мер, предшествующего определению позиции.</w:t>
      </w:r>
    </w:p>
    <w:p>
      <w:pPr>
        <w:pStyle w:val="TextBodyIndent"/>
        <w:spacing w:lineRule="auto" w:line="360"/>
        <w:ind w:firstLine="540"/>
        <w:jc w:val="both"/>
        <w:rPr/>
      </w:pPr>
      <w:r>
        <w:rPr/>
        <w:t>Цель работы достигается в результате решения комплекса взаимосвязанных задач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Изучение маркетинговых мер, предшествующих позиционированию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Изучение факторов, определяющих выбор концепции позиционирования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Изучение сущности понятия «позиционирование» и его составляющих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Разработка концепции позиционирования нового периодического издания и уже существовавшего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Объектом исследования является позиционирование периодического издания.</w:t>
      </w:r>
    </w:p>
    <w:p>
      <w:pPr>
        <w:pStyle w:val="TextBodyIndent"/>
        <w:spacing w:lineRule="auto" w:line="360"/>
        <w:jc w:val="both"/>
        <w:rPr/>
      </w:pPr>
      <w:r>
        <w:rPr/>
        <w:t>Предметом – позиционирование нового или уже существовавшего периодического издания в условиях современного российского информационного рынка.</w:t>
      </w:r>
    </w:p>
    <w:p>
      <w:pPr>
        <w:pStyle w:val="TextBodyIndent"/>
        <w:spacing w:lineRule="auto" w:line="360"/>
        <w:jc w:val="both"/>
        <w:rPr/>
      </w:pPr>
      <w:r>
        <w:rPr/>
        <w:t>Способ исследования, использованный в данной работе: от изучения литературы к анализу фактов – от теории к реальному объекту.</w:t>
      </w:r>
      <w:r>
        <w:br w:type="page"/>
      </w:r>
    </w:p>
    <w:p>
      <w:pPr>
        <w:pStyle w:val="TextBodyIndent"/>
        <w:spacing w:lineRule="auto" w:line="36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b/>
          <w:bCs/>
        </w:rPr>
        <w:t>. Выбор концепции позиционирования и предшествующий этому комплекс маркетинговых мероприятий</w:t>
      </w:r>
    </w:p>
    <w:p>
      <w:pPr>
        <w:pStyle w:val="TextBodyIndent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Начнем с определения. Маркетинг – это наука, которая позиционирует товар по отношению к конкурентам</w:t>
      </w:r>
      <w:r>
        <w:rPr>
          <w:rStyle w:val="FootnoteCharacters"/>
          <w:rStyle w:val="FootnoteAnchor"/>
        </w:rPr>
        <w:footnoteReference w:id="2"/>
      </w:r>
      <w:r>
        <w:rPr/>
        <w:t>. Чем же является маркетинг на таком специфичном рынке, как рынок СМИ? маркетинг СМИ (редакционно-издательский) – это искусство продвижения журналистской информации к массовой аудитории с целью удовлетворения ее нужд и потребностей и получения средством массовой информации максимально возможного дохода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numPr>
          <w:ilvl w:val="1"/>
          <w:numId w:val="3"/>
        </w:numP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гментация</w:t>
      </w:r>
    </w:p>
    <w:p>
      <w:pPr>
        <w:pStyle w:val="2"/>
        <w:rPr/>
      </w:pPr>
      <w:r>
        <w:rPr/>
        <w:t>Первая задача, встающая перед основателями издания – это выбор сегмента информационного рынка, на котором оно будет представлено. И затем – его изучение для подтверждения обоснованности выбора. При этом изучаются как количественные, так и качественные характеристики. К качественным относятся особенности экономики региона распространения издания и социального состава. К количественным – целевая аудитория, т. е. аудитория, на которую рассчитывает в своей деятельности редакция.</w:t>
      </w:r>
    </w:p>
    <w:p>
      <w:pPr>
        <w:pStyle w:val="2"/>
        <w:rPr/>
      </w:pPr>
      <w:r>
        <w:rPr/>
        <w:t>Для начала, при исследовании целевой аудитории проводится территориальный анализ населения региона предполагаемого распространения. Выясняется количество жителей, их распределенность по городам и сельской местности. Важен и демографический анализ: возраст, национальность, пол, образование, профессия, уровень доходов. И, конечно, необходим психографический анализ особенностей населения – это стиль жизни, нравы, обычаи, традиции. Все то, что влияет на формирование информационных потребностей.</w:t>
      </w:r>
    </w:p>
    <w:p>
      <w:pPr>
        <w:pStyle w:val="2"/>
        <w:rPr/>
      </w:pPr>
      <w:r>
        <w:rPr/>
        <w:t>Так, к примеру, до начала 90-х годов газеты были практически типизированы, читателя «Известий» трудно было отличить от читателя «Советской России». Сейчас читателей этих газет спутать не возможно.</w:t>
      </w:r>
    </w:p>
    <w:p>
      <w:pPr>
        <w:pStyle w:val="2"/>
        <w:rPr/>
      </w:pPr>
      <w:r>
        <w:rPr/>
        <w:t>Перечисленные выше исследования позволяют определить сегмент рынка, в котором редакция будет осуществлять свою деятельность. Сегмент рынка – это совокупность потребителей (читателей), одинаково реагирующих на один и тот же набор побудительных стимулов маркетинга.</w:t>
      </w:r>
    </w:p>
    <w:p>
      <w:pPr>
        <w:pStyle w:val="2"/>
        <w:rPr/>
      </w:pPr>
      <w:r>
        <w:rPr/>
      </w:r>
    </w:p>
    <w:p>
      <w:pPr>
        <w:pStyle w:val="TextBodyIndent"/>
        <w:numPr>
          <w:ilvl w:val="1"/>
          <w:numId w:val="3"/>
        </w:numP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ущность позиционирования</w:t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Только после определения сегмента разрабатывается модель издания </w:t>
      </w:r>
      <w:r>
        <w:rPr>
          <w:i/>
          <w:iCs/>
        </w:rPr>
        <w:t>(оформительская и содержательная)</w:t>
      </w:r>
      <w:r>
        <w:rPr/>
        <w:t xml:space="preserve"> и концепция эффективного позиционирования.</w:t>
      </w:r>
    </w:p>
    <w:p>
      <w:pPr>
        <w:pStyle w:val="TextBodyIndent"/>
        <w:spacing w:lineRule="auto" w:line="360"/>
        <w:jc w:val="both"/>
        <w:rPr/>
      </w:pPr>
      <w:r>
        <w:rPr/>
        <w:t>Позиционирование – это операция, обеспечивающая выгодные позиции в сознании потенциальных покупателей. То есть позиционируется продукт в умах покупателей. Поэтому выражение «позиционирование товара» некорректно.</w:t>
      </w:r>
    </w:p>
    <w:p>
      <w:pPr>
        <w:pStyle w:val="TextBodyIndent"/>
        <w:spacing w:lineRule="auto" w:line="360"/>
        <w:jc w:val="both"/>
        <w:rPr/>
      </w:pPr>
      <w:r>
        <w:rPr/>
        <w:t>В нынешнем сверх коммуникативном обществе можно добиться успеха лишь рассчитывая на «избранные» аудитории, концентрируя внимание на малых группах, т. е. сегментах.</w:t>
      </w:r>
    </w:p>
    <w:p>
      <w:pPr>
        <w:pStyle w:val="TextBodyIndent"/>
        <w:spacing w:lineRule="auto" w:line="360"/>
        <w:jc w:val="both"/>
        <w:rPr/>
      </w:pPr>
      <w:r>
        <w:rPr/>
        <w:t>Позиционирование, в сущности, является ни чем иным как, поиском ниш: как на информационном рынке, так и в сознании потенциальных потребителей. Под информационной нишей понимается часть сегмента рынка периодических изданий, представляющая наилучшие условия для деятельности редакции и получения наибольшей прибыли.</w:t>
      </w:r>
    </w:p>
    <w:p>
      <w:pPr>
        <w:pStyle w:val="TextBodyIndent"/>
        <w:spacing w:lineRule="auto" w:line="360"/>
        <w:jc w:val="both"/>
        <w:rPr/>
      </w:pPr>
      <w:r>
        <w:rPr/>
        <w:t>Существуют два вида рыночной ниши: вертикальная и горизонтальная. Вертикальная – подразумевает производство товара, удовлетворяющего различные группы потребителей. А горизонтальная – расширение ассортимента товара. Рассмотрим эффективность использования ниш с точки зрения позиционирования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 Позиционирование</w:t>
      </w:r>
    </w:p>
    <w:p>
      <w:pPr>
        <w:pStyle w:val="TextBodyIndent"/>
        <w:spacing w:lineRule="auto" w:line="360"/>
        <w:jc w:val="both"/>
        <w:rPr/>
      </w:pPr>
      <w:r>
        <w:rPr/>
        <w:t xml:space="preserve">В редакционно-издательской практике к использованию вертикальной ниши прибегают значительно чаще. Т. к. она подразумевает увеличение сегмента рынка издания. Такой выбор связан и с «наследование» западных традиций. </w:t>
      </w:r>
      <w:r>
        <w:rPr>
          <w:i/>
          <w:iCs/>
        </w:rPr>
        <w:t>Например, в США, ежедневные (!) издания некрупных городов состоят приблизительно из 100 полос. И включают в себя большое количество рубрик тематических полос.</w:t>
      </w:r>
    </w:p>
    <w:p>
      <w:pPr>
        <w:pStyle w:val="TextBodyIndent"/>
        <w:spacing w:lineRule="auto" w:line="360"/>
        <w:rPr/>
      </w:pPr>
      <w:r>
        <w:rPr/>
        <w:t>Горизонтальная же ниша подразумевает выпуск приложений, рассчитанных на определенную аудиторию и по формальной логике, увеличивающих круг читателей издания. Но к позиционированию этот принцип не применим, т. к. человеческое сознание не всегда логично. П. э. зачастую читатели газеты, искавшие в ней определенную информацию, просто переключают свое внимание на приложения. А, следовательно, существенного увеличения аудитории не происходит.</w:t>
      </w:r>
    </w:p>
    <w:p>
      <w:pPr>
        <w:pStyle w:val="TextBodyIndent"/>
        <w:spacing w:lineRule="auto" w:line="360"/>
        <w:jc w:val="both"/>
        <w:rPr/>
      </w:pPr>
      <w:r>
        <w:rPr/>
        <w:t>А сейчас о позиционировании непосредственно. Самый простой способ эффективно позиционироваться – это быть первым. Если это не удалось, то с позиционированием возникнут проблемы. Но, разрешимые. Третьим, четвертым и т. д. быть еще сложнее.</w:t>
      </w:r>
    </w:p>
    <w:p>
      <w:pPr>
        <w:pStyle w:val="TextBodyIndent"/>
        <w:spacing w:lineRule="auto" w:line="360"/>
        <w:jc w:val="both"/>
        <w:rPr/>
      </w:pPr>
      <w:r>
        <w:rPr/>
        <w:t>В этом случае может помочь тактика постепенного проникновения на рынок. Имея сильные позиции в одном регионе, куда проще «завоевывать» следующий. И эффективней, чем иметь слабые позиции в нескольких регионах.</w:t>
      </w:r>
    </w:p>
    <w:p>
      <w:pPr>
        <w:pStyle w:val="TextBodyIndent"/>
        <w:spacing w:lineRule="auto" w:line="360"/>
        <w:jc w:val="both"/>
        <w:rPr/>
      </w:pPr>
      <w:r>
        <w:rPr/>
        <w:t>Часто встречаются и ситуации, в которых уже существующему изданию необходимо позиционироваться для того, чтобы укрепить, изменить или вообще получить свою позицию.</w:t>
      </w:r>
    </w:p>
    <w:p>
      <w:pPr>
        <w:pStyle w:val="TextBodyIndent"/>
        <w:spacing w:lineRule="auto" w:line="360"/>
        <w:jc w:val="both"/>
        <w:rPr/>
      </w:pPr>
      <w:r>
        <w:rPr/>
        <w:t>В любом случае, для работы над программой позиционирования необходимо ответить на ряд вопросов: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>
          <w:u w:val="single"/>
        </w:rPr>
        <w:t>Какую позицию издание уже занимает?</w:t>
      </w:r>
      <w:r>
        <w:rPr/>
        <w:t xml:space="preserve"> Позиционирование – это обратное мышление. П. э. первое, что необходимо оценить – это позиция издания занимаемая в сознании потенциальных потребителей. </w:t>
      </w:r>
      <w:r>
        <w:rPr>
          <w:i/>
          <w:iCs/>
        </w:rPr>
        <w:t xml:space="preserve">Тут основная задача: не спутать позицию отдела маркетинга с позицией аудитории. </w:t>
      </w:r>
      <w:r>
        <w:rPr/>
        <w:t xml:space="preserve">И если какая-то позиция уже есть, к ней значительно проще «прицепить» новую, чем начинать с нуля. </w:t>
      </w:r>
      <w:r>
        <w:rPr>
          <w:i/>
          <w:iCs/>
        </w:rPr>
        <w:t>Здесь примером может послужить вновь издающаяся газета «Советский спорт»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>
          <w:u w:val="single"/>
        </w:rPr>
        <w:t>Какую позицию издание хочет занять?</w:t>
      </w:r>
      <w:r>
        <w:rPr/>
        <w:t xml:space="preserve"> Ключевое слово здесь – «занять». Позиция должна быть свободна для того, чтобы ей можно было воспользоваться. И не слишком обширна, ведь в погоне за всеобщностью позиция теряется. </w:t>
      </w:r>
      <w:r>
        <w:rPr>
          <w:i/>
          <w:iCs/>
        </w:rPr>
        <w:t>Для этого и нужны маркетинговые исследования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>
          <w:u w:val="single"/>
        </w:rPr>
        <w:t xml:space="preserve">Кого необходимо победить? </w:t>
      </w:r>
      <w:r>
        <w:rPr/>
        <w:t>Если желаемая позиция занята безусловным лидером, проще найти либо создать новую позицию которую толком еще никто не занял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>
          <w:u w:val="single"/>
        </w:rPr>
        <w:t>Достаточно ли для этого денег?</w:t>
      </w:r>
      <w:r>
        <w:rPr/>
        <w:t xml:space="preserve"> Чтобы завоевать позицию в сознании, нужны деньги. Чтобы поддерживать однажды занятую позицию, опять нужны деньги. В противном случае, найденную нишу займут другие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>
          <w:u w:val="single"/>
        </w:rPr>
        <w:t xml:space="preserve">Достаточно ли терпения? </w:t>
      </w:r>
      <w:r>
        <w:rPr/>
        <w:t>Позиционирование – концепция кумулятивного свойства. В ней используется преимущество долгосрочности. За редким исключением, не стоит менять исходную стратегию позиционирования. Только ее тактику, необходимую для внедрения долгосрочного плана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>
          <w:u w:val="single"/>
        </w:rPr>
        <w:t>Соответствует ли издание своей позиции?</w:t>
      </w:r>
      <w:r>
        <w:rPr/>
        <w:t xml:space="preserve"> Соответствуют ли рекламные мероприятия издания его позиции? Только строгое подчинение всех рекламных средств выбранной концепции позиционирования поможет постичь успеха.</w:t>
      </w:r>
    </w:p>
    <w:p>
      <w:pPr>
        <w:pStyle w:val="TextBodyIndent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/>
        <w:t>Подведем итог: Позиционирование – процесс сложный. И для его правильного осуществления необходимы ни только качественные и подробные маркетинговые исследования, деньги, но и объективность дополненная изнаночным мышлением.</w:t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/>
        <w:t>СПИСОК ЛИТЕРАТУРЫ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Аллен П. Учимся торговать. Минск, 1996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Викентьев И. Л. Приемы рекламы и </w:t>
      </w:r>
      <w:r>
        <w:rPr>
          <w:lang w:val="en-US"/>
        </w:rPr>
        <w:t>PR</w:t>
      </w:r>
      <w:r>
        <w:rPr/>
        <w:t>. С.-Пб.: Бизнес-пресса,1998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Ворошилов В. В. Журналистика и бизнес: реклама и «</w:t>
      </w:r>
      <w:r>
        <w:rPr>
          <w:lang w:val="en-US"/>
        </w:rPr>
        <w:t>PR</w:t>
      </w:r>
      <w:r>
        <w:rPr/>
        <w:t>» в структуре МИ. С.-Пб., 1993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Ворошилов В. В. Маркетинговые коммуникации в журналистике. С.-Пб.,1999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Ворошилов В. В. Экономика журналистики (конспект лекций). С.-Пб., 1999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Герчикова И. Н. Маркетинг и международное коммерческое дело. М.: Внешторгиздат, 1990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Гуревич С. М. Экономика СМИ (учебное пособие). М.: РИП-холдинг, 2001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Денисон Д., Тоби Л. Учебник по рекламе. Минск, 1996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Котлер Ф. Основы маркетинга. М.: Прогресс, 1997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Музыкант В. Л. Реклама: международный опыт и российские традиции. М., 1996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Панкратов Ф. Г., Баженов Ю. К. Рекламная деятельность (учебник д/ВУЗов). М., 2001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Райс Э., Траут Дж. Маркетинговые войны. С.-Пб.: Питер, 2001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Райс Э., Траут Дж. Позиционирование. Битва за узнаваемость. С.-Пб.: Питер, 2001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Росситер Дж. Р., Перси Л. Реклама и продвижение товаров. С.-Пб.: Питер, 2001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Серегина Т. К., Титкова Л. М. Реклама в бизнесе: учебное пособие. М., 1995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Старобинский Э. Е. Самоучитель по рекламе. М.: Бизнес-школа, 1999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Траут Дж., Ривкин С. Дифференцируйся или умирай! С.-Пб.: Питер, 2002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Траут Дж. Новое позиционирование. С.-Пб.: Питер, 2001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Феофанов О. А. Реклама: новые технологии в России. С.-Пб., 2000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Хопкинс Т. Умение продавать для «чайников». Киев,1997</w:t>
      </w:r>
    </w:p>
    <w:p>
      <w:pPr>
        <w:pStyle w:val="TextBodyIndent"/>
        <w:numPr>
          <w:ilvl w:val="0"/>
          <w:numId w:val="4"/>
        </w:numPr>
        <w:spacing w:lineRule="auto" w:line="360"/>
        <w:rPr>
          <w:lang w:val="en-US"/>
        </w:rPr>
      </w:pPr>
      <w:r>
        <w:rPr>
          <w:lang w:val="en-US"/>
        </w:rPr>
        <w:t>Sergio Zyman. The End of Marketing As We Know It. Harper Business. 1999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Sergio Zyman. The End of Marketing As We Know I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шилов В. В. Экономика журналистики (конспект лекций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180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1:17:00Z</dcterms:created>
  <dc:creator>Довольный пользователь Microsoft Office</dc:creator>
  <dc:description/>
  <dc:language>en-US</dc:language>
  <cp:lastModifiedBy>Бюргер</cp:lastModifiedBy>
  <dcterms:modified xsi:type="dcterms:W3CDTF">2003-07-24T11:17:00Z</dcterms:modified>
  <cp:revision>2</cp:revision>
  <dc:subject/>
  <dc:title>Челябинский Государственный Университет</dc:title>
</cp:coreProperties>
</file>