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bdr w:val="single" w:sz="4" w:space="0" w:color="000000"/>
          <w:shd w:fill="000000" w:val="clear"/>
        </w:rPr>
        <w:t>Пример приказа по основной деятельност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ООО "Строитель"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ПРИКАЗ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08.01.98</w:t>
        <w:tab/>
      </w:r>
      <w:r>
        <w:rPr>
          <w:lang w:val="en-US"/>
        </w:rPr>
        <w:t xml:space="preserve">                                                                                                    </w:t>
      </w:r>
      <w:r>
        <w:rPr/>
        <w:t>№</w:t>
      </w:r>
      <w:r>
        <w:rPr>
          <w:lang w:val="en-US"/>
        </w:rPr>
        <w:t>2</w:t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Arial"/>
        </w:rPr>
        <w:t xml:space="preserve"> </w:t>
      </w:r>
      <w:r>
        <w:rPr/>
        <w:t>Москв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 введении Инструкции </w:t>
      </w:r>
    </w:p>
    <w:p>
      <w:pPr>
        <w:pStyle w:val="Normal"/>
        <w:rPr>
          <w:lang w:val="en-US"/>
        </w:rPr>
      </w:pPr>
      <w:r>
        <w:rPr/>
        <w:t>по делопроизводству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В целях совершенствования работы с документами на предприятии и обеспечения их сохран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Утвердить Инструкцию по ведению делопроизводства в аппарате ООО "Строитель"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  <w:t>2. Ввести в действие Инструкцию по делопроизводству с 01.02.98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. Всем структурным подразделениям и сотрудникам 000 с 01.02.98 руководствоваться правилами работы с документами, закрепленными в Инструкции по делопроизводств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. Секретарю-референту Ивановой А.И. совместно с заведующим копировально-множительной службой Петровым Г.О. обеспечить тиражирование Инструкции по делопроизводству и её передачу в структурные подразделения до 01.02.98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 Контроль за выполнением настоящего приказа возложить на заместителя директора предприятия Егорова П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1955"/>
        <w:gridCol w:w="3016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Директор предприятия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Личная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>С.Т.Бори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изы согласования заинтересованных лиц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С приказом ознакомлены: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должност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ичные подписи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расшифровки </w:t>
            </w:r>
          </w:p>
          <w:p>
            <w:pPr>
              <w:pStyle w:val="Normal"/>
              <w:rPr/>
            </w:pPr>
            <w:r>
              <w:rPr/>
              <w:t>подписей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а 167 12 15</w:t>
      </w:r>
    </w:p>
    <w:p>
      <w:pPr>
        <w:pStyle w:val="Normal"/>
        <w:rPr/>
      </w:pPr>
      <w:r>
        <w:rPr/>
        <w:t xml:space="preserve">В дело 01-08 </w:t>
      </w:r>
    </w:p>
    <w:p>
      <w:pPr>
        <w:pStyle w:val="Normal"/>
        <w:rPr/>
      </w:pPr>
      <w:r>
        <w:rPr/>
        <w:t>Подпись 10.01.98</w:t>
      </w:r>
    </w:p>
    <w:sectPr>
      <w:type w:val="nextPage"/>
      <w:pgSz w:w="11906" w:h="16838"/>
      <w:pgMar w:left="1800" w:right="127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48:00Z</dcterms:created>
  <dc:creator>Григорьева Людмила Ивановна</dc:creator>
  <dc:description/>
  <dc:language>en-US</dc:language>
  <cp:lastModifiedBy>Siropov Vadim TSR</cp:lastModifiedBy>
  <dcterms:modified xsi:type="dcterms:W3CDTF">2001-03-04T18:22:00Z</dcterms:modified>
  <cp:revision>3</cp:revision>
  <dc:subject/>
  <dc:title>Пример приказа по основной деятельности</dc:title>
</cp:coreProperties>
</file>