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hd w:fill="000000" w:val="clear"/>
        </w:rPr>
        <w:t>Форма инструкции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«УТВЕРЖДАЮ:»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Зам. начальника Управления</w:t>
      </w:r>
    </w:p>
    <w:p>
      <w:pPr>
        <w:pStyle w:val="Normal"/>
        <w:spacing w:lineRule="auto" w:line="360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__________ С.Ю. Посыльный</w:t>
      </w:r>
    </w:p>
    <w:p>
      <w:pPr>
        <w:pStyle w:val="Normal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«____»______________ _____г.</w:t>
      </w:r>
    </w:p>
    <w:p>
      <w:pPr>
        <w:pStyle w:val="Normal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И Н С Т Р У К Ц И 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ска системы пожаротушения в ручном режим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случае возникновения пожара необходимо выполнить следующие действия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 ВОЗНИКНОВЕНИИ  ПОЖАРА  В  МАШЗАЛЕ  №1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лючить  вентиляторы  и  кондиционеры  №1  и  №2  (повернуть  ручку переключателя  (1)  в  вертикальное  положение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рыть в к. 114 кран №1 (потянуть на себя до отказа) на трубопроводе, обозначенном «МАШЗАЛ  №1»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рыть кран №1а (потянуть на себя левую красную ручку до отказа) подачи огнегасящей смеси, расположенной настойке справ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 ВОЗНИКНОВЕНИИ  ПОЖАРА  В  МАШЗАЛЕ  №2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отключить вентиляторы и конденсаторы №1 и №2  (повернуть ручку переключателя (1) в вертикальное положение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рыть в к. 114 кран №2 (потянуть ручку на себя до отказа) на трубопроводе, обозначенном «МАШЗАЛ  №2»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рыть кран №1а (потянуть ручку на себя до отказа) подача огнегасящей смеси, расположенной на стойке справа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 ВОЗНИКНОВЕНИИ  ПОЖАРА  В ПОДПОЛЬЕ  МАШЗАЛА  №1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лючить  вентиляторы  и  кондиционеры  №1 и №2  (повернуть  ручку переключателя  (1)  в  вертикальное  положение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рыть в к. 114 кран №3 (потянуть ручку на себя до отказа на трубопроводе, обозначенном «МАШЗАЛ  №1  ПОДПОЛЬЕ»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рыть кран №3а (потянуть левую красную ручку на себя до отказа), расположенный на стойке прямо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 ВОЗНИКНОВЕНИИ  ПОЖАРА  В  ПОДПОЛЬЕ  МАШЗАЛА  №2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лючить вентиляторы и кондиционеры (потянуть ручку переключателя (1)             в вертикальное положение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рыть в к. 114 кран №4 (потянуть ручку на себя до отказа), расположенный     на стойке прямо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 ВОЗНИКНОВЕНИИ  ПОЖАРА  В  АРХИВЕ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рыть в к. 114 кран №5 (потянуть ручку на себя до отказа) на трубопроводе, обозначенном «АРХИВ»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рыть кран №3а (потянуть левую красную ручку на себя до отказа), расположенную на стойке прямо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ставил</w:t>
        <w:tab/>
        <w:tab/>
        <w:tab/>
        <w:tab/>
        <w:t xml:space="preserve">  </w:t>
        <w:tab/>
        <w:tab/>
        <w:tab/>
        <w:tab/>
        <w:tab/>
        <w:tab/>
        <w:t>Ю.А. Денисенко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2:10:00Z</dcterms:created>
  <dc:creator>Отдел кадров</dc:creator>
  <dc:description/>
  <dc:language>en-US</dc:language>
  <cp:lastModifiedBy>Siropov Vadim TSR</cp:lastModifiedBy>
  <dcterms:modified xsi:type="dcterms:W3CDTF">2001-03-04T19:29:00Z</dcterms:modified>
  <cp:revision>2</cp:revision>
  <dc:subject/>
  <dc:title>«УТВЕРЖДАЮ:»</dc:title>
</cp:coreProperties>
</file>