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 Филиал Кировской Государственной Медицинской Акаде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Внутренних Болезней –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. Кафедрой: д.м.н. проф. Баженов А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 Профессиональных болезн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подаватель: Заславский С.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Интоксикация Метанолом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507 группы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ариков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лександр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ергеевич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ыктывкар</w:t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  <w:r>
        <w:br w:type="page"/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химической промышленности привело к появле</w:t>
        <w:softHyphen/>
        <w:t>нию большого количества жидких продуктов, широко приме</w:t>
        <w:softHyphen/>
        <w:t>няемых в технических целях в различных отраслях народного хозяйства и в быту. Эти продукты, именуемые техническими жидкостями, нередко вызывают тяжелые, подчас смертельные отравления при приеме их внутрь. Поскольку большинство та</w:t>
        <w:softHyphen/>
        <w:t>ких отравлений происходит вследствие приема этих жидкостей с целью опьянения, т. е. вместо алкогольного напитка, многие технические жидкости широко известны в медицине как «суррогаты» или заменители алкоголя. Однако, как пока</w:t>
        <w:softHyphen/>
        <w:t>зывает судебно-медицинская практика, иногда эти вещества пьют не с целью опьянения, а вместо воды, в качестве лекар</w:t>
        <w:softHyphen/>
        <w:t>ства (при самолечении), по неосторожности при засасывании жидкости ртом через шланг во время переливания из одной емкости в другую и т.д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йства метанола и его роль в народном хозяйстве.</w:t>
      </w:r>
    </w:p>
    <w:p>
      <w:pPr>
        <w:pStyle w:val="Normal"/>
        <w:shd w:fill="FFFFFF" w:val="clear"/>
        <w:autoSpaceDE w:val="false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Метиловый спирт (</w:t>
      </w:r>
      <w:r>
        <w:rPr>
          <w:i/>
          <w:color w:val="000000"/>
          <w:sz w:val="26"/>
          <w:szCs w:val="26"/>
        </w:rPr>
        <w:t>метанол, древесный спирт, кар</w:t>
        <w:softHyphen/>
        <w:t>бинол</w:t>
      </w:r>
      <w:r>
        <w:rPr>
          <w:color w:val="000000"/>
          <w:sz w:val="26"/>
          <w:szCs w:val="26"/>
        </w:rPr>
        <w:t>). Одноатомный спирт жирного ряда. Бесцветная жид</w:t>
        <w:softHyphen/>
        <w:t>кость с характерным запахом смешивается во всех соотношениях   с водой, эфиром, этиловым и другими спиртами; хороший растворитель жиров, липидов, масел и других органических веществ. Горит бледным пламенем. Относительная плотность</w:t>
      </w:r>
      <w:r>
        <w:rPr>
          <w:rFonts w:cs="Arial" w:ascii="Arial" w:hAnsi="Arial"/>
          <w:color w:val="000000"/>
          <w:sz w:val="26"/>
          <w:szCs w:val="26"/>
        </w:rPr>
        <w:t xml:space="preserve">  - </w:t>
      </w:r>
      <w:r>
        <w:rPr>
          <w:color w:val="000000"/>
          <w:sz w:val="26"/>
          <w:szCs w:val="26"/>
        </w:rPr>
        <w:t>0,792, температура кипения 66°С.</w:t>
      </w:r>
    </w:p>
    <w:p>
      <w:pPr>
        <w:pStyle w:val="Normal"/>
        <w:jc w:val="both"/>
        <w:rPr/>
      </w:pPr>
      <w:r>
        <w:rPr>
          <w:sz w:val="26"/>
          <w:szCs w:val="26"/>
        </w:rPr>
        <w:t>Метанол является одним из важнейших по значению и масштабам производства органическим продуктом, вы</w:t>
        <w:softHyphen/>
        <w:t>пускаемым химической промышленностью. Впервые метанол был найден в древесном спирте в 1661 г., но лишь в 1834 г. был выде</w:t>
        <w:softHyphen/>
        <w:t>лен из продуктов сухой перегонки древесины Думасом и Пелиготом. В это же время была установлена его химическая формула.</w:t>
      </w:r>
      <w:r>
        <w:rPr>
          <w:smallCaps/>
          <w:sz w:val="26"/>
          <w:szCs w:val="26"/>
        </w:rPr>
        <w:t xml:space="preserve">   </w:t>
      </w:r>
      <w:r>
        <w:rPr>
          <w:sz w:val="26"/>
          <w:szCs w:val="26"/>
        </w:rPr>
        <w:t>Способы получения метилового спирта могут быть различны: сухая перегонка древесины, термическое разложение формиатов, гидрирование метилформиата, омыление метилхлорида, каталити</w:t>
        <w:softHyphen/>
        <w:t>ческое неполное окисление метана, каталитическое гидрирование .окиси и двуокиси угле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промышленного освоения каталитического способа метанол получали в основном сухой перегонкой древесины. «Лесохимиче</w:t>
        <w:softHyphen/>
        <w:t>ский метиловый спирт» загрязнен ацетоном и другими трудноотделимыми примесями. В настоящее время этот метод получения метанола практически не имеет промышленного значения. По при</w:t>
        <w:softHyphen/>
        <w:t>чинам технического и главным образом экономического характера промышленное развитие получил метод синтеза метанола из окиси углерода и водор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913 г. был разработан синтетический способ получения мета</w:t>
        <w:softHyphen/>
        <w:t>нола из окиси углерода и водорода на цинк-хромовом катализа</w:t>
        <w:softHyphen/>
        <w:t>торе при давлении 250—350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Позднее, в 1923 г. этот про</w:t>
        <w:softHyphen/>
        <w:t>цесс был осуществлен в Германии в промышленном масштабе и в дальнейшем интенсивно развивался и совершенствовал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тория развития отечественного промышленного синтеза ме</w:t>
        <w:softHyphen/>
        <w:t>танола началась в 1934 г. выпуском 30 т/сут. метанола на двух небольших агрегатах Новомосковского химического комбина</w:t>
        <w:softHyphen/>
        <w:t>та. Сырьем для производства метанола служил водяной газ, полу</w:t>
        <w:softHyphen/>
        <w:t>ченный газификацией кокса. В настоящее время основное количе</w:t>
        <w:softHyphen/>
        <w:t>ство метанола вырабатывается на базе природного газа. Процесс синтеза осуществляется при 250—300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380 °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урный рост производства метанола обусловлен постоянно воз</w:t>
        <w:softHyphen/>
        <w:t>растающим многообразием сфер его применения. .Метанол являет</w:t>
        <w:softHyphen/>
        <w:t>ся сырьем для получения таких продуктов как формальдегид (око</w:t>
        <w:softHyphen/>
        <w:t>ло 50% от всего выпускаемого метанола), синтетический каучук (~11%), метиламин (9%), а также диметилтерефталат, метилметакрилат, пентаэритрит, уротропин. Его используют в производ</w:t>
        <w:softHyphen/>
        <w:t>стве фотопленки, аминов, поливинилхлоридных, карбамидных и ионообменных смол, красителей и полупродуктов, в качестве рас</w:t>
        <w:softHyphen/>
        <w:t>творителя в лакокрасочной промышленности. В большом количе</w:t>
        <w:softHyphen/>
        <w:t>стве метанол потребляют для получения различных химикатов, например хлорофоса, карбофоса, хлористого и бромистого метила и различных ацеталей.</w:t>
      </w:r>
    </w:p>
    <w:p>
      <w:pPr>
        <w:pStyle w:val="Normal"/>
        <w:shd w:fill="FFFFFF" w:val="clear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чины отравления метанолом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авления метиловым спиртом в настоящее время встре</w:t>
        <w:softHyphen/>
        <w:t>чаются довольно редко  вследствие  резкого  ограничения его применения   в   разных  отраслях  народного  хозяйства  и  за</w:t>
        <w:softHyphen/>
        <w:t>мены другими, менее ядовитыми веществами. Однако в годы, войны и в первые послевоенные годы метиловый спирт часто служил причиной тяжелых, нередко смертельных отравлении. Встречающиеся ныне в судебно-медицинской практике случаи бытовых отравлений метанолом неизменно связаны с нарушением правил его хранения и использования. Как. показывав изучение обстоятельств отравлений, нередко их причиной служит сходство органолептических свойств метилового и этилового спиртов, в связи с чем метанол принимают внутрь ошибочно вместо этилового спирта. Вместо с тем в некоторых слу</w:t>
        <w:softHyphen/>
        <w:t>чаях  лица,  употреблявшие  эту  жидкость,  знали,   что  пьют именно метанол и были информированы о его ядовитых свой</w:t>
        <w:softHyphen/>
        <w:t>ств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ределенную роль в эпизодическом появлении таких слу</w:t>
        <w:softHyphen/>
        <w:t>чаев играет резко выраженная индивидуальная низкая чув</w:t>
        <w:softHyphen/>
        <w:t>ствительность к метанолу. Иногда встречаются лица, у кото</w:t>
        <w:softHyphen/>
        <w:t>рых прием даже сравнительно больших доз его не вызывает никаких субъективных проявлений отравления. Такие липа служат иногда источником распространения ложных сведений о «безвредности» метано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анол является сильным нервно-сосудистым ядом, обла</w:t>
        <w:softHyphen/>
        <w:t>дающим выраженным кумулятивным свойством. Отравления наступают в основном в результате приема внутрь, хотя воз</w:t>
        <w:softHyphen/>
        <w:t>можны случаи ингаляционных отравлений и при длительном действии на большую поверхность кожного покрова. Тяжелые отравления могут быть вызваны приемом 7—10 мл метанола, а смертельная доза равна 30 мл. Вместе с тем описаны случаи смерти после приема уже 5 мл и выздоровления после употреб</w:t>
        <w:softHyphen/>
        <w:t>ления 250—500 мл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sz w:val="26"/>
          <w:szCs w:val="26"/>
        </w:rPr>
        <w:t>Патогенез  и клиника отравлен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оступлении в желудочно-кишечный тракт метанол быстро всасывается и сразу же начинает проявляться его наркотический эффект, который, однако, значительно отлича</w:t>
        <w:softHyphen/>
        <w:t>ется от отравления этанолом. Наркотическое действие метилового спирта нестойко, поверхностно и быстро исчезает после приема даже большого количества жидкости, этиловый же спирт может вызвать «наркотическую смерть» вследствие па</w:t>
        <w:softHyphen/>
        <w:t>ралича дыхательного центра. Особую токсичность метанола связывают с замедленным процессом его окисления в орга</w:t>
        <w:softHyphen/>
        <w:t>низме и ядовитым действием продуктов окисления: формаль</w:t>
        <w:softHyphen/>
        <w:t>дегида и муравьиной кислоты. Метанол окисляется примерно в 5—6 раз медленнее, чем этанол. Первичным продуктом окис</w:t>
        <w:softHyphen/>
        <w:t>ления является формальдегид, который чрезвычайно быстро превращается в муравьиную кислоту, однако частично он свя</w:t>
        <w:softHyphen/>
        <w:t>зывается белками и нарушает окислительное фосфорилирование в сетчатке. В результате в ней возникает недостаток аденозинтрифосфорной кислоты (АТФ) и наступает потеря зре</w:t>
        <w:softHyphen/>
        <w:t>ния. Муравьиная кислота длительное время циркулирует в ор</w:t>
        <w:softHyphen/>
        <w:t>ганизме и наряду с другими кислотами, образующимися в процессе окисления метанола (молочной и глюкуроновой), служит причиной тяжелейшего ацидоза. Указывается также на то, что неизмененный метанол блокирует окислительные про</w:t>
        <w:softHyphen/>
        <w:t>цессы в организме, воздействуя на железо гемоглобина и кле</w:t>
        <w:softHyphen/>
        <w:t>точные ферменты, в результате чего наступает тканевая гипок</w:t>
        <w:softHyphen/>
        <w:t>с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танол начинает циркулировать в крови уже через 1 ч после отравления и обнаруживается там в течение 3—4 дней. Около 50—70% поступившей дозы выделяется с выдыхаемым воздухом и около 1 —10%—с мочой. В виде муравьиной кислоты выводится 5—9% принятой дозы. Выделение почками метанола происходит примерно в течение 3 сут, муравьиной кислоты — за 5—6 су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чение отравления зависит от принятой дозы и чувстви</w:t>
        <w:softHyphen/>
        <w:t xml:space="preserve">тельности организма к метанолу. Различают </w:t>
      </w:r>
      <w:r>
        <w:rPr>
          <w:b/>
          <w:color w:val="000000"/>
          <w:sz w:val="26"/>
          <w:szCs w:val="26"/>
        </w:rPr>
        <w:t>три стадии отрав</w:t>
        <w:softHyphen/>
        <w:t>ления</w:t>
      </w:r>
      <w:r>
        <w:rPr>
          <w:color w:val="000000"/>
          <w:sz w:val="26"/>
          <w:szCs w:val="26"/>
        </w:rPr>
        <w:t xml:space="preserve">: </w:t>
      </w:r>
      <w:r>
        <w:rPr>
          <w:i/>
          <w:color w:val="000000"/>
          <w:sz w:val="26"/>
          <w:szCs w:val="26"/>
        </w:rPr>
        <w:t>наркотическую, ацидотическую и поражение централь</w:t>
        <w:softHyphen/>
        <w:t>ной нервной системы (прежде всего зрения).</w:t>
      </w:r>
      <w:r>
        <w:rPr>
          <w:color w:val="000000"/>
          <w:sz w:val="26"/>
          <w:szCs w:val="26"/>
        </w:rPr>
        <w:t xml:space="preserve"> Сразу после при</w:t>
        <w:softHyphen/>
        <w:t>ема яда наблюдается своеобразная эйфория, которая не соп</w:t>
        <w:softHyphen/>
        <w:t>ровождается выраженным возбуждением или приподнятым настроением, характерным для этанолового опьянения, а на</w:t>
        <w:softHyphen/>
        <w:t>поминает скорее состояние тяжелого похмелья с головной болью, вялостью, нарушением координации движений и т. п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то состояние довольно быстро сменяется тяжелым сном, пос</w:t>
        <w:softHyphen/>
        <w:t>ле которого пострадавшие обычно не предъявляют каких-либо жалоб, т. е. наступает скрытый период. Обычно он не превы</w:t>
        <w:softHyphen/>
        <w:t xml:space="preserve">шает 12 ч, однако может продолжаться и до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>'/г сут. Затем отмечаются резкое общее недомогание, головокружение, зна</w:t>
        <w:softHyphen/>
        <w:t>чительная мышечная слабость, ноющие боли в пояснице, иног</w:t>
        <w:softHyphen/>
        <w:t>да боли в животе и другие абдоминальные симптомы. В еди</w:t>
        <w:softHyphen/>
        <w:t>ничных случаях пострадавшие как бы мгновенно, неожиданно для окружающих теряют сознание или, наоборот, впадают в состояние буйного эмоционального и двигательного возбужде</w:t>
        <w:softHyphen/>
        <w:t>ния. Нередко уже на этом этапе интоксикации больные предъявляют жалобы на мелькание искр перед глазами, понижение зрения, переходящее в слепоту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  <w:vertAlign w:val="superscript"/>
        </w:rPr>
        <w:t>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При обследовании</w:t>
      </w:r>
      <w:r>
        <w:rPr>
          <w:color w:val="000000"/>
          <w:sz w:val="26"/>
          <w:szCs w:val="26"/>
        </w:rPr>
        <w:t xml:space="preserve"> отмечаются резкая синюшность затруд</w:t>
        <w:softHyphen/>
        <w:t>ненное дыхание, слабый пульс, тахикардия, аритмия, признаки гипоксии миокарда, атриовентрикулярная блокада, нарушение внутрижелудочковой проводимости. Определяется резкий ацидоз; острый токсический нефрозонефрит является наиболее грозным и часто встречающимся осложнением. Реакция мочи резкокислая, возникает альбуминурия. В крови повышаются показатели гемоглобина, увеличиваются количество эритро</w:t>
        <w:softHyphen/>
        <w:t>цитов и вязкость крови, появляется лейкоцитоз нейтрофильно-анэозинофильного типа. Характерно волнообразное течение отравления: периоды улучшения сменяются значительным и длительным ухудшением состояния больн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адавшие почти постоянно жалуются на резкое сни</w:t>
        <w:softHyphen/>
        <w:t>жение зрения, которое при тяжелом течении заканчивается слепотой. Иногда возникает токсическая энцефалопатия с бес</w:t>
        <w:softHyphen/>
        <w:t>сонницей, общим беспокойством, страхом смерти. Чаще всего смерть наступает в состоянии глубокой комы вследствие па</w:t>
        <w:softHyphen/>
        <w:t>ралича дыхания. В тяжелых случаях продолжительность жиз</w:t>
        <w:softHyphen/>
        <w:t>ни лиц, не получивших своевременно квалифицированной ме</w:t>
        <w:softHyphen/>
        <w:t>дицинской помощи, обычно не превышает 3 сут; лишь в 8—9% случаев смерть наступает после 3 сут. При выздоровлении у пострадавших нередко остаются стойкие расстройства зрения вплоть до полной слепоты, функциональная неполноценность печени и т. д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рфологическая картина на аутопси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 время исследования трупа обычно определяется карти</w:t>
        <w:softHyphen/>
        <w:t>на, характерная для быстро наступившей смерти: застойное полнокровие внутренних органов, множественные мелкие кро</w:t>
        <w:softHyphen/>
        <w:t>воизлияния, темная жидкая кровь и т. д. При наружном ос</w:t>
        <w:softHyphen/>
        <w:t>мотре трупа отмечаются хорошо выраженные трупные пятна с цианозом кожи лица, ушных раковин и слизистой оболочки губ, быстро развивающееся трупное окоченение с появлением «гусиной кожи», расширение зрачков. На вскрытии ощущает</w:t>
        <w:softHyphen/>
        <w:t>ся типичный алкогольный или своеобразный сладковато-при</w:t>
        <w:softHyphen/>
        <w:t>торный запах, особенно если смерть наступила не позже су</w:t>
        <w:softHyphen/>
        <w:t>ток после отравления. Головной мозг и его оболочки полно</w:t>
        <w:softHyphen/>
        <w:t xml:space="preserve">кровны и в той или иной степени отечны. Сравнительно часто бывают кровоизлияния в продолговатом мозге и варолиевом мосту. Симметрично расположенные очаги размягчения в полушариях головного мозга, впервые описанные </w:t>
      </w:r>
      <w:r>
        <w:rPr>
          <w:color w:val="000000"/>
          <w:sz w:val="26"/>
          <w:szCs w:val="26"/>
          <w:lang w:val="en-US"/>
        </w:rPr>
        <w:t>Orfhner</w:t>
      </w:r>
      <w:r>
        <w:rPr>
          <w:color w:val="000000"/>
          <w:sz w:val="26"/>
          <w:szCs w:val="26"/>
        </w:rPr>
        <w:t xml:space="preserve"> (1953) </w:t>
      </w:r>
      <w:r>
        <w:rPr>
          <w:i/>
          <w:iCs/>
          <w:color w:val="000000"/>
          <w:sz w:val="26"/>
          <w:szCs w:val="26"/>
          <w:vertAlign w:val="subscript"/>
        </w:rPr>
        <w:t xml:space="preserve">г </w:t>
      </w:r>
      <w:r>
        <w:rPr>
          <w:color w:val="000000"/>
          <w:sz w:val="26"/>
          <w:szCs w:val="26"/>
        </w:rPr>
        <w:t>наблюдаются в случаях поздней смерти и являются, по-види</w:t>
        <w:softHyphen/>
        <w:t xml:space="preserve">мому результатом тяжелых гемодинамических расстройств на поздних этапах интоксикации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нение метанола во всех отраслях  народного  хозяйства строго ограничено, установлены строгие меры по его хранению и перевозке. В связи с этим в каждом случае острого отравления необходимо выяснять возможность доступа пострадавшего к этой жидкости по  роду  его  деятельности.   Кроме того, как показывает изучение обстоятельств отравлении, и редко метиловый спирт пьют группами в несколько  человек, что представляет особую опасность и имеет большое значение для расследования происшествия. В таких случаях важно пом</w:t>
        <w:softHyphen/>
        <w:t>нить о возможности легкого или даже бессимптомного отрав</w:t>
        <w:softHyphen/>
        <w:t>ления метанолом одних лиц и тяжелого смертельного отрав</w:t>
        <w:softHyphen/>
        <w:t>ления других лиц, одновременно принимавших равные  дозы яда. При изучении клинической картины   отравления   особое значение для распознавания имеют: скрытый период, продол</w:t>
        <w:softHyphen/>
        <w:t>жающийся, как правило, в пределах первых 12 ч после приема жидкости; состояние неглубокого и тяжелого опьянения, за</w:t>
        <w:softHyphen/>
        <w:t>канчивающееся сном; наличие выраженных симптомов пора</w:t>
        <w:softHyphen/>
        <w:t>жения зрения. Определенная схожесть течения отравления ме</w:t>
        <w:softHyphen/>
        <w:t>танолом и этанолом в первом периоде в дальнейшем исчезает - этанол быстро разлагается в организме, симптомы отравления ослабевают и исчезают, метанол же,   наоборот,   разлагается медленно с образованием крайне токсичных метаболитов, по</w:t>
        <w:softHyphen/>
        <w:t>этому симптомы отравления нарастаю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 техники безопасности при работе с метиловым спирт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се лица, поступающие на работу, связанную с при</w:t>
      </w:r>
      <w:r>
        <w:rPr>
          <w:color w:val="000000"/>
          <w:spacing w:val="-3"/>
          <w:sz w:val="26"/>
          <w:szCs w:val="26"/>
        </w:rPr>
        <w:t>менением   метанола,   должны   пройти специальный инструк</w:t>
        <w:softHyphen/>
      </w:r>
      <w:r>
        <w:rPr>
          <w:color w:val="000000"/>
          <w:spacing w:val="5"/>
          <w:sz w:val="26"/>
          <w:szCs w:val="26"/>
        </w:rPr>
        <w:t xml:space="preserve">таж об опасности метанола для здоровья и жизни человека </w:t>
      </w:r>
      <w:r>
        <w:rPr>
          <w:color w:val="000000"/>
          <w:spacing w:val="2"/>
          <w:sz w:val="26"/>
          <w:szCs w:val="26"/>
        </w:rPr>
        <w:t>и дать расписку о знании и выполнении правил при обраще</w:t>
        <w:softHyphen/>
      </w:r>
      <w:r>
        <w:rPr>
          <w:color w:val="000000"/>
          <w:spacing w:val="5"/>
          <w:sz w:val="26"/>
          <w:szCs w:val="26"/>
        </w:rPr>
        <w:t xml:space="preserve">нии с ним (Приложение № 1). Расписка хранится в личной </w:t>
      </w:r>
      <w:r>
        <w:rPr>
          <w:color w:val="000000"/>
          <w:spacing w:val="3"/>
          <w:sz w:val="26"/>
          <w:szCs w:val="26"/>
        </w:rPr>
        <w:t xml:space="preserve">карточке инструктажа и, обучению по технике безопасности </w:t>
      </w:r>
      <w:r>
        <w:rPr>
          <w:color w:val="000000"/>
          <w:spacing w:val="-4"/>
          <w:sz w:val="26"/>
          <w:szCs w:val="26"/>
        </w:rPr>
        <w:t>работающего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самостоятельной работе с метанолом допускаются </w:t>
      </w:r>
      <w:r>
        <w:rPr>
          <w:color w:val="000000"/>
          <w:spacing w:val="-5"/>
          <w:sz w:val="26"/>
          <w:szCs w:val="26"/>
        </w:rPr>
        <w:t>лица: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не моложе 18 лет;</w:t>
      </w:r>
    </w:p>
    <w:p>
      <w:pPr>
        <w:pStyle w:val="2"/>
        <w:spacing w:before="120" w:after="120"/>
        <w:ind w:firstLine="567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- </w:t>
      </w:r>
      <w:r>
        <w:rPr>
          <w:sz w:val="26"/>
          <w:szCs w:val="26"/>
        </w:rPr>
        <w:t>прошедшие специальный инструктаж о вредности этилового спирта;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рошедшие медицинский осмотр;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- обученные безопасным приемам и методам труда, и </w:t>
      </w:r>
      <w:r>
        <w:rPr>
          <w:color w:val="000000"/>
          <w:spacing w:val="2"/>
          <w:sz w:val="26"/>
          <w:szCs w:val="26"/>
        </w:rPr>
        <w:t>получившие допуск к самостоятельной работе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иодический инструктаж с рабочими и ИТР про</w:t>
      </w:r>
      <w:r>
        <w:rPr>
          <w:color w:val="000000"/>
          <w:spacing w:val="3"/>
          <w:sz w:val="26"/>
          <w:szCs w:val="26"/>
        </w:rPr>
        <w:t>водится 1 раз в квартал с соответствующим оформлением в личных карточках по технике безопасности и журнале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пуск к работе лиц, не прошедших инструктаж, ка</w:t>
        <w:softHyphen/>
      </w:r>
      <w:r>
        <w:rPr>
          <w:color w:val="000000"/>
          <w:spacing w:val="-1"/>
          <w:sz w:val="26"/>
          <w:szCs w:val="26"/>
        </w:rPr>
        <w:t>тегорически запрещается.</w:t>
      </w:r>
    </w:p>
    <w:p>
      <w:pPr>
        <w:pStyle w:val="Normal"/>
        <w:shd w:fill="FFFFFF" w:val="clear"/>
        <w:spacing w:before="120" w:after="120"/>
        <w:ind w:left="5" w:right="19"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бочие и ИТР, работающие с метанолом, подверга</w:t>
        <w:softHyphen/>
      </w:r>
      <w:r>
        <w:rPr>
          <w:color w:val="000000"/>
          <w:spacing w:val="1"/>
          <w:sz w:val="26"/>
          <w:szCs w:val="26"/>
        </w:rPr>
        <w:t xml:space="preserve">ются проверке знаний правил безопасности 2 раза в год в </w:t>
      </w:r>
      <w:r>
        <w:rPr>
          <w:color w:val="000000"/>
          <w:spacing w:val="-3"/>
          <w:sz w:val="26"/>
          <w:szCs w:val="26"/>
        </w:rPr>
        <w:t>цеховой комиссии.</w:t>
      </w:r>
    </w:p>
    <w:p>
      <w:pPr>
        <w:pStyle w:val="Normal"/>
        <w:shd w:fill="FFFFFF" w:val="clear"/>
        <w:spacing w:before="120" w:after="120"/>
        <w:ind w:left="5" w:right="19"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325"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Профилактика и первая помощь </w:t>
      </w:r>
      <w:r>
        <w:rPr>
          <w:b/>
          <w:color w:val="000000"/>
          <w:spacing w:val="-7"/>
          <w:sz w:val="26"/>
          <w:szCs w:val="26"/>
        </w:rPr>
        <w:t>при отравлении метанолом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и работе с метанолом не допускать образования </w:t>
      </w:r>
      <w:r>
        <w:rPr>
          <w:color w:val="000000"/>
          <w:spacing w:val="2"/>
          <w:sz w:val="26"/>
          <w:szCs w:val="26"/>
        </w:rPr>
        <w:t>в рабочих помещениях концентраций метанола выше допус</w:t>
        <w:softHyphen/>
      </w:r>
      <w:r>
        <w:rPr>
          <w:color w:val="000000"/>
          <w:sz w:val="26"/>
          <w:szCs w:val="26"/>
        </w:rPr>
        <w:t>тимой 5 мг/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се лица, поступившие на работу, связанную с при</w:t>
      </w:r>
      <w:r>
        <w:rPr>
          <w:color w:val="000000"/>
          <w:spacing w:val="-3"/>
          <w:sz w:val="26"/>
          <w:szCs w:val="26"/>
        </w:rPr>
        <w:t xml:space="preserve">менением   метанола,   проходят   обязательный   медицинский </w:t>
      </w:r>
      <w:r>
        <w:rPr>
          <w:color w:val="000000"/>
          <w:sz w:val="26"/>
          <w:szCs w:val="26"/>
        </w:rPr>
        <w:t xml:space="preserve">осмотр, а работающие проходят периодические медицинские </w:t>
      </w:r>
      <w:r>
        <w:rPr>
          <w:color w:val="000000"/>
          <w:spacing w:val="-2"/>
          <w:sz w:val="26"/>
          <w:szCs w:val="26"/>
        </w:rPr>
        <w:t>осмотры   в  соответствии   с   приказом Министерства здраво</w:t>
        <w:softHyphen/>
      </w:r>
      <w:r>
        <w:rPr>
          <w:color w:val="000000"/>
          <w:spacing w:val="3"/>
          <w:sz w:val="26"/>
          <w:szCs w:val="26"/>
        </w:rPr>
        <w:t>охранения № 555 от 29.09.89 г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 попадании метанола на тело, руки необходимо </w:t>
      </w:r>
      <w:r>
        <w:rPr>
          <w:color w:val="000000"/>
          <w:sz w:val="26"/>
          <w:szCs w:val="26"/>
        </w:rPr>
        <w:t>смыть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 большим количеством воды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и попадании метанола на спец. одежду  ее следует </w:t>
      </w:r>
      <w:r>
        <w:rPr>
          <w:color w:val="000000"/>
          <w:spacing w:val="-1"/>
          <w:sz w:val="26"/>
          <w:szCs w:val="26"/>
        </w:rPr>
        <w:t xml:space="preserve">снять, постирать  в  теплой  воде,  а  самому  обмыться  под </w:t>
      </w:r>
      <w:r>
        <w:rPr>
          <w:color w:val="000000"/>
          <w:spacing w:val="-7"/>
          <w:sz w:val="26"/>
          <w:szCs w:val="26"/>
        </w:rPr>
        <w:t>душем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   отравлении   метанолом   необходимо   пострадав</w:t>
        <w:softHyphen/>
      </w:r>
      <w:r>
        <w:rPr>
          <w:color w:val="000000"/>
          <w:spacing w:val="4"/>
          <w:sz w:val="26"/>
          <w:szCs w:val="26"/>
        </w:rPr>
        <w:t xml:space="preserve">шего вывести  (вынести)  на свежий воздух и обратиться за </w:t>
      </w:r>
      <w:r>
        <w:rPr>
          <w:color w:val="000000"/>
          <w:spacing w:val="-4"/>
          <w:sz w:val="26"/>
          <w:szCs w:val="26"/>
        </w:rPr>
        <w:t>медицинской помощью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  <w:t>До прибытия</w:t>
      </w:r>
      <w:r>
        <w:rPr>
          <w:color w:val="000000"/>
          <w:spacing w:val="3"/>
          <w:sz w:val="26"/>
          <w:szCs w:val="26"/>
        </w:rPr>
        <w:t xml:space="preserve"> скорой медицинской помощи следует при</w:t>
      </w:r>
      <w:r>
        <w:rPr>
          <w:color w:val="000000"/>
          <w:spacing w:val="5"/>
          <w:sz w:val="26"/>
          <w:szCs w:val="26"/>
        </w:rPr>
        <w:t>нять следующие меры:</w:t>
      </w:r>
    </w:p>
    <w:p>
      <w:pPr>
        <w:pStyle w:val="Normal"/>
        <w:shd w:fill="FFFFFF" w:val="clear"/>
        <w:spacing w:before="120" w:after="120"/>
        <w:ind w:right="2957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обеспечить согревание тела;</w:t>
      </w:r>
    </w:p>
    <w:p>
      <w:pPr>
        <w:pStyle w:val="Normal"/>
        <w:shd w:fill="FFFFFF" w:val="clear"/>
        <w:spacing w:before="120" w:after="120"/>
        <w:ind w:right="2957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-уложить на спину;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расстегнуть стесняющую одежду;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при необходимости сделать искусственное дыхание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   попадании   метанола   в   желудок   необходимо </w:t>
      </w:r>
      <w:r>
        <w:rPr>
          <w:color w:val="000000"/>
          <w:spacing w:val="1"/>
          <w:sz w:val="26"/>
          <w:szCs w:val="26"/>
        </w:rPr>
        <w:t>срочно промыть его и обратиться за медицинской помощью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   работе   в   закрытых   помещениях   обязательно </w:t>
      </w:r>
      <w:r>
        <w:rPr>
          <w:color w:val="000000"/>
          <w:spacing w:val="-2"/>
          <w:sz w:val="26"/>
          <w:szCs w:val="26"/>
        </w:rPr>
        <w:t xml:space="preserve">применение </w:t>
      </w:r>
      <w:r>
        <w:rPr>
          <w:i/>
          <w:color w:val="000000"/>
          <w:spacing w:val="-2"/>
          <w:sz w:val="26"/>
          <w:szCs w:val="26"/>
        </w:rPr>
        <w:t>шлангового</w:t>
      </w:r>
      <w:r>
        <w:rPr>
          <w:color w:val="000000"/>
          <w:spacing w:val="-2"/>
          <w:sz w:val="26"/>
          <w:szCs w:val="26"/>
        </w:rPr>
        <w:t xml:space="preserve"> противогаза.</w:t>
      </w:r>
    </w:p>
    <w:p>
      <w:pPr>
        <w:pStyle w:val="Normal"/>
        <w:shd w:fill="FFFFFF" w:val="clear"/>
        <w:spacing w:before="120" w:after="12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 работе с метанолом рабочие должны работать </w:t>
      </w:r>
      <w:r>
        <w:rPr>
          <w:color w:val="000000"/>
          <w:spacing w:val="-1"/>
          <w:sz w:val="26"/>
          <w:szCs w:val="26"/>
        </w:rPr>
        <w:t>в резиновых фартуках, резиновых сапогах, резиновых пер</w:t>
        <w:softHyphen/>
      </w:r>
      <w:r>
        <w:rPr>
          <w:color w:val="000000"/>
          <w:spacing w:val="2"/>
          <w:sz w:val="26"/>
          <w:szCs w:val="26"/>
        </w:rPr>
        <w:t>чатках. После работы вся спец. одежда должна быть тща</w:t>
        <w:softHyphen/>
        <w:t>тельно промыта керосином и водой с мылом.</w:t>
      </w:r>
    </w:p>
    <w:p>
      <w:pPr>
        <w:pStyle w:val="Normal"/>
        <w:shd w:fill="FFFFFF" w:val="clear"/>
        <w:spacing w:before="120" w:after="12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прещается не только пить метанол-яд, но и пробо</w:t>
        <w:softHyphen/>
      </w:r>
      <w:r>
        <w:rPr>
          <w:color w:val="000000"/>
          <w:spacing w:val="3"/>
          <w:sz w:val="26"/>
          <w:szCs w:val="26"/>
        </w:rPr>
        <w:t>вать на вкус, мыть руки или стирать спецодежду метано</w:t>
        <w:softHyphen/>
      </w:r>
      <w:r>
        <w:rPr>
          <w:color w:val="000000"/>
          <w:spacing w:val="2"/>
          <w:sz w:val="26"/>
          <w:szCs w:val="26"/>
        </w:rPr>
        <w:t xml:space="preserve">лом, выносить метанол за пределы цеха, засасывать через </w:t>
      </w:r>
      <w:r>
        <w:rPr>
          <w:color w:val="000000"/>
          <w:spacing w:val="-3"/>
          <w:sz w:val="26"/>
          <w:szCs w:val="26"/>
        </w:rPr>
        <w:t xml:space="preserve">шланг ртом и находиться в загазованном парами метанола </w:t>
      </w:r>
      <w:r>
        <w:rPr>
          <w:color w:val="000000"/>
          <w:sz w:val="26"/>
          <w:szCs w:val="26"/>
        </w:rPr>
        <w:t xml:space="preserve">помещении без противогаза. Запрещается также работа с </w:t>
      </w:r>
      <w:r>
        <w:rPr>
          <w:color w:val="000000"/>
          <w:spacing w:val="-1"/>
          <w:sz w:val="26"/>
          <w:szCs w:val="26"/>
        </w:rPr>
        <w:t>метанолом при неработающей вентиляции и хранение мета</w:t>
        <w:softHyphen/>
      </w:r>
      <w:r>
        <w:rPr>
          <w:color w:val="000000"/>
          <w:spacing w:val="2"/>
          <w:sz w:val="26"/>
          <w:szCs w:val="26"/>
        </w:rPr>
        <w:t>нола вместе с этиловым спиртом.</w:t>
      </w:r>
    </w:p>
    <w:p>
      <w:pPr>
        <w:pStyle w:val="Heading1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20" w:after="120"/>
        <w:ind w:firstLine="567"/>
        <w:jc w:val="both"/>
        <w:rPr/>
      </w:pPr>
      <w:r>
        <w:rPr>
          <w:sz w:val="26"/>
          <w:szCs w:val="26"/>
        </w:rPr>
        <w:t>Основные источники повышенной опасности</w:t>
      </w:r>
      <w:r>
        <w:rPr>
          <w:rFonts w:cs="Tahoma" w:ascii="Tahoma" w:hAnsi="Tahoma"/>
          <w:sz w:val="26"/>
          <w:szCs w:val="26"/>
        </w:rPr>
        <w:t>: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 Высокое давление (до 305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на стадиях гидроформилирования и гидрирование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Высокая температура (150-450 </w:t>
      </w:r>
      <w:r>
        <w:rPr>
          <w:sz w:val="26"/>
          <w:szCs w:val="26"/>
          <w:vertAlign w:val="superscript"/>
        </w:rPr>
        <w:t xml:space="preserve">о </w:t>
      </w:r>
      <w:r>
        <w:rPr>
          <w:sz w:val="26"/>
          <w:szCs w:val="26"/>
        </w:rPr>
        <w:t>С) в большинстве стадий процесса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 Взрывоопасность и пожароопасность применяемых и получаемых продуктов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 Высокая токсичность применяемых и получаемых продуктов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 Высокое напряжение электрического тока (до 6000 вт)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 Возможность химических ожогов серной кислотой и щелочью</w:t>
      </w:r>
    </w:p>
    <w:p>
      <w:pPr>
        <w:pStyle w:val="21"/>
        <w:spacing w:before="120" w:after="120"/>
        <w:ind w:firstLine="567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21"/>
        <w:spacing w:before="120" w:after="120"/>
        <w:ind w:firstLine="567"/>
        <w:jc w:val="both"/>
        <w:rPr>
          <w:rFonts w:ascii="Tahoma" w:hAnsi="Tahoma" w:cs="Tahoma"/>
          <w:sz w:val="26"/>
          <w:szCs w:val="26"/>
        </w:rPr>
      </w:pPr>
      <w:r>
        <w:rPr>
          <w:b/>
          <w:sz w:val="26"/>
          <w:szCs w:val="26"/>
        </w:rPr>
        <w:t>Наиболее опасные места в цехе</w:t>
      </w:r>
      <w:r>
        <w:rPr>
          <w:rFonts w:cs="Tahoma" w:ascii="Tahoma" w:hAnsi="Tahoma"/>
          <w:sz w:val="26"/>
          <w:szCs w:val="26"/>
        </w:rPr>
        <w:t>: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Щитовые помещения и реакторные блоки отделений гидроформилирования и гидрирования, где возможен прорыв газов и легковоспламеняющихся и токсичных продуктов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я насосных высокого давления и компрессорной циркуляционного газа, где возможен прорыв газов и легковоспламеняющихся  и токсичных продуктов в производственные помещения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рк сжиженных газов, содержащий большие объемы продуктов (пропилена, продуктов гидроформилирования) под избыточным давлением до 12-20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то создает опасность прорыва продуктов, и, следовательно, возникновение пожара, отравления работающих, создания взрывоопасной концентрации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одцы растворимой органики, промышленной и ливневой канализации, в которые могут быть произведены сбросы продуктов производства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чение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Антидотной терапии отравлений метанолом не существует. Лечебные мероприятия направлены на удаление яда из организма, устранение ацидоза, уменьшения внутричерепного давления.</w:t>
      </w:r>
    </w:p>
    <w:p>
      <w:pPr>
        <w:pStyle w:val="Style14"/>
        <w:jc w:val="both"/>
        <w:rPr/>
      </w:pPr>
      <w:r>
        <w:rPr>
          <w:i/>
          <w:iCs/>
          <w:sz w:val="26"/>
          <w:szCs w:val="26"/>
        </w:rPr>
        <w:t>Удаление метанола из организма</w:t>
      </w:r>
      <w:r>
        <w:rPr>
          <w:sz w:val="26"/>
          <w:szCs w:val="26"/>
        </w:rPr>
        <w:t xml:space="preserve"> достигается путем промывания желудка 2 % раствором гидрокарбоната натрия. Так как слизистая оболочка желудка выделяет яд и продукты его окисления, то промывание желудка следует повторять в течение 5-7 дней.</w:t>
      </w:r>
    </w:p>
    <w:p>
      <w:pPr>
        <w:pStyle w:val="Style14"/>
        <w:jc w:val="both"/>
        <w:rPr/>
      </w:pPr>
      <w:r>
        <w:rPr>
          <w:sz w:val="26"/>
          <w:szCs w:val="26"/>
        </w:rPr>
        <w:t xml:space="preserve">Для </w:t>
      </w:r>
      <w:r>
        <w:rPr>
          <w:i/>
          <w:iCs/>
          <w:sz w:val="26"/>
          <w:szCs w:val="26"/>
        </w:rPr>
        <w:t>уменьшения внутричерепного давления</w:t>
      </w:r>
      <w:r>
        <w:rPr>
          <w:sz w:val="26"/>
          <w:szCs w:val="26"/>
        </w:rPr>
        <w:t xml:space="preserve"> производят люмбальную пункцию. Внутривенно вводят 40 % раствор глюкозы, витамины 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 В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С и PP. При отсутствии коллапса - кровопускание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</w:t>
      </w:r>
      <w:r>
        <w:rPr>
          <w:i/>
          <w:iCs/>
          <w:sz w:val="26"/>
          <w:szCs w:val="26"/>
        </w:rPr>
        <w:t>уменьшения токсического действия</w:t>
      </w:r>
      <w:r>
        <w:rPr>
          <w:sz w:val="26"/>
          <w:szCs w:val="26"/>
        </w:rPr>
        <w:t xml:space="preserve"> метанола в качестве конкурента назначается этанол внутрь сначала 100 мл 30 % раствора, затем повторно 3-4 раза по 50 мл через каждые 2 ч. Используется гемосорбция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Использованные материалы:</w:t>
      </w:r>
    </w:p>
    <w:p>
      <w:pPr>
        <w:pStyle w:val="Style1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Бережной Р.В. Судебно-медицинская экспертиза отравлений техническими жидкостями. М., «Медицина», 1977, 208 с., ил.</w:t>
      </w:r>
    </w:p>
    <w:p>
      <w:pPr>
        <w:pStyle w:val="Style14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«Клиническая токсикология детей и подростков» в 2 т. под ред. проф. Маркова И.В., Афанасьева В.В.  СПб. «Интермедика». 1998г </w:t>
      </w:r>
    </w:p>
    <w:p>
      <w:pPr>
        <w:pStyle w:val="Style14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Руководство по судебно-медицинской экспертизе отравлений (Под ред. Я.С. Смусина, Р.В. Бережного, В.В. Томилина, П.П. Ширинского. – М.; Медицина, 1980, 424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32"/>
          <w:szCs w:val="32"/>
        </w:rPr>
        <w:t xml:space="preserve">Малая медицинская энциклопедия. Издание на 2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>. М. «Новый диск», 2001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sz w:val="32"/>
          <w:szCs w:val="32"/>
        </w:rPr>
        <w:t xml:space="preserve">Материалы сайтов </w:t>
      </w:r>
      <w:hyperlink r:id="rId2">
        <w:r>
          <w:rPr>
            <w:rStyle w:val="InternetLink"/>
            <w:b/>
            <w:color w:val="000000"/>
            <w:sz w:val="32"/>
            <w:szCs w:val="32"/>
            <w:lang w:val="en-US"/>
          </w:rPr>
          <w:t>http</w:t>
        </w:r>
        <w:r>
          <w:rPr>
            <w:rStyle w:val="InternetLink"/>
            <w:b/>
            <w:color w:val="000000"/>
            <w:sz w:val="32"/>
            <w:szCs w:val="32"/>
          </w:rPr>
          <w:t>://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www</w:t>
        </w:r>
        <w:r>
          <w:rPr>
            <w:rStyle w:val="InternetLink"/>
            <w:b/>
            <w:color w:val="000000"/>
            <w:sz w:val="32"/>
            <w:szCs w:val="32"/>
          </w:rPr>
          <w:t>.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toxicolog</w:t>
        </w:r>
        <w:r>
          <w:rPr>
            <w:rStyle w:val="InternetLink"/>
            <w:b/>
            <w:color w:val="000000"/>
            <w:sz w:val="32"/>
            <w:szCs w:val="32"/>
          </w:rPr>
          <w:t>.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narod</w:t>
        </w:r>
        <w:r>
          <w:rPr>
            <w:rStyle w:val="InternetLink"/>
            <w:b/>
            <w:color w:val="000000"/>
            <w:sz w:val="32"/>
            <w:szCs w:val="32"/>
          </w:rPr>
          <w:t>.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ru</w:t>
        </w:r>
      </w:hyperlink>
      <w:r>
        <w:rPr>
          <w:b/>
          <w:sz w:val="32"/>
          <w:szCs w:val="32"/>
        </w:rPr>
        <w:t xml:space="preserve">, </w:t>
      </w:r>
      <w:hyperlink r:id="rId3">
        <w:r>
          <w:rPr>
            <w:rStyle w:val="InternetLink"/>
            <w:b/>
            <w:color w:val="000000"/>
            <w:sz w:val="32"/>
            <w:szCs w:val="32"/>
            <w:lang w:val="en-US"/>
          </w:rPr>
          <w:t>http</w:t>
        </w:r>
        <w:r>
          <w:rPr>
            <w:rStyle w:val="InternetLink"/>
            <w:b/>
            <w:color w:val="000000"/>
            <w:sz w:val="32"/>
            <w:szCs w:val="32"/>
          </w:rPr>
          <w:t>://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www</w:t>
        </w:r>
        <w:r>
          <w:rPr>
            <w:rStyle w:val="InternetLink"/>
            <w:b/>
            <w:color w:val="000000"/>
            <w:sz w:val="32"/>
            <w:szCs w:val="32"/>
          </w:rPr>
          <w:t>.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neuronet</w:t>
        </w:r>
        <w:r>
          <w:rPr>
            <w:rStyle w:val="InternetLink"/>
            <w:b/>
            <w:color w:val="000000"/>
            <w:sz w:val="32"/>
            <w:szCs w:val="32"/>
          </w:rPr>
          <w:t>.</w:t>
        </w:r>
        <w:r>
          <w:rPr>
            <w:rStyle w:val="InternetLink"/>
            <w:b/>
            <w:color w:val="000000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 </w:t>
      </w:r>
    </w:p>
    <w:p>
      <w:pPr>
        <w:pStyle w:val="Style14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xicolog.narod.ru/" TargetMode="External"/><Relationship Id="rId3" Type="http://schemas.openxmlformats.org/officeDocument/2006/relationships/hyperlink" Target="http://www.neuro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55:00Z</dcterms:created>
  <dc:creator>krjakoZZZjabr</dc:creator>
  <dc:description/>
  <dc:language>en-US</dc:language>
  <cp:lastModifiedBy>Starikov</cp:lastModifiedBy>
  <dcterms:modified xsi:type="dcterms:W3CDTF">2005-09-27T17:10:00Z</dcterms:modified>
  <cp:revision>3</cp:revision>
  <dc:subject/>
  <dc:title>ОТРАВЛЕНИЯ ТЕХНИЧЕСКИМИ ЖИДКОСТЯМИ</dc:title>
</cp:coreProperties>
</file>