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1992348151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1636782387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654260013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1050815685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1490968142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