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Саратовский Государственный Медицинский Университет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48"/>
          <w:szCs w:val="48"/>
          <w:u w:val="single"/>
        </w:rPr>
      </w:pPr>
      <w:r>
        <w:rPr>
          <w:sz w:val="48"/>
          <w:szCs w:val="48"/>
          <w:u w:val="single"/>
        </w:rPr>
        <w:t>Реферат на тему:</w:t>
      </w:r>
    </w:p>
    <w:p>
      <w:pPr>
        <w:pStyle w:val="Normal"/>
        <w:jc w:val="center"/>
        <w:rPr>
          <w:sz w:val="48"/>
          <w:szCs w:val="48"/>
          <w:u w:val="single"/>
        </w:rPr>
      </w:pPr>
      <w:r>
        <w:rPr>
          <w:sz w:val="48"/>
          <w:szCs w:val="48"/>
          <w:u w:val="single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Значение жевательной резинки.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both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both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both"/>
        <w:rPr>
          <w:sz w:val="28"/>
          <w:szCs w:val="28"/>
        </w:rPr>
      </w:pPr>
      <w:r>
        <w:rPr>
          <w:sz w:val="28"/>
          <w:szCs w:val="28"/>
        </w:rPr>
        <w:t>Выполнила:</w:t>
      </w:r>
    </w:p>
    <w:p>
      <w:pPr>
        <w:pStyle w:val="Normal"/>
        <w:ind w:left="5220" w:hanging="0"/>
        <w:jc w:val="both"/>
        <w:rPr>
          <w:sz w:val="28"/>
          <w:szCs w:val="28"/>
        </w:rPr>
      </w:pPr>
      <w:r>
        <w:rPr>
          <w:sz w:val="28"/>
          <w:szCs w:val="28"/>
        </w:rPr>
        <w:t>Студентка 1 группы 2 курса</w:t>
      </w:r>
    </w:p>
    <w:p>
      <w:pPr>
        <w:pStyle w:val="Normal"/>
        <w:ind w:left="5220" w:hanging="0"/>
        <w:jc w:val="both"/>
        <w:rPr>
          <w:sz w:val="28"/>
          <w:szCs w:val="28"/>
        </w:rPr>
      </w:pPr>
      <w:r>
        <w:rPr>
          <w:sz w:val="28"/>
          <w:szCs w:val="28"/>
        </w:rPr>
        <w:t>Стоматологического факультета.</w:t>
      </w:r>
    </w:p>
    <w:p>
      <w:pPr>
        <w:pStyle w:val="Normal"/>
        <w:ind w:left="5220" w:hanging="0"/>
        <w:jc w:val="both"/>
        <w:rPr>
          <w:sz w:val="28"/>
          <w:szCs w:val="28"/>
        </w:rPr>
      </w:pPr>
      <w:r>
        <w:rPr>
          <w:sz w:val="28"/>
          <w:szCs w:val="28"/>
        </w:rPr>
        <w:t>Рыжова Е. 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аратов 2006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План реферата:</w:t>
      </w:r>
    </w:p>
    <w:p>
      <w:pPr>
        <w:pStyle w:val="Normal"/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Введение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28"/>
          <w:szCs w:val="28"/>
        </w:rPr>
        <w:t>Состав жевательной резинки.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Исследования свойств жевательной резинки.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Выводы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Список используемой литературы</w:t>
      </w:r>
    </w:p>
    <w:p>
      <w:pPr>
        <w:pStyle w:val="Normal"/>
        <w:ind w:firstLine="54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4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4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4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4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4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4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4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4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4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4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4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4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4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4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4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4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4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4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4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4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4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4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4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4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4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4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4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4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4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4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дним из средств, позволяющих улучшить гигиену полости путем уве</w:t>
        <w:softHyphen/>
        <w:t>личе</w:t>
        <w:softHyphen/>
        <w:t>ния количества слюны и скорости слюноотделения является жевательная ре</w:t>
        <w:softHyphen/>
        <w:t>зинка. Она способствует процессу очищения поверхностей зубов и нейтра</w:t>
        <w:softHyphen/>
        <w:t>ли</w:t>
        <w:softHyphen/>
        <w:t>зации органических кислот, которые выделяются бактерии зубного налета, усиливает процессы реминерализации эмали зубов, хорошо освежает полости рта, освобождает от остатков пищи, детрита и осадка слюны.. Доказано неко</w:t>
        <w:softHyphen/>
        <w:t>торое реминерализующее и кариесотропное влияние жевательной резинки Же</w:t>
        <w:softHyphen/>
        <w:t>вание резинки увеличивает слюноотделение почти в З раза по сравнению с уровнем слюны нахо</w:t>
        <w:softHyphen/>
        <w:t>дящимся в состоянии покоя. При этом слюна посту</w:t>
        <w:softHyphen/>
        <w:t>пает на труднодоступные межзубные промежутк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Многочисленные клинические исследования послед</w:t>
        <w:softHyphen/>
        <w:t>них лет показали, что жевание не содержащих сахар резинок в течение минут после приема пищи восстанавливает значение рН зубного налета до безопасного уровня в тече</w:t>
        <w:softHyphen/>
        <w:t>ние данного периода. Процесс жевания резинки также способствует избавле</w:t>
        <w:softHyphen/>
        <w:t>нию от никотиновой зав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овременная разновидность жевательной резинки появилась конце 1860-х годов, когда в США был завезен натуральный каучук, представляющий со</w:t>
        <w:softHyphen/>
        <w:t>бой густую молочную жидкость. Данная жидкость постепенно застывала, превращаясь в ре</w:t>
        <w:softHyphen/>
        <w:t>зинку. Благодаря развитию химической науки и химпро</w:t>
        <w:softHyphen/>
        <w:t>мышлености, жева</w:t>
        <w:softHyphen/>
        <w:t>тельная резинка претерпела некоторые преобразования в своем состав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место углеводов (сахара) стали применять различные сахарозаменител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наряду с пластинчатыми жевательными резинками появились подушечки с покрытием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 состав жевательных резинок стали добавлять противокариесные, противо</w:t>
        <w:softHyphen/>
        <w:t>вос</w:t>
        <w:softHyphen/>
        <w:t>палительные, антимикробные компоненты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сновными компонентами современной жевательной резинки являю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жевательная основа, содержание которой колеблется от 20 до 30%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дсластители составляют до 60% жевательной резинк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ароматизаторы, отдушки или вкусовые добавки (порядка10%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антиоксидант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красител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табилизатор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формообразующие компонент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глазурирующие агент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незначительное количество жидкост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Жевательной основой резинки являются натуральные латексы, смолы, пара</w:t>
        <w:softHyphen/>
        <w:t>фин, текстурирующие вещества (тальк, карбонат кальция), за счет которых под воздействием имеющейся в полости рта температуры происходит раз</w:t>
        <w:softHyphen/>
        <w:t>мягче</w:t>
        <w:softHyphen/>
        <w:t>ние жевательной резинки. Резиновая основа представляет собой носи</w:t>
        <w:softHyphen/>
        <w:t>тель для остальных ингредиентов, в то же время оставаясь нейтральной к ор</w:t>
        <w:softHyphen/>
        <w:t>га</w:t>
        <w:softHyphen/>
        <w:t>низму человека в целом. В последние годы натуральные латексы вытесня</w:t>
        <w:softHyphen/>
        <w:t>ются синтетическими, так резиновую основу составляет прототип чикла, но синтезированный химическим путем и являющийся невулканизированной каучуковой цепочко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одсластители входят в состав жевательной резинки для придания вкусовых свойств, В настоящее время в качестве подсластителей применяют массовые сахарозаменители и интенсивные подсластители. Из массовых сахарозаме</w:t>
        <w:softHyphen/>
        <w:t>ни</w:t>
        <w:softHyphen/>
        <w:t>телей в состав жевательных резинок обычно вводят: ксилит, сорбитол, ман</w:t>
        <w:softHyphen/>
        <w:t>нитол, мальтит. К интенсивным подсластителям, выполняющим роль ком</w:t>
        <w:softHyphen/>
        <w:t>пенсации потери сахара, относятся: сахарин, аспартам, ацесульфам К и др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 вкусовым добавкам, используемым в жевательных резинках, относятся: мята обыкновенная, мята перечная, эвкалипт, фруктовые композиции. Од</w:t>
        <w:softHyphen/>
        <w:t>нако, мятные компоненты предпочитают фруктовым отдушкам, в связи с тем, что некоторые из них до сих пор готовятся с добавлением сахаров. предпоч</w:t>
        <w:softHyphen/>
        <w:t>тение чаще всего отдается мятным компонентам. Таким образом, для того, чтобы не провоцировать потребителей и микроорганизмы полости рта пред</w:t>
        <w:softHyphen/>
        <w:t>почтение чаще всего отдается мятным компонента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асса формообразующих веществ 6—8% . С помощью стабилизаторов обес</w:t>
        <w:softHyphen/>
        <w:t>печивается равномерное распределение ингредиентов в составе жевательной резинки и сохранение мягкости и эластичности резинки за счет удержания в ней влаг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став жевательной резинки могут входить прочие компоненты, в том числе функ</w:t>
        <w:softHyphen/>
        <w:t>циональные добавки, придающие резинке лечебные и профилак</w:t>
        <w:softHyphen/>
        <w:t xml:space="preserve">тические свойства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наше время проводятся многочисленные исследования свойств же</w:t>
        <w:softHyphen/>
        <w:t>вательной резинки, направленные на устранение её недостатков, улучшение лечебных и профилактических свойств. Так, например, в  исследовании, проведённом Belize оценивался эффект жевательных резинок, содержащих сахарозамени</w:t>
        <w:softHyphen/>
        <w:t xml:space="preserve">тели на временные зубы у детей 6 лет. Это исследование выявило снижение уровня поражения кариесом в группе, употреблявшей жвачку с ксилитом и сорбитолом по сравнению с группой, не употреблявшей сахарозаменители с соответственным риском 0.35 (0.21-0.59) и 0.44 (0.30-0.63)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Также в этих исследованиях попытались выявить степень воздействия кси</w:t>
        <w:softHyphen/>
        <w:t>лита на реминерализацию кариозных поражений. Реминерализацию кари</w:t>
        <w:softHyphen/>
        <w:t>оз</w:t>
        <w:softHyphen/>
        <w:t>ного поражения исследовали при помощи зонда и света с применением оп</w:t>
        <w:softHyphen/>
        <w:t>то</w:t>
        <w:softHyphen/>
        <w:t>волокна. Радиография не применялась. Для каждой из 9 групп были сде</w:t>
        <w:softHyphen/>
        <w:t>ланы записи от D3 до D0 или от D4 до D0 . Остановка в развитии кариеса на</w:t>
        <w:softHyphen/>
        <w:t>блю</w:t>
        <w:softHyphen/>
        <w:t>далась наиболее часто у тех, кто употреблял ксилитсодержащие жева</w:t>
        <w:softHyphen/>
        <w:t>тельные резинки. Группа, употреблявшая жевательные резинки с наивысшей концен</w:t>
        <w:softHyphen/>
        <w:t>трацией ксилита выявила наибольший процент приостановки кариоз</w:t>
        <w:softHyphen/>
        <w:t>ного процесса (27%) по сравнению с группой, не употреблявшей жвачку (9%) или употреблявшей сорбитол (7%) (p&lt;0.05). В последующем было проведено 5-летнее исследование с 74010 учащимися из 12 школ 4ёх городов Эстонии с применением сладостей и жвачек, содержащих ксилит. Конфеты использова</w:t>
        <w:softHyphen/>
        <w:t>лись на протяжении 2 лет, а жевательная резинка на протяжении 3 лет. Об</w:t>
        <w:softHyphen/>
        <w:t>следование проводили два специалиста при помощи зеркала и зонда, исполь</w:t>
        <w:softHyphen/>
        <w:t>зуя критерии ВОЗ. После 3 лет 75% первоначальной группы было повторно обследовано. В обеих группах, употреблявшие ксилит значительно умень</w:t>
        <w:softHyphen/>
        <w:t>шился уровень поражения кариесом по сравнению с контрольной группой. Показатели КПУ после 3 лет, адаптированные по возрасту, полу, первона</w:t>
        <w:softHyphen/>
        <w:t>чальным показателям КПУ были: 4.42(+4.36) в контрольной группе и 1.87 (+2.55) в группе, употреблявшей жвачку и 2.77 (+3.05) и 1.72 (+2.04) в груп</w:t>
        <w:softHyphen/>
        <w:t>пах, употреблявших конфеты. Общее снижение поражений кариесом по сравнению с контрольной группой составило 55.3% в группе. употреблявшей жвачку и 33-59% в группах употреблявших конфеты по сравнению с кон</w:t>
        <w:softHyphen/>
        <w:t>трольной. Эти результаты были статистически верными (р&lt;0.005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Так же проводилось исследование жвачки, содер</w:t>
        <w:softHyphen/>
        <w:t>жащей смесь сахаро</w:t>
        <w:softHyphen/>
        <w:t>заменителей, были привлечены школьники, которых произвольно разделили на 2 группы, одна из которых - контрольная. Все дети обучались в школе по специальной программе о здоровой полости рта, кото</w:t>
        <w:softHyphen/>
        <w:t>рая включала ежеднев</w:t>
        <w:softHyphen/>
        <w:t>ную чистку зубов под присмотром взрослых. Тести</w:t>
        <w:softHyphen/>
        <w:t>руемая группа получала жвачку, которая содержала 55.5% сорбитола, 4.3% ксилита и 2.3% карба</w:t>
        <w:softHyphen/>
        <w:t>мида; эту жвачку они получали от 3 до 5 раз в день. Об</w:t>
        <w:softHyphen/>
        <w:t>следование проводили 3 специалиста в начале исследования и через 3 года, используя стандартный зонд. После 3 лет ни в одной из групп не было выяв</w:t>
        <w:softHyphen/>
        <w:t>лено существенных из</w:t>
        <w:softHyphen/>
        <w:t>менений в индексе КПУ. Единственным статистически значимым измене</w:t>
        <w:softHyphen/>
        <w:t>нием было уменьшение поражаемости кариесом окклюзи</w:t>
        <w:softHyphen/>
        <w:t>онной поверхности у детей младшего возраста, употреблявших ксилит. Еже</w:t>
        <w:softHyphen/>
        <w:t>дневные чистки зу</w:t>
        <w:softHyphen/>
        <w:t>бов под присмотром взрослых, вероятно, уровняли статус гигиены полости рта у детей из разных групп, что т.о. уменьшило число оп</w:t>
        <w:softHyphen/>
        <w:t>ределяемых полос</w:t>
        <w:softHyphen/>
        <w:t xml:space="preserve">тей. 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В одном из исследований было также изучено влияние ксилита, но в составе зубных паст. Это исследование проводилось с уча</w:t>
        <w:softHyphen/>
        <w:t>стием 2630 школь</w:t>
        <w:softHyphen/>
        <w:t>ников в возрасте от 8 до 10 лет. Специалист проводил об</w:t>
        <w:softHyphen/>
        <w:t>следование полости рта 3 раза во время проведения исследования. Дети были разделены на две группы, в одной из которых использовалась зубная паста, содержавшая NaF-10,243% и силикатный абразив, а в другой группе исполь</w:t>
        <w:softHyphen/>
        <w:t>зовалась зубная паста. содержавшая 0,243% NaF с силикатным абразивом и 10% ксилита. Чи</w:t>
        <w:softHyphen/>
        <w:t>стка зубов проводилась дважды в день. Уровень увеличения КПУ был 3.3. в группе, пользовавшейся простой зубной пастой и 3.1 при ис</w:t>
        <w:softHyphen/>
        <w:t>пользовании пасты с ксилитом, что составило разницу в 9.1% в увеличении уровня ка</w:t>
        <w:softHyphen/>
        <w:t>риеса (р&lt;0.001).После 3 лет был потерян контакт с 36% исследуе</w:t>
        <w:softHyphen/>
        <w:t>мых, что вы</w:t>
        <w:softHyphen/>
        <w:t>звало значительную разницу между двумя группами. Среднее изменение в индексе КПУ в контрольной группе было 5.7, а для тестируемой группы 5.0 (р&lt;0.001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олговременные эффекты, вызываемые жвачкой не содержащей сахар были рассмотрены лишь в одном исследовании, в котором дети были обсле</w:t>
        <w:softHyphen/>
        <w:t>дованы через 5 лет после того, как закончилось 2 летнее употребление жева</w:t>
        <w:softHyphen/>
        <w:t>тельной резинки. Сравнивались группы, употреблявшие жвачку с ксилитом, сорбито</w:t>
        <w:softHyphen/>
        <w:t xml:space="preserve">лом и группой вообще не употреблявшей жвачку. </w:t>
      </w:r>
      <w:r>
        <w:rPr>
          <w:bCs/>
          <w:sz w:val="28"/>
          <w:szCs w:val="28"/>
        </w:rPr>
        <w:t>Жевательная ре</w:t>
        <w:softHyphen/>
        <w:t>зинка, со</w:t>
        <w:softHyphen/>
        <w:t>держащая сорбитол, не обнаружила долговременного эффекта на сни</w:t>
        <w:softHyphen/>
        <w:t>жение уровня заболеваемости кариесом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В группах употреблявших кси</w:t>
        <w:softHyphen/>
        <w:t>лит и смесь ксилита с сорбитолом был выявлен значительный долговремен</w:t>
        <w:softHyphen/>
        <w:t>ный эффект снижения уровня заболеваемости кариесом с относительным риском 0.41 (0.23, 0.75) и 0.56 (036, 0.89) соответственно. Защитный эффект ксилита зави</w:t>
        <w:softHyphen/>
        <w:t>сел от того в какие сроки прорезались зубы. В тех зубах, кото</w:t>
        <w:softHyphen/>
        <w:t>рые проре</w:t>
        <w:softHyphen/>
        <w:t>за</w:t>
        <w:softHyphen/>
        <w:t>лись через 1 или 2 года употребления жвачки был отмечен наи</w:t>
        <w:softHyphen/>
        <w:t>больший эф</w:t>
        <w:softHyphen/>
        <w:t>фект устойчивости к кариесу (93% и 88% соответственно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омимо упомянутых исследований было изучено влияние сахарозамените</w:t>
        <w:softHyphen/>
        <w:t xml:space="preserve">лей на Str. mutans. Все исследования показали значительный эффект ксилита на уменьшение числа Str. mutans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огласно многочисленным результатам зарубежных и отечественных иссле</w:t>
        <w:softHyphen/>
        <w:t>до</w:t>
        <w:softHyphen/>
        <w:t>ваний, можно сделать выводы и дать следующие рекомендации по исполь</w:t>
        <w:softHyphen/>
        <w:t>зо</w:t>
        <w:softHyphen/>
        <w:t>ванию жевательных резинок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жевательную резинку необходимо использовать как взрослым, так и де</w:t>
        <w:softHyphen/>
        <w:t>тям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лезно использовать лечебно-профилактические жевательные резинки, не содержащие сахара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ложительный профилактический эффект достигается при жевание ре</w:t>
        <w:softHyphen/>
        <w:t>зинки не более 5 мин 3—4 раза в день после приема пищ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е рекомендуется многократное и бесконтрольное использование в течение два жевательной резинк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 xml:space="preserve">не стоит использовать резинку тем, у кого имеются проблемы с функцией височнонижнечелюстного сустава, а так же людям, у которых присутствуют нарушения целостности слизистой оболочки полости рта.,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Список используемой литературы: </w:t>
      </w:r>
    </w:p>
    <w:p>
      <w:pPr>
        <w:pStyle w:val="Normal"/>
        <w:ind w:firstLine="56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Адмакин О.И. Стоматологическая заболеваемость населения в раз</w:t>
        <w:softHyphen/>
        <w:t>личных климатогеографических зонах России, М., 1999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Боровский Е.В.. Кузьмина Первичная профилактика основных сто</w:t>
        <w:softHyphen/>
        <w:t>матологических заболеваний. М., 1986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Боровский Е.В. Кузьмина Э.М. Васина С.А. Распространенность и иктенсивлость кариеса зубов и болезней пародонта среди школьников раз</w:t>
        <w:softHyphen/>
        <w:t>личных регионов страны // Стоматология. 1987. Т. 66. С. 82—85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 Данилов Е.О., Григорьев ВА. Характеристика стоматологической за</w:t>
        <w:softHyphen/>
        <w:t>болеваемости населения Ленинградской области по даным эпид. Обследова</w:t>
        <w:softHyphen/>
        <w:t>ния. Пародонтология. 1998. * 4. С. 9—12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 Кузьмина Э.М. Профилактика стоматологических заболеваний. М., _ Н. Новгород, 2001. 216 с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6. Орехова Л.Ю. Основы профессиональной гигиены полости рта: Ме</w:t>
        <w:softHyphen/>
        <w:t>тодические указания. СПб., 2004, 56 с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0T16:18:00Z</dcterms:created>
  <dc:creator>Рыжова Е. А.</dc:creator>
  <dc:description/>
  <dc:language>en-US</dc:language>
  <cp:lastModifiedBy>Рыжова Е. А.</cp:lastModifiedBy>
  <dcterms:modified xsi:type="dcterms:W3CDTF">2006-06-20T16:26:00Z</dcterms:modified>
  <cp:revision>3</cp:revision>
  <dc:subject/>
  <dc:title>Одним из средств, позволяющих улучшить Ригиеку полости путем увеличения количества слюны и скорости ел юное тде i является жев</dc:title>
</cp:coreProperties>
</file>