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spacing w:val="10"/>
          <w:sz w:val="26"/>
        </w:rPr>
        <w:t xml:space="preserve">Министерство общего и профессионального образования </w:t>
        <w:br/>
        <w:t>Российской Федерации</w:t>
      </w:r>
    </w:p>
    <w:p>
      <w:pPr>
        <w:pStyle w:val="Normal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numPr>
          <w:ilvl w:val="0"/>
          <w:numId w:val="0"/>
        </w:numPr>
        <w:ind w:left="120" w:hanging="0"/>
        <w:jc w:val="center"/>
        <w:outlineLvl w:val="0"/>
        <w:rPr>
          <w:spacing w:val="10"/>
          <w:sz w:val="26"/>
        </w:rPr>
      </w:pPr>
      <w:r>
        <w:rPr>
          <w:spacing w:val="10"/>
          <w:sz w:val="26"/>
        </w:rPr>
        <w:t>Хабаровский государственный педагогический университет.</w:t>
      </w:r>
    </w:p>
    <w:p>
      <w:pPr>
        <w:pStyle w:val="Normal"/>
        <w:ind w:left="120" w:hanging="0"/>
        <w:jc w:val="center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right="828" w:firstLine="280"/>
        <w:jc w:val="right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ind w:right="828" w:firstLine="280"/>
        <w:jc w:val="right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ind w:right="828" w:firstLine="280"/>
        <w:jc w:val="right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numPr>
          <w:ilvl w:val="0"/>
          <w:numId w:val="0"/>
        </w:numPr>
        <w:ind w:right="828" w:firstLine="280"/>
        <w:jc w:val="right"/>
        <w:outlineLvl w:val="0"/>
        <w:rPr>
          <w:spacing w:val="10"/>
          <w:sz w:val="28"/>
        </w:rPr>
      </w:pPr>
      <w:r>
        <w:rPr>
          <w:spacing w:val="10"/>
          <w:sz w:val="28"/>
        </w:rPr>
        <w:t>Военная кафедра</w:t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КУРСОВАЯ РАБОТА</w:t>
      </w:r>
    </w:p>
    <w:p>
      <w:pPr>
        <w:pStyle w:val="Normal"/>
        <w:ind w:left="120" w:hanging="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  <w:t>«Ориентирование по карте в движении»</w:t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ind w:left="120" w:hanging="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2"/>
        <w:ind w:left="6096" w:hanging="1276"/>
        <w:rPr>
          <w:spacing w:val="10"/>
        </w:rPr>
      </w:pPr>
      <w:r>
        <w:rPr>
          <w:spacing w:val="10"/>
        </w:rPr>
        <w:t>Выполнил: Копцев Д.А.</w:t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  <w:t>Руководитель:</w:t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6096" w:hanging="1276"/>
        <w:jc w:val="left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ind w:left="120" w:hanging="0"/>
        <w:jc w:val="center"/>
        <w:rPr>
          <w:spacing w:val="10"/>
          <w:sz w:val="26"/>
        </w:rPr>
      </w:pPr>
      <w:r>
        <w:rPr>
          <w:spacing w:val="10"/>
          <w:sz w:val="26"/>
        </w:rPr>
        <w:t>г. Хабаровск 2001 г.</w:t>
      </w:r>
      <w:r>
        <w:br w:type="page"/>
      </w:r>
    </w:p>
    <w:p>
      <w:pPr>
        <w:pStyle w:val="Normal"/>
        <w:ind w:left="120" w:hanging="0"/>
        <w:jc w:val="center"/>
        <w:rPr>
          <w:spacing w:val="10"/>
          <w:sz w:val="26"/>
        </w:rPr>
      </w:pPr>
      <w:r>
        <w:rPr>
          <w:spacing w:val="10"/>
          <w:sz w:val="26"/>
        </w:rPr>
        <w:t xml:space="preserve">План </w:t>
      </w:r>
    </w:p>
    <w:p>
      <w:pPr>
        <w:pStyle w:val="Normal"/>
        <w:ind w:left="120" w:hanging="0"/>
        <w:jc w:val="center"/>
        <w:rPr>
          <w:spacing w:val="10"/>
          <w:sz w:val="26"/>
        </w:rPr>
      </w:pPr>
      <w:r>
        <w:rPr>
          <w:spacing w:val="10"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318851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СУЩНОСТЬ ОРИЕНТИРОВАНИЯ</w:t>
            <w:tab/>
          </w:r>
          <w:hyperlink w:anchor="__RefHeading___Toc531885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 ПОДГОТОВКА К ОРИЕНТИРОВАНИЮ</w:t>
            <w:tab/>
          </w:r>
          <w:hyperlink w:anchor="__RefHeading___Toc5318851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 Изучение местности по карте</w:t>
            <w:tab/>
          </w:r>
          <w:hyperlink w:anchor="__RefHeading___Toc5318851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Определение масштаба карты</w:t>
            <w:tab/>
          </w:r>
          <w:hyperlink w:anchor="__RefHeading___Toc5318851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РИЕНТИРОВАНИЕ В ПУТИ</w:t>
            <w:tab/>
          </w:r>
          <w:hyperlink w:anchor="__RefHeading___Toc5318851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 Движение по азимутам</w:t>
            <w:tab/>
          </w:r>
          <w:hyperlink w:anchor="__RefHeading___Toc5318851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  Подготовка данных для движения по азимутам</w:t>
            <w:tab/>
          </w:r>
          <w:hyperlink w:anchor="__RefHeading___Toc5318851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  Движение по азимутам</w:t>
            <w:tab/>
          </w:r>
          <w:hyperlink w:anchor="__RefHeading___Toc5318851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  Обход препятствий</w:t>
            <w:tab/>
          </w:r>
          <w:hyperlink w:anchor="__RefHeading___Toc5318851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4  Нахождение обратного пути</w:t>
            <w:tab/>
          </w:r>
          <w:hyperlink w:anchor="__RefHeading___Toc53188512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5  Точность движения по азимутам</w:t>
            <w:tab/>
          </w:r>
          <w:hyperlink w:anchor="__RefHeading___Toc53188512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 ОСОБЕННОСТИ ОРИЕНТИРОВАНИЯ ПРИ ДВИЖЕНИИ В РАЗЛИЧНЫХ  УСЛОВИЯХ</w:t>
            <w:tab/>
          </w:r>
          <w:hyperlink w:anchor="__RefHeading___Toc53188512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 ВОССТАНОВЛЕНИЕ ПОТЕРЯННОЙ ОРИЕНТИРОВКИ</w:t>
            <w:tab/>
          </w:r>
          <w:hyperlink w:anchor="__RefHeading___Toc53188512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.</w:t>
            <w:tab/>
          </w:r>
          <w:hyperlink w:anchor="__RefHeading___Toc5318851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20" w:hanging="0"/>
        <w:jc w:val="center"/>
        <w:rPr>
          <w:spacing w:val="10"/>
          <w:sz w:val="26"/>
          <w:lang w:val="en-US" w:eastAsia="en-US"/>
        </w:rPr>
      </w:pPr>
      <w:r>
        <w:rPr>
          <w:spacing w:val="10"/>
          <w:sz w:val="26"/>
          <w:lang w:val="en-US" w:eastAsia="en-US"/>
        </w:rPr>
      </w:r>
      <w:r>
        <w:br w:type="page"/>
      </w:r>
    </w:p>
    <w:p>
      <w:pPr>
        <w:pStyle w:val="Heading1"/>
        <w:ind w:left="119" w:right="1111" w:hanging="0"/>
        <w:rPr/>
      </w:pPr>
      <w:bookmarkStart w:id="0" w:name="__RefHeading___Toc531885111"/>
      <w:bookmarkEnd w:id="0"/>
      <w:r>
        <w:rPr/>
        <w:t>ВВЕДЕНИЕ</w:t>
      </w:r>
    </w:p>
    <w:p>
      <w:pPr>
        <w:pStyle w:val="TextBody"/>
        <w:spacing w:lineRule="auto" w:line="408"/>
        <w:rPr/>
      </w:pPr>
      <w:r>
        <w:rPr/>
        <w:t>Местность - один из основных и постоянно действующих фак</w:t>
        <w:softHyphen/>
        <w:t>торов боевой обстановки, существенно влияющий на боевую дея</w:t>
        <w:softHyphen/>
        <w:t>тельность войск. Особенности местности, оказывающие влияние на организацию, ведение боя и применение боевой техники, назы</w:t>
        <w:softHyphen/>
        <w:t>ваются ее тактическими свойствами. К основным из них относятся ее проходимость и условия ориентирования, маскиро</w:t>
        <w:softHyphen/>
        <w:t>вочные и защитные свойства, условия наблюдения и ведения огня.</w:t>
      </w:r>
    </w:p>
    <w:p>
      <w:pPr>
        <w:pStyle w:val="TextBody"/>
        <w:rPr/>
      </w:pPr>
      <w:r>
        <w:rPr/>
        <w:t>При выполнении боевых задач - каждый военнослу</w:t>
        <w:softHyphen/>
        <w:t>жащий должен уметь быстро и правильно сориентироваться на местности, изучить ее  и оценивать ее тактические свойства.</w:t>
      </w:r>
    </w:p>
    <w:p>
      <w:pPr>
        <w:pStyle w:val="TextBody"/>
        <w:rPr/>
      </w:pPr>
      <w:r>
        <w:rPr/>
        <w:t>Этому учит военная топо</w:t>
        <w:softHyphen/>
        <w:t>графия, предметом которой являются способы изучения и оценки местности, ориентирования на ней и производства поле</w:t>
        <w:softHyphen/>
        <w:t>вых измерений при подготовке и ведении боевых действий.</w:t>
      </w:r>
    </w:p>
    <w:p>
      <w:pPr>
        <w:pStyle w:val="TextBody"/>
        <w:rPr/>
      </w:pPr>
      <w:r>
        <w:rPr/>
        <w:t>Важнейшим источником получения информации о топографи</w:t>
        <w:softHyphen/>
        <w:t>ческих элементах местности  -  их взаимном положении, координа</w:t>
        <w:softHyphen/>
        <w:t>тах, размерах, очертаниях и других количественных и качествен</w:t>
        <w:softHyphen/>
        <w:t>ных показателях - служат топографические карты.</w:t>
      </w:r>
    </w:p>
    <w:p>
      <w:pPr>
        <w:pStyle w:val="TextBody"/>
        <w:rPr/>
      </w:pPr>
      <w:r>
        <w:rPr/>
        <w:t>Наряду с использованием карт и аэроснимков местность изу</w:t>
        <w:softHyphen/>
        <w:t>чается также путем непосредственного ее осмотра и выполнения полевых измерений. Чаще всего такие измерения приходится де</w:t>
        <w:softHyphen/>
        <w:t>лать при ориентировании, определении местоположения целей и других объектов, ведении огня и т. п.</w:t>
      </w:r>
    </w:p>
    <w:p>
      <w:pPr>
        <w:pStyle w:val="TextBody"/>
        <w:rPr/>
      </w:pPr>
      <w:r>
        <w:rPr/>
        <w:t>Все офицеры, изучив курс военной топографии, обязаны хо</w:t>
        <w:softHyphen/>
        <w:t xml:space="preserve">рошо знать свойства карт и аэроснимков и уметь: 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 xml:space="preserve">безошибочно читать и правильно их использовать в боевой обстановке; быстро, изучать и оценивать по ним тактические свойства местности; 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уве</w:t>
        <w:softHyphen/>
        <w:t xml:space="preserve">ренно ориентироваться на незнакомой местности, особенно ночью, в условиях ограниченной видимости и в движении на больших маршевых скоростях; 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 xml:space="preserve">умело использовать карты при управлении подразделениями и целеуказании; </w:t>
      </w:r>
    </w:p>
    <w:p>
      <w:pPr>
        <w:pStyle w:val="TextBody"/>
        <w:numPr>
          <w:ilvl w:val="0"/>
          <w:numId w:val="5"/>
        </w:numPr>
        <w:rPr/>
      </w:pPr>
      <w:r>
        <w:rPr/>
        <w:t>умело организовывать и проводить топографическую подготовку солдат и сержантов.</w:t>
      </w:r>
    </w:p>
    <w:p>
      <w:pPr>
        <w:pStyle w:val="TextBody"/>
        <w:rPr/>
      </w:pPr>
      <w:r>
        <w:rPr/>
        <w:t>В ходе выполнения данной курсовой работы автор совершенствует свои знания о работе с картой на местности, в частности, ориентировании в движении.</w:t>
      </w:r>
      <w:r>
        <w:br w:type="page"/>
      </w:r>
    </w:p>
    <w:p>
      <w:pPr>
        <w:pStyle w:val="Heading1"/>
        <w:ind w:left="119" w:right="1111" w:hanging="0"/>
        <w:rPr/>
      </w:pPr>
      <w:bookmarkStart w:id="1" w:name="__RefHeading___Toc531885112"/>
      <w:bookmarkEnd w:id="1"/>
      <w:r>
        <w:rPr>
          <w:sz w:val="26"/>
        </w:rPr>
        <w:t xml:space="preserve">1. </w:t>
      </w:r>
      <w:r>
        <w:rPr/>
        <w:t>СУЩНОСТЬ ОРИЕНТИРОВАНИЯ</w:t>
      </w:r>
    </w:p>
    <w:p>
      <w:pPr>
        <w:pStyle w:val="TextBody"/>
        <w:rPr/>
      </w:pPr>
      <w:r>
        <w:rPr/>
        <w:t>Ориентироваться на местности в боевых условиях – это значит определить свое местоположение и нужное направление движения или действий относительно сторон горизонта, окружающих объек</w:t>
        <w:softHyphen/>
        <w:t>тов местности, расположения своих войск и войск противника. Сущность ориентирования составляет три основных элемента: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опознавание местности, на которой находишься, по харак</w:t>
        <w:softHyphen/>
        <w:t>терным ее признакам и ориентирам;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определение мест положения (своего, наблюдаемых целей и других интересующих объектов);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отыскание и определение нужных направлений на местности.</w:t>
      </w:r>
    </w:p>
    <w:p>
      <w:pPr>
        <w:pStyle w:val="TextBody"/>
        <w:rPr/>
      </w:pPr>
      <w:r>
        <w:rPr/>
        <w:t>Важнейшая задача ориентирования - нахождение и выдержи</w:t>
        <w:softHyphen/>
        <w:t>вание заданного направления движения в любых условиях обстановки: в ходе боя, в разведке, при совершении марша.</w:t>
      </w:r>
    </w:p>
    <w:p>
      <w:pPr>
        <w:pStyle w:val="TextBody"/>
        <w:rPr/>
      </w:pPr>
      <w:r>
        <w:rPr/>
        <w:t>Все действия командира подразделения неизбежно связаны с ориентированием на местности. Без ориентирования немыслимы постановка боевых задач подразделениям и огневым средствам, целеуказание, нанесение на карту результатов разведки против</w:t>
        <w:softHyphen/>
        <w:t>ника и местности и управление подразделениями в ходе боя.</w:t>
      </w:r>
    </w:p>
    <w:p>
      <w:pPr>
        <w:pStyle w:val="TextBody"/>
        <w:rPr/>
      </w:pPr>
      <w:r>
        <w:rPr/>
        <w:t>Умение быстро и безошибочно ориентироваться на местности в любых условиях является одним из важнейших элементов поле</w:t>
        <w:softHyphen/>
        <w:t>вой выучки офицеров. Ориентирование на местности не эпизодиче</w:t>
        <w:softHyphen/>
        <w:t>ское мероприятие в работе командира. Оно должно осуществ</w:t>
        <w:softHyphen/>
        <w:t>ляться систематически самим командиром и личным составом подразделения под его руководством, как при подготовке, так и в ходе выполнения боевой задачи.</w:t>
      </w:r>
    </w:p>
    <w:p>
      <w:pPr>
        <w:pStyle w:val="TextBody"/>
        <w:rPr/>
      </w:pPr>
      <w:r>
        <w:rPr/>
        <w:t>В основе ориентирования лежит умение выбирать на местности ориентиры и использовать их как маяки, указывающие нужные направления, пункты и рубежи.</w:t>
      </w:r>
    </w:p>
    <w:p>
      <w:pPr>
        <w:pStyle w:val="TextBody"/>
        <w:rPr/>
      </w:pPr>
      <w:r>
        <w:rPr/>
        <w:t>Изучение и запоминание незнакомого участка местности сле</w:t>
        <w:softHyphen/>
        <w:t>дует всегда начинать с выбора трех-четырех наиболее приметных ориентиров. Надо хорошо запомнить их внешний вид и взаимное положение, чтобы в дальнейшем можно было по ним в любом пункте опознать местность и определить свое место</w:t>
        <w:softHyphen/>
        <w:t>положение. При передвижении ориентиры выбирают по направ</w:t>
        <w:softHyphen/>
        <w:t>лению пути, последовательно намечая их по мере выхода в новые районы.</w:t>
      </w:r>
    </w:p>
    <w:p>
      <w:pPr>
        <w:pStyle w:val="TextBody"/>
        <w:rPr/>
      </w:pPr>
      <w:r>
        <w:rPr/>
        <w:t>Ориентироваться на местности можно различными способами. Командиры подразделений ориентируются преимущественно по карте. По ней они определяют свое местонахождение, опознают окружающие местные предметы и элементы рельефа и устанавливают местоположение наблюдаемых целей и других объектов. Солдатам и сержантам ориентироваться приходится главным об</w:t>
        <w:softHyphen/>
        <w:t>разом по ориентирам и с помощью компаса. Для выхода в нужный пункт командир указывает им азимут направления движения и ориентиры по маршруту движения. Эти данные командир подраз</w:t>
        <w:softHyphen/>
        <w:t>деления готовит обычно по карте.</w:t>
      </w:r>
    </w:p>
    <w:p>
      <w:pPr>
        <w:pStyle w:val="TextBody"/>
        <w:rPr/>
      </w:pPr>
      <w:r>
        <w:rPr/>
        <w:t>Для ориентирования на местности, бедной ориентирами, в крупных населенных пунктах и в районах, где произошли сущест</w:t>
        <w:softHyphen/>
        <w:t>венные изменения местности, выгодно использовать аэроснимки. Подробное изображение на аэроснимках очертаний местных пред</w:t>
        <w:softHyphen/>
        <w:t>метов и мелких деталей, не помещаемых на карте, и другие осо</w:t>
        <w:softHyphen/>
        <w:t>бенности, свойственные фотографическому изображению, позво</w:t>
        <w:softHyphen/>
        <w:t>ляют в большинстве случаев точно определять на них свое место</w:t>
        <w:softHyphen/>
        <w:t>положение и наблюдаемых объектов, выбирать ориентиры на пути движения и контролировать правильность выдерживания намечен</w:t>
        <w:softHyphen/>
        <w:t>ного маршрута.</w:t>
      </w:r>
    </w:p>
    <w:p>
      <w:pPr>
        <w:pStyle w:val="TextBody"/>
        <w:rPr/>
      </w:pPr>
      <w:r>
        <w:rPr/>
        <w:t>Для надежного и точного ориентирования в любых условиях местности и погоды - в лесу, пустыне, при плохой видимости -  на вооружении многих боевых машин имеется специальная так называемая навигационная аппаратура. Она позволяет в любой момент знать координаты местонахождения машины и дирекционный угол направления движения.</w:t>
      </w:r>
    </w:p>
    <w:p>
      <w:pPr>
        <w:pStyle w:val="TextBody"/>
        <w:rPr/>
      </w:pPr>
      <w:r>
        <w:rPr/>
        <w:t>Для того чтобы безошибочно определять свое местоположение и положение наблюдаемых объектов и правильно осуществлять целеуказание, необходимо уметь определять на местности расстояния до объектов и направления на них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119" w:right="1111" w:hanging="0"/>
        <w:rPr/>
      </w:pPr>
      <w:bookmarkStart w:id="2" w:name="__RefHeading___Toc531885113"/>
      <w:bookmarkEnd w:id="2"/>
      <w:r>
        <w:rPr/>
        <w:t>2.  ПОДГОТОВКА К ОРИЕНТИРОВАНИЮ</w:t>
      </w:r>
    </w:p>
    <w:p>
      <w:pPr>
        <w:pStyle w:val="TextBody"/>
        <w:rPr/>
      </w:pPr>
      <w:r>
        <w:rPr/>
        <w:t>Подготовка к ориентированию включает в зависимости от об</w:t>
        <w:softHyphen/>
        <w:t xml:space="preserve">становки полностью или частично следующие мероприятия: </w:t>
      </w:r>
    </w:p>
    <w:p>
      <w:pPr>
        <w:pStyle w:val="List"/>
        <w:numPr>
          <w:ilvl w:val="0"/>
          <w:numId w:val="4"/>
        </w:numPr>
        <w:tabs>
          <w:tab w:val="left" w:pos="426" w:leader="none"/>
          <w:tab w:val="left" w:pos="1069" w:leader="none"/>
        </w:tabs>
        <w:ind w:left="1069" w:hanging="360"/>
        <w:rPr/>
      </w:pPr>
      <w:r>
        <w:rPr/>
        <w:t>изу</w:t>
        <w:softHyphen/>
        <w:t xml:space="preserve">чение и уточнение маршрута движения, </w:t>
      </w:r>
    </w:p>
    <w:p>
      <w:pPr>
        <w:pStyle w:val="List"/>
        <w:numPr>
          <w:ilvl w:val="0"/>
          <w:numId w:val="4"/>
        </w:numPr>
        <w:tabs>
          <w:tab w:val="left" w:pos="426" w:leader="none"/>
          <w:tab w:val="left" w:pos="1069" w:leader="none"/>
        </w:tabs>
        <w:ind w:left="1069" w:hanging="360"/>
        <w:rPr/>
      </w:pPr>
      <w:r>
        <w:rPr/>
        <w:t xml:space="preserve">подъем его на карте, </w:t>
      </w:r>
    </w:p>
    <w:p>
      <w:pPr>
        <w:pStyle w:val="List"/>
        <w:numPr>
          <w:ilvl w:val="0"/>
          <w:numId w:val="4"/>
        </w:numPr>
        <w:tabs>
          <w:tab w:val="left" w:pos="426" w:leader="none"/>
          <w:tab w:val="left" w:pos="1069" w:leader="none"/>
        </w:tabs>
        <w:ind w:left="1069" w:hanging="360"/>
        <w:rPr/>
      </w:pPr>
      <w:r>
        <w:rPr/>
        <w:t>из</w:t>
        <w:softHyphen/>
        <w:t xml:space="preserve">мерение протяженности маршрута и разбивка его на отдельные участки, </w:t>
      </w:r>
    </w:p>
    <w:p>
      <w:pPr>
        <w:pStyle w:val="List"/>
        <w:numPr>
          <w:ilvl w:val="0"/>
          <w:numId w:val="4"/>
        </w:numPr>
        <w:tabs>
          <w:tab w:val="left" w:pos="426" w:leader="none"/>
          <w:tab w:val="left" w:pos="1069" w:leader="none"/>
        </w:tabs>
        <w:ind w:left="1069" w:hanging="360"/>
        <w:rPr/>
      </w:pPr>
      <w:r>
        <w:rPr/>
        <w:t>расчет времени его прохождения и определение азимутов направлений движения на участках, затруднительных для ориен</w:t>
        <w:softHyphen/>
        <w:t>тирования по карте.</w:t>
      </w:r>
    </w:p>
    <w:p>
      <w:pPr>
        <w:pStyle w:val="TextBody"/>
        <w:rPr/>
      </w:pPr>
      <w:r>
        <w:rPr/>
        <w:t xml:space="preserve">Маршрут движения и прилегающая к нему полоса местности изучаются по карте с привлечением по возможности всех других имеющихся материалов (аэроснимков, разведывательных данных и пр.). </w:t>
      </w:r>
    </w:p>
    <w:p>
      <w:pPr>
        <w:pStyle w:val="Heading2"/>
        <w:ind w:left="227" w:hanging="0"/>
        <w:rPr/>
      </w:pPr>
      <w:bookmarkStart w:id="3" w:name="__RefHeading___Toc531885114"/>
      <w:bookmarkEnd w:id="3"/>
      <w:r>
        <w:rPr/>
        <w:t>2.1  Изучение местности по карте</w:t>
      </w:r>
    </w:p>
    <w:p>
      <w:pPr>
        <w:pStyle w:val="TextBody"/>
        <w:rPr/>
      </w:pPr>
      <w:r>
        <w:rPr/>
        <w:t>Изучая маршрут, надо уяснить характеристику дорог и особенности местности, по которой он пролегает, установить на</w:t>
        <w:softHyphen/>
        <w:t>личие и характер мостов, придорожных сооружений и других объектов местности, являющихся ориентирами. Особенно внима</w:t>
        <w:softHyphen/>
        <w:t>тельно должны быть изучены участки в местах поворотов маршрута, на перекрестках и развилках дорог, а также при въездах в населенные пункты и выездах из них.</w:t>
      </w:r>
    </w:p>
    <w:p>
      <w:pPr>
        <w:pStyle w:val="TextBody"/>
        <w:rPr/>
      </w:pPr>
      <w:r>
        <w:rPr/>
        <w:t>Для того чтобы маршрут движения четко выделялся на карте, его поднимают и выделяют объекты местности, легко опознавае</w:t>
        <w:softHyphen/>
        <w:t>мые в условиях предстоящего движения (объекты гидрографии, переезды через железные дороги, отдельные строения и т. п.). В районах, бедных ориентирами, а также при значительных измене</w:t>
        <w:softHyphen/>
        <w:t>ниях местности по сравнению с картой контролировать правиль</w:t>
        <w:softHyphen/>
        <w:t>ность движения часто помогает рельеф. Даже относительно не</w:t>
        <w:softHyphen/>
        <w:t xml:space="preserve">большие подъемы и спуски можно легко заметить как днем, так и ночью. Поэтому элементы рельефа, которые можно использовать для ориентирования, целесообразно поднять на карте утолщением или оттенением горизонталей. </w:t>
      </w:r>
    </w:p>
    <w:p>
      <w:pPr>
        <w:pStyle w:val="TextBody"/>
        <w:rPr/>
      </w:pPr>
      <w:r>
        <w:rPr/>
        <w:t xml:space="preserve">Маршрут на карте разбивается на участки длиной 5 или 10 км и его протяженность подписывается нарастающим итогом. При этом учитывается коэффициент перехода от линий, измеренных по карте, к действительным их размерам.  </w:t>
      </w:r>
    </w:p>
    <w:p>
      <w:pPr>
        <w:pStyle w:val="TextBody"/>
        <w:rPr/>
      </w:pPr>
      <w:r>
        <w:rPr/>
        <w:t>Например, если коэффициент, определенный по таблице Приложения 1, равен 1.10,  то для того, чтобы на карте масштаба 1:100000 разбить маршрут на 10-километровые участки, откладывают отрезки по 9 см.</w:t>
      </w:r>
    </w:p>
    <w:p>
      <w:pPr>
        <w:pStyle w:val="TextBody"/>
        <w:rPr/>
      </w:pPr>
      <w:r>
        <w:rPr/>
        <w:t>При подготовке к движению в лесу, в пустынной местности и в других условиях, неблагоприятных для ориентирования, опре</w:t>
        <w:softHyphen/>
        <w:t>деляют и подписывают на карте магнитные азимуты направле</w:t>
        <w:softHyphen/>
        <w:t>ний движения, чтобы можно было, если потребуется, быстро пе</w:t>
        <w:softHyphen/>
        <w:t>рейти к ориентированию в пути по компасу. Магнитные азимуты направлений движения определяются и подписываются на картах также в тех местах, где легко сбиться с намеченного маршрута из-за большого количества встречающихся по пути перекрестков и развилок дорог.</w:t>
      </w:r>
    </w:p>
    <w:p>
      <w:pPr>
        <w:pStyle w:val="TextBody"/>
        <w:rPr/>
      </w:pPr>
      <w:r>
        <w:rPr/>
        <w:t>Когда имеется достаточно времени, наиболее важные особен</w:t>
        <w:softHyphen/>
        <w:t>ности маршрута следует запомнить: основное направление пути относительно сторон горизонта, надежные ориентиры на маршруте (крупные населенные пункты, реки, переезды через железные до</w:t>
        <w:softHyphen/>
        <w:t>роги и т. п.) и характер ориентиров у развилок дорог, где изме</w:t>
        <w:softHyphen/>
        <w:t>няется направление движения. Знание на память маршрутов дви</w:t>
        <w:softHyphen/>
        <w:t xml:space="preserve">жения особенно важно для командиров подразделений, выделенных в разведку или в состав воздушного десанта. </w:t>
      </w:r>
    </w:p>
    <w:p>
      <w:pPr>
        <w:pStyle w:val="TextBody"/>
        <w:rPr/>
      </w:pPr>
      <w:r>
        <w:rPr/>
      </w:r>
    </w:p>
    <w:p>
      <w:pPr>
        <w:pStyle w:val="Heading2"/>
        <w:ind w:left="227" w:hanging="0"/>
        <w:rPr/>
      </w:pPr>
      <w:bookmarkStart w:id="4" w:name="__RefHeading___Toc531885115"/>
      <w:bookmarkEnd w:id="4"/>
      <w:r>
        <w:rPr/>
        <w:t>2.2 Определение масштаба карты</w:t>
      </w:r>
    </w:p>
    <w:p>
      <w:pPr>
        <w:pStyle w:val="TextBody"/>
        <w:rPr/>
      </w:pPr>
      <w:r>
        <w:rPr/>
        <w:t>Масштаб карты - одна из важнейших ее характеристик. Он определяет степень уменьшения линий на карте относительно горизонтальных проложений соответствующих им линий на местности.</w:t>
      </w:r>
    </w:p>
    <w:p>
      <w:pPr>
        <w:pStyle w:val="TextBody"/>
        <w:rPr/>
      </w:pPr>
      <w:r>
        <w:rPr/>
        <w:t>Масштаб указан на каждом листе карты под южной (нижней) стороной рамки в числовом (численный масштаб) и графическом (линейный масштаб) виде (Рисунок 1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01040</wp:posOffset>
                </wp:positionH>
                <wp:positionV relativeFrom="paragraph">
                  <wp:posOffset>-263525</wp:posOffset>
                </wp:positionV>
                <wp:extent cx="4800600" cy="145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5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-20.75pt;width:377.95pt;height:1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1:50 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1 сантиметра 500 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2100" cy="420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Рисунок 1. Обозначение масштаба на кар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исленный масштаб в общем виде, т. е. безотносительно к какой-либо определенной системе линейных мер, обозначается на картах в виде отношения 1: М, где М - число, указывающее, во сколько раз уменьшены длины линий на местности при изобра</w:t>
        <w:softHyphen/>
        <w:t>жении их на карте. Так, масштаб 1:50000 означает, что любой единице длины на карте соответствует 50000 таких же единиц на местности.</w:t>
      </w:r>
    </w:p>
    <w:p>
      <w:pPr>
        <w:pStyle w:val="TextBody"/>
        <w:rPr/>
      </w:pPr>
      <w:r>
        <w:rPr/>
        <w:t>Для практического использования при измерениях по карте численный масштаб, кроме того, представляют именованным чис</w:t>
        <w:softHyphen/>
        <w:t>лом, указывая непосредственно величину масштаба, т. е. расстояние на местности, соответствующее</w:t>
        <w:br/>
        <w:t xml:space="preserve"> 1 см карты. Так, для 1:50 000 карты величина масштаба равна 500 м.</w:t>
      </w:r>
    </w:p>
    <w:p>
      <w:pPr>
        <w:pStyle w:val="TextBody"/>
        <w:rPr/>
      </w:pPr>
      <w:r>
        <w:rPr/>
        <w:t>Отсюда следует, что длина линии на местности равна произве</w:t>
        <w:softHyphen/>
        <w:t>дению величины масштаба на длину отрезка (k), измеренную на карте в сантиметрах. Например, отрезку 3,95 см на карте масш</w:t>
        <w:softHyphen/>
        <w:t>таба 1:100 000 соответствует на местности расстояние d==1 км  Х 3,95 = 3,95 км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119" w:right="1111" w:hanging="0"/>
        <w:rPr/>
      </w:pPr>
      <w:bookmarkStart w:id="5" w:name="__RefHeading___Toc531885116"/>
      <w:bookmarkEnd w:id="5"/>
      <w:r>
        <w:rPr/>
        <w:t>3. ОРИЕНТИРОВАНИЕ В ПУТИ</w:t>
      </w:r>
    </w:p>
    <w:p>
      <w:pPr>
        <w:pStyle w:val="TextBody"/>
        <w:rPr/>
      </w:pPr>
      <w:r>
        <w:rPr/>
        <w:t>Непременным условием правильности выдерживания направ</w:t>
        <w:softHyphen/>
        <w:t>ления движения является непрерывность ориентирования, т. е. по</w:t>
        <w:softHyphen/>
        <w:t>стоянное знание своего местонахождения на маршруте относи</w:t>
        <w:softHyphen/>
        <w:t>тельно ближайшего выбранного ориентира и конечного пункта движения. На поле боя это осуществляется по ориентирам, указанным непосредственно на местности и заранее хорошо изучен</w:t>
        <w:softHyphen/>
        <w:t>ным. При совершении же марша на незнакомой местности марш</w:t>
        <w:softHyphen/>
        <w:t>рут выдерживают преимущественно по карте. Для этого во время движения следят за ориентирами, расположенными вдоль марш</w:t>
        <w:softHyphen/>
        <w:t xml:space="preserve">рута, и периодически - за показаниями спидометра. По этим данным фиксируют на карте свое продвижение. </w:t>
      </w:r>
    </w:p>
    <w:p>
      <w:pPr>
        <w:pStyle w:val="TextBody"/>
        <w:rPr/>
      </w:pPr>
      <w:r>
        <w:rPr/>
        <w:t>Начиная движение по маршруту, на исходной точке записывают показание спидометра и время начала движения, сличают карту с местностью и определяют направление пути. Во время движения, к карте обязательно обращаются при подходе к перекрестку или развилке дорог. За 200 - 400 м до поворота маршрута необходимо указать водителю место предстоящего поворота и направление дальнейшего движения, например: «На опушке леса поворот на</w:t>
        <w:softHyphen/>
        <w:t>право по грунтовой дороге».</w:t>
      </w:r>
    </w:p>
    <w:p>
      <w:pPr>
        <w:pStyle w:val="TextBody"/>
        <w:rPr/>
      </w:pPr>
      <w:r>
        <w:rPr/>
        <w:t>Если на местности намеченного ориентира не окажется, то следует установить свое местоположение по другим мест</w:t>
        <w:softHyphen/>
        <w:t>ным предметам и  деталям рельефа, обозначенным на карте, и, лишь убедившись в правильности движения, продолжать путь.</w:t>
      </w:r>
    </w:p>
    <w:p>
      <w:pPr>
        <w:pStyle w:val="TextBody"/>
        <w:rPr/>
      </w:pPr>
      <w:r>
        <w:rPr/>
        <w:t>Особенно внимательно надо сличать карту с местностью в ме</w:t>
        <w:softHyphen/>
        <w:t>стах, вызывающих сомнение в правильности ориентирования: при движении по населенному пункту и выходе из него, на перекрест</w:t>
        <w:softHyphen/>
        <w:t xml:space="preserve">ках и развилках дорог и т. п. </w:t>
      </w:r>
    </w:p>
    <w:p>
      <w:pPr>
        <w:pStyle w:val="TextBody"/>
        <w:rPr/>
      </w:pPr>
      <w:r>
        <w:rPr/>
        <w:t>В таких случаях правильное на</w:t>
        <w:softHyphen/>
        <w:t>правление движения устанавливают с помощью компаса, пользуясь магнитными азимутами, записанными на карте при подготовке к движению.</w:t>
      </w:r>
    </w:p>
    <w:p>
      <w:pPr>
        <w:pStyle w:val="TextBody"/>
        <w:rPr/>
      </w:pPr>
      <w:r>
        <w:rPr/>
        <w:t>Наибольшие трудности в выдерживании заданного маршрута возникают при обходе зон пожаров, завалов, затопления и участков заражения. В этих случаях необходимо, прежде всего, воз</w:t>
        <w:softHyphen/>
        <w:t>можно точнее определить свое местоположение на карте и запи</w:t>
        <w:softHyphen/>
        <w:t>сать показание спидометра. Затем, изучив характер местности, наметить путь обхода препятствия и поднять на карте ориентиры, которые встретятся на этом пути, В условиях ограниченной види</w:t>
        <w:softHyphen/>
        <w:t>мости обходить препятствия целесообразно по просекам, вдоль рек, линий электропередач и по другим линейным ориентирам. При движении на местности, бедной ориентирами, когда на ма</w:t>
        <w:softHyphen/>
        <w:t>шине имеется гирополукомпас, путь обхода недоступных зон вы</w:t>
        <w:softHyphen/>
        <w:t>годно наносить на карту, определяя для этого азимут направления каждого колена пути по гирополукомпасу, а его длину - по спидометру.</w:t>
      </w:r>
    </w:p>
    <w:p>
      <w:pPr>
        <w:pStyle w:val="TextBody"/>
        <w:rPr/>
      </w:pPr>
      <w:r>
        <w:rPr/>
        <w:t>При движении по шоссейным дорогам для ориентирования можно пользоваться путевыми дорожными знаками (указателями наименований пунктов и расстояний до населенных пунктов, пере</w:t>
        <w:softHyphen/>
        <w:t>валов и пр., маршрутными марками, указывающими номера дорог, километровыми столбами). Однако в боевых условиях это надо делать весьма осторожно: противник может переставить их или заменить другими указателями с ложными надписями.</w:t>
      </w:r>
    </w:p>
    <w:p>
      <w:pPr>
        <w:pStyle w:val="TextBody"/>
        <w:rPr/>
      </w:pPr>
      <w:r>
        <w:rPr/>
        <w:t>К наблюдению за ориентирами в пути, особенно при движения ночью, нужно привлечь водителя и членов экипажа. Для этого, если позволяет обстановка, перед началом движения их надо оз</w:t>
        <w:softHyphen/>
        <w:t>накомить с маршрутом и намеченными ориентирами, особенно с теми, по достижении которых должно меняться направление дви</w:t>
        <w:softHyphen/>
        <w:t>жения. Это облегчит командиру подразделения выдерживание на</w:t>
        <w:softHyphen/>
        <w:t>меченного маршрута движения.</w:t>
      </w:r>
    </w:p>
    <w:p>
      <w:pPr>
        <w:pStyle w:val="Heading2"/>
        <w:ind w:left="227" w:hanging="0"/>
        <w:rPr/>
      </w:pPr>
      <w:bookmarkStart w:id="6" w:name="__RefHeading___Toc531885117"/>
      <w:bookmarkEnd w:id="6"/>
      <w:r>
        <w:rPr/>
        <w:t>3.1 Движение по азимутам</w:t>
      </w:r>
    </w:p>
    <w:p>
      <w:pPr>
        <w:pStyle w:val="TextBody"/>
        <w:rPr/>
      </w:pPr>
      <w:r>
        <w:rPr/>
        <w:t>Движение, в процессе которого выдерживание направления пути и точный выход в намеченный пункт производятся с" помо</w:t>
        <w:softHyphen/>
        <w:t>щью компаса (гирополукомпаса) и промера пройденного расстоя</w:t>
        <w:softHyphen/>
        <w:t>ния, называется движением по азимутам.</w:t>
      </w:r>
    </w:p>
    <w:p>
      <w:pPr>
        <w:pStyle w:val="TextBody"/>
        <w:rPr/>
      </w:pPr>
      <w:r>
        <w:rPr/>
        <w:t>Движение по азимутам применяется в лесу, пустыне, степи и в других районах, бедных ориентирами, а также при действии вне дорог ночью и в условиях плохой видимости, когда сличение кар</w:t>
        <w:softHyphen/>
        <w:t>ты с местностью не обеспечивает уверенный выход в заданный пункт. К движению по азимутам прибегают также командиры мелких подразделений и групп при отсутствии у них карты.</w:t>
      </w:r>
    </w:p>
    <w:p>
      <w:pPr>
        <w:pStyle w:val="TextBody"/>
        <w:rPr/>
      </w:pPr>
      <w:r>
        <w:rPr/>
        <w:t>Данные, необходимые для движения по азимутам, готовятся по карте или аэроснимку.</w:t>
      </w:r>
    </w:p>
    <w:p>
      <w:pPr>
        <w:pStyle w:val="Heading3"/>
        <w:ind w:firstLine="278"/>
        <w:rPr>
          <w:sz w:val="28"/>
        </w:rPr>
      </w:pPr>
      <w:bookmarkStart w:id="7" w:name="__RefHeading___Toc531885118"/>
      <w:bookmarkEnd w:id="7"/>
      <w:r>
        <w:rPr>
          <w:sz w:val="28"/>
        </w:rPr>
        <w:t>3.1.1  Подготовка данных для движения по азимутам</w:t>
      </w:r>
    </w:p>
    <w:p>
      <w:pPr>
        <w:pStyle w:val="TextBody"/>
        <w:rPr/>
      </w:pPr>
      <w:r>
        <w:rPr/>
        <w:t>Подготовка данных для движения по азимутам включает: вы</w:t>
        <w:softHyphen/>
        <w:t>бор маршрута и ориентиров вдоль него, определение магнитные азимутов и расстояний по каждому участку пути - от одного по</w:t>
        <w:softHyphen/>
        <w:t>ворота (ориентира) до другого - и оформление этих данных так, чтобы ими было удобно пользоваться в пути.</w:t>
      </w:r>
    </w:p>
    <w:p>
      <w:pPr>
        <w:pStyle w:val="TextBody"/>
        <w:rPr/>
      </w:pPr>
      <w:r>
        <w:rPr/>
        <w:t>Начертание маршрута и количество выбираемых на нем ориен</w:t>
        <w:softHyphen/>
        <w:t>тиров зависят от характера местности, задачи и условий предстоя</w:t>
        <w:softHyphen/>
        <w:t>щего движения. Главное требование к маршруту состоит в том, чтобы он обеспечивал быстрый, а в боевых условиях и скрытый выход в назначенный район. Поэтому желательно, чтобы он про</w:t>
        <w:softHyphen/>
        <w:t>ходил по участкам, удобным для движения, был укрытым от на</w:t>
        <w:softHyphen/>
        <w:t>земного и воздушного наблюдения противника и имел достаточное количество ориентиров для контроля правильности движения.</w:t>
      </w:r>
    </w:p>
    <w:p>
      <w:pPr>
        <w:pStyle w:val="TextBody"/>
        <w:rPr/>
      </w:pPr>
      <w:r>
        <w:rPr/>
        <w:t>Если позволяет местность, то точки поворотов маршрута сле</w:t>
        <w:softHyphen/>
        <w:t>дует выбирать у таких ориентиров, на которые можно уверенно выйти даже в том случае, когда направление движения выдер</w:t>
        <w:softHyphen/>
        <w:t>живается недостаточно точно. Такими ориентирами могут быть точки пересечения  линейных объектов или характерные детали площадных объектов, находящихся поблизости от прямой, соеди</w:t>
        <w:softHyphen/>
        <w:t>няющей исходную и конечную точки маршрутов (пересечение про</w:t>
        <w:softHyphen/>
        <w:t>секи с электролинией, стык дорог, выступ поляны и т. д.).</w:t>
      </w:r>
    </w:p>
    <w:p>
      <w:pPr>
        <w:pStyle w:val="TextBody"/>
        <w:rPr/>
      </w:pPr>
      <w:r>
        <w:rPr/>
        <w:t>Направление движения по компасу (гирополукомпасу) не мо</w:t>
        <w:softHyphen/>
        <w:t>жет быть выдержано безошибочно, а иногда даже при незначи</w:t>
        <w:softHyphen/>
        <w:t>тельном отклонении от нужного направления движения можно пройти мимо ориентира и не заметить его. Чтобы это не, случи</w:t>
        <w:softHyphen/>
        <w:t>лось, в ряде случаев целесообразно выходить не сразу на ориен</w:t>
        <w:softHyphen/>
        <w:t>тир, а сперва на заранее выбранную промежуточную точку, нахо</w:t>
        <w:softHyphen/>
        <w:t>дящуюся поблизости, а от нее уже к ориентиру.</w:t>
      </w:r>
    </w:p>
    <w:p>
      <w:pPr>
        <w:pStyle w:val="TextBody"/>
        <w:rPr/>
      </w:pPr>
      <w:r>
        <w:rPr/>
        <w:t>Проиллюстрируем это на примере (рисунок 2). Если на участке пути от стыка дорог (точка А) до дома лесника в качестве пово</w:t>
        <w:softHyphen/>
        <w:t>ротной точки маршрута- выбрать угол поляны (точка 5), то при отклонении в процессе движения влево имеется опасность прой</w:t>
        <w:softHyphen/>
        <w:t>ти мимо нее. Поэтому в данном случае целесообразно в качестве поворотной точки маршрута выбрать промежуточную точку С, на</w:t>
        <w:softHyphen/>
        <w:t>ходящуюся на границе поляны, ближе к ее середине, на расстоя</w:t>
        <w:softHyphen/>
        <w:t xml:space="preserve">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длины </w:t>
      </w:r>
      <w:r>
        <w:rPr>
          <w:i/>
        </w:rPr>
        <w:t>АВ.</w:t>
      </w:r>
      <w:r>
        <w:rPr/>
        <w:t xml:space="preserve"> Движение от точки </w:t>
      </w:r>
      <w:r>
        <w:rPr>
          <w:i/>
        </w:rPr>
        <w:t>А</w:t>
      </w:r>
      <w:r>
        <w:rPr/>
        <w:t xml:space="preserve"> до точки С будет осуществляться по азимуту, от точки С до точки </w:t>
      </w:r>
      <w:r>
        <w:rPr>
          <w:i/>
        </w:rPr>
        <w:t>В</w:t>
      </w:r>
      <w:r>
        <w:rPr/>
        <w:t xml:space="preserve"> - по границе поляны, а от точки </w:t>
      </w:r>
      <w:r>
        <w:rPr>
          <w:i/>
        </w:rPr>
        <w:t>В</w:t>
      </w:r>
      <w:r>
        <w:rPr/>
        <w:t xml:space="preserve"> до дома лесника - вновь по азимуту. Путь при этом удлиняется незначительно, но зато обеспечивается более уверенное выдерживание маршрута.</w:t>
      </w:r>
      <w:r>
        <w:rPr>
          <w:lang w:val="en-US" w:eastAsia="en-US"/>
        </w:rPr>
        <w:t xml:space="preserve"> </w:t>
      </w:r>
    </w:p>
    <w:p>
      <w:pPr>
        <w:pStyle w:val="TextBody"/>
        <w:rPr>
          <w:spacing w:val="0"/>
          <w:sz w:val="20"/>
        </w:rPr>
      </w:pPr>
      <w:r>
        <w:rPr>
          <w:lang w:val="en-US" w:eastAsia="en-US"/>
        </w:rPr>
        <w:tab/>
        <w:tab/>
      </w:r>
      <w:r>
        <w:rPr>
          <w:spacing w:val="0"/>
          <w:sz w:val="20"/>
        </w:rPr>
        <w:drawing>
          <wp:inline distT="0" distB="0" distL="0" distR="0">
            <wp:extent cx="3437255" cy="1902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унок 2.  Выбор промежуточной точки для уверенного выхода к ориенти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бранные ориентиры поднимают на карте (обводя их круж</w:t>
        <w:softHyphen/>
        <w:t>ками) и соединяют прямыми линиями. Те линии, которые не пере</w:t>
        <w:softHyphen/>
        <w:t>секают ни одной вертикальной линии координатной сетки, выгодно сразу же продолжить до пересечения с ближайшей из них, с тем чтобы в дальнейшем удобнее было измерять дирекционные углы. Для каждого участка маршрута измеряют по карте дирекционный угол направления движения и переводят его в магнитный азимут. После этого измеряют расстояние между выбранными ориенти</w:t>
        <w:softHyphen/>
        <w:t>рами. Если движение будет совершаться пешим порядком, метры переводят в пары шагов или подсчитывают бремя, необходимое для прохождения каждого участка (например, при движении на лыжах).</w:t>
      </w:r>
    </w:p>
    <w:p>
      <w:pPr>
        <w:pStyle w:val="TextBody"/>
        <w:rPr/>
      </w:pPr>
      <w:r>
        <w:rPr/>
        <w:t>Магнитные азимуты и расстояния записывают на карте против соответствующего участка пути.</w:t>
      </w:r>
    </w:p>
    <w:p>
      <w:pPr>
        <w:pStyle w:val="TextBody"/>
        <w:rPr/>
      </w:pPr>
      <w:r>
        <w:rPr/>
        <w:t>В том случае, когда карты в пути не будет, составляют схему маршрута. Для этого на карту накладывают восковку или лист писчей бумаги и на них простым карандашом копируют линию маршрута и ориентиры, находящиеся на пути движения и по сто</w:t>
        <w:softHyphen/>
        <w:t>ронам. На схеме подписывают магнитный азимут направления каж</w:t>
        <w:softHyphen/>
        <w:t>дого колена пути и его длину и наносят направление магнитного меридиана.</w:t>
      </w:r>
    </w:p>
    <w:p>
      <w:pPr>
        <w:pStyle w:val="TextBody"/>
        <w:rPr/>
      </w:pPr>
      <w:r>
        <w:rPr/>
        <w:t>На коротких и несложных для ориентирования маршрутах, а также в учебных целях вместо схемы можно составить таблицу.</w:t>
      </w:r>
    </w:p>
    <w:p>
      <w:pPr>
        <w:pStyle w:val="Heading3"/>
        <w:ind w:firstLine="278"/>
        <w:rPr/>
      </w:pPr>
      <w:bookmarkStart w:id="8" w:name="__RefHeading___Toc531885119"/>
      <w:bookmarkEnd w:id="8"/>
      <w:r>
        <w:rPr/>
        <w:t>3.1.2  Движение по азимутам</w:t>
      </w:r>
    </w:p>
    <w:p>
      <w:pPr>
        <w:pStyle w:val="TextBody"/>
        <w:rPr/>
      </w:pPr>
      <w:r>
        <w:rPr/>
        <w:t>При движении по азимутам на каждой поворотной точке марш</w:t>
        <w:softHyphen/>
        <w:t>рута, начиная с исходной, находят на местности по компасу нужное направление пути и двигаются по нему, измеряя пройденное рас</w:t>
        <w:softHyphen/>
        <w:t>стояние шагами, а при движении на машине - с помощью спидо</w:t>
        <w:softHyphen/>
        <w:t>метра. Для того чтобы точнее выдержать это направление, вы</w:t>
        <w:softHyphen/>
        <w:t>бирают на нем какой-либо вспомогательный ориентир. Достигнув его, намечают следующий промежуточный ориентир и продолжают движение к нему. На поворотной точке эти действия повторяют. И так до конца маршрута. В качестве вспомогательного ориен</w:t>
        <w:softHyphen/>
        <w:t>тира ночью можно использовать какое-либо небесное светило. При этом надо иметь в виду, что оно перемещается по небесному своду, и если не учитывать этого и не проверять по компасу через каж</w:t>
        <w:softHyphen/>
        <w:t>дые 10 - 15 мин правильность движения, то можно значительно уклониться в сторону.</w:t>
      </w:r>
    </w:p>
    <w:p>
      <w:pPr>
        <w:pStyle w:val="TextBody"/>
        <w:rPr/>
      </w:pPr>
      <w:r>
        <w:rPr/>
        <w:t>При движении по открытой, но бедной ориентирами местности - направление можно выдерживать по створу. Для этого, наме</w:t>
        <w:softHyphen/>
        <w:t>тив по компасу в начале движения направление пути и передви</w:t>
        <w:softHyphen/>
        <w:t>гаясь по нему, оставляют позади себя через известные промежутки какие-нибудь створные знаки (забитый в землю кол, веху) и затем, оглядываясь на эти знаки, следят, чтобы направление движения не уклонялось от створной линии. При движении по мягкому грунту и снежному полю створные знаки может заменить след собственного движения (следы гусениц или колес машины, лыжня).</w:t>
      </w:r>
    </w:p>
    <w:p>
      <w:pPr>
        <w:pStyle w:val="TextBody"/>
        <w:rPr/>
      </w:pPr>
      <w:r>
        <w:rPr/>
        <w:t>При наличии карты правильность выдерживания маршрута движения по азимутам на участках между его поворотными точ</w:t>
        <w:softHyphen/>
        <w:t>ками даже в закрытой или бедной ориентирами местности можно хоть изредка контролировать по характеру рельефа и встречаю</w:t>
        <w:softHyphen/>
        <w:t>щимся на пути местным предметам. Поэтому при движении по азимутам, особенно на большое расстояние, надо обязательно пользоваться картой.</w:t>
      </w:r>
    </w:p>
    <w:p>
      <w:pPr>
        <w:pStyle w:val="TextBody"/>
        <w:rPr/>
      </w:pPr>
      <w:r>
        <w:rPr/>
        <w:t>Если подразделение двигается по азимутам пешим порядком,  то целесообразно одного из солдат назначить направляющим (азимутчиком) с задачей правильно выдерживать направление дви</w:t>
        <w:softHyphen/>
        <w:t>жения по компасу, и одного-двух солдат для измерения шагами пройденного расстояния.</w:t>
      </w:r>
    </w:p>
    <w:p>
      <w:pPr>
        <w:pStyle w:val="TextBody"/>
        <w:rPr/>
      </w:pPr>
      <w:r>
        <w:rPr/>
        <w:t>При вождении машины по гирополукомпасу вначале опреде</w:t>
        <w:softHyphen/>
        <w:t>ляют дирекционный угол или магнитный азимут продольной оси машины. Это может быть сделано по дирекционному углу направ</w:t>
        <w:softHyphen/>
        <w:t>ления на ориентир, видимый с точки стояния, или по компасу.</w:t>
      </w:r>
    </w:p>
    <w:p>
      <w:pPr>
        <w:pStyle w:val="TextBody"/>
        <w:rPr/>
      </w:pPr>
      <w:r>
        <w:rPr/>
        <w:t>Для определения дирекционного угла продольной оси машины ее устанавливают на точку, с которой виден какой-либо удален</w:t>
        <w:softHyphen/>
        <w:t>ный ориентир, обозначенный на карте. С помощью башенного уг</w:t>
        <w:softHyphen/>
        <w:t>ломера или прицела совмещают продольную ось машины с на</w:t>
        <w:softHyphen/>
        <w:t>правлением на этот ориентир. Дирекционный угол направления на ориентир определяют по карте и устанавливают на шкале гирополукомпаса. Вместо направления на ориентир можно использовать какую-либо линию местности (прямолинейный участок дороги, просеку, линию электропередачи и пр.).</w:t>
      </w:r>
    </w:p>
    <w:p>
      <w:pPr>
        <w:pStyle w:val="TextBody"/>
        <w:rPr/>
      </w:pPr>
      <w:r>
        <w:rPr/>
        <w:t>Для определения магнитного азимута продольной оси машины по компасу отходят от нее вперед или назад на 50 - 60 м и изме</w:t>
        <w:softHyphen/>
        <w:t>ряют компасом азимут направления вдоль одного борта машины, а затем вдоль другого и из двух результатов берут среднее.</w:t>
      </w:r>
    </w:p>
    <w:p>
      <w:pPr>
        <w:pStyle w:val="TextBody"/>
        <w:rPr/>
      </w:pPr>
      <w:r>
        <w:rPr/>
        <w:t>После того как на шкале гирополукомпаса установили дирек</w:t>
        <w:softHyphen/>
        <w:t>ционный угол (магнитный азимут) продольной оси машины, ее разворачивают так, чтобы у индекса шкалы установился отсчет, равный дирекционному углу (магнитному азимуту) направления на первую поворотную точку, освобождают арретир и начинают движение. Машину ведут так, чтобы на протяжении всего участка пути до следующего ориентира сохранялся отсчет у индекса, соот</w:t>
        <w:softHyphen/>
        <w:t>ветствующий установленному курсу. Дойдя до поворота и убедив</w:t>
        <w:softHyphen/>
        <w:t>шись в правильности движения, машину разворачивают так, чтобы против индекса встал отсчет, равный дирекционному углу очеред</w:t>
        <w:softHyphen/>
        <w:t>ного участка маршрута, и двигаются по этому направлению.</w:t>
      </w:r>
    </w:p>
    <w:p>
      <w:pPr>
        <w:pStyle w:val="TextBody"/>
        <w:rPr/>
      </w:pPr>
      <w:r>
        <w:rPr/>
        <w:t>Для контроля и уточнения показаний гирополукомпаса в про</w:t>
        <w:softHyphen/>
        <w:t>цессе движения используют обозначенные на карте линейные ори</w:t>
        <w:softHyphen/>
        <w:t>ентиры. При отсутствии такой возможности через каждые 1,5 - 2 ч движения в одной из поворотных точек дирекционный угол про</w:t>
        <w:softHyphen/>
        <w:t>дольной оси машины определяют теми же способами, что и на исходной точке.</w:t>
      </w:r>
    </w:p>
    <w:p>
      <w:pPr>
        <w:pStyle w:val="Heading3"/>
        <w:ind w:firstLine="278"/>
        <w:rPr/>
      </w:pPr>
      <w:bookmarkStart w:id="9" w:name="__RefHeading___Toc531885120"/>
      <w:bookmarkEnd w:id="9"/>
      <w:r>
        <w:rPr/>
        <w:t>3.1.3  Обход препятствий</w:t>
      </w:r>
    </w:p>
    <w:p>
      <w:pPr>
        <w:pStyle w:val="TextBody"/>
        <w:rPr/>
      </w:pPr>
      <w:r>
        <w:rPr/>
        <w:t>Если при движении по азимуту на открытой местности встре</w:t>
        <w:softHyphen/>
        <w:t>тится значительное препятствие, то поступают следующим обра</w:t>
        <w:softHyphen/>
        <w:t>зом. На противоположной стороне препятствия в направлении дви</w:t>
        <w:softHyphen/>
        <w:t>жения замечают какой-либо ориентир, на глаз определяют до него расстояние и прибавляют его к длине пройденного пути. После этого, обойдя препятствие, подходят к выбранному ориентиру и, определив по компасу (гирополукомпасу) направление прерван</w:t>
        <w:softHyphen/>
        <w:t>ного пути, продолжают движение.</w:t>
      </w:r>
    </w:p>
    <w:p>
      <w:pPr>
        <w:pStyle w:val="TextBody"/>
        <w:rPr/>
      </w:pPr>
      <w:r>
        <w:rPr/>
        <w:t xml:space="preserve"> </w:t>
      </w:r>
      <w:r>
        <w:rPr/>
        <w:t>На закрытой местности или в условиях ограниченной видимо</w:t>
        <w:softHyphen/>
        <w:t>сти обход препятствий можно совершать по компасу следующим образом (рисунок 3):</w:t>
      </w:r>
    </w:p>
    <w:p>
      <w:pPr>
        <w:pStyle w:val="TextBody"/>
        <w:rPr/>
      </w:pPr>
      <w:r>
        <w:rPr/>
        <w:t xml:space="preserve"> </w:t>
      </w:r>
      <w:r>
        <w:rPr/>
        <w:t>-  дойдя до препятствия (точка 7), замечают отсчет спидомет</w:t>
        <w:softHyphen/>
        <w:t>ра, определяют по компасу азимут нового направления движения вдоль препятствия вправо или влево и продолжают движение по этому ази</w:t>
        <w:softHyphen/>
        <w:t>муту, измеряя расстояние до края пре</w:t>
        <w:softHyphen/>
        <w:t xml:space="preserve">пятствия (точка </w:t>
      </w:r>
      <w:r>
        <w:rPr>
          <w:i/>
        </w:rPr>
        <w:t>2)</w:t>
      </w:r>
      <w:r>
        <w:rPr/>
        <w:t>;</w:t>
      </w:r>
    </w:p>
    <w:p>
      <w:pPr>
        <w:pStyle w:val="TextBody"/>
        <w:rPr/>
      </w:pPr>
      <w:r>
        <w:rPr/>
        <w:t xml:space="preserve"> </w:t>
      </w:r>
      <w:r>
        <w:rPr/>
        <w:t xml:space="preserve">-  в точке </w:t>
      </w:r>
      <w:r>
        <w:rPr>
          <w:i/>
        </w:rPr>
        <w:t>2,</w:t>
      </w:r>
      <w:r>
        <w:rPr/>
        <w:t xml:space="preserve"> записав пройденное расстояние между точками </w:t>
      </w:r>
      <w:r>
        <w:rPr>
          <w:i/>
        </w:rPr>
        <w:t>1 и 2</w:t>
      </w:r>
      <w:r>
        <w:rPr/>
        <w:t xml:space="preserve"> и определив .направление по первона</w:t>
        <w:softHyphen/>
        <w:t>чальному азимуту, делают поворот и движутся на точку 3, (конец препят</w:t>
        <w:softHyphen/>
        <w:t>ствия), также измеряя расстояние;</w:t>
      </w:r>
    </w:p>
    <w:p>
      <w:pPr>
        <w:pStyle w:val="TextBody"/>
        <w:rPr/>
      </w:pPr>
      <w:r>
        <w:rPr/>
        <w:t xml:space="preserve"> </w:t>
      </w:r>
      <w:r>
        <w:rPr/>
        <w:t xml:space="preserve">-  придя в точку </w:t>
      </w:r>
      <w:r>
        <w:rPr>
          <w:i/>
        </w:rPr>
        <w:t>3,</w:t>
      </w:r>
      <w:r>
        <w:rPr/>
        <w:t xml:space="preserve"> движутся влево (вправо)- по обратному азимуту направления </w:t>
      </w:r>
      <w:r>
        <w:rPr>
          <w:i/>
        </w:rPr>
        <w:t>1 - 2</w:t>
      </w:r>
      <w:r>
        <w:rPr/>
        <w:t xml:space="preserve"> до тех пор, пока не будет пройден путь, равный расстоя</w:t>
        <w:softHyphen/>
        <w:t xml:space="preserve">нию между точками </w:t>
      </w:r>
      <w:r>
        <w:rPr>
          <w:i/>
        </w:rPr>
        <w:t>1</w:t>
      </w:r>
      <w:r>
        <w:rPr/>
        <w:t xml:space="preserve"> и 2, до точки </w:t>
      </w:r>
      <w:r>
        <w:rPr>
          <w:i/>
        </w:rPr>
        <w:t>4;</w:t>
      </w:r>
    </w:p>
    <w:p>
      <w:pPr>
        <w:pStyle w:val="TextBody"/>
        <w:rPr/>
      </w:pPr>
      <w:r>
        <w:rPr/>
        <w:t xml:space="preserve">-  в точке </w:t>
      </w:r>
      <w:r>
        <w:rPr>
          <w:i/>
        </w:rPr>
        <w:t>4,</w:t>
      </w:r>
      <w:r>
        <w:rPr/>
        <w:t xml:space="preserve"> определив направле</w:t>
        <w:softHyphen/>
        <w:t>ние по первоначальному азимуту, про</w:t>
        <w:softHyphen/>
        <w:t>должают движение по нему, прибавив к пройденному до препятствия рас</w:t>
        <w:softHyphen/>
        <w:t xml:space="preserve">стоянию длину отрезка </w:t>
      </w:r>
      <w:r>
        <w:rPr>
          <w:i/>
        </w:rPr>
        <w:t>2 - 3</w:t>
      </w:r>
      <w:r>
        <w:rPr/>
        <w:t xml:space="preserve"> (ши</w:t>
        <w:softHyphen/>
        <w:t>рину препятствия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609725" cy="2720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Рисунок 3. Обход препятствия.</w:t>
      </w:r>
    </w:p>
    <w:p>
      <w:pPr>
        <w:pStyle w:val="TextBody"/>
        <w:rPr/>
      </w:pPr>
      <w:r>
        <w:rPr/>
      </w:r>
    </w:p>
    <w:p>
      <w:pPr>
        <w:pStyle w:val="Heading3"/>
        <w:ind w:firstLine="278"/>
        <w:rPr/>
      </w:pPr>
      <w:bookmarkStart w:id="10" w:name="__RefHeading___Toc531885121"/>
      <w:bookmarkEnd w:id="10"/>
      <w:r>
        <w:rPr/>
        <w:t>3.1.4  Нахождение обратного пути</w:t>
      </w:r>
    </w:p>
    <w:p>
      <w:pPr>
        <w:pStyle w:val="TextBody"/>
        <w:rPr/>
      </w:pPr>
      <w:r>
        <w:rPr/>
        <w:t>В ряде случаев бывает необходимо, выйдя в намеченный пункт, вернуться обратно по тому же пути. Чтобы легче найти обратный путь, надо стараться запоминать важнейшие особенности местно</w:t>
        <w:softHyphen/>
        <w:t>сти по маршруту, особенно в местах его поворота, на развилках дорог, и направления обхода встречающихся препятствий. Полезно также по ходу движения оставлять какие-либо знаки на деревьях и дорогах. В том случае, когда движение совершается по азиму</w:t>
        <w:softHyphen/>
        <w:t>там, при возвращении по маршруту надо прямые азимуты переве</w:t>
        <w:softHyphen/>
        <w:t>сти в обратные.</w:t>
      </w:r>
    </w:p>
    <w:p>
      <w:pPr>
        <w:pStyle w:val="Heading3"/>
        <w:ind w:firstLine="278"/>
        <w:rPr/>
      </w:pPr>
      <w:bookmarkStart w:id="11" w:name="__RefHeading___Toc531885122"/>
      <w:bookmarkEnd w:id="11"/>
      <w:r>
        <w:rPr/>
        <w:t>3.1.5  Точность движения по азимутам</w:t>
      </w:r>
    </w:p>
    <w:p>
      <w:pPr>
        <w:pStyle w:val="TextBody"/>
        <w:rPr/>
      </w:pPr>
      <w:r>
        <w:rPr/>
        <w:t>Точность движения по азимутам зависит от ошибок измерения пройденного расстояния и ошибок выдерживания заданного на</w:t>
        <w:softHyphen/>
        <w:t xml:space="preserve">правления. Источники этих ошибок весьма разнообразны. </w:t>
      </w:r>
    </w:p>
    <w:p>
      <w:pPr>
        <w:pStyle w:val="TextBody"/>
        <w:rPr/>
      </w:pPr>
      <w:r>
        <w:rPr/>
        <w:t>При из</w:t>
        <w:softHyphen/>
        <w:t>мерении расстояний ими являются: уклонения в сторону от пря</w:t>
        <w:softHyphen/>
        <w:t>молинейного направления при обходе препятствий, встречающихся на пути, недостаточно точный учет влияния рельефа, погрешности в показаниях спидометра (при  пешем движении неточно выверенная  длина шага) и др. Как показывает практика, расстояние, из</w:t>
        <w:softHyphen/>
        <w:t>меренное до ориентира на местности, как с помощью спидометра, так и шагами, в большинстве случаев больше расстояния, изме</w:t>
        <w:softHyphen/>
        <w:t>ренного по карте. Ошибка измерения расстояния при движении по азимутам составляет в среднем 2 - 3% пройденного пути.</w:t>
      </w:r>
    </w:p>
    <w:p>
      <w:pPr>
        <w:pStyle w:val="TextBody"/>
        <w:rPr/>
      </w:pPr>
      <w:r>
        <w:rPr/>
        <w:t>В закрытой местности на точность движения по азимутам ос</w:t>
        <w:softHyphen/>
        <w:t>новное влияние оказывает неточность выдерживания направления. Даже при самых благоприятных условиях невозможно точно уста</w:t>
        <w:softHyphen/>
        <w:t>новить на местности заданное направление: неизбежна ошибка от</w:t>
        <w:softHyphen/>
        <w:t xml:space="preserve">счета по компасу (гирополукомпасу) и определения дирекционного угла (азимута) продольной оси машины. Ошибка в 1° вызывает боковое смещение около 20 м на каждый километр пройденного расстояния. </w:t>
      </w:r>
    </w:p>
    <w:p>
      <w:pPr>
        <w:pStyle w:val="TextBody"/>
        <w:rPr/>
      </w:pPr>
      <w:r>
        <w:rPr/>
        <w:t>Если ошибку ориентирования по компасу считать равной 5°, то боковое смещение в пути составит около 100 м на каждый километр расстояния. Поэтому если, пройдя положенное расстояние, не встретят указанный ориентир, то его следует искать поблизости в пределах окружности, радиус которой равен при</w:t>
        <w:softHyphen/>
        <w:t xml:space="preserve">мер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пройденного расстояния.</w:t>
      </w:r>
      <w:r>
        <w:br w:type="page"/>
      </w:r>
    </w:p>
    <w:p>
      <w:pPr>
        <w:pStyle w:val="Heading1"/>
        <w:ind w:left="119" w:right="1111" w:hanging="0"/>
        <w:rPr/>
      </w:pPr>
      <w:bookmarkStart w:id="12" w:name="__RefHeading___Toc531885123"/>
      <w:bookmarkEnd w:id="12"/>
      <w:r>
        <w:rPr/>
        <w:t>4.  ОСОБЕННОСТИ ОРИЕНТИРОВАНИЯ ПРИ ДВИЖЕНИИ В РАЗЛИЧНЫХ  УСЛОВИЯХ</w:t>
      </w:r>
    </w:p>
    <w:p>
      <w:pPr>
        <w:pStyle w:val="TextBody"/>
        <w:rPr/>
      </w:pPr>
      <w:r>
        <w:rPr/>
        <w:t>В крупном населенном пункте основная задача выдерживания маршрута состоит в том, чтобы безошибочно и быстро выйти на дорогу, по которой проходит дальнейший путь движе</w:t>
        <w:softHyphen/>
        <w:t>ния. Потеря ориентировки в городе ведет к образованию пробок, а в ряде случаев, к необходимости разворота колонны машин на узких улицах для следования в обратном направлении, на что тре</w:t>
        <w:softHyphen/>
        <w:t>буется значительное время.</w:t>
      </w:r>
    </w:p>
    <w:p>
      <w:pPr>
        <w:pStyle w:val="TextBody"/>
        <w:rPr/>
      </w:pPr>
      <w:r>
        <w:rPr/>
        <w:t>Маршрут движения через крупный населенный пункт обычно намечают по главным и магистральным улицам. Такие улицы четко выделяются на карте всех масштабов, а их продолжением часто бывают шоссейные дороги, подходящие к городу. Количе</w:t>
        <w:softHyphen/>
        <w:t>ство поворотов маршрута должно быть по возможности минималь</w:t>
        <w:softHyphen/>
        <w:t>ным и выбирают их в таких местах, где имеются легко опозна</w:t>
        <w:softHyphen/>
        <w:t xml:space="preserve">ваемые ориентиры; мосты, путепроводы, переезды через железные дороги, стадионы и т. п. </w:t>
      </w:r>
    </w:p>
    <w:p>
      <w:pPr>
        <w:pStyle w:val="TextBody"/>
        <w:rPr/>
      </w:pPr>
      <w:r>
        <w:rPr/>
        <w:t>Выбор маршрута движения по населенному пункту и его вы</w:t>
        <w:softHyphen/>
        <w:t>держивание значительно облегчается при использовании плана (фотоплана, фотосхемы) города. На таких планах с большой под</w:t>
        <w:softHyphen/>
        <w:t>робностью отображаются все особенности планировки населенных пунктов и имеющиеся в них ориентиры.</w:t>
      </w:r>
    </w:p>
    <w:p>
      <w:pPr>
        <w:pStyle w:val="TextBody"/>
        <w:rPr/>
      </w:pPr>
      <w:r>
        <w:rPr/>
        <w:t>При движении через населенный пункт непрерывно контроли</w:t>
        <w:softHyphen/>
        <w:t>руют правильность выдерживания намеченного маршрута, подсчи</w:t>
        <w:softHyphen/>
        <w:t>тывая число пройденных кварталов. Места поворотов маршрута надо определять заранее и предупреждать о них водителя.</w:t>
      </w:r>
    </w:p>
    <w:p>
      <w:pPr>
        <w:pStyle w:val="TextBody"/>
        <w:rPr/>
      </w:pPr>
      <w:r>
        <w:rPr/>
        <w:t>В лесистой местности выдерживание маршрута, прохо</w:t>
        <w:softHyphen/>
        <w:t>дящего по грунтовым дорогам и просекам, требует умения безо</w:t>
        <w:softHyphen/>
        <w:t>шибочно распознавать на местности те из них, по которым про</w:t>
        <w:softHyphen/>
        <w:t>ходит путь, выбранный по карте. При этом следует учитывать, что лесные дороги часто бывают малонаезжены и трудноразли</w:t>
        <w:softHyphen/>
        <w:t>чимы на местности, а часть их может быть вообще не показана на картах. Вместе с тем можно встретить не обозначенные на карте хорошо наезженные временные дороги, служащие для вывоза леса и сена.</w:t>
      </w:r>
    </w:p>
    <w:p>
      <w:pPr>
        <w:pStyle w:val="TextBody"/>
        <w:rPr/>
      </w:pPr>
      <w:r>
        <w:rPr/>
        <w:t>В качестве ориентиров в лесу обычно используют: просеки, пе</w:t>
        <w:softHyphen/>
        <w:t>рекрестки, и развилки дорог, мосты, реки и ручьи, пересекающие маршрут, поляны, вырубки, границы молодых посадок и лесных питомников, резко выраженные формы и детали рельефа (овраги, лощины, высоты).</w:t>
      </w:r>
    </w:p>
    <w:p>
      <w:pPr>
        <w:pStyle w:val="TextBody"/>
        <w:rPr/>
      </w:pPr>
      <w:r>
        <w:rPr/>
        <w:t>Просеки прорубаются во взаимно перпендикулярных направле</w:t>
        <w:softHyphen/>
        <w:t>ниях, как правило, с севера на юг и с востока на запад. В пере</w:t>
        <w:softHyphen/>
        <w:t>сечении просек между собой, с дорогами и реками устанавлива</w:t>
        <w:softHyphen/>
        <w:t>ются квартальные столбы, на гранях которых подписываются но</w:t>
        <w:softHyphen/>
        <w:t>мера кварталов. В  России и странах бывшего СССР нумерация кварталов производится в пределах лесничества с северо-запада рядами в направлении к юго-востоку. Номера кварталов подписываются на картах мас</w:t>
        <w:softHyphen/>
        <w:t>штаба 1 : 25000 - 1 : 100000.</w:t>
      </w:r>
    </w:p>
    <w:p>
      <w:pPr>
        <w:pStyle w:val="TextBody"/>
        <w:rPr/>
      </w:pPr>
      <w:r>
        <w:rPr/>
        <w:t>Особенности ориентирования в пустыне и степи определяются малой обжитостью, бездорожьем, однообразием пу</w:t>
        <w:softHyphen/>
        <w:t>стынно-степных пространств с их маловыразительными формами рельефа и очень небольшим количеством местных предметов, ко</w:t>
        <w:softHyphen/>
        <w:t>торые можно использовать в качестве ориентиров, пылеватостью грунтов, которая резко ухудшает видимость. В качестве ориенти</w:t>
        <w:softHyphen/>
        <w:t>ров в пустыне используют дороги и караванные пути, курганы и другие элементы рельефа, выделяющиеся по своим разме</w:t>
        <w:softHyphen/>
        <w:t>рам или форме, колодцы, русла высохших рек, оазисы и соору</w:t>
        <w:softHyphen/>
        <w:t>жения, связанные с религиозными культами (мазары, курганы, обо и др.).</w:t>
      </w:r>
    </w:p>
    <w:p>
      <w:pPr>
        <w:pStyle w:val="TextBody"/>
        <w:rPr/>
      </w:pPr>
      <w:r>
        <w:rPr/>
        <w:t>Выдерживание направления при движении вне дорог в пу</w:t>
        <w:softHyphen/>
        <w:t>стынно-степной местности осуществляется главным образом по компасу, небесным светилам и удаленным ориентирам, а также по различным местным признакам, в частности по направлению господствующих ветров и по связанным с этим расположению и форме дюн. Для обозначения направления наступления в пустыне применяют постановку световых ориентиров и створов.</w:t>
      </w:r>
    </w:p>
    <w:p>
      <w:pPr>
        <w:pStyle w:val="TextBody"/>
        <w:rPr/>
      </w:pPr>
      <w:r>
        <w:rPr/>
        <w:t>Наиболее уверенно и точно выдержать заданный маршрут в пустынной местности можно с помощью навигационной аппара</w:t>
        <w:softHyphen/>
        <w:t>туры.</w:t>
      </w:r>
    </w:p>
    <w:p>
      <w:pPr>
        <w:pStyle w:val="TextBody"/>
        <w:rPr/>
      </w:pPr>
      <w:r>
        <w:rPr/>
        <w:t>На местности, подвергшейся значительным разрушениям, создаются сложные условия для выдерживания на</w:t>
        <w:softHyphen/>
        <w:t>меченного маршрута. Это объясняется не только тем, что трудно воспользоваться ориентирами, так как карта не соответствует дей</w:t>
        <w:softHyphen/>
        <w:t>ствительному состоянию местности, но и тем, что в районах мас</w:t>
        <w:softHyphen/>
        <w:t>совых разрушений часто приходится сходить с намеченного марш</w:t>
        <w:softHyphen/>
        <w:t>рута для обхода зон завалов, затоплений и поиска мест преодоле</w:t>
        <w:softHyphen/>
        <w:t>ния рек, глубоких лощин и других естественных препятствий, так как значительная часть мостов, путепроводов, дамб, тоннелей бу</w:t>
        <w:softHyphen/>
        <w:t>дет уничтожена. Помимо того, в этих районах войсками прокла</w:t>
        <w:softHyphen/>
        <w:t>дываются новые дороги и колонные пути, которые ошибочно можно принять за дороги, показанные на карте.</w:t>
      </w:r>
    </w:p>
    <w:p>
      <w:pPr>
        <w:pStyle w:val="TextBody"/>
        <w:rPr/>
      </w:pPr>
      <w:r>
        <w:rPr/>
        <w:t>Встретив на маршруте участок, движение по которому невоз</w:t>
        <w:softHyphen/>
        <w:t>можно, надо тщательно сличить местность с картой, определить ;на ней место схода с маршрута и записать показание спидометра в этой точке. Это же сделать и после того, как обход препятствия будет завершен.</w:t>
      </w:r>
    </w:p>
    <w:p>
      <w:pPr>
        <w:pStyle w:val="TextBody"/>
        <w:rPr/>
      </w:pPr>
      <w:r>
        <w:rPr/>
        <w:t>В районе, подвергшемся значительным разрушениям, не исклю</w:t>
        <w:softHyphen/>
        <w:t>чается возможность использования в качестве ориентиров различ</w:t>
        <w:softHyphen/>
        <w:t>ных следов разрушенных объектов,, которые были показаны на карте (фундаменты и обломки сооружений, поваленные деревья и пр.). Однако контролировать правильность направления движе</w:t>
        <w:softHyphen/>
        <w:t>ния, а во многих случаях полностью выдерживать направле</w:t>
        <w:softHyphen/>
        <w:t>ние пути придется преимущественно по компасу (гирополукомпacy)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119" w:right="1111" w:hanging="0"/>
        <w:rPr/>
      </w:pPr>
      <w:bookmarkStart w:id="13" w:name="__RefHeading___Toc531885124"/>
      <w:bookmarkEnd w:id="13"/>
      <w:r>
        <w:rPr/>
        <w:t>5.  ВОССТАНОВЛЕНИЕ ПОТЕРЯННОЙ ОРИЕНТИРОВКИ</w:t>
      </w:r>
    </w:p>
    <w:p>
      <w:pPr>
        <w:pStyle w:val="TextBody"/>
        <w:rPr/>
      </w:pPr>
      <w:r>
        <w:rPr/>
        <w:t>Ориентировка считается потерянной, когда на местности не находят объектов, обозначенных на карте, и не могут определить на карте свое местоположение.</w:t>
      </w:r>
    </w:p>
    <w:p>
      <w:pPr>
        <w:pStyle w:val="TextBody"/>
        <w:rPr/>
      </w:pPr>
      <w:r>
        <w:rPr/>
        <w:t>При потере ориентировки следует остановиться, определить магнитный азимут направления движения, расстояние от послед</w:t>
        <w:softHyphen/>
        <w:t>него надежно опознанного на карте ориентира (по показанию спи</w:t>
        <w:softHyphen/>
        <w:t>дометра или по времени движения) и мысленно представить себе пройденный от него путь. На этом основании установить макси</w:t>
        <w:softHyphen/>
        <w:t>мально возможное отклонение от заданного маршрута и очертить на карте вероятный район своего местонахождения. После этого ориентировать карту по компасу и опознать на ней в этом районе ближайшие и дальние ориентиры. Причина потери ориентировки могла состоять в том, что из-за невнимательного наблюдения в пути за правильностью выдерживания маршрута произошел сход с нужной дороги. Чтобы установить вероятную дорогу, по которой происходило движение на последнем участке пути, полезно сравнить азимут направления движения с направлением дорог на карте в районе потери ориентировки.</w:t>
      </w:r>
    </w:p>
    <w:p>
      <w:pPr>
        <w:pStyle w:val="TextBody"/>
        <w:rPr/>
      </w:pPr>
      <w:r>
        <w:rPr/>
        <w:t xml:space="preserve"> </w:t>
      </w:r>
      <w:r>
        <w:rPr/>
        <w:t>При наличии, судя по карте, в районе потери ориентировки близко расположенного крупного площадного или линейного ори</w:t>
        <w:softHyphen/>
        <w:t>ентира, пересекающего направление движения (озера, населен</w:t>
        <w:softHyphen/>
        <w:t>ного пункта, реки, дороги, линии электропередач и т. п.), целесо</w:t>
        <w:softHyphen/>
        <w:t>образно продолжить, если позволяет обстановка, движение до этого ориентира, выйти к нему и опознать на карте свое местопо</w:t>
        <w:softHyphen/>
        <w:t>ложение. Если опознать местоположение при этом сразу не удает</w:t>
        <w:softHyphen/>
        <w:t xml:space="preserve">ся, то это делают, передвигаясь вдоль ориентира в ту или другую сторону. </w:t>
      </w:r>
    </w:p>
    <w:p>
      <w:pPr>
        <w:pStyle w:val="TextBody"/>
        <w:rPr/>
      </w:pPr>
      <w:r>
        <w:rPr/>
        <w:t>Восстановив таким образом ориентировку, намечают путь выхода на заданный маршрут или непосредственно в заданный район. При отсутствии таких ориентиров целесообразно вернуться по следу своей машины к последнему надежно опознанному ори</w:t>
        <w:softHyphen/>
        <w:t>ентиру и от него продолжать движение по заданному маршруту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119" w:right="1111" w:hanging="0"/>
        <w:rPr/>
      </w:pPr>
      <w:bookmarkStart w:id="14" w:name="__RefHeading___Toc531885125"/>
      <w:bookmarkEnd w:id="14"/>
      <w:r>
        <w:rPr/>
        <w:t>ПРИЛОЖЕНИЕ 1.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/>
      </w:pPr>
      <w:r>
        <w:rPr>
          <w:b/>
        </w:rPr>
        <w:t>Поправочные коэффициенты для определения расстояний по карте с учетом наклона поверхности и извилистости линий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3402"/>
        <w:gridCol w:w="3260"/>
      </w:tblGrid>
      <w:tr>
        <w:trPr>
          <w:trHeight w:val="520" w:hRule="exact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 наклона</w:t>
            </w:r>
          </w:p>
          <w:p>
            <w:pPr>
              <w:pStyle w:val="Normal"/>
              <w:spacing w:lineRule="auto" w:line="360"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 перехода</w:t>
            </w:r>
          </w:p>
          <w:p>
            <w:pPr>
              <w:pStyle w:val="Normal"/>
              <w:spacing w:lineRule="auto" w:line="360"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в градус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делениях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омер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от длины линии, измеренной на карте, к длине линии на местнос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 xml:space="preserve">от длины линии измеренной на местности, к длине линии на </w:t>
              <w:br/>
              <w:t>карте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-00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8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3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4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0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6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2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-00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5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ВЫВОД.</w:t>
      </w:r>
    </w:p>
    <w:p>
      <w:pPr>
        <w:pStyle w:val="TextBody"/>
        <w:rPr/>
      </w:pPr>
      <w:r>
        <w:rPr/>
        <w:t xml:space="preserve">Выполнение боевых задач очень часто зависит от быстрого и точного перемещения войск. Осуществление этого невозможно без грамотного офицерского состава владеющего методами ориентирования на местности в движении – одного из направления военной топографии. </w:t>
      </w:r>
    </w:p>
    <w:p>
      <w:pPr>
        <w:pStyle w:val="TextBody"/>
        <w:rPr/>
      </w:pPr>
      <w:r>
        <w:rPr/>
        <w:t xml:space="preserve">В обязанности командира входит постоянное слежение за окружающей обстановкой, владение ситуацией и знание точного местоположения своего подразделения. </w:t>
      </w:r>
    </w:p>
    <w:p>
      <w:pPr>
        <w:pStyle w:val="TextBody"/>
        <w:rPr/>
      </w:pPr>
      <w:r>
        <w:rPr/>
        <w:t xml:space="preserve">Быстрое и точное ориентирование на местности в движении – залог успеха подразделения в выполнении поставленной боевой задачи. </w:t>
      </w:r>
    </w:p>
    <w:p>
      <w:pPr>
        <w:pStyle w:val="TextBody"/>
        <w:rPr/>
      </w:pPr>
      <w:r>
        <w:rPr/>
        <w:t>Источником получения информации о топографи</w:t>
        <w:softHyphen/>
        <w:t>ческих элементах местности  -  их взаимном положении, координа</w:t>
        <w:softHyphen/>
        <w:t>тах, размерах, очертаниях и других количественных и качествен</w:t>
        <w:softHyphen/>
        <w:t>ных показателях, возможных маршрутах - служат топографические карты.</w:t>
      </w:r>
    </w:p>
    <w:p>
      <w:pPr>
        <w:pStyle w:val="TextBody"/>
        <w:rPr/>
      </w:pPr>
      <w:r>
        <w:rPr/>
        <w:t>Выполнение данной курсовой работы позволило расширить познания и приобрести опыт в: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 xml:space="preserve">чтении  и правильном использовании карт и аэрофотоснимков в боевой обстановке; быстром, изучении и оценке по ним тактических свойств местности; 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ориентировании на незнакомой местности;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умелом использовании карты при управлении подразделением на марше (в движении)</w:t>
      </w:r>
    </w:p>
    <w:p>
      <w:pPr>
        <w:pStyle w:val="List"/>
        <w:numPr>
          <w:ilvl w:val="0"/>
          <w:numId w:val="4"/>
        </w:numPr>
        <w:ind w:left="567" w:firstLine="280"/>
        <w:rPr/>
      </w:pPr>
      <w:r>
        <w:rPr/>
        <w:t>организации и проводении топографической подготовки солдат и сержантов.</w:t>
      </w:r>
    </w:p>
    <w:p>
      <w:pPr>
        <w:pStyle w:val="TextBody"/>
        <w:spacing w:lineRule="auto" w:line="384" w:before="0" w:after="120"/>
        <w:ind w:firstLine="709"/>
        <w:rPr/>
      </w:pPr>
      <w:r>
        <w:rPr/>
        <w:t>В ходе выполнения данной курсовой работы автор получил дополнительные знания о работе с картой на местности, в частности, ориентировании в движении: движению по азимутам, обходу крупных препятствий, восстановлении потерянной ориентировки.</w:t>
      </w:r>
    </w:p>
    <w:sectPr>
      <w:footerReference w:type="default" r:id="rId5"/>
      <w:footerReference w:type="first" r:id="rId6"/>
      <w:type w:val="nextPage"/>
      <w:pgSz w:w="11906" w:h="16820"/>
      <w:pgMar w:left="1701" w:right="843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44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240"/>
      <w:ind w:left="119" w:right="1111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227"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240"/>
      <w:ind w:firstLine="278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2268" w:leader="none"/>
      </w:tabs>
      <w:spacing w:lineRule="auto" w:line="384" w:before="0" w:after="120"/>
      <w:ind w:firstLine="709"/>
    </w:pPr>
    <w:rPr>
      <w:spacing w:val="10"/>
      <w:sz w:val="28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20"/>
        <w:tab w:val="left" w:pos="426" w:leader="none"/>
      </w:tabs>
      <w:spacing w:lineRule="auto" w:line="360"/>
      <w:ind w:left="567" w:firstLine="28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1200" w:right="1000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firstLine="40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812" w:hanging="0"/>
      <w:jc w:val="left"/>
    </w:pPr>
    <w:rPr>
      <w:sz w:val="2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firstLine="2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firstLine="280"/>
      <w:jc w:val="left"/>
    </w:pPr>
    <w:rPr>
      <w:i/>
    </w:rPr>
  </w:style>
  <w:style w:type="paragraph" w:styleId="Contents4">
    <w:name w:val="TOC 4"/>
    <w:basedOn w:val="Normal"/>
    <w:next w:val="Normal"/>
    <w:pPr>
      <w:ind w:left="600" w:firstLine="28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firstLine="28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firstLine="28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firstLine="28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firstLine="28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firstLine="280"/>
      <w:jc w:val="left"/>
    </w:pPr>
    <w:rPr>
      <w:sz w:val="18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2:18:00Z</dcterms:created>
  <dc:creator>Dimk</dc:creator>
  <dc:description/>
  <dc:language>en-US</dc:language>
  <cp:lastModifiedBy>0</cp:lastModifiedBy>
  <dcterms:modified xsi:type="dcterms:W3CDTF">2005-07-10T11:00:00Z</dcterms:modified>
  <cp:revision>150</cp:revision>
  <dc:subject/>
  <dc:title/>
</cp:coreProperties>
</file>