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66" w:hanging="0"/>
        <w:jc w:val="center"/>
        <w:rPr>
          <w:sz w:val="48"/>
        </w:rPr>
      </w:pPr>
      <w:r>
        <w:rPr>
          <w:sz w:val="48"/>
        </w:rPr>
        <w:t>Тверская Государственная Медицинская Академия</w:t>
      </w:r>
    </w:p>
    <w:p>
      <w:pPr>
        <w:pStyle w:val="Heading8"/>
        <w:jc w:val="center"/>
        <w:rPr>
          <w:sz w:val="40"/>
          <w:szCs w:val="40"/>
        </w:rPr>
      </w:pPr>
      <w:r>
        <w:rPr>
          <w:sz w:val="40"/>
          <w:szCs w:val="40"/>
        </w:rPr>
        <w:t>Кафедра хирургической стомат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Реферат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БОЛЕВАНИЯ ВИСОЧНО-НИЖНЕЧЕЛЮСТНОГО СУСТА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firstLine="5580"/>
        <w:rPr/>
      </w:pPr>
      <w:r>
        <w:rPr>
          <w:sz w:val="32"/>
        </w:rPr>
        <w:t>Студент – Кучевский П.Е.</w:t>
      </w:r>
    </w:p>
    <w:p>
      <w:pPr>
        <w:pStyle w:val="Normal"/>
        <w:ind w:right="-625" w:firstLine="5580"/>
        <w:rPr/>
      </w:pPr>
      <w:r>
        <w:rPr>
          <w:sz w:val="32"/>
          <w:lang w:val="en-US"/>
        </w:rPr>
        <w:t>IV</w:t>
      </w:r>
      <w:r>
        <w:rPr>
          <w:sz w:val="32"/>
        </w:rPr>
        <w:t xml:space="preserve"> курс, стоматологический</w:t>
      </w:r>
    </w:p>
    <w:p>
      <w:pPr>
        <w:pStyle w:val="Normal"/>
        <w:ind w:right="-625" w:firstLine="5580"/>
        <w:rPr>
          <w:sz w:val="32"/>
        </w:rPr>
      </w:pPr>
      <w:r>
        <w:rPr>
          <w:sz w:val="32"/>
        </w:rPr>
        <w:t>факультет, 13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Зав. каф. - проф.  Богатов В.В.</w:t>
      </w:r>
    </w:p>
    <w:p>
      <w:pPr>
        <w:pStyle w:val="Normal"/>
        <w:ind w:firstLine="5400"/>
        <w:rPr/>
      </w:pPr>
      <w:r>
        <w:rPr>
          <w:sz w:val="28"/>
          <w:szCs w:val="28"/>
        </w:rPr>
        <w:t>Преподаватель - Громова О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Тверь, 2008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БОЛЕВАНИЯ ВИСОЧНО-НИЖНЕЧЕЛЮСТНОГО СУСТАВА. СВЕДЕНИЕ ЧЕЛЮСТ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 Международной классификации болезней ВОЗ (1978) забо</w:t>
        <w:softHyphen/>
        <w:t>левания суставов относятся к группе болезней скелетно-мышечной системы и соединительной ткани, в которую включают артропатии и другие поражения сустав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реди заболеваний височно-нижнечелюстного сустава наиболее распространены следующ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Артриты инфекионные: гнойный; специфические — ревмато</w:t>
        <w:softHyphen/>
        <w:t>идный; синдром Фелти; юношеский хронический полиартрит — болезнь Шталл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Остеоартро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Анкило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  Контрактур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5.  </w:t>
      </w:r>
      <w:r>
        <w:rPr>
          <w:color w:val="000000"/>
          <w:sz w:val="28"/>
          <w:szCs w:val="28"/>
        </w:rPr>
        <w:t>Синдром болевой дисфункц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 Травматические и другие пораж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 Вывихи нижней челю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исочно-нижнечелюстной сустав включает головку нижней че</w:t>
        <w:softHyphen/>
        <w:t>люсти, нижечелюстную ямку, суставной бугорок височной кости и суставной диск. Все эти элементы находятся в суставной капсул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уставной диск имеет двояковогнутую форму, изолирует сустав</w:t>
        <w:softHyphen/>
        <w:t>ную головку от нижней челюстной ямки и по краям сращен с капсулой, в результате чего полость сустава делится на верхний и нижний отдел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уставная капсула имеет два слоя: наружный — фиброзный и внутренний — синовиальный; последний продуцирует синовиальную жидкость, которая обусловливает уменьшение трения при скольже</w:t>
        <w:softHyphen/>
        <w:t>нии суставных поверхност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ы сустава соединены между собой внутрикапсулярными и внекапсулярными связк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вижение сустава осуществляется за счет жевательной группы мышц, но при этом нельзя не учитывать функцию мышц языка и мимической мускулатуры. Кровоснабжение височно-нижнечелюст</w:t>
        <w:softHyphen/>
        <w:t>ного сустава осуществляется ветвями наружной сонной артер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ннервируется височно-нижнечелюстной сустав в основном вет</w:t>
        <w:softHyphen/>
        <w:t>вями ушно-височного нерва, а также с участием большого ушного, малого затылочного, блуждающего нерва и д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исочно-нижнечелюстной сустав является комбинированным, в нем сочетаются практически два сустава (справа и слева), симмет</w:t>
        <w:softHyphen/>
        <w:t>ричных по отношению друг к другу, тесно взаимосвязанных и представляющих собой единую кинематическую систему. В физиологически нормальном суставе возможна комбинация двух видов движения — шарнирных (в нижнем отделе) и возвратно-поступа</w:t>
        <w:softHyphen/>
        <w:t>тельных (в верхнем отделе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мбинация видов движения позволяет при относительно не</w:t>
        <w:softHyphen/>
        <w:t>больших смещениях внутри сустава достигать значительной ампли</w:t>
        <w:softHyphen/>
        <w:t>туды смещения нижней челюсти между режущими краями цент</w:t>
        <w:softHyphen/>
        <w:t>ральных резцов верхней и нижней челюст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т большие индивидуальные различия в функциональ</w:t>
        <w:softHyphen/>
        <w:t>ных возможностях височно-нижнечелюстного сустава, зависящие от анатомического строения отдельных элементов сустава. В норме различают три типа височно-нижнечелюстного сустав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Уплощенный сустав. Суставная ямка мелкая, но широкая. Головка нижней челюсти не выпуклая, уплощена. Суставной бугорок невысокий. Этому типу сустава соответствует прямой прикус, в нем преобладают возвратно-поступательные движ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Умеренно выпукло-вогнутый сустав. Суставная ямка хорошо выражена. Головка нижней челюсти выпуклая. Суставной бугорок также хорошо выражен. Этому типу сустава соответствует ортогнатический прикус. В таком суставе одинаково хорошо выражены как возвратно-поступательные, так и шарнирные движ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 Подчеркнуто выпукло-вогнутый сустав. Суставная ямка глу</w:t>
        <w:softHyphen/>
        <w:t>бокая, но узкая. Головка нижней челюсти выпуклая. Суставной бугорок высокий, задний скат его крутой. Этому типу сустава соответствует глубокое резцовое перекрытие. В нем преобладают шарнирные движ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ые различия в функциональных возможностях ви</w:t>
        <w:softHyphen/>
        <w:t>сочно-нижнечелюстного сустава обусловлены не только анатомиче</w:t>
        <w:softHyphen/>
        <w:t>ским строением отдельных его элементов, но и состоянием зубочелюстного аппарата, тонуса жевательной мускулатуры, высотой при</w:t>
        <w:softHyphen/>
        <w:t>куса. При изменении функции сустава возможно изменение формы лица, и, наоборот, изменения анатомической формы органов лица приводят к изменению функции сустава. Все это обусловливает сложность патогнеза при разнообразных по происхождению и ха</w:t>
        <w:softHyphen/>
        <w:t>рактеру поражениях височно-нижнечелюстного суста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иагностика заболеваний височно-нижнечелюстного сустава, оп</w:t>
        <w:softHyphen/>
        <w:t>ределение характера анатомических и функциональных отклонений основываются на общеклинических данных - жалобах больного, анамнезе, объективном исследовании - осмотре, пальпация, оценке зубочелюстной системы в целом (состояние зубов, зубных протезов, прикуса и т.д.). При обследовании бального с жалобами на нару</w:t>
        <w:softHyphen/>
        <w:t>шения или боль в нижнечелюстном суставе следует изучить состо</w:t>
        <w:softHyphen/>
        <w:t>яние суставных щелей, форму и размеры суставных головок, их соотношение с суставной впадиной и суставным бугорком. При открывании рта определяются траектория, синхронность, амплитуда и равномерность движения суставных головок, а также характер смещения нижней челюсти. Проводят специальные исследования (рентгенография, мастикоциография, аудиометрия и т.д.). Рентге</w:t>
        <w:softHyphen/>
        <w:t>нологически исследуют два сустава (для сравнения), желательно при  открытом  и  закрытом  рте.  Этот  метод  включает  обзорнуюрентгенографию, томографию на глубине 2—2,5 см при профильных снимках, а при фронтальных проекциях — на глубине 11—13 см, контрастную рентгенографию, рентгенокинотомографию, рентгенотелекинематографи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бычный рентгенологический метод позволяет определить лишь грубые деструктивные изменения в суставе. Томография обладает большей разрешающей способностью, так как она дает изолирован</w:t>
        <w:softHyphen/>
        <w:t>ное изображение сочленения без теневых наслоен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 инфекционных заболеваниях (специфических и неспецифи</w:t>
        <w:softHyphen/>
        <w:t>ческих) требуются лабораторные исследования периферической кро</w:t>
        <w:softHyphen/>
        <w:t>ви, белковых фракций, консультации ревматолога, дерматовенеро</w:t>
        <w:softHyphen/>
        <w:t>лога и др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АРТРИТЫ ВИСОЧНО-НИЖНЕЧЕЛЮСТНОГО СУСТА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нойный артрит височно-нижнечелюстного сустава возникает в результате проникновения в сустав инфекции. Артриты могут быть следствием общих инфекционных заболеваний, распростране</w:t>
        <w:softHyphen/>
        <w:t>ния инфекции гематоген но-метастатическим и контактным путя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ематоген нометастатические артриты височно-нижнечелюстного сустава чаще наблюдаются в раннем детском возрасте при заболе</w:t>
        <w:softHyphen/>
        <w:t>ваниях среднего уха и наружного слухового прохода, когда воспа</w:t>
        <w:softHyphen/>
        <w:t>лительный процесс сопровождается костными разрушениями. Вна</w:t>
        <w:softHyphen/>
        <w:t>чале воспалительный процесс переходит на периартикулярные ткани по каменисто-барабанной (глазеровой) щели, через которую прохо</w:t>
        <w:softHyphen/>
        <w:t>дит барабанная струна, а затем на сустав. Несколько реже артриты возникают в результате распространения остеомиелитического про</w:t>
        <w:softHyphen/>
        <w:t>цесса ветви нижней челюсти, а также при абсцессах и флегмонах окружающих мягких ткан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линическая картина. В стадии серозного воспаления клинические симптомы слабо выражены, появляется боль в области височно-нижнечелюстного сустава, особенно при движении челюсти. Отек и инфильтрация мягких тканей в области пораженного сустава могут отсутствовать. При неадекватном лечении процесс прогрес</w:t>
        <w:softHyphen/>
        <w:t>сирует и переходит в стадию гнойного воспал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 гнойном артрите отмечаются слабость, головная боль, потеря аппетита, плохой сон, температура тела может повышаться до 38°С, иногда остается субфебрильной. Наблюдаются ограничение подвижности нижней челюсти, гиперемия, отек и болезненный инфильтрат тканей впереди козелка уха, чувство распирания и пульсирующая боль в этой области, усиливающаяся при движении нижней челюсти, с иррадиацией в ухо, висок. При осмотре наружного слухового прохода выявляется сужение его переднего отдела, нередко прощу</w:t>
        <w:softHyphen/>
        <w:t>пываются увеличенные болезненные регионарные лимфатические узлы. Рентгенологически определяется расширение суставной щели без других органических изменен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ля контактных артритов характерно одностороннее поражение Кчастым абсцедированием в суставе в отличие от других артритов. Хроническое течение характеризуется разнообразной симптоматикой, сопровождается обычно незначительными болями. Боли усиливаются в период обострения. Интенсивность боли раз</w:t>
        <w:softHyphen/>
        <w:t>личная. Она бывает ноющей, стреляющей. Боли часто иррадиируют в ухо, висок, затыло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 исследовании внсочно-нижнечелюстного сустава характерны вынужденное положение нижней челюсти и наличие хруста при ее движен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. При лечении артритов в любой этиологии важно прежде всего создать покой в суставе, ограничив функцию нижней челюсти. С этой целью для разобщения суставных поверхностей применяют межзубную прокладку между молярами в сочетании с пращевидной повязкой на подбородочный отдел. Назначают внут</w:t>
        <w:softHyphen/>
        <w:t>римышечно антибиотики, внутрь салицнлаты, антигистаминные пре</w:t>
        <w:softHyphen/>
        <w:t>параты; местно проводят блокады мягких тканей по типу ползучего инфильтрата в области сустава 0,5% раствором новокаина, триме-каина, лидокаина 2 раза в неделю &lt;4—5 раз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 контактных и гематогенно-метастатических гнойных артри</w:t>
        <w:softHyphen/>
        <w:t>тах в целях профилактики распространения процесса и деструктив</w:t>
        <w:softHyphen/>
        <w:t>ных изменений необходимо произвести вскрытие и дренирование гнойных очагов в сустав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роме противовоспалительных лекарственных средств, назнача</w:t>
        <w:softHyphen/>
        <w:t>ют физические методы лечения (сухое тепло, УВЧ, диатермия, электрофорез йодида калия, консервированной медицинской желчи, гидрокортизона, грязелечение и т.д.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ческие артриты внсочно-нижнечелюстного сустава. К этой группе относятся туберкулезный, сифилитический, лепрозный и бруцеллезный артриты. Они встречаются весьма редко и могут развиваться на фоне специфического поражения других ор</w:t>
        <w:softHyphen/>
        <w:t>ганов при распространении процесса на сустав контактным или гематогенным путем. Процесс обычно протекает вяло, длительно, с периодическими обострениями. Диагноз устанавливается с учетом специфического заболева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 должно быть направлено на ликвидацию основного процесса. Применяют специфические средства, проводят местное леч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евматоидный артрит — инфекционно-аллергическое заболева</w:t>
        <w:softHyphen/>
        <w:t>ние, относящееся к группе коллагеновых процессов, при которых поражается соединительная ткань суставов в виде полиартрита. Последнее является одним из дифференциально-диагностических признаков заболева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 ревматоидном артрите наиболее ранние и глубокие изме</w:t>
        <w:softHyphen/>
        <w:t>нения в виде пролиферативного воспаления наблюдаются в сино</w:t>
        <w:softHyphen/>
        <w:t>виальном слое суставной капсулы. Происходит ее утолщение. Экс</w:t>
        <w:softHyphen/>
        <w:t>судат в полости сустава плохо рассасывается и замещается соеди</w:t>
        <w:softHyphen/>
        <w:t>нительной тканью. Хрящевые и костные элементы изменяются, в более поздние сроки. С течением времени обнаруживаются смещение суставной головки и деформация суста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болевание начинается, как правило, с мелких суставов конечностей и, постепенно распространяясь на более крупные суставы, приобретает длительное хроническое теч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 вовлечении в процесс височно-нижнечелюстного сустава больной может обратиться к стоматологу. Однако после обследования и выявления заболевания требуется консультация ревматолог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линически при поражении височно-нижнечелюстного сус</w:t>
        <w:softHyphen/>
        <w:t>тава наблюдаются нерезкие боли в области сустава, чувство скованно</w:t>
        <w:softHyphen/>
        <w:t>сти движения челюсти, особенно при приеме пищи, разговоре, открывании и закрывании рта. При осмотре видимых изменений в области сустава не выявляется. Пальпаторно определяются боль в суставной головке, некоторое ограничение экскурсий последней по сравнению с височно-нижнечелюстным суставом противоположной сторон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ески возникают обострения процесса с картиной острого воспаления. В последующем развиваются органические изменения в суставе: деформация сустава, фиброзные спай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 рентгенологическом исследовании изменения суставов вы</w:t>
        <w:softHyphen/>
        <w:t>являются лишь в поздние сроки заболевания в виде остеопороза, атрофии кости, сужения суставной ще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 и диспансерное наблюдение за больными осуществ</w:t>
        <w:softHyphen/>
        <w:t>ляет ревматолог. Рекомендуются ограничение открывания рта, прием размельченной пищи. В период обострения процесса лечебная так</w:t>
        <w:softHyphen/>
        <w:t>тика идентична лечению гнойного артрита. В стоматологической практике проводят местное лечение, используя физические методы (электрофорез новокаина, йодида калия, гидрокортизона, лидазы и др.), при скованности движений в суставе — лечебную гимнастику. Внутрисуставные инъекции гидрокортизона и других препаратов не показаны, так как нередко при этом наблюдается рассасывание суставной голов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 полиартритам воспалительного характера относят синдром Фелти и юношеский хронический полиартрит — болезнь Штилля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СТЕОАРТРОЗ ВИСОЧНО-НИЖНЕЧЕЛЮСТНОГО СУСТА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стеоартроз — хроническое заболевание сустава дистрофического характера, причинами которого могут быть обменные, нейродист-рофические нарушения, хронические артриты, синдром болевой дис</w:t>
        <w:softHyphen/>
        <w:t>функции, хроническая травма сустава, неправильное зубопротезирование, изменение состояния жевательной мускулатуры и др. При этом в результате вяло протекающих деструктивных и воспалитель</w:t>
        <w:softHyphen/>
        <w:t>ных изменений в хрящевой и костной ткани возникают явления остеосклероза костных суставных элементов, часто сопровождаю</w:t>
        <w:softHyphen/>
        <w:t>щиеся их деформаци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основных причин остеоартроза считается длительное несоответствие между нагрузкой и выносливостью хрящевой ткани суста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норме сустав освобожден от перегрузки, так как сила мышечных сокращений, развиваемая при жевании, распространяется в основном на  все  зубы  и  их  периодонт.   Потеря  зубов,  особенно моляров, приводит к продвижению мыщелковых отростков в суставную ямку несколько глубже, чем в норме. Возникает излишнее давление на суставные поверхности. Вследствие этого происходят углубление суставной ямки, атрофия ее костной пластинки, снижение прикуса. Потеря боковых зубов может привести к «разбалтыванию» сустава и подвывихам. Постоянные травмы хрящевых суставных поверхно</w:t>
        <w:softHyphen/>
        <w:t>стей и мениска вызывают их дегенеративно-воспалительные изме</w:t>
        <w:softHyphen/>
        <w:t>нения. Снижение эластичности хрящевых поверхностей приводит к повышению нагрузки на суставные отделы костей. Следовательно, деструктивные процессы в височно-нижнечелюстном суставе разви</w:t>
        <w:softHyphen/>
        <w:t>ваются тогда, когда нарушается равновесие между нагрузкой на сустав и физиологической выносливостью его тканей. Костная ткань приспосабливается к возрастанию нагрузки: либо происходит уве</w:t>
        <w:softHyphen/>
        <w:t>личение суставных поверхностей за счет краевых разрастаний, либо склерозируется субхондральный отдел к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стеоартроз чаще встречается в пожилом и старческом возрасте и является следствием возрастных и инволютивных изменен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ют склерозирующие и деформирующие остеоартрозы. При </w:t>
      </w:r>
      <w:r>
        <w:rPr>
          <w:i/>
          <w:iCs/>
          <w:color w:val="000000"/>
          <w:sz w:val="28"/>
          <w:szCs w:val="28"/>
        </w:rPr>
        <w:t xml:space="preserve">склерозирующем остеоартрозе </w:t>
      </w:r>
      <w:r>
        <w:rPr>
          <w:color w:val="000000"/>
          <w:sz w:val="28"/>
          <w:szCs w:val="28"/>
        </w:rPr>
        <w:t xml:space="preserve">иногда отмечается склероз в поверхностных и глубжележащих слоях губчатой кости элементов сустава. При </w:t>
      </w:r>
      <w:r>
        <w:rPr>
          <w:i/>
          <w:iCs/>
          <w:color w:val="000000"/>
          <w:sz w:val="28"/>
          <w:szCs w:val="28"/>
        </w:rPr>
        <w:t xml:space="preserve">деформирующем остеоартрозе </w:t>
      </w:r>
      <w:r>
        <w:rPr>
          <w:color w:val="000000"/>
          <w:sz w:val="28"/>
          <w:szCs w:val="28"/>
        </w:rPr>
        <w:t>происходит деформа</w:t>
        <w:softHyphen/>
        <w:t>ция кости, которая часто сопровождается образованием на головке нижней челюсти костных разрастаний в виде шипов (экзостозы и остеофиты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линическая картина склерозирующего остеоартрита ха</w:t>
        <w:softHyphen/>
        <w:t>рактеризуется весьма скудной симптоматикой, что нередко является причиной позднего обращения больных к врачу. Больного иногда беспокоят нерезкие бо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линические проявления деформирующего остеоартроза зависят от степени деформации сустава. Больные жалуются на постоянную боль, усиливающуюся при движении нижней челюсти, ограничение открывания рта, скованность движений нижней челюсти, смещение нижней челюсти в пораженую сторону при открывании рта может сопровождаться щелканием и хрустом в области суста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 рентгенологическом обследовании больных склерозирующим остеоартритом определяются уплотнение костных краев суставных поверхностей головки сустава, суставной ямки, нередко суставного бугорка, а также уменьшение головки отростка нижней челюсти. При деформирующем остеоартрозе наблюдаются деформация либо увеличение головки мыщелкового отростка, изменение ее формы с рассасыванием кортикальной пластинки головки или остеофитами. Лечение остеоартроза остается сложной проблемой. Примене</w:t>
        <w:softHyphen/>
        <w:t>ние различных методов терапии дает временное улучшение. Пока</w:t>
        <w:softHyphen/>
        <w:t>заны физиотерапия — электрофорез йодида калия, лидазы, гидро</w:t>
        <w:softHyphen/>
        <w:t>кортизона, медицинской консервированной желчи; ультразвук; гидрокортизонотерапия путем внутрисуставной инъекции. При нару</w:t>
        <w:softHyphen/>
        <w:t>шении прикуса необходимо рациональное протезирование. В случае скованности движений челюсти — лечебная гимнастика, а при болевых ощущениях — ограничение открывания рта, прием измельченной пиши. Некоторым больным указанное лечение проводят не менее 2 раз в год. При выраженной деформации головки и нарушений функции сустава применяют хирургическое лечение: нивелировку и моделирование суставной головки, удаление мениска, резекцию мыщелкового отростка нижней челюсти. Хирургические методы не дают должного эффекта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КИЛОЗ ВИСОЧНО-НИЖНЕЧЕЛЮСТНОГО СУСТА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нкилоз — сведение челюстей, связанное со стойкими измене</w:t>
        <w:softHyphen/>
        <w:t>ниями внутри сустава. При этом происходит срастание поверхностей суставной головки нижней челюсти с суставной впадиной височной кости фиброзной или костной спайко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болевание развивается в основном в детском и юношеском возрасте. Причинами его могут быть травма, послеродовые травма</w:t>
        <w:softHyphen/>
        <w:t>тические повреждения, воспалительные процессы вблизи мыщелко</w:t>
        <w:softHyphen/>
        <w:t>вого отростка (отит, мастоидит, остеомиелит ветви нижней челюсти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начале патологического процесса (артрит) хрящевые поверх</w:t>
        <w:softHyphen/>
        <w:t>ности мутнеют. Мениск расщепляется на волокна. Суставная капсула сморщивается. Синовиальная оболочка перерождается. Хрящ посте</w:t>
        <w:softHyphen/>
        <w:t>пенно исчезает. Обе суставные поверхности превращаются в плотную рубцовую соединительную ткань (фиброзный анкилоз), которая за</w:t>
        <w:softHyphen/>
        <w:t>тем окостеневает, т. е. возникает костный анкило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Фиброзный анкилоз развивается в период законченного форми</w:t>
        <w:softHyphen/>
        <w:t>рования лицевого скелета. Деформация нижней челюсти при этом отсутствует. В начальной стадии заболевания отмечается ограниче</w:t>
        <w:softHyphen/>
        <w:t>ние открывания рта. Амплитуда движений нижней челюсти посте</w:t>
        <w:softHyphen/>
        <w:t>пенно сокращается. В поздней стадии могут сохраниться эти дви</w:t>
        <w:softHyphen/>
        <w:t>жения лишь в горизонтальном направлении. При пальпации сус</w:t>
        <w:softHyphen/>
        <w:t>тавные головки в большей или меньшей степени подвижны. -». Фиброзный анкилоз рентгенологически характеризуется нерав</w:t>
        <w:softHyphen/>
        <w:t>номерностью ширины суставной щели, последняя местами трудно прослеживается вследствие образования фиброзных спае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нкилоз височно-нижнечелюстного сустава может быть односто</w:t>
        <w:softHyphen/>
        <w:t>ронним и двусторонним, а также полным или частичным. При частичном костном анкилозе сохраняются остатки суставного хряща и участки поверхности суставной головки, при полном — развивается неподвижность нижней челюсти. Характерна деформация нижнего отдела лица, обусловленная нарушением (одно- или двусторонним) зон роста. Выраженность деформации челюсти зависит от времени возникновения анкилоза. При одностороннем анкилозе наблюдается смещение средней линии лица в сторону поражения, определяются уплощение тканей по ходу тела нижней челюсти на неповрежденной стороне и выбухание — на стороне поражения за счет укорочения ветви и тела нижней челюсти. При пальпации суставных головок движения в пораженном суставе не определяются, а в суставе противоположной стороны — ограничены. Отмечаются множественное разрушение зубов, обильные зубные отложения с явлениями гингивита; прикус перекрестный. При двустороннем ан</w:t>
        <w:softHyphen/>
        <w:t>килозе резко выражено западение подбородочного отдела нижней челюсти вследствие укорочения с обеих сторон основания тела и ветвей ее, что приводит к смещению языка и нарушению функции дыхания. Передний отдел верхней челюсти как бы нависает над нижним. Нарушается прикус. Часто передние нижние зубы контак</w:t>
        <w:softHyphen/>
        <w:t>тируют со слизистой оболочкой неба. Наблюдается их дистопия (веерообразность расположения фронтальных зубов). Санация по</w:t>
        <w:softHyphen/>
        <w:t>лости рта невозможна. Прием пищи затрудне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ентгенологически при полном костном анкилозе отмечается уко</w:t>
        <w:softHyphen/>
        <w:t>рочение ветви и мы шелкового отростка нижней челюсти, последний расширен, в виде костного разрастания соединяется с суставной впадиной височной кости. Суставная щель не определяется. Угол челюсти деформирован, на нем образуется шпора. Если в процесс вовлекается венечный отросток, то он с суставным составляет единый костный массив. При неполном костном анкилозе выявляется на большем или меньшем протяжении сустава щель с частично сохра</w:t>
        <w:softHyphen/>
        <w:t>ненной формой суставной голов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 фиброзного анкилоза следует начинать с консерватив</w:t>
        <w:softHyphen/>
        <w:t>ных мероприятий. В начальной стадии заболевания следует использо</w:t>
        <w:softHyphen/>
        <w:t>вать физиотерапевтические методы (фонофорез, ультразвук), расса</w:t>
        <w:softHyphen/>
        <w:t>сывающие медикаментозные средства (раствор йодида калия, лидаза, гиалуронидаза, гидрокортизон и т. д.). Иногда больному внутрь суста</w:t>
        <w:softHyphen/>
        <w:t>ва путем инъекции вводят по 25 мг гидрокортизона 2 раза в неделю, всего 5—6 инъекций. Под влиянием гидрокортизона рассасываются (особенно молодые) фиброзные спайки внутри суста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 недостаточном эффекте терапии возможно проведение на</w:t>
        <w:softHyphen/>
        <w:t>сильственного открывания рта (редрессации) в сочетании с указан</w:t>
        <w:softHyphen/>
        <w:t>ными методами лечения и механотерапией. Лечение костного и стойких форм фиброзного анкилоза хирур</w:t>
        <w:softHyphen/>
        <w:t>гическое. Оно направлено на восстановление функции нижней че</w:t>
        <w:softHyphen/>
        <w:t>люсти и устранение деформации путем создания ложного сустава. Наиболее рациональным местом остеотомии является граница между верхней и средней третью ветви нижней челюсти, т. е. над нижнечелюстным отверстием. При осуществлении только линейной остеотомии часто возникают рецидивы. В результате за</w:t>
        <w:softHyphen/>
        <w:t>медленного образования замыхательной костной пластинки на остеотомированных поверхностях происходит срастание этих поверх</w:t>
        <w:softHyphen/>
        <w:t>ност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ля избежания срастания костных фрагментов применяют ин</w:t>
        <w:softHyphen/>
        <w:t>терпозицию различными тканями и материалами, создают широкий диапазон между костными фрагментами путем их скелетирования; используют метод ранней и эффективной механотерапии челюстей, лучше специальными аппарат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эффективно использование в качестве трансплантата аутокости (ребро, гребешок подвздошной кости и т.д.), формализированных, замороженных, лиофнлизировакных, (гамма) облучен</w:t>
        <w:softHyphen/>
        <w:t>ных костей, а также имплантатов из углеродистых композитов (углеродная синтетическая пена, материал «Остек») и металлов, индифферентных для тканей организма (титан, тантал и другие биоматериалы)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ОНТРАКТУРА ВИСОЧНО-НИЖНЕЧЕЛЮСТНОГО СУСТА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нтрактура височно-нижнечелюстного сустава — это сведение челюстей различной этиологии, вплоть до полной неподвижности нижней челю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спалительная контрактура (тризм) возникает при непосред</w:t>
        <w:softHyphen/>
        <w:t>ственном и рефлекторном раздражении аппаратов, связанных с ин</w:t>
        <w:softHyphen/>
        <w:t>нервацией жевательных мышц (болевое раздражение из очага вос</w:t>
        <w:softHyphen/>
        <w:t>паления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три степени воспалительной контрактуры. При первой степени открывание рта слабо ограничено и возможно в пределах 3—4 см между режущими поверхностями верхних и нижних цен</w:t>
        <w:softHyphen/>
        <w:t>тральных зубов; при второй — отмечается ограничение открывания рта в пределах 1—1,5 см; при третьей — рот открывается менее чем на 1 с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 воспалительной контрактуры сводится к ликвидации воспалительного процесса. В случае невозможности доступа к вскры</w:t>
        <w:softHyphen/>
        <w:t>тию гнойного очага в полости рта необходимо снять спазм жева</w:t>
        <w:softHyphen/>
        <w:t>тельных мышц путем проведения блокады двигательных ветвей третьей ветви тройничного нерва по Верше—Дубову. При длитель</w:t>
        <w:softHyphen/>
        <w:t>ности воспалительного процесса со сведением челюстей более 2 нед показаны физиотерапия и лечебная гимнасти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убцовая контрактура возникает вследствие рубцовых измене</w:t>
        <w:softHyphen/>
        <w:t>ний тканей, окружающих нижнюю челюсть. Это происходит приязвен но-некротических процессах в полости рта (нома, осложнения после скарлатины, тифа, сердечно-сосудистой декомпенсации), хро</w:t>
        <w:softHyphen/>
        <w:t>нических специфических процессах (сифилис, туберкулез, актиномикоз), термических и химических ожогах, травме (в том числе после операций удаления доброкачественных и злокачественных опухолей). Заживление ран вторичным натяжением ведет к обра</w:t>
        <w:softHyphen/>
        <w:t>зованию рубцовой ткани, представленной коллагеновыми волокнами, которая практически не растягивается. Это приводит к деформации тканей и орган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дерматогенную, десмогенную (соединительноткан</w:t>
        <w:softHyphen/>
        <w:t>ную), миогенную, мукозогенную и костную контрактур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линическая картина характеризуется сведением челю</w:t>
        <w:softHyphen/>
        <w:t xml:space="preserve">ст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епени. Дерматогенные и мукозогенные рубцы, а также рубцы, замещающие сквозной дефект, определяются визу</w:t>
        <w:softHyphen/>
        <w:t>ально, глубокие — пальпаторно. Движения суставных головок со</w:t>
        <w:softHyphen/>
        <w:t>храняются (небольшие качательные и боковые движения нижней челюсти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 рубцовых контрактур может быть консервативным, с применением парафина, пирогенала, тканевой терапии по В. П. Филатову, лндазы, репидазы, гидрокортизона, вакуумтера</w:t>
        <w:softHyphen/>
        <w:t>пии, ультразвука, гелий-неонового лазера и т. д. Главная цель кон</w:t>
        <w:softHyphen/>
        <w:t>сервативного лечения — предотвращение развития гиалиноза коллагеновых волокон. Эти методы лечения эффективны при свежих, «молодых» рубцах давностью не более 12 мес. В других случаях показано хирургическое лечение. Оперативное вмешательство за</w:t>
        <w:softHyphen/>
        <w:t>ключается в рассечении рубцов, иссечении рубцовой ткани и заме</w:t>
        <w:softHyphen/>
        <w:t>щении ее другой ткань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ют различные методы пластики: встречными треуголь</w:t>
        <w:softHyphen/>
        <w:t>ными лоскутами, лоскутом на ножке, свободную пересадку тканей (кожа, подкожная клетчатка, фасция и т.д.), при помощи филатовского стебля, лоскутом с применением микрососудистых анасто</w:t>
        <w:softHyphen/>
        <w:t>мозов (при глубоких рубцах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рецидива рубцовых контрактур, после хи</w:t>
        <w:softHyphen/>
        <w:t>рургических вмешательств необходимо проводить лечебную гимна</w:t>
        <w:softHyphen/>
        <w:t>стику, в том числе механотерапию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ИНДРОМ БОЛЕВОЙ ДИСФУНКЦИИ ВИСОЧНО-НИЖНЕЧЕЛЮСТНОГО СУСТА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Это наиболее часто встречающийся вид патологии. Наблюдается у 95% пациентов, обращающихся с заболеваниями суставов. Нару</w:t>
        <w:softHyphen/>
        <w:t>шения функции височно-нижнечелюстного сустава обусловлены из</w:t>
        <w:softHyphen/>
        <w:t>менениями сложного нервно-мышечного механизма, контролирую</w:t>
        <w:softHyphen/>
        <w:t>щего и регулирующего все движения сустава. Причинами могут быть нарушения прикуса при заболеваниях зубов и слизистой обо</w:t>
        <w:softHyphen/>
        <w:t>лочки десен (пародонтит, пародонтоз, патологическая стираемость зубов и др.) после пломбирования, удаления или протезирования зубов. Нарушения прикуса вызывают дискоординацию, асинхронность сокращений жевательных мышц. Возникающие асинхронные мышечные сокращения приводят к тому, что суставной диск и головка мыщелкового отростка могут в данный момент проходить различный пу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 развитию синдрома болевой дисфункции височно-нижнечелюстного сустава может привести бруксизм (скрежет зубами), при котором вследствие повышенной активности жевательных мышц происходят сжатие и стискивание зубов. Иногда этот синдром на</w:t>
        <w:softHyphen/>
        <w:t>блюдается при гипертонусе жевательных мышц, связанном с пси</w:t>
        <w:softHyphen/>
        <w:t>хическими, неврогенными факторами — стрессом. В этих случаях прикус может быть нормальны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иническая картина синдрома болевой дисфункции височно-нижнечелюстного сустава включает ряд симптомов. Это прежде всего жалобы на боли различной интенсивности в одной из половин лица и головы, с иррадиацией в шею. Отмечаются болезненность и ограничение при открывании рта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образное смещение нижней челюсти в сторону при открывании или закры</w:t>
        <w:softHyphen/>
        <w:t>вании рта. При движении нижней челюсти боль усиливается, увеличивается спазм отдельных участков жевательных мышц, не</w:t>
        <w:softHyphen/>
        <w:t>редко возникает шум в суставе в виде шороха или трения (хруста), крепитации или щелканья. Крепитация и трение возникают в нижнем, шарнирном этаже сустава, а щелканье — в верхнем скользящем отделе сустава. Реже больные отмечают сухость или, наоборот, гиперсаливацию, чувство жжения в полости рта, иног</w:t>
        <w:softHyphen/>
        <w:t>да — понижение слух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 рентгенологическом исследовании височно-нижнечелюстного сустава органических изменений костных элементов сустава не об</w:t>
        <w:softHyphen/>
        <w:t>наруживается. Иногда определяется неодинаковое положение сус</w:t>
        <w:softHyphen/>
        <w:t>тавных головок в суставной впадине в состоянии центральной ок</w:t>
        <w:softHyphen/>
        <w:t>клюзии и при максимальном открывании р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индром болевой дисфункции следует дифференцировать от различных видов артрита этого сустава, окклюзионно-артикуляционного синдрома, связанного с нарушением прикуса, шейного остеохондроза, невралгии тройничного нерва, болей психогенного характер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дифференциально-диагностическим критерием служит блокада двигательных путей тройничного нерва по способу П. М. Егорова. Она снимает мышечный спазм, вследствие чего пре</w:t>
        <w:softHyphen/>
        <w:t>кращается боль и улучшается подвижность нижней челюсти. При наличии артрита или остеоартрита болевые ощущения в области сустава не ликвидируются, так как анестезия жевательных мышц не оказывает влияния непосредственно на измененный височно-нижнечелюстной суста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 больных с синдромом болевой дисфункции височ</w:t>
        <w:softHyphen/>
        <w:t>но-нижнечелюстного сустава должно сводиться к устранению при</w:t>
        <w:softHyphen/>
        <w:t>чин заболевания и прежде всего к исключению стрессовых ситу</w:t>
        <w:softHyphen/>
        <w:t>аций, парафункций (таких как бруксизм), приема твердой пищи и других моментов, увеличивающих нагрузку и напряжение или вызывающих проявление чувства усталости, скованности и спазма. Нужно проводить аутогенную тренировку, ЛФК, массаж спазмированных мышц, различные тепловые процедуры, иглотерапию, чрескожную электроаналгезию, блокады путем местного подведе</w:t>
        <w:softHyphen/>
        <w:t>ния" к сканированным участкам 1% раствора тримекаина и други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Умень</w:t>
      </w:r>
      <w:r>
        <w:rPr>
          <w:color w:val="000000"/>
          <w:sz w:val="28"/>
          <w:szCs w:val="28"/>
        </w:rPr>
        <w:t>шения нагрузки на сустав можно достичь и с помощью специальных нижнечелюстных аппаратов. Ограничение подвижности нижней челюсти создает покой для жевательных мышц, связок, капсулы и других элементов суста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 наличии показаний следует обязательно устранить при</w:t>
        <w:softHyphen/>
        <w:t>чины, приведшие к нарушению артикуляции зубов (нормализовать прикус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писок литературы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ческой стоматологии: Учебник/Под ред.Т.Г. Робустовой; Медицина,1996г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Интернет (</w:t>
      </w:r>
      <w:hyperlink r:id="rId2">
        <w:r>
          <w:rPr>
            <w:rStyle w:val="InternetLink"/>
            <w:color w:val="000000"/>
            <w:sz w:val="28"/>
            <w:szCs w:val="28"/>
          </w:rPr>
          <w:t>http://www.medlinks.ru/</w:t>
        </w:r>
      </w:hyperlink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ческая стоматология / Бажен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links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19:00Z</dcterms:created>
  <dc:creator>Пётр</dc:creator>
  <dc:description/>
  <cp:keywords/>
  <dc:language>en-US</dc:language>
  <cp:lastModifiedBy>Evro</cp:lastModifiedBy>
  <dcterms:modified xsi:type="dcterms:W3CDTF">2009-01-08T16:18:00Z</dcterms:modified>
  <cp:revision>3</cp:revision>
  <dc:subject/>
  <dc:title>Тверская Государственная Медицинская Академия</dc:title>
</cp:coreProperties>
</file>