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ВОПРОСЫ К ЭКЗАМЕНУ ПО КУРСУ «ЧИСЛЕННЫЕ МЕТОДЫ»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</w:tabs>
        <w:ind w:left="0" w:hanging="0"/>
        <w:jc w:val="both"/>
        <w:rPr>
          <w:sz w:val="28"/>
          <w:szCs w:val="28"/>
        </w:rPr>
      </w:pPr>
      <w:r>
        <w:rPr>
          <w:sz w:val="28"/>
        </w:rPr>
        <w:t>Источники погрешностей величин, структура погрешности приближенного значения числовой величины</w:t>
      </w:r>
      <w:r>
        <w:rPr>
          <w:sz w:val="28"/>
          <w:szCs w:val="28"/>
        </w:rPr>
        <w:t xml:space="preserve"> Этапы решения прикладной задачи и классификация ошибок. Абсолютная и относительная погрешности. </w:t>
      </w:r>
      <w:r>
        <w:rPr>
          <w:bCs/>
          <w:iCs/>
          <w:sz w:val="28"/>
          <w:szCs w:val="28"/>
        </w:rPr>
        <w:t xml:space="preserve">Значащие и верные цифры. </w:t>
      </w:r>
      <w:r>
        <w:rPr>
          <w:sz w:val="28"/>
          <w:szCs w:val="28"/>
        </w:rPr>
        <w:t>Округление чисе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ая формула расчета погрешности результата приближенных вычислений. Погрешность алгебраической суммы, произведения и частного, погрешность значения функц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</w:tabs>
        <w:ind w:left="0" w:hanging="0"/>
        <w:jc w:val="both"/>
        <w:rPr/>
      </w:pPr>
      <w:r>
        <w:rPr>
          <w:sz w:val="28"/>
          <w:szCs w:val="28"/>
        </w:rPr>
        <w:t>Способы приближенных вычислений по заданной формуле (в</w:t>
      </w:r>
      <w:r>
        <w:rPr>
          <w:bCs/>
          <w:sz w:val="28"/>
          <w:szCs w:val="28"/>
        </w:rPr>
        <w:t>ычисления п</w:t>
      </w:r>
      <w:r>
        <w:rPr>
          <w:sz w:val="28"/>
          <w:szCs w:val="28"/>
        </w:rPr>
        <w:t xml:space="preserve">о правилам подсчета цифр, </w:t>
      </w:r>
      <w:r>
        <w:rPr>
          <w:bCs/>
          <w:sz w:val="28"/>
          <w:szCs w:val="28"/>
        </w:rPr>
        <w:t>вычисления со строгим учетом предельных абсолютных погрешностей, вычисления по методу границ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ка задачи решения нелинейных уравнений. Основные этапы решения этой задачи. Первый этап решения нелинейных уравнений (суть, способы, условия существования корня уравнения на отрезке). Метод половинного деления решения нелинейных уравнений и его погрешность (геометрическая иллюстрация, достоинства и недостатки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sz w:val="28"/>
        </w:rPr>
        <w:t>Метод простой итерации уточнения значения корня нелинейного уравнения. Геометрическая интерпретация процесса построения итерационной последовательности. Погрешность метод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</w:tabs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</w:rPr>
        <w:t>Достаточные условия сходимости итерационной последовательности (с доказательством). Приведение скалярного уравнения к виду, обеспечивающему сходимость итерационной последовательности (с</w:t>
      </w:r>
      <w:r>
        <w:rPr>
          <w:i/>
          <w:sz w:val="28"/>
          <w:szCs w:val="28"/>
        </w:rPr>
        <w:t xml:space="preserve">пособ приведения скалярного уравнения к виду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m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  <w:szCs w:val="28"/>
        </w:rPr>
        <w:t xml:space="preserve">)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 хорд и метод касательных решения нелинейных уравнений (формулы для построения итерационных последовательностей, начальное приближение, геометрическая иллюстрация, достоинства и недостатки). Погрешность методов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</w:tabs>
        <w:ind w:left="0" w:hanging="0"/>
        <w:jc w:val="both"/>
        <w:rPr/>
      </w:pPr>
      <w:r>
        <w:rPr>
          <w:sz w:val="28"/>
        </w:rPr>
        <w:t xml:space="preserve">Точные и приближенные методы решения системы линейных уравнений (источники погрешности результата). Метод Гаусса: </w:t>
      </w:r>
      <w:r>
        <w:rPr>
          <w:sz w:val="28"/>
          <w:szCs w:val="28"/>
        </w:rPr>
        <w:t>схема единственного деления (этапы решения задачи, организация текущего контроля правильности вычислений на каждом этапе). Метод Гаусса с выбором главного элемента по столбц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</w:tabs>
        <w:ind w:left="0" w:hanging="0"/>
        <w:jc w:val="both"/>
        <w:rPr>
          <w:sz w:val="28"/>
        </w:rPr>
      </w:pPr>
      <w:r>
        <w:rPr>
          <w:sz w:val="28"/>
          <w:szCs w:val="28"/>
        </w:rPr>
        <w:t>Применение метода Гаусса для решения других задач вычислительной  алгебры (в</w:t>
      </w:r>
      <w:r>
        <w:rPr>
          <w:rFonts w:cs="Arial"/>
          <w:iCs/>
          <w:sz w:val="28"/>
          <w:szCs w:val="15"/>
        </w:rPr>
        <w:t>ычисление определителей и обращение матриц)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</w:tabs>
        <w:ind w:left="0" w:hanging="0"/>
        <w:jc w:val="both"/>
        <w:rPr>
          <w:sz w:val="28"/>
        </w:rPr>
      </w:pPr>
      <w:r>
        <w:rPr>
          <w:sz w:val="28"/>
          <w:szCs w:val="28"/>
        </w:rPr>
        <w:t>Метод простой итерации решения систем линейных уравнений (суть метода, метрики и достаточные условия для сходимости итерационного процесса, практическая схема решения систем линейных уравнений, начальное приближение, условия прекращения итерационного процесса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тод Зейделя решения систем линейных уравнений (формулы метода, достаточные условия для сходимости итерационного процесса, отличия и преимущества метода по сравнению с методом простой итерации, преобразование системы уравнений к итерационному виду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ритерий окончания итерационного процесса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</w:tabs>
        <w:ind w:left="0" w:hanging="0"/>
        <w:jc w:val="both"/>
        <w:rPr/>
      </w:pPr>
      <w:r>
        <w:rPr>
          <w:sz w:val="28"/>
          <w:szCs w:val="28"/>
        </w:rPr>
        <w:t>Постановка задачи решения систем нелинейных уравнений. Метод Ньютона решения систем нелинейных уравнений (матрица Якоби и итерационные формулы метода (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>-го и второго порядков), правила остановки итерационного процесса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</w:tabs>
        <w:ind w:left="0" w:hanging="0"/>
        <w:jc w:val="both"/>
        <w:rPr/>
      </w:pPr>
      <w:r>
        <w:rPr>
          <w:i/>
          <w:sz w:val="28"/>
          <w:szCs w:val="28"/>
        </w:rPr>
        <w:t xml:space="preserve">Постановка задачи аппроксимации, критерии близости. Интерполяция. Доказать существование и единственность интерполяционного многочлена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</w:tabs>
        <w:ind w:left="0" w:hanging="0"/>
        <w:jc w:val="both"/>
        <w:rPr/>
      </w:pPr>
      <w:r>
        <w:rPr>
          <w:i/>
          <w:sz w:val="28"/>
          <w:szCs w:val="28"/>
        </w:rPr>
        <w:t>Построение интерполяционного многочлена методом Лагранжа (вывод формулы). Погрешность многочленной интерполяции. Применение интерполяционного многочлена Лагранжа для приближенного вычисления промежуточных значений функци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</w:tabs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терполяционные формулы Ньютона (конечные разности, вывод формул). Погрешность многочленной интерполяц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</w:tabs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становка задачи аппроксимации методом наименьших квадратов. Этапы ее решения. Общий подход к вычислению параметров, выбранной </w:t>
      </w:r>
      <w:r>
        <w:rPr>
          <w:i/>
          <w:spacing w:val="-4"/>
          <w:sz w:val="28"/>
          <w:szCs w:val="28"/>
        </w:rPr>
        <w:t>аппроксимируемой функции.</w:t>
      </w:r>
      <w:r>
        <w:rPr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</w:tabs>
        <w:ind w:left="0" w:hanging="0"/>
        <w:jc w:val="both"/>
        <w:rPr/>
      </w:pPr>
      <w:r>
        <w:rPr>
          <w:i/>
          <w:sz w:val="28"/>
          <w:szCs w:val="28"/>
        </w:rPr>
        <w:t xml:space="preserve">Аппроксимация функциями вида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i/>
          <w:iCs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и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i/>
          <w:iCs/>
          <w:sz w:val="28"/>
          <w:szCs w:val="28"/>
        </w:rPr>
        <w:t xml:space="preserve"> </w:t>
      </w:r>
      <w:r>
        <w:rPr>
          <w:i/>
          <w:sz w:val="28"/>
          <w:szCs w:val="28"/>
        </w:rPr>
        <w:t>методом наименьших квадратов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hanging="0"/>
        <w:jc w:val="both"/>
        <w:rPr>
          <w:i/>
          <w:i/>
          <w:sz w:val="28"/>
        </w:rPr>
      </w:pPr>
      <w:r>
        <w:rPr>
          <w:i/>
          <w:sz w:val="28"/>
          <w:szCs w:val="28"/>
        </w:rPr>
        <w:t>Особенности задачи численного дифференцирования.</w:t>
      </w:r>
      <w:r>
        <w:rPr>
          <w:i/>
          <w:sz w:val="28"/>
        </w:rPr>
        <w:t xml:space="preserve"> Вывод формулы Лагранжа для равномерной сетки. Погрешность метода интерполирования для равномерной сетки. </w:t>
      </w:r>
      <w:r>
        <w:rPr>
          <w:i/>
          <w:sz w:val="28"/>
          <w:szCs w:val="28"/>
        </w:rPr>
        <w:t>Численное дифференцирование на основе этой формулы.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jc w:val="both"/>
        <w:rPr/>
      </w:pPr>
      <w:r>
        <w:rPr>
          <w:i/>
          <w:sz w:val="28"/>
          <w:szCs w:val="28"/>
        </w:rPr>
        <w:t>Постановка задачи приближенного вычисления определённого интеграла. Вывод формулы метода средних прямоугольников. Формулы левых и правых прямоугольников.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вадратурные формулы Ньютона-Котеса. Формулы трапеций приближённого вычисления определённого интеграла и погрешность метода связанная с их применение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</w:tabs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ормулы Симпсона приближенного вычисления определённого интеграла, погрешность формулы. Определение шага разбиения отрезка интегрирования, обеспечивающего заданную точность результат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</w:tabs>
        <w:ind w:left="0" w:hanging="0"/>
        <w:jc w:val="both"/>
        <w:rPr/>
      </w:pPr>
      <w:r>
        <w:rPr>
          <w:sz w:val="28"/>
          <w:szCs w:val="28"/>
        </w:rPr>
        <w:t xml:space="preserve">Постановка задачи численного решения дифференциальных уравнений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Метод Эйлера решения задачи Коши для обыкновенного дифференциального уравнения первого порядка,</w:t>
      </w:r>
      <w:r>
        <w:rPr>
          <w:sz w:val="28"/>
        </w:rPr>
        <w:t xml:space="preserve"> его геометрическая иллюстрация </w:t>
      </w:r>
      <w:r>
        <w:rPr>
          <w:sz w:val="28"/>
          <w:szCs w:val="28"/>
        </w:rPr>
        <w:t>и его погрешност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 Рунге-Кутты решения задачи Коши для обыкновенного дифференциального уравнения первого порядка и его погрешность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</w:tabs>
        <w:ind w:left="0" w:hanging="0"/>
        <w:jc w:val="both"/>
        <w:rPr/>
      </w:pPr>
      <w:r>
        <w:rPr>
          <w:sz w:val="28"/>
          <w:szCs w:val="28"/>
        </w:rPr>
        <w:t xml:space="preserve">Многошаговый метод Адамса решения задачи Коши. </w:t>
      </w:r>
      <w:r>
        <w:rPr>
          <w:sz w:val="28"/>
        </w:rPr>
        <w:t>Способы проверки точности решения. Достоинства и недостатки одношаговых и многошаговых методов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  <w:i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jc w:val="center"/>
    </w:pPr>
    <w:rPr>
      <w:b/>
      <w:bCs/>
      <w:color w:val="000000"/>
      <w:sz w:val="28"/>
      <w:szCs w:val="25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1T15:50:00Z</dcterms:created>
  <dc:creator>1</dc:creator>
  <dc:description/>
  <dc:language>en-US</dc:language>
  <cp:lastModifiedBy>nobody</cp:lastModifiedBy>
  <dcterms:modified xsi:type="dcterms:W3CDTF">2006-04-03T08:06:00Z</dcterms:modified>
  <cp:revision>21</cp:revision>
  <dc:subject/>
  <dc:title/>
</cp:coreProperties>
</file>