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остейшим обыкновенным дифференциальным уравнением является уравнение первого порядка, разрешенное относительно производной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Основная задача, связанная с этим уравнением, известна как задача Коши: найти решение уравнени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виде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удовлетворяющей начальному услови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 Многие дифференциальные уравнения, к которым приводят математические модели реальных процессов аналитически решены быть не могут. Тем более, что утверждение справедливо для систем дифференциальных уравнений и для уравнений старших порядков. По этой причине разработаны многочисленные методы приближенного решения дифференциальных уравн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основе метода ломанных Эйлера лежит идея графического построения решения дифференциального уравнения, однако этот метод дает одновременно и способ нахождения искомой функции в численной форме.</w:t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Необходимо отметить, что оценка погрешности метода при таком элементарном рассмотрении невозможна даже на первом шаге. Кроме того, особенностью любого пошагового метода является то, что начиная со 2-го шага, исходное значени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в форму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амо является приближенным, т.е. вообще говоря, погрешность на каждом следующем шаге систематически возрастает.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9:24:00Z</dcterms:created>
  <dc:creator>Pentium 4</dc:creator>
  <dc:description/>
  <dc:language>en-US</dc:language>
  <cp:lastModifiedBy>Pentium 4</cp:lastModifiedBy>
  <dcterms:modified xsi:type="dcterms:W3CDTF">2006-06-17T09:45:00Z</dcterms:modified>
  <cp:revision>5</cp:revision>
  <dc:subject/>
  <dc:title/>
</cp:coreProperties>
</file>