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огошаговый метод – это метод, использующий при вычислении значения решения на следующем шаге нескольких предыдущих значений. Если производную проаппроксимировать простейшим конечностно-разностным  отношение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0"/>
          <w:szCs w:val="20"/>
        </w:rPr>
        <w:t xml:space="preserve">, то возникающее семейство методов собирательно называют методами Адамса. В общем случае формулы метода Адамса имеют следующую структуру: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метод называется явным, а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- неявным. Возможный наивысший порядок аппроксимации явног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  <w:szCs w:val="20"/>
        </w:rPr>
        <w:t xml:space="preserve">-шагового метода Адамса равен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  <w:szCs w:val="20"/>
        </w:rPr>
        <w:t xml:space="preserve">, а неявного -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авнивая различные методы можно сделать ряд вывод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многошаговые методы алгоритмически сложнее, чем методы Рунге-Кутта того же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многошаговые методы несамостартующие, в результате приходится прибегать к другим методам для начального ста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явные многошаговые  методы, экономичнее, поскольку используют лишь те значения правой части уравнения, которые к тому моменту уже вычисл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неявные многошаговые методы обладают большей устойчивостью, чем явные, и для некоторых классов уравнений являются предпочтительными.</w:t>
      </w:r>
    </w:p>
    <w:sectPr>
      <w:type w:val="nextPage"/>
      <w:pgSz w:w="11906" w:h="16838"/>
      <w:pgMar w:left="90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0:27:00Z</dcterms:created>
  <dc:creator>Pentium 4</dc:creator>
  <dc:description/>
  <dc:language>en-US</dc:language>
  <cp:lastModifiedBy>Pentium 4</cp:lastModifiedBy>
  <dcterms:modified xsi:type="dcterms:W3CDTF">2006-06-17T12:22:00Z</dcterms:modified>
  <cp:revision>4</cp:revision>
  <dc:subject/>
  <dc:title/>
</cp:coreProperties>
</file>