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тод хорд и метод касательных решения нелинейных уравнений (формулы для построения итерационных последовательностей, начальное приближение, геометрическая иллюстрация, достоинства и недостатки). Погрешность методов. </w:t>
      </w:r>
    </w:p>
    <w:p>
      <w:pPr>
        <w:pStyle w:val="Normal"/>
        <w:shd w:fill="FFFFFF" w:val="clear"/>
        <w:ind w:left="2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ряду с методом простой итерации существуют и более сложные и эффективные итерационные методы. Прежде всего, к ним относятся метод хорд и метод касательны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Метод хорд (или метод секущих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анный метод заключается в том, что можно ограничиться вычислением только значен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что упрощает вычислительный алгоритм. В отличие от метода касательных, где надо вычислять не только значени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но 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Если в формул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зя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в качестве С – взять тот конец промежутка 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, на котор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, то приходим к итерационному метод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зываемому </w:t>
      </w:r>
      <w:r>
        <w:rPr>
          <w:sz w:val="20"/>
          <w:szCs w:val="20"/>
          <w:u w:val="single"/>
        </w:rPr>
        <w:t xml:space="preserve">методом хорд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качеств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в этом случае следует принять тот конец промежутка 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, который остался после выбора с (т.е. если с=а, 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или наоборот). Далее последовательность строится по формуле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Геометрическая иллюстр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10030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еометрический смысл метода хорд проиллюстрирован на данном рисунке. </w:t>
      </w:r>
    </w:p>
    <w:p>
      <w:pPr>
        <w:pStyle w:val="Normal"/>
        <w:rPr/>
      </w:pPr>
      <w:r>
        <w:rPr>
          <w:sz w:val="20"/>
          <w:szCs w:val="20"/>
        </w:rPr>
        <w:t xml:space="preserve">В данном случае с =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соответствует точке пересечения хорды, соединяющей концы кривой, с осью абсцисс. Далее находится точка на кривой с абсцисс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проводится следующая хорда и т.д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решность метода.</w:t>
      </w:r>
    </w:p>
    <w:p>
      <w:pPr>
        <w:pStyle w:val="Normal"/>
        <w:rPr/>
      </w:pPr>
      <w:r>
        <w:rPr>
          <w:sz w:val="20"/>
          <w:szCs w:val="20"/>
        </w:rPr>
        <w:t xml:space="preserve">Оценка степени приближения корню возможна с помощью неравенства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  <w:szCs w:val="20"/>
        </w:rPr>
        <w:t xml:space="preserve">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>(оно было получено с помощью формулы Лагранжа, не зависящей от рассматриваемых метод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Метод касательных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Если в формул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зя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итерационная последовательность строится с помощью рекуррентного соотнош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Вопрос о выборе начального приближ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 гарантированной сходимости итерации решается просто, если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удовлетворяет следующим условиям: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Является дважды дифференцированной на отрезке 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],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Обе производные – первая и вторая – не меняют знак на этом отрезке; т.е.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монотонна и не меняет характера выпукл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такой ситуации з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берётся тот конец отрезка 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;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, на котором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и её вторая производная имеют одинаковые знаки, т.е. выполняется услов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еометрическая иллюстрац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659890" cy="158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еометрический смысл метода касательных проиллюстрирован на данном рисунк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нный метод называется так потому, что точк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определяемая по формул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пр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=0, есть точка пересечения касательной, проведённой к графику функц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 точке с абсцисс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 с осью абсцисс. Каждому следующему члену итерационной последовательности соответствует точка пересечения касательной, проведённой к график у функций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в точке с абсциссой, определяемой предыдущим членом последовательности, с осью абсцисс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решность метода.</w:t>
      </w:r>
    </w:p>
    <w:p>
      <w:pPr>
        <w:pStyle w:val="Normal"/>
        <w:rPr/>
      </w:pPr>
      <w:r>
        <w:rPr>
          <w:sz w:val="20"/>
          <w:szCs w:val="20"/>
        </w:rPr>
        <w:t xml:space="preserve">Оценка степени приближения корню возможна с помощью неравенства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  <w:szCs w:val="20"/>
        </w:rPr>
        <w:t xml:space="preserve">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>(оно было получено с помощью формулы Лагранжа, не зависящей от рассматриваемых методов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Важно:</w:t>
      </w:r>
    </w:p>
    <w:p>
      <w:pPr>
        <w:pStyle w:val="Normal"/>
        <w:rPr/>
      </w:pPr>
      <w:r>
        <w:rPr>
          <w:sz w:val="20"/>
          <w:szCs w:val="20"/>
        </w:rPr>
        <w:t xml:space="preserve">Метод касательных и метод хорд иногда объединяются общим названием – </w:t>
      </w:r>
      <w:r>
        <w:rPr>
          <w:sz w:val="20"/>
          <w:szCs w:val="20"/>
          <w:u w:val="single"/>
        </w:rPr>
        <w:t>метод Ньютона,</w:t>
      </w:r>
      <w:r>
        <w:rPr>
          <w:sz w:val="20"/>
          <w:szCs w:val="20"/>
        </w:rPr>
        <w:t xml:space="preserve"> кроме того, оба метода основаны на приеме:</w:t>
      </w:r>
    </w:p>
    <w:p>
      <w:pPr>
        <w:pStyle w:val="Normal"/>
        <w:rPr/>
      </w:pPr>
      <w:r>
        <w:rPr>
          <w:sz w:val="20"/>
          <w:szCs w:val="20"/>
        </w:rPr>
        <w:t xml:space="preserve">«Пусть уравнени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=0 имеет единственный корень на отрезке АВ, преобразуем его к равносильному уравнен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- любая функция определённая на отрезке АВ и не обращающаяся на нём в нуль. Осуществляя различными способами выбор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можно получить указанные методы: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ХОРД: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КАСАТЕЛЬНЫХ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>»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5:17:00Z</dcterms:created>
  <dc:creator>User</dc:creator>
  <dc:description/>
  <cp:keywords/>
  <dc:language>en-US</dc:language>
  <cp:lastModifiedBy>User</cp:lastModifiedBy>
  <dcterms:modified xsi:type="dcterms:W3CDTF">2006-06-18T06:12:00Z</dcterms:modified>
  <cp:revision>3</cp:revision>
  <dc:subject/>
  <dc:title/>
</cp:coreProperties>
</file>