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10.</w:t>
      </w:r>
    </w:p>
    <w:p>
      <w:pPr>
        <w:pStyle w:val="Normal"/>
        <w:spacing w:lineRule="atLeast" w:line="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метод простой итерации.</w:t>
      </w:r>
    </w:p>
    <w:p>
      <w:pPr>
        <w:pStyle w:val="Normal"/>
        <w:spacing w:lineRule="atLeast" w:line="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Метрики: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а) 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lim>
            </m:limLow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eqArr>
      </m:oMath>
      <w:r>
        <w:rPr>
          <w:color w:val="000000"/>
          <w:sz w:val="12"/>
          <w:szCs w:val="12"/>
        </w:rPr>
        <w:t xml:space="preserve">б) 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eqAr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в) 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e>
        </m:eqAr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остаточные условия сжимаемости F в пространстве: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а)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аксимальная из сумм модулей коэффициентов при неизвестных в правой части си-мы, взятых по строкам, д.б. &lt;1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б)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/>
            </m:nary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максимальная из сумм модулей коэффициентов при неизвестных в правой части си-мы, взятых по столбцам, д.б. &lt;1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в) </w:t>
      </w:r>
      <w:r>
        <w:rPr>
          <w:color w:val="000000"/>
          <w:sz w:val="12"/>
          <w:szCs w:val="12"/>
        </w:rPr>
      </w:r>
      <m:oMath xmlns:m="http://schemas.openxmlformats.org/officeDocument/2006/math">
        <m:eqArr>
          <m:e/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b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e>
            </m:ra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умма квадратов всех коэффициентов при неизвестных в прав. части си-мы, д.б. &lt;1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именим принцип сжимающих отображений для уточнения значения корня уравнения. Для этого заменим уравнение F(x)=0 уравнением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x=f(x)  (1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сделать это можно множеством способов. Простейший и очевидный – добавить х к левой и правой частям уравнения (1), а х0- полученное каким- либо способом на этапе отделения корней грубое приближение к корню ξ. Подставляя х0 в правую часть уравнения (1), получим некоторое число x1=f(x0). Проделаем то же самое с х1, получим x2=f(x1) и т.д. последовательно применяя рекуррентное соотношение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2"/>
          <w:szCs w:val="12"/>
        </w:rPr>
        <w:t xml:space="preserve"> для 1,2,…, образуем итерационную последовательность: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12"/>
          <w:szCs w:val="12"/>
        </w:rPr>
        <w:t xml:space="preserve">    </w:t>
      </w:r>
      <w:r>
        <w:rPr>
          <w:color w:val="000000"/>
          <w:sz w:val="12"/>
          <w:szCs w:val="12"/>
        </w:rPr>
        <w:t>(2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оцесс построения итерационной последовательности имеет простую геометрическую интерпретацию. На рис. изображены два случая, показывающие, что последовательность приближений может быть как сходящейся (рис. а), так и расходящейся (рис. б). Как следует из принципа сжимающих отображений, условием сходимости итерационной последовательности является то, что функция f(x) осуществляет сжимающее отображение в окрестностях корня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редположим, что существует отрезок [a,b], содержащий все члены последовательности (2). Нетрудно видеть, что если на этом отрезке ф.f(x) возрастает, то итерационная последовательность является монотонной. Если f(x) убывает, то она является колеблющейся.</w:t>
        <w:tab/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Если существует такая окрестность корня уравнения, в которой отображение любой точки функцией f(х) не выходит за пре</w:t>
        <w:softHyphen/>
        <w:t>делы этой окрестности и отображение f(х) является сжимающим, то в силу принципа сжимающих отображении итерационная пос</w:t>
        <w:softHyphen/>
        <w:t xml:space="preserve">ледовательность (2) будет сходиться к корню уравнения (1). Условие того, что функция f(х) является сжимающий функцией на отрезке [а; b], приобретает в данном случае следующий вид: 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F(х)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а; b] для всех х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а;b], а также существует такое число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12"/>
          <w:szCs w:val="12"/>
        </w:rPr>
        <w:t xml:space="preserve">, 0 &lt;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12"/>
          <w:szCs w:val="12"/>
        </w:rPr>
        <w:t xml:space="preserve"> &lt; 1, что для любых х,у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а; b] выполняется соотношение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\f(x)-f(y)\&lt;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12"/>
          <w:szCs w:val="12"/>
        </w:rPr>
        <w:t>*\x-y\.     (3)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Отметим, что условие (3) имеет в математической литера</w:t>
        <w:softHyphen/>
        <w:t xml:space="preserve">туре собственное название: условие Липшица; константа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12"/>
          <w:szCs w:val="12"/>
        </w:rPr>
        <w:t xml:space="preserve"> называ</w:t>
        <w:softHyphen/>
        <w:t>ется константой Липшица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01065</wp:posOffset>
            </wp:positionH>
            <wp:positionV relativeFrom="paragraph">
              <wp:posOffset>635</wp:posOffset>
            </wp:positionV>
            <wp:extent cx="83820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75" r="21006" b="299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2"/>
          <w:szCs w:val="12"/>
        </w:rPr>
        <w:drawing>
          <wp:inline distT="0" distB="0" distL="0" distR="0">
            <wp:extent cx="902335" cy="82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32660" b="43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2"/>
          <w:szCs w:val="12"/>
        </w:rPr>
        <w:t xml:space="preserve">      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Однако  практически проверить выполнимость условия Липшица весьма затруднительно. Для этого следовало бы перебрать все возможные пары значений (x,y) из отрезка [a,b], что практически невозможно. Для дифференцируемых функций условие (3) мож</w:t>
        <w:softHyphen/>
        <w:t>но заменить гораздо более удобным для практического исполь</w:t>
        <w:softHyphen/>
        <w:t>зования условием. Для этого применим теорему Лагранжа. Она гласит, что если функция f(х) дифференцируема на отрезке [а;b], то на нем найдется такая точка с, что будет иметь место фор</w:t>
        <w:softHyphen/>
        <w:t>мула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f(b)-f(a) = f ’(c)*(b-a),</w:t>
        <w:tab/>
        <w:t>(4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зываемая формулой Лагранжа (или формулой конечных прираще</w:t>
        <w:softHyphen/>
        <w:t>ний)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 xml:space="preserve">Сравнивая (3) и (4), приходим к очевидному выводу: если существует такое число q, 0 &lt; q &lt; 1, что для любых  x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а; b]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|f'(x)|&lt;q,</w:t>
        <w:tab/>
        <w:t>(5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то функция f(х) является сжимающей на отрезке [а; b]. При этом роль константы Липшица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z w:val="12"/>
          <w:szCs w:val="12"/>
        </w:rPr>
        <w:t xml:space="preserve"> играет число q = mах|f '(x)|. Проверить выполнимость условия (5) гораздо проще, чем (3)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Графической иллюстрацией сходящегося итерационного про</w:t>
        <w:softHyphen/>
        <w:t>цесса при выполнении условия (5) в случае, когда f ’(x) &gt; 0 на отрезке [а;b], является рис.  а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Заметим, что условия (3), (5) (наряду с требованием о том, что значения функции f(х) не выходят за пределы отрезка [а; b]) являются достаточными, но не необходимыми для сходи</w:t>
        <w:softHyphen/>
        <w:t>мости итерационной последовательности (2). Это означает, что итерационная последовательность может оказаться сходящейся и при невыполнении этих условий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Достаточные условия сходимости итерационного процесса: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f(x) определена и диференцируема на [a,b]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f(x)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a,b], для всех  x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 xml:space="preserve"> [a,b] 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существует такое вещественное q, что |F’(x)|&lt;=q&lt;1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тогда итерационная последовательность Xn=f(Xn-1) сходится при любом начальном x0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12"/>
          <w:szCs w:val="12"/>
        </w:rPr>
        <w:t>[a,b]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Общая схема решения уравнения F(x)=0 методом итера</w:t>
        <w:softHyphen/>
        <w:t>ций :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Выполнить, полностью или частично, отделение корней. Выбрать тот корень, который подлежит уточнению, и соответствующий ему отрезок [а; b], содержащий этот корень и не содержащий иных корней данного уравнения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Преобразовать уравнение F(x)=0 к равносильному ему уравнению вида (1)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Найти q = mах|f '(х)| и проверить, является ли функция f(х)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сжимающей на отрезке [а; b]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4.</w:t>
        <w:tab/>
        <w:t>Если сжимаемость имеет место, то: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4.1) задаться точностью ε нахождения приближенного значе</w:t>
        <w:softHyphen/>
        <w:t>ния корня;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.2) задаться первым членом итерационной последовательно</w:t>
        <w:softHyphen/>
        <w:t>сти x0 — начальным приближением к корню;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.3) построить следующий член итерационной последовательности (1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    </w:t>
      </w:r>
      <w:r>
        <w:rPr>
          <w:color w:val="000000"/>
          <w:sz w:val="12"/>
          <w:szCs w:val="12"/>
        </w:rPr>
        <w:t>4.4) всякий раз, получив очередной член итерационной последовательности, проверять, выполняется ли условие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или 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sz w:val="12"/>
          <w:szCs w:val="12"/>
        </w:rPr>
        <w:t xml:space="preserve">     </w:t>
      </w:r>
      <w:r>
        <w:rPr>
          <w:color w:val="000000"/>
          <w:sz w:val="12"/>
          <w:szCs w:val="12"/>
        </w:rPr>
        <w:t>(6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ab/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4.5) если условие (6) выполняется, то принять хп за результат, иначе вновь выполнить пункт 4.3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 xml:space="preserve">Надо заметить, что принятие </w:t>
      </w: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12"/>
          <w:szCs w:val="12"/>
        </w:rPr>
        <w:t xml:space="preserve"> в качестве результата, полу</w:t>
        <w:softHyphen/>
        <w:t xml:space="preserve">ченного с точностью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12"/>
          <w:szCs w:val="12"/>
        </w:rPr>
        <w:t>, означает, что вместо полной погрешнос</w:t>
        <w:softHyphen/>
        <w:t>ти решения использована погрешность метода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Очевидно, что способ перехода от уравнения в форме F(x)=0 к равносильному уравнению в форме (1) (и связанный с этим вид функции f(х)) является определяющим для сходимости ите</w:t>
        <w:softHyphen/>
        <w:t>рационной последовательности. Если подбирать f(х) вслепую, можно впустую потратить массу времени. Однако есть общие при</w:t>
        <w:softHyphen/>
        <w:t>емы, которые позволяют избежать этой ситуации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Рассмотрим простейший из них. Преобразуем уравнение F(x)=0  к равносильному уравнению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2"/>
          <w:szCs w:val="12"/>
        </w:rPr>
        <w:t xml:space="preserve">     </w:t>
      </w:r>
      <w:r>
        <w:rPr>
          <w:color w:val="000000"/>
          <w:sz w:val="12"/>
          <w:szCs w:val="12"/>
        </w:rPr>
        <w:t>(7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где μ — отличная от нуля константа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Таким образом, f(х) =х-μ* F(x). Условие (5) приобретает вид    |1-μ*F’(x)|&lt;1, или, иначе,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>-1&lt;1-μ*F’(x), 1-μ*F’(x)&lt;1       (8)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Если удастся подобрать значение μ так, чтобы условие (8) выполнялось, то метод итераций применим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усть на [а; b] существует единственный корень уравнения f(х)= 0. Будем считать функцию F(x) дифференцируемой на отрезке [a,b] и сохраняющей на этом отрезке свой знак (фактически предполагается, что отрезок достаточно мал).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  <w:t xml:space="preserve">Рассмотрим вначале случай, когда F(x)&gt;0. второе из неравенств (8) тогда сводится к условию μ&gt;0, а первое- к условию μ&lt;2/(F’(x)). Полагая  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получим из (7) итерационную формулу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(9)</w:t>
        <w:tab/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Критерий выхода из итерационного процесса: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В условие (6) входит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color w:val="000000"/>
          <w:sz w:val="12"/>
          <w:szCs w:val="12"/>
        </w:rPr>
        <w:t>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Имеем:</w:t>
      </w:r>
    </w:p>
    <w:p>
      <w:pPr>
        <w:pStyle w:val="Normal"/>
        <w:shd w:fill="FFFFFF" w:val="clear"/>
        <w:spacing w:lineRule="atLeast" w:line="0"/>
        <w:ind w:right="43" w:hanging="0"/>
        <w:jc w:val="both"/>
        <w:rPr/>
      </w:pP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|</m:t>
        </m:r>
      </m:oMath>
      <w:r>
        <w:rPr>
          <w:color w:val="000000"/>
          <w:sz w:val="12"/>
          <w:szCs w:val="12"/>
        </w:rPr>
        <w:t>.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Т.к. F’(x)&gt;0, то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12"/>
          <w:szCs w:val="12"/>
        </w:rPr>
        <w:t xml:space="preserve">, где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Если F’(x)&lt;0 для [a,b], то аналогично получим </w:t>
      </w:r>
      <w:r>
        <w:rPr>
          <w:color w:val="000000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color w:val="000000"/>
          <w:sz w:val="12"/>
          <w:szCs w:val="12"/>
        </w:rPr>
        <w:t xml:space="preserve"> и итерационную формулу</w:t>
      </w:r>
    </w:p>
    <w:p>
      <w:pPr>
        <w:pStyle w:val="Normal"/>
        <w:shd w:fill="FFFFFF" w:val="clear"/>
        <w:spacing w:lineRule="atLeast" w:line="0"/>
        <w:ind w:right="43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</m:oMath>
      </m:oMathPara>
    </w:p>
    <w:sectPr>
      <w:type w:val="nextPage"/>
      <w:pgSz w:w="11906" w:h="16838"/>
      <w:pgMar w:left="720" w:right="850" w:gutter="0" w:header="0" w:top="540" w:footer="0" w:bottom="540"/>
      <w:pgNumType w:fmt="decimal"/>
      <w:cols w:num="3" w:space="4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5:42:00Z</dcterms:created>
  <dc:creator>User</dc:creator>
  <dc:description/>
  <cp:keywords/>
  <dc:language>en-US</dc:language>
  <cp:lastModifiedBy>XTreme</cp:lastModifiedBy>
  <cp:lastPrinted>2008-06-19T19:46:00Z</cp:lastPrinted>
  <dcterms:modified xsi:type="dcterms:W3CDTF">2008-06-19T15:46:00Z</dcterms:modified>
  <cp:revision>6</cp:revision>
  <dc:subject/>
  <dc:title>10</dc:title>
</cp:coreProperties>
</file>