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Вопрос № 4 </w:t>
      </w:r>
      <w:r>
        <w:rPr>
          <w:b/>
          <w:sz w:val="12"/>
          <w:szCs w:val="12"/>
        </w:rPr>
        <w:t>Постановка задачи решения нелинейных уравнений. Основные этапы решения этой задачи. Первый этап решения нелинейных уравнений (суть, способы, условия существования корня уравнения на отрезке). Метод половинного деления решения нелинейных уравнений и его погрешность (геометрическая иллюстрация, достоинства и недостатки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елинейное уравнение можно разделить на 2 класса: 1)алгебраические 2) трансцендентные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Алгебраические уравнения – </w:t>
      </w:r>
      <w:r>
        <w:rPr>
          <w:sz w:val="12"/>
          <w:szCs w:val="12"/>
        </w:rPr>
        <w:t>содержащие только алгебраические функции (целые, иррациональные)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Трансцендентные уравнения – </w:t>
      </w:r>
      <w:r>
        <w:rPr>
          <w:sz w:val="12"/>
          <w:szCs w:val="12"/>
        </w:rPr>
        <w:t xml:space="preserve">содержащие другие функции (тригонометрические, показательные и т.д.)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Методы решения нелинейных уравнений делятся на 2 группы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очные (аналитические) 2) численные (приближенные)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очный метод позволяет записать корни в виде некоторой формулы. Хорошо известно, что иначе уравнения не имеют аналитических решений. В первую очередь это относится к большинству трансцендентных уравнений. Нельзя построить формулу, по которой можно было бы решить произвольные алгебраические уравнения степени выше 4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Иногда уравнения содержат коэффициенты, известные лишь приблизительно и, следовательно, сама задача о точном определении корней уравнения теряет смысл. Для их решения  и используют приблизительные методы с заданной степенью точности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Пусть F(x)=0, где F(x) – определена и непрерывна на полном или бесконечном интервале (а,в) – нелинейное уравнение с одной переменно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Решить такое уравнение – установить, имеет ли она корни, сколько корней и найти значение корне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Число Сє(а,в) – называется корнем уравнения F(x)=0, если F(с)=0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риближенные нахождения действительных корней уравнения F(x)=0 складывается из 2 этапов: 1) Отделение корней(установление возможно точных промежутков, содержащих 1 и только 1 корень уравнения) 2) Умножение приближенных корней, т.е. доведение их до заданной степени точности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тделение корней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Графический способ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остроением графиков часто удается упростить, заменив уравнение F(x)=0 равносильным ему уравнением F1(x)= F2(x), где функции F1(x), F2(x) – более простые, чем F(x), тогда построить графики функций у= F1(x), у= F2(x). Искомые корни получим как абсциссы точек пересечения этих графиков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drawing>
          <wp:inline distT="0" distB="0" distL="0" distR="0">
            <wp:extent cx="124904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Уравнение имеет только 1 корень [2;3]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Аналитический способ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снован на следующих теоремах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Теорема: Если непрерывная на отрезке [a:b] функция F(x) принимает на его концах значение разных знаков, т.е. F(а)* F(в)&lt;0, то уравнение имеет на этом отрезке по минимум 1 корень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еорема:  Если  функция F(x) еще и строго монотонна, то этот корень единственный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.е. F(2)=-0,39704 (в предыдущем примере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В общем случае выбирают некоторый диапазон, на котором могут быть корни и осуществляют «прогулку» с выборочным шагом «n» для обнаружения перемены знаков F(x)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Метод половинного деления (дихотомии)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Самый простой метод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усть F(x)=0 на [a;b] и функции  F(x) – непрерывна на этом отрезке. Разделением [a;b] пополам точки «С». С=(а+в)/2. F(с)&lt;&gt;0, что практически тем более вероятно, то возможны 2 случая: либо F(x) меняет знак на [a;с], либо на [с;b]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14236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drawing>
          <wp:inline distT="0" distB="0" distL="0" distR="0">
            <wp:extent cx="1381760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Выбирая в каждом случае тот из отрезков, на котором функция меняет знак и продолжая процесс половинного деления, дальше можно дойти до сколь угодно малого отрезка, содержащего корень уравнения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Можно использовать  как метод решения уравнения заданной точности. Если на каком-то этапе получаем [α;β], содержащий корень, то, приняв приблизительно х=(α+β)/2, получаем ошибку, не превышающую значения D=(β-α)/2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Удобно применять для грубого нахождения корня данного уравнения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Метод простой итерации уточнения значения корня нелинейного уравнения. Геометрическая интерпретация процесса построения итерационной последовательности. Погрешность метод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Метод простой итерации уточнения значения корня нелинейного уравнения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дним из наиболее важных способов численного решения уравнений является метод итерации (метод последовательных приближений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усть дано F(x) = 0, где F(x) – непрерывная функция и требуется определить его действительный корни. Заменим уравнение F(x) = 0 равносильным уравнением x = f(x).</w:t>
      </w:r>
    </w:p>
    <w:p>
      <w:pPr>
        <w:pStyle w:val="Normal"/>
        <w:ind w:firstLine="360"/>
        <w:rPr/>
      </w:pPr>
      <w:r>
        <w:rPr>
          <w:sz w:val="12"/>
          <w:szCs w:val="12"/>
        </w:rPr>
        <w:t>Пусть С – корень уравнения x = f(x), а x0 – полученное каким либо способом нулевое приближение к корню С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одставляя x0 в уравнение x = f(x), получаем некоторое число x1 = f(x0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роделаем то же самое с x2 и получим x2 = f(x1) и т.д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рименяя шаг за шагом рекуррентное соотношение -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получим числовую последовательность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которая называется последовательностью приближений или итерационной последовательностью. </w:t>
      </w:r>
      <w:r>
        <w:rPr>
          <w:sz w:val="12"/>
          <w:szCs w:val="12"/>
        </w:rPr>
      </w:r>
      <m:oMath xmlns:m="http://schemas.openxmlformats.org/officeDocument/2006/math"/>
    </w:p>
    <w:p>
      <w:pPr>
        <w:pStyle w:val="Normal"/>
        <w:ind w:firstLine="360"/>
        <w:rPr/>
      </w:pPr>
      <w:r>
        <w:rPr>
          <w:sz w:val="12"/>
          <w:szCs w:val="12"/>
        </w:rPr>
        <w:t xml:space="preserve">Если эта последовательность сходящаяся т.е. существует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, то переходя к пределу в равенств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получим: </w:t>
      </w:r>
      <w:r>
        <w:rPr>
          <w:sz w:val="12"/>
          <w:szCs w:val="1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 силу непрерывности f или C = f(С), 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является корнем уравнения x = F(x)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Геометрическая интерпретация процесса построения итерационной последовательности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роцесс построения итерационной последовательности имеет простую гомерическую интерпретацию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723265" cy="702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drawing>
          <wp:inline distT="0" distB="0" distL="0" distR="0">
            <wp:extent cx="72072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В виде “лестницы”, если f’(x)&gt;0 (возрастает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В виде “спирали”, если f’(x)&lt;0 (убывает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а первом рисунке |f’(x)|&gt;1 процесс итерации расходится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а втором рисунке |f’(x)|&lt;1 процесс итерации сходится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еорема. Достаточное условие сходимости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усть уравнение x = f(x) имеет единственный на отрезке [a,b] корень и выполняет условия: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f(x) определена и диф-ма на отрезке [a,b].</w:t>
      </w:r>
    </w:p>
    <w:p>
      <w:pPr>
        <w:pStyle w:val="Normal"/>
        <w:ind w:firstLine="360"/>
        <w:rPr/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для все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>.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Существует такое вещественное q, что модуль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для всех x из [a,b], тогда итерационная последовательность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сходится при любом начально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>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Рассмотрим два последовательных приближения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отсю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рименим теорему Лагранжа. Если функция у = f(x) непрерывна на отрезке [a,b], диф-ма на отрезке (a,b), то на этом (a,b) найдётся такая точка С что:</w:t>
      </w:r>
    </w:p>
    <w:p>
      <w:pPr>
        <w:pStyle w:val="Normal"/>
        <w:ind w:firstLine="360"/>
        <w:rPr/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Тогда основе условия №3: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тсюда давая последовательно значения n=1,2,3,… последовательно выводим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Рассмотрим ряд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Найдём (n+1) – частную сумму.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Сравнивая данный ряд с рядом: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Заметим, что в силу ранее полученных неравенств абсолютные величины 1го рода (x0 во внимание не берётся) не превосходит соответствующих членов второго род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Но второй ряд сходится, т.е. его частная сумма имеет предел:   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ереходя к пределу в равенств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 силу непрерывности f(x) получим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С=f(C), т.е. C – является корнем уравнения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огрешность метод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а практике для оценки погрешности сист. приближений используется формула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∗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Где q – вещественное число условия №3 теоремы (Достаточное условие сходимости)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рактически q можно считать q=max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</w:rPr>
        <w:t xml:space="preserve">, 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>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! Чем меньше значение q, тем быстрее сходится итерационная последовательность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Всякий раз после решения x=f(x), следует проверять выполняется ли условие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>
          <w:sz w:val="12"/>
          <w:szCs w:val="12"/>
        </w:rPr>
        <w:t xml:space="preserve">Итак, преобразуем уравнение F(x)=0 к виду x=x-m*F(x),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В этом случае можно привести f(x)=x-m*F(x),  при диф-ии получим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тогда условие №3 теоремы (Достаточное условие сходимости) приобретает вид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или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Пусть F(x)&gt;0, тогда m&gt;0 и можно предположить:</w:t>
      </w:r>
    </w:p>
    <w:p>
      <w:pPr>
        <w:pStyle w:val="Normal"/>
        <w:ind w:firstLine="360"/>
        <w:rPr/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где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з условия q=maxf’(x) получа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или F’(x) &gt;0, то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rPr/>
      </w:pPr>
      <w:r>
        <w:rPr>
          <w:sz w:val="12"/>
          <w:szCs w:val="12"/>
        </w:rPr>
        <w:t xml:space="preserve">Если же F(x)&lt;0, то мы всё равно приходим к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>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720" w:right="746" w:gutter="0" w:header="0" w:top="360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7:18:00Z</dcterms:created>
  <dc:creator>Михаил</dc:creator>
  <dc:description/>
  <cp:keywords/>
  <dc:language>en-US</dc:language>
  <cp:lastModifiedBy>XTreme</cp:lastModifiedBy>
  <cp:lastPrinted>2008-06-19T19:44:00Z</cp:lastPrinted>
  <dcterms:modified xsi:type="dcterms:W3CDTF">2008-06-19T15:44:00Z</dcterms:modified>
  <cp:revision>2</cp:revision>
  <dc:subject/>
  <dc:title>Вопрос № 4 Постановка задачи решения нелинейных уравнений</dc:title>
</cp:coreProperties>
</file>