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23.Основная идея метода Рунге-Кутты  такова: вместо использования в рабочих формулах частных производных функци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 xml:space="preserve">) использовать лишь саму эту функцию, но на каждом шаге вычислять ее значение в нескольких точках. Для метода Эйлера путем простейшей правосторонней аппроксимации производной имеем: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12"/>
          <w:szCs w:val="12"/>
        </w:rPr>
        <w:t xml:space="preserve">. В это выражение входят значения функции в 2-х точках. Если взять в правой части уравнения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значение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 xml:space="preserve">)  в точке с номером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, то придем к методу Эйлера. Однако можно рассудить и иначе: раз для аппроксимации производной взяты две точки, то лучшей аппроксимацией правой части уравнения будет полусумма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. Тогда для нахожд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получим равенство, называемой формулой Рунге-Кутты 2-го порядка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Формула Рунге-Кутта 4-го порядка выглядит так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, где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Общий недостаток методов Рунге-Кутта – отсутствие простых способов оценки погрешности метода. Погрешность на отдельном шаге оценить нетрудно, гораздо труднее оценить накопление погрешностей на протяжении многих шагов. Широко используется на практике двойной счет. Допустим, что </w:t>
      </w:r>
      <w:r>
        <w:rPr>
          <w:sz w:val="12"/>
          <w:szCs w:val="1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2"/>
          <w:szCs w:val="12"/>
        </w:rPr>
        <w:t xml:space="preserve"> - точное решение уравнения 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</m:oMath>
      <w:r>
        <w:rPr>
          <w:sz w:val="12"/>
          <w:szCs w:val="12"/>
        </w:rPr>
        <w:t xml:space="preserve">. Тогда для рассмотренного выше метода 4-го порядка </w:t>
      </w:r>
      <w:r>
        <w:rPr>
          <w:sz w:val="12"/>
          <w:szCs w:val="1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12"/>
          <w:szCs w:val="12"/>
        </w:rPr>
        <w:t xml:space="preserve">, где верхний индекс означает шаг, с которым вычислено приближенное значение. Точно так же при решении с шагом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/2 </w:t>
      </w:r>
      <w:r>
        <w:rPr>
          <w:sz w:val="12"/>
          <w:szCs w:val="1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12"/>
          <w:szCs w:val="12"/>
        </w:rPr>
        <w:t xml:space="preserve">. Отсюда получаем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12"/>
          <w:szCs w:val="12"/>
        </w:rPr>
        <w:t xml:space="preserve">. Следовательно, ошибка при вычислении с шагом </w:t>
      </w:r>
      <w:r>
        <w:rPr>
          <w:sz w:val="12"/>
          <w:szCs w:val="12"/>
          <w:lang w:val="en-US"/>
        </w:rPr>
        <w:t>h/2</w:t>
      </w:r>
      <w:r>
        <w:rPr>
          <w:sz w:val="12"/>
          <w:szCs w:val="12"/>
        </w:rPr>
        <w:t xml:space="preserve"> есть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d>
      </m:oMath>
      <w:r>
        <w:rPr>
          <w:sz w:val="12"/>
          <w:szCs w:val="12"/>
        </w:rPr>
        <w:t>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/>
      </w:pPr>
      <w:r>
        <w:rPr>
          <w:sz w:val="12"/>
          <w:szCs w:val="12"/>
        </w:rPr>
        <w:t>24.Многошаговый метод – это метод, использующий при вычислении значения решения на следующем шаге нескольких предыдущих значений. Если производную проаппроксимировать простейшим конечностно-разностным  отношением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12"/>
          <w:szCs w:val="12"/>
        </w:rPr>
        <w:t xml:space="preserve">, то возникающее семейство методов собирательно называют методами Адамса. В общем случае формулы метода Адамса имеют следующую структуру: </w:t>
      </w:r>
      <w:r>
        <w:rPr>
          <w:sz w:val="12"/>
          <w:szCs w:val="12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>
          <w:sz w:val="12"/>
          <w:szCs w:val="12"/>
        </w:rPr>
        <w:t xml:space="preserve">пр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метод называется явным, а пр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- неявным. Возможный наивысший порядок аппроксимации явного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-шагового метода Адамса равен 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, а неявного – (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+1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равнивая различные методы можно сделать ряд вывод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12"/>
          <w:szCs w:val="12"/>
        </w:rPr>
      </w:pPr>
      <w:r>
        <w:rPr>
          <w:sz w:val="12"/>
          <w:szCs w:val="12"/>
        </w:rPr>
        <w:t>многошаговые методы алгоритмически сложнее, чем методы Рунге-Кутта того же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12"/>
          <w:szCs w:val="12"/>
        </w:rPr>
      </w:pPr>
      <w:r>
        <w:rPr>
          <w:sz w:val="12"/>
          <w:szCs w:val="12"/>
        </w:rPr>
        <w:t>многошаговые методы несамостартующие, в результате приходится прибегать к другим методам для начального ста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12"/>
          <w:szCs w:val="12"/>
        </w:rPr>
      </w:pPr>
      <w:r>
        <w:rPr>
          <w:sz w:val="12"/>
          <w:szCs w:val="12"/>
        </w:rPr>
        <w:t>явные многошаговые  методы, экономичнее, поскольку используют лишь те значения правой части уравнения, которые к тому моменту уже вычисл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12"/>
          <w:szCs w:val="12"/>
        </w:rPr>
      </w:pPr>
      <w:r>
        <w:rPr>
          <w:sz w:val="12"/>
          <w:szCs w:val="12"/>
        </w:rPr>
        <w:t>неявные многошаговые методы обладают большей устойчивостью, чем явные, и для некоторых классов уравнений являются предпочтительным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900" w:right="850" w:gutter="0" w:header="0" w:top="540" w:footer="0" w:bottom="89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2:52:00Z</dcterms:created>
  <dc:creator>Pentium 4</dc:creator>
  <dc:description/>
  <cp:keywords/>
  <dc:language>en-US</dc:language>
  <cp:lastModifiedBy>XTreme</cp:lastModifiedBy>
  <cp:lastPrinted>2008-06-18T15:09:00Z</cp:lastPrinted>
  <dcterms:modified xsi:type="dcterms:W3CDTF">2008-06-19T16:07:00Z</dcterms:modified>
  <cp:revision>14</cp:revision>
  <dc:subject/>
  <dc:title/>
</cp:coreProperties>
</file>