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од простой итерации уточнения значения корня нелинейного уравнения. Геометрическая интерпретация процесса построения итерационной последовательности. Погрешность метод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од простой итерации уточнения значения корня нелинейного уравн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дним из наиболее важных способов численного решения уравнений является метод итерации (метод последовательных приближений).</w:t>
      </w:r>
    </w:p>
    <w:p>
      <w:pPr>
        <w:pStyle w:val="Normal"/>
        <w:rPr/>
      </w:pPr>
      <w:r>
        <w:rPr>
          <w:sz w:val="20"/>
          <w:szCs w:val="20"/>
        </w:rPr>
        <w:t xml:space="preserve">Пусть дано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0, где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– непрерывная функция и требуется определить его действительный корни. Заменим уравнение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= 0 равносильным уравнением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усть С – корень уравнения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, а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0 – полученное каким либо способом нулевое приближение к корню С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одставляя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0 в уравнение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, получаем некоторое число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1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0).</w:t>
      </w:r>
    </w:p>
    <w:p>
      <w:pPr>
        <w:pStyle w:val="Normal"/>
        <w:rPr/>
      </w:pPr>
      <w:r>
        <w:rPr>
          <w:sz w:val="20"/>
          <w:szCs w:val="20"/>
        </w:rPr>
        <w:t xml:space="preserve">Проделаем то же самое с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2 и получим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2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1) и т.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меняя шаг за шагом рекуррентное соотношение -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получим числовую последовательность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которая называется </w:t>
      </w:r>
      <w:r>
        <w:rPr>
          <w:sz w:val="20"/>
          <w:szCs w:val="20"/>
          <w:u w:val="single"/>
        </w:rPr>
        <w:t>последовательностью приближений</w:t>
      </w:r>
      <w:r>
        <w:rPr>
          <w:sz w:val="20"/>
          <w:szCs w:val="20"/>
        </w:rPr>
        <w:t xml:space="preserve"> или </w:t>
      </w:r>
      <w:r>
        <w:rPr>
          <w:sz w:val="20"/>
          <w:szCs w:val="20"/>
          <w:u w:val="single"/>
        </w:rPr>
        <w:t>итерационной последовательностью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</w:r>
      <m:oMath xmlns:m="http://schemas.openxmlformats.org/officeDocument/2006/math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Если эта последовательность сходящаяся т.е. существует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 xml:space="preserve">, то переходя к пределу в равенств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получим: </w:t>
      </w:r>
      <w:r>
        <w:rPr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в силу непрерывности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или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(С), т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 xml:space="preserve"> является корнем уравнения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Геометрическая интерпретация процесса построения итерационной последовательн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цесс построения итерационной последовательности имеет простую гомерическую интерпретацию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78990" cy="2025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 xml:space="preserve">В виде “лестницы”, если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’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&gt;0 (возрастает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745615" cy="2025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 виде “спирали”, если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’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&lt;0 (убывает).</w:t>
      </w:r>
    </w:p>
    <w:p>
      <w:pPr>
        <w:pStyle w:val="Normal"/>
        <w:rPr/>
      </w:pPr>
      <w:r>
        <w:rPr>
          <w:sz w:val="20"/>
          <w:szCs w:val="20"/>
        </w:rPr>
        <w:t>На первом рисунке |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’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|&gt;1 процесс итерации расходится.</w:t>
      </w:r>
    </w:p>
    <w:p>
      <w:pPr>
        <w:pStyle w:val="Normal"/>
        <w:rPr/>
      </w:pPr>
      <w:r>
        <w:rPr>
          <w:sz w:val="20"/>
          <w:szCs w:val="20"/>
        </w:rPr>
        <w:t>На втором рисунке |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’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|&lt;1 процесс итерации сходи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орема. Достаточное условие сходим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усть уравнение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 имеет единственный на отрезке [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] корень и выполняет условия: 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 определена и диф-ма на отрезке [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]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ля всех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Существует такое вещественное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, что модуль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 xml:space="preserve"> для всех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из [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], тогда итерационная последовательность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сходится при любом начальном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ссмотрим два последовательных приближения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отсюд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меним теорему Лагранжа. Если функция у =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 непрерывна на отрезке [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], диф-ма на отрезке 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, то на этом 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) найдётся такая точка С чт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де </w:t>
        <w:tab/>
      </w:r>
      <w:r>
        <w:rPr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гда основе условия №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&lt;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rPr/>
      </w:pPr>
      <w:r>
        <w:rPr>
          <w:sz w:val="20"/>
          <w:szCs w:val="20"/>
        </w:rPr>
        <w:t xml:space="preserve">Отсюда давая последовательно значения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=1,2,3,… последовательно выводи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&lt;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&lt;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  <w:tab/>
        <w:t>.</w:t>
        <w:tab/>
        <w:t>.</w:t>
        <w:tab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&lt;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rPr/>
      </w:pPr>
      <w:r>
        <w:rPr>
          <w:sz w:val="20"/>
          <w:szCs w:val="20"/>
        </w:rPr>
        <w:t xml:space="preserve">Рассмотрим ряд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>Найдём (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+1) – частную сумму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равнивая данный ряд с рядом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0"/>
          <w:szCs w:val="20"/>
        </w:rPr>
        <w:t>Заметим, что в силу ранее полученных неравенств абсолютные величины 1го рода 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0 во внимание не берётся) не превосходит соответствующих членов второго р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о второй ряд сходится, т.е. его частная сумма имеет предел: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>
          <w:sz w:val="20"/>
          <w:szCs w:val="20"/>
        </w:rPr>
        <w:t xml:space="preserve">Переходя к пределу в равенств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в силу непрерывности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 получи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>
          <w:sz w:val="20"/>
          <w:szCs w:val="20"/>
        </w:rPr>
        <w:t>С=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), т.е.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– является корнем уравнени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грешность мет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практике для оценки погрешности сист. приближений используется формул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∗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 – вещественное число условия №3 теоремы (Достаточное условие сходимости)</w:t>
      </w:r>
    </w:p>
    <w:p>
      <w:pPr>
        <w:pStyle w:val="Normal"/>
        <w:rPr/>
      </w:pPr>
      <w:r>
        <w:rPr>
          <w:sz w:val="20"/>
          <w:szCs w:val="20"/>
        </w:rPr>
        <w:t xml:space="preserve">Практически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 можно считать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max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0"/>
          <w:szCs w:val="20"/>
        </w:rPr>
        <w:t xml:space="preserve">, есл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! Чем меньше значение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>, тем быстрее сходится итерационная последовательнос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Всякий раз после решения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, следует проверять выполняется ли услов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ξ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ли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0"/>
          <w:szCs w:val="20"/>
        </w:rPr>
        <w:t xml:space="preserve">Итак, преобразуем уравнение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=0 к виду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*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, 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В этом случае можно привести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=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*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,  при диф-ии получи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, тогда условие №3 теоремы (Достаточное условие сходимости) приобретает вид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 xml:space="preserve"> или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0"/>
          <w:szCs w:val="20"/>
        </w:rPr>
        <w:t xml:space="preserve">Пусть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&gt;0, тогда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>&gt;0 и можно предположить: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где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з условия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maxf</w:t>
      </w:r>
      <w:r>
        <w:rPr>
          <w:sz w:val="20"/>
          <w:szCs w:val="20"/>
        </w:rPr>
        <w:t>’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получаем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>
          <w:sz w:val="20"/>
          <w:szCs w:val="20"/>
        </w:rPr>
        <w:t xml:space="preserve"> 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  <w:szCs w:val="20"/>
        </w:rPr>
        <w:t xml:space="preserve"> или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’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) &gt;0, т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>
          <w:sz w:val="20"/>
          <w:szCs w:val="20"/>
        </w:rPr>
        <w:t xml:space="preserve">Если же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&lt;0, то мы всё равно приходим к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0"/>
          <w:szCs w:val="20"/>
        </w:rPr>
        <w:t xml:space="preserve"> 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  <w:szCs w:val="20"/>
        </w:rPr>
        <w:t>.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6:22:00Z</dcterms:created>
  <dc:creator>User</dc:creator>
  <dc:description/>
  <cp:keywords/>
  <dc:language>en-US</dc:language>
  <cp:lastModifiedBy>User</cp:lastModifiedBy>
  <dcterms:modified xsi:type="dcterms:W3CDTF">2006-06-18T06:11:00Z</dcterms:modified>
  <cp:revision>10</cp:revision>
  <dc:subject/>
  <dc:title>5</dc:title>
</cp:coreProperties>
</file>