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>19</w:t>
      </w:r>
      <w:r>
        <w:rPr>
          <w:sz w:val="12"/>
          <w:szCs w:val="12"/>
        </w:rPr>
        <w:t xml:space="preserve">.При вычислении интегра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непрерывная на отрезк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 функция, иногда удается практически воспользоваться формулой Ньютона-Лейбница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. Однако даже в тех практически редких случаях, когда первообразную удается явно найти в аналитическом форме, не всегда удается довести до числового результата значение определенного интеграла. Если к тому же учесть, что иногда подынтегральная функция вовсе задается таблицей или графиком, то становится понятно, почему формула Ньютона-Лейбница не исчерпывает практических приемов вычисления интегр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Разобьем основание трапеции, т.е. отрезок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, н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 равных частей длин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с помощью точек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12"/>
          <w:szCs w:val="12"/>
        </w:rPr>
        <w:t xml:space="preserve">. Можно запис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. В середин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2"/>
          <w:szCs w:val="12"/>
        </w:rPr>
        <w:t xml:space="preserve"> каждого отрезка построим ординату </w:t>
      </w:r>
      <w:r>
        <w:rPr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графика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Приняв эту ординату за высоту, построим прямоугольник площад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. Тогда сумма площадей все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 прямоугольников дает площадь ступенчатой фигуры, представляющей собой приближенное значение искомого интеграл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- формула средних прямоугольников. Аналогично выводятся формулы левых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  <w:szCs w:val="12"/>
        </w:rPr>
        <w:t xml:space="preserve"> и правых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  <w:szCs w:val="12"/>
        </w:rPr>
        <w:t xml:space="preserve"> прямоугольнико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12"/>
          <w:szCs w:val="12"/>
        </w:rPr>
        <w:t>20.</w:t>
      </w:r>
      <w:r>
        <w:rPr>
          <w:sz w:val="12"/>
          <w:szCs w:val="12"/>
        </w:rPr>
        <w:t xml:space="preserve">При вычислении интегра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</w:rPr>
        <w:t xml:space="preserve">, где f(x) непрерывная на отрезке[a,b] функция, иногда удается практически воспользоваться формулой Ньютона-Лейбница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Однако даже в тех практически редких случаях, когда первообразную удается явно найти в аналитическом форме, не всегда удается довести до числового результата значение определенного интеграла. Если к тому же учесть, что иногда подынтегральная функция вовсе задается таблицей или графиком, то становится понятно, почему формула Ньютона-Лейбница не исчерпывает практических приемов вычисления интеграла. Формулы, используемые для приближенного вычисления интегралов, называются квадратурными. Прием построения квадратурных формул состоит в том, что подынтегральная функция f(x) заменяется на отрезке [a,b] интерполяционным многочленом, например многочленом Лагранж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и принимает приближенное равенство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</w:rPr>
        <w:t xml:space="preserve">. Подставляя вмес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его представление получим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nary>
                  <m:naryPr>
                    <m:chr m:val="∏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∏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</w:rPr>
        <w:t xml:space="preserve">.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nary>
                  <m:naryPr>
                    <m:chr m:val="∏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∏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</w:rPr>
        <w:t xml:space="preserve">.  С учетом того, что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</m:e>
        </m:nary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12"/>
          <w:szCs w:val="12"/>
        </w:rPr>
        <w:t xml:space="preserve"> формула дл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 принимает вид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2"/>
          <w:szCs w:val="12"/>
        </w:rPr>
        <w:t xml:space="preserve">. Перейдем в этом интеграле всюду к переменной t. Из подстановк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12"/>
          <w:szCs w:val="12"/>
        </w:rPr>
        <w:t xml:space="preserve"> получае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t</m:t>
        </m:r>
      </m:oMath>
      <w:r>
        <w:rPr>
          <w:sz w:val="12"/>
          <w:szCs w:val="12"/>
        </w:rPr>
        <w:t xml:space="preserve">.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 имеем t=0, а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будет t=n.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. Чис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 называют коэффициентами Котеса. Коэффициенты Котеса не зависят от вида функции f(x), а только от числа точек разбиения. Окончательно получаем следующий вид квадратурных формул Ньютона-Котеса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 xml:space="preserve">При n=1 из формулы коэффициентов Котеса имеем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12"/>
          <w:szCs w:val="12"/>
        </w:rPr>
        <w:t xml:space="preserve">;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2"/>
          <w:szCs w:val="12"/>
        </w:rPr>
        <w:t xml:space="preserve">, тогда по квадратурной формуле Ньютона-Котеса на отрезк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 получаем интеграл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  <w:szCs w:val="12"/>
        </w:rPr>
        <w:t xml:space="preserve">. Распространяя этот интеграл на все отрезки разбиения, получим общую формулу трапеции для отрезка [a,b]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Если аналитическое выражение подынтегральной функции известно, может быть поставлен вопрос об оценке погрешности численного интегрирования. В этом случае имеется ввиду, что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- остаточный член квадратурной формулы. Формулу остаточного члена получим вначале для отрез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Заметим, что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(0)=0. Продифференцируем по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.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Замечаем, ч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 Далее:</w:t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Выведем </w:t>
      </w: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, последовательно интегрируя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на отрезке [0,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]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  <w:szCs w:val="12"/>
        </w:rPr>
        <w:t xml:space="preserve">, откуда с учетом того, ч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имеем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12"/>
          <w:szCs w:val="12"/>
        </w:rPr>
        <w:t xml:space="preserve">. Применяя обобщенную теорему о среднем, получаем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12"/>
          <w:szCs w:val="12"/>
        </w:rPr>
        <w:t xml:space="preserve"> зависит от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 xml:space="preserve">. Далее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откуда с учетом того, ч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и обобщенной теоремы о среднем имеем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. Т.к.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</m:oMath>
      <w:r>
        <w:rPr>
          <w:sz w:val="12"/>
          <w:szCs w:val="12"/>
        </w:rPr>
        <w:t xml:space="preserve">, то име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2"/>
          <w:szCs w:val="12"/>
        </w:rPr>
        <w:t xml:space="preserve">. Учитывая, что </w:t>
      </w:r>
      <w:r>
        <w:rPr>
          <w:sz w:val="12"/>
          <w:szCs w:val="12"/>
          <w:lang w:val="en-US"/>
        </w:rPr>
        <w:t>hn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, получаем окончательный вид формулы для оценки погрешности метода интегрирования по формуле трапеции: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/>
      </w:pPr>
      <w:r>
        <w:rPr>
          <w:b/>
          <w:sz w:val="12"/>
          <w:szCs w:val="12"/>
        </w:rPr>
        <w:t>21</w:t>
      </w:r>
      <w:r>
        <w:rPr>
          <w:sz w:val="12"/>
          <w:szCs w:val="12"/>
        </w:rPr>
        <w:t xml:space="preserve">.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12"/>
          <w:szCs w:val="12"/>
        </w:rPr>
        <w:t xml:space="preserve">, подставляя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=2 получаем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12"/>
          <w:szCs w:val="12"/>
        </w:rPr>
        <w:t xml:space="preserve">, тогда с учетом того, что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2"/>
          <w:szCs w:val="12"/>
        </w:rPr>
        <w:t xml:space="preserve">, получим на отрезк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Геометрически, в соответствии с со смыслом интерполяционной формулы Лагранжа пр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=2, это означает замену подынтегральной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парабол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проходящей через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=0,1,2.Если считать, что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-четное, то применяя формулу последовательно к каждой паре частичных отрезков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12"/>
          <w:szCs w:val="12"/>
        </w:rPr>
        <w:t>, получим формулу Симпсона:</w:t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 Оценка остаточного члена выглядит так : </w:t>
      </w:r>
      <w:r>
        <w:rPr>
          <w:sz w:val="12"/>
          <w:szCs w:val="1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2"/>
          <w:szCs w:val="12"/>
        </w:rPr>
        <w:t>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12"/>
          <w:szCs w:val="12"/>
        </w:rPr>
        <w:t xml:space="preserve">, отку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rad>
      </m:oMath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  <w:t>22.</w:t>
      </w:r>
    </w:p>
    <w:p>
      <w:pPr>
        <w:pStyle w:val="Normal"/>
        <w:rPr/>
      </w:pPr>
      <w:r>
        <w:rPr>
          <w:sz w:val="12"/>
          <w:szCs w:val="12"/>
        </w:rPr>
        <w:t xml:space="preserve">Простейшим обыкновенным дифференциальным уравнением является уравнение первого порядка, разрешенное относительно производной: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.Основная задача, связанная с этим уравнением, известна как задача Коши: найти решение уравнения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удовлетворяющей начальному услов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. Многие дифференциальные уравнения, к которым приводят математические модели реальных процессов аналитически решены быть не могут. Тем более, что утверждение справедливо для систем дифференциальных уравнений и для уравнений старших порядков. По этой причине разработаны многочисленные методы приближенного решения дифференциальных уравнени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 основе метода ломанных Эйлера лежит идея графического построения решения дифференциального уравнения, однако этот метод дает одновременно и способ нахождения искомой функции в численной форме.</w:t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 xml:space="preserve">Необходимо отметить, что оценка погрешности метода при таком элементарном рассмотрении невозможна даже на первом шаге. Кроме того, особенностью любого пошагового метода является то, что начиная со 2-го шага, исходное знач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 в формул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само является приближенным, т.е. вообще говоря, погрешность на каждом следующем шаге систематически возрастает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00" w:right="850" w:gutter="0" w:header="0" w:top="540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00:00Z</dcterms:created>
  <dc:creator>Pentium 4</dc:creator>
  <dc:description/>
  <cp:keywords/>
  <dc:language>en-US</dc:language>
  <cp:lastModifiedBy>XTreme</cp:lastModifiedBy>
  <dcterms:modified xsi:type="dcterms:W3CDTF">2008-06-18T11:05:00Z</dcterms:modified>
  <cp:revision>3</cp:revision>
  <dc:subject/>
  <dc:title>При вычислении интеграла  , где  непрерывная на отрезке  функция, иногда удается практически воспользоваться формулой Ньютона-Лейбница:  </dc:title>
</cp:coreProperties>
</file>