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вычислении интегра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непрерывная на отрезке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функция, иногда удается практически воспользоваться формулой Ньютона-Лейбница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Однако даже в тех практически редких случаях, когда первообразную удается явно найти в аналитическом форме, не всегда удается довести до числового результата значение определенного интеграла. Если к тому же учесть, что иногда подынтегральная функция вовсе задается таблицей или графиком, то становится понятно, почему формула Ньютона-Лейбница не исчерпывает практических приемов вычисления интеграла. Формулы, используемые для приближенного вычисления интегралов, называются квадратурными. Прием построения квадратурных формул состоит в том, что подынтегральная функци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заменяется на отрез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интерполяционным многочленом, например многочленом Лагранж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принимает приближенное равенство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. Подставляя вмес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его представление получим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.  С учетом того, что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</m:e>
        </m:nary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формула д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принимает вид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 xml:space="preserve">. Перейдем в этом интеграле всюду к переменно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. Из подстановки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получаем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t</m:t>
        </m:r>
      </m:oMath>
      <w:r>
        <w:rPr>
          <w:sz w:val="20"/>
          <w:szCs w:val="20"/>
        </w:rPr>
        <w:t xml:space="preserve">.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име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, а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буде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Тогд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. Чис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называют коэффициентами Котеса. Коэффициенты Котеса не зависят от вида функци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а только от числа точек разбиения. Окончательно получаем следующий вид квадратурных формул Ньютона-Котеса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из формулы коэффициентов Котеса имеем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 xml:space="preserve">, тогда по квадратурной формуле Ньютона-Котеса на отрез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получаем интеграл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. Распространяя этот интеграл на все отрезки разбиения, получим общую формулу трапеции для отрез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Если аналитическое выражение подынтегральной функции известно, может быть поставлен вопрос об оценке погрешности численного интегрирования. В этом случае имеется ввиду, что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- остаточный член квадратурной формулы. Формулу остаточного члена получим вначале для отрез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. Име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Заметим, чт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. Продифференцируем п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Замечаем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>. Далее:</w:t>
      </w:r>
      <w:r>
        <w:br w:type="page"/>
      </w:r>
    </w:p>
    <w:p>
      <w:pPr>
        <w:pStyle w:val="Normal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. Вывед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0"/>
          <w:szCs w:val="20"/>
        </w:rPr>
        <w:t xml:space="preserve">, последовательно интегрируя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на отрезк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, откуда с учетом тог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имее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0"/>
          <w:szCs w:val="20"/>
        </w:rPr>
        <w:t xml:space="preserve">. Применяя обобщенную теорему о среднем, получае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0"/>
          <w:szCs w:val="20"/>
        </w:rPr>
        <w:t xml:space="preserve"> зависит от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0"/>
          <w:szCs w:val="20"/>
        </w:rPr>
        <w:t xml:space="preserve">. Далее: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откуда с учетом того, что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и обобщенной теоремы о среднем имеем: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20"/>
          <w:szCs w:val="20"/>
        </w:rPr>
        <w:t xml:space="preserve">. Т.к.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20"/>
          <w:szCs w:val="20"/>
        </w:rPr>
        <w:t xml:space="preserve">, то имее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0"/>
          <w:szCs w:val="20"/>
        </w:rPr>
        <w:t xml:space="preserve">. Учитывая, что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, получаем окончательный вид формулы для оценки погрешности метода интегрирования по формуле трапеции: </w:t>
      </w:r>
      <w:r>
        <w:rPr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0"/>
          <w:szCs w:val="20"/>
        </w:rPr>
        <w:t>.</w:t>
      </w:r>
    </w:p>
    <w:sectPr>
      <w:type w:val="nextPage"/>
      <w:pgSz w:w="11906" w:h="16838"/>
      <w:pgMar w:left="9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6:29:00Z</dcterms:created>
  <dc:creator>Pentium 4</dc:creator>
  <dc:description/>
  <dc:language>en-US</dc:language>
  <cp:lastModifiedBy>Pentium 4</cp:lastModifiedBy>
  <dcterms:modified xsi:type="dcterms:W3CDTF">2006-06-17T08:05:00Z</dcterms:modified>
  <cp:revision>24</cp:revision>
  <dc:subject/>
  <dc:title/>
</cp:coreProperties>
</file>