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Оглавл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>Вступление…………………………………………………………………………………..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/>
        <w:t>Шар и сфера…………………………………………………………………………………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Шар и шаровая поверхность……………………………………………………...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Взаимное расположение шара и плоскости……………………………………..3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ринцип Кавальери. Нахождение объёмов тел с помощью принципа Кавальери…………………………………………………………………………..6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Интегральное исчисление. Понятие интеграла…………………………………9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Вычисление объёмов тел с помощью интеграла………………………………1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Объём шара……………………………………………………………………</w:t>
      </w:r>
      <w:r>
        <w:rPr>
          <w:lang w:val="en-US"/>
        </w:rPr>
        <w:t>…</w:t>
      </w:r>
      <w:r>
        <w:rPr/>
        <w:t>1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Шаровой сегмент. Объём шарового сегмента…………………………………1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Шаровой слой.  Объём шарового слоя…………………………………………1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Шаровой сектор. Объём шарового сектора……………………………………1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лощадь поверхности шара…………………………………………………17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лощадь поверхности сектора шара……………………………………….18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>Площадь поверхности шарового пояса…………………………………….18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  <w:t>3.Задачи………………………………………………………………………………………20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  <w:t xml:space="preserve">            </w:t>
      </w:r>
      <w:r>
        <w:rPr/>
        <w:t>3.1 Задачи на поверхности…………………………………………………………..20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  <w:t xml:space="preserve">            </w:t>
      </w:r>
      <w:r>
        <w:rPr/>
        <w:t>3.2 Задачи на объёмы тел……………………………………………………………23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  <w:t>4.Заключение…</w:t>
      </w:r>
      <w:r>
        <w:rPr>
          <w:lang w:val="en-US"/>
        </w:rPr>
        <w:t>………………………………………………………………………………</w:t>
      </w:r>
      <w:r>
        <w:rPr/>
        <w:t>25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  <w:t>5.Литература…</w:t>
      </w:r>
      <w:r>
        <w:rPr>
          <w:lang w:val="en-US"/>
        </w:rPr>
        <w:t>……………………………………………………………………………....</w:t>
      </w:r>
      <w:r>
        <w:rPr/>
        <w:t>26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8:34:00Z</dcterms:created>
  <dc:creator>Администратор</dc:creator>
  <dc:description/>
  <dc:language>en-US</dc:language>
  <cp:lastModifiedBy>Администратор</cp:lastModifiedBy>
  <cp:lastPrinted>2003-06-07T18:01:00Z</cp:lastPrinted>
  <dcterms:modified xsi:type="dcterms:W3CDTF">2003-06-07T14:02:00Z</dcterms:modified>
  <cp:revision>10</cp:revision>
  <dc:subject/>
  <dc:title>1</dc:title>
</cp:coreProperties>
</file>