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ТЕРАЦІЙНІ   МЕТОДИ   РОЗВ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’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ЯЗАННЯ  СИСТЕМ  ЛІНІЙНИ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АЛГЕБРАЇЧНИХ  РІВНЯНЬ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дається система лінійних алгебраїчних рівнянь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квадратна матриця вимір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>- вектор - стовпець правих частин системи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- вектор - стовпець невідомих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Ідея найпростіших ітераційних методів розв</w:t>
      </w:r>
      <w:r>
        <w:rPr>
          <w:rFonts w:eastAsia="Arial Cyr" w:cs="Arial Cyr" w:ascii="Arial Cyr" w:hAnsi="Arial Cyr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(1) полягає у наступному. За допомогою еквівалентни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перетворень система  (1) зводиться до системи вигляду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2)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квадратна матріця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>-відомий вектор.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А потім задається деяке початкове наближенн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(наприклад, у як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береться вектор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, або  деякий розв</w:t>
      </w:r>
      <w:r>
        <w:rPr>
          <w:rFonts w:eastAsia="Arial Cyr" w:cs="Arial Cyr" w:ascii="Arial Cyr" w:hAnsi="Arial Cyr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 системи  (1), який одержується іншим методом з  деякою похибкою). Інші наближення послідовно знаходяться за рекурентною формулою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3)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оки на деякому кроці не буде досягнута задана точн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бчислення значення невідомого вектор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питання, за яких умов н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слідовність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spacing w:lineRule="auto" w:line="168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бігається (у певному розумінні) до точного розв</w:t>
      </w:r>
      <w:r>
        <w:rPr>
          <w:rFonts w:eastAsia="Arial Cyr" w:cs="Arial Cyr" w:ascii="Arial Cyr" w:hAnsi="Arial Cyr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ку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spacing w:lineRule="auto" w:line="168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 зупиняючись на подробицях (дивись  спецкурс </w:t>
      </w:r>
      <w:r>
        <w:rPr>
          <w:rFonts w:eastAsia="Arial Cyr" w:cs="Arial Cyr" w:ascii="Arial Cyr" w:hAnsi="Arial Cyr"/>
          <w:sz w:val="28"/>
          <w:szCs w:val="28"/>
          <w:lang w:val="en-US"/>
        </w:rPr>
        <w:t>‘</w:t>
      </w:r>
      <w:r>
        <w:rPr>
          <w:rFonts w:eastAsia="Arial Cyr" w:cs="Arial Cyr" w:ascii="Arial Cyr" w:hAnsi="Arial Cyr"/>
          <w:sz w:val="28"/>
          <w:szCs w:val="28"/>
          <w:lang w:val="uk-UA"/>
        </w:rPr>
        <w:t>Додаткові розділи чисельного аналізу</w:t>
      </w:r>
      <w:r>
        <w:rPr>
          <w:rFonts w:eastAsia="Arial Cyr" w:cs="Arial Cyr" w:ascii="Arial Cyr" w:hAnsi="Arial Cyr"/>
          <w:sz w:val="28"/>
          <w:szCs w:val="28"/>
          <w:lang w:val="en-US"/>
        </w:rPr>
        <w:t>’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, дамо деякі достатні умови, за яки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96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аб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 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72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або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72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Швидкість збіжності оцінюється нерівністю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72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- відстань між векторам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, що може бути заданою:</w:t>
      </w:r>
    </w:p>
    <w:p>
      <w:pPr>
        <w:pStyle w:val="Normal"/>
        <w:spacing w:lineRule="auto" w:line="72" w:before="2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коли виконується умова (4)</w:t>
      </w:r>
      <w:r>
        <w:rPr>
          <w:rFonts w:eastAsia="Arial Cyr" w:cs="Arial Cyr" w:ascii="Arial Cyr" w:hAnsi="Arial Cyr"/>
          <w:sz w:val="28"/>
          <w:szCs w:val="28"/>
        </w:rPr>
        <w:t xml:space="preserve">; </w:t>
      </w:r>
    </w:p>
    <w:p>
      <w:pPr>
        <w:pStyle w:val="Normal"/>
        <w:spacing w:lineRule="auto" w:line="216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uk-UA"/>
        </w:rPr>
        <w:t>коли виконується умова (5);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коли виконується умова (6).</w:t>
      </w:r>
    </w:p>
    <w:p>
      <w:pPr>
        <w:pStyle w:val="Normal"/>
        <w:spacing w:lineRule="auto" w:line="168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адаючи потрібну точн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 рівності </w:t>
      </w:r>
    </w:p>
    <w:p>
      <w:pPr>
        <w:pStyle w:val="Normal"/>
        <w:spacing w:lineRule="auto" w:line="168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ати необхідну кількість ітера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щоб досягти зада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spacing w:lineRule="auto" w:line="240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Наведені умови є достатніми для збіжності методу ітерацій, але аж ніяк не необхідними. Необхідні і достатні умови збіжності методу ітерацій дає наступна теорема, яку сформулюємо без доведення.</w:t>
      </w:r>
    </w:p>
    <w:p>
      <w:pPr>
        <w:pStyle w:val="Normal"/>
        <w:spacing w:lineRule="atLeast" w:line="6"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ТЕОРЕМА</w:t>
      </w:r>
      <w:r>
        <w:rPr>
          <w:rFonts w:eastAsia="Arial Cyr" w:cs="Arial Cyr" w:ascii="Arial Cyr" w:hAnsi="Arial Cyr"/>
          <w:sz w:val="28"/>
          <w:szCs w:val="28"/>
          <w:lang w:val="uk-UA"/>
        </w:rPr>
        <w:t>:  Нехай система (2) має єдиний розв</w:t>
      </w:r>
      <w:r>
        <w:rPr>
          <w:rFonts w:eastAsia="Arial Cyr" w:cs="Arial Cyr" w:ascii="Arial Cyr" w:hAnsi="Arial Cyr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Послідовні наближення (3) збігаються до розв</w:t>
      </w:r>
      <w:r>
        <w:rPr>
          <w:rFonts w:eastAsia="Arial Cyr" w:cs="Arial Cyr" w:ascii="Arial Cyr" w:hAnsi="Arial Cyr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ку системи (2) за довільного початкового наближення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тоді та й тільки тоді, коли усі власні значення матри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 модулем менше одиниці.</w:t>
      </w:r>
    </w:p>
    <w:p>
      <w:pPr>
        <w:pStyle w:val="Normal"/>
        <w:keepNext w:val="false"/>
        <w:keepLines w:val="false"/>
        <w:widowControl w:val="false"/>
        <w:spacing w:lineRule="atLeast" w:line="10"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Повернемось зараз до способів приведення (1) до форми (2). Запишемо (1) у розгорнутій формі</w:t>
      </w:r>
    </w:p>
    <w:p>
      <w:pPr>
        <w:pStyle w:val="Normal"/>
        <w:keepNext w:val="false"/>
        <w:keepLines w:val="false"/>
        <w:widowControl w:val="false"/>
        <w:spacing w:lineRule="atLeast" w:line="10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>Якщ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для усі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, то можна (7) зобразити у вигляді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168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відси два найпростіших ітераційних метода.</w:t>
      </w:r>
    </w:p>
    <w:p>
      <w:pPr>
        <w:pStyle w:val="Normal"/>
        <w:widowControl w:val="false"/>
        <w:spacing w:lineRule="auto" w:line="120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етод Якобі, який задається рекурентним співвідношенням:</w:t>
      </w:r>
    </w:p>
    <w:p>
      <w:pPr>
        <w:pStyle w:val="Normal"/>
        <w:widowControl w:val="false"/>
        <w:spacing w:lineRule="auto" w:line="120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етод Зейделя, де вже знайдені компоненти беруться у правій частині співвідношення з (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n+1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-го наближення, а інші- з 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  наближення: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0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Можна дати матричну форму методів Якобі і Зейделя.</w:t>
      </w:r>
    </w:p>
    <w:p>
      <w:pPr>
        <w:pStyle w:val="Normal"/>
        <w:keepLines/>
        <w:widowControl w:val="false"/>
        <w:spacing w:lineRule="auto" w:line="120" w:before="240" w:after="0"/>
        <w:ind w:left="0" w:firstLine="72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ехай матрицю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ведено у вигляді:</w:t>
      </w:r>
    </w:p>
    <w:p>
      <w:pPr>
        <w:pStyle w:val="Normal"/>
        <w:keepLines/>
        <w:widowControl w:val="false"/>
        <w:spacing w:lineRule="auto" w:line="120" w:before="240" w:after="0"/>
        <w:ind w:left="0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240" w:after="0"/>
        <w:ind w:left="0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>-нижня трикутна матриця з нульовою головною діагоналлю;</w:t>
      </w:r>
    </w:p>
    <w:p>
      <w:pPr>
        <w:pStyle w:val="Normal"/>
        <w:spacing w:lineRule="auto" w:line="168"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D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діагональна матриця 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головній діагоналі;</w:t>
      </w:r>
    </w:p>
    <w:p>
      <w:pPr>
        <w:pStyle w:val="Normal"/>
        <w:spacing w:before="40" w:after="0"/>
        <w:ind w:left="0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sz w:val="28"/>
          <w:szCs w:val="28"/>
          <w:lang w:val="uk-UA"/>
        </w:rPr>
        <w:t>верхня трикутна матриця з нульовою головною діагоналлю.</w:t>
      </w:r>
    </w:p>
    <w:p>
      <w:pPr>
        <w:pStyle w:val="Normal"/>
        <w:spacing w:before="40" w:after="0"/>
        <w:ind w:left="0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 припущенням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існує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168"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Тоді зображенню у формі (8) відповідає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168" w:before="240" w:after="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або </w:t>
      </w:r>
    </w:p>
    <w:p>
      <w:pPr>
        <w:pStyle w:val="Normal"/>
        <w:spacing w:lineRule="auto" w:line="168" w:before="240" w:after="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методу Якобі відповідає ітераційна процедура</w:t>
      </w:r>
    </w:p>
    <w:p>
      <w:pPr>
        <w:pStyle w:val="Normal"/>
        <w:spacing w:lineRule="auto" w:line="168" w:before="240" w:after="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spacing w:before="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Методу Зейделя відповідає </w:t>
      </w:r>
    </w:p>
    <w:p>
      <w:pPr>
        <w:pStyle w:val="Normal"/>
        <w:spacing w:lineRule="auto" w:line="168" w:before="240" w:after="0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spacing w:before="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користовуючи сформульовані раніш достатні умови збіж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, самостійно переконайтесь, що достатніми умовами збіжності методу Якобі є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або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діагональне переваження матриці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А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spacing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довести, що за вказаних умов збігається і метод Зейделя.</w:t>
      </w:r>
    </w:p>
    <w:p>
      <w:pPr>
        <w:pStyle w:val="Normal"/>
        <w:spacing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Покажемо, що до форми (2), що задовольняє умовам збіжності, може бути зведена довільна система (1) з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 Дійсно,візьмемо матрицю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д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атриця з достатньо малими за модулем елементами. Множачи (1) зліва на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С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168" w:before="2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одержали форму (2) 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а рахунок вибору достатньо мали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можна задовольнити умовам збіжності.</w:t>
      </w:r>
    </w:p>
    <w:p>
      <w:pPr>
        <w:pStyle w:val="Normal"/>
        <w:spacing w:before="40" w:after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Процес ітерації, що збігається, володіє властивістю стійкості, тобто окрема похибка у обчисленнях не позначається на кінцевому результаті, тому що хибне наближення можна розглядати як новий початковий вектор.</w:t>
      </w:r>
    </w:p>
    <w:p>
      <w:pPr>
        <w:pStyle w:val="Normal"/>
        <w:spacing w:before="240" w:after="0"/>
        <w:ind w:left="3075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spacing w:before="240" w:after="0"/>
        <w:ind w:left="3075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spacing w:before="240" w:after="0"/>
        <w:ind w:left="3075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spacing w:before="240" w:after="0"/>
        <w:ind w:left="3075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spacing w:before="240" w:after="0"/>
        <w:ind w:left="3075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3:07:00Z</dcterms:created>
  <dc:creator>SUPERVISOR</dc:creator>
  <dc:description/>
  <dc:language>en-US</dc:language>
  <cp:lastModifiedBy>SUPERVISOR</cp:lastModifiedBy>
  <cp:lastPrinted>1997-04-09T19:36:00Z</cp:lastPrinted>
  <dcterms:modified xsi:type="dcterms:W3CDTF">1997-04-09T16:41:00Z</dcterms:modified>
  <cp:revision>11</cp:revision>
  <dc:subject/>
  <dc:title>        ІТЕРАЦІЙНІ   МЕТОДИ   РОЗВ’ЯЗАННЯ  СИСТЕМ  ЛІНІЙНИХ </dc:title>
</cp:coreProperties>
</file>