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69252858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553312525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914101852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877461508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61939152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49016623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2082792105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487229660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051597057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230455526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49058858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0998480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2078409707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031475480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969210027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111888379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837597318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734533511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660600058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566826246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253023875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2056917359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54522640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455663094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319652238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629785412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370957999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34039196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