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108478906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1667190150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1651991970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