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ТЕОРИЯ НЕЯВНЫХ  ФУНКЦИЙ И ЕЕ ПРИЛОЖЕНИЯ</w:t>
      </w:r>
    </w:p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§ 1. Понятие неявной  функци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математике и в ее приложениях приходится сталкиваться с такими задачами, когда переменна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являющаяся по смыслу задачи функцией аргументо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... , задается посредством функционального уравнения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, ...)</w:t>
      </w:r>
      <w:r>
        <w:rPr>
          <w:sz w:val="28"/>
          <w:szCs w:val="28"/>
        </w:rPr>
        <w:t xml:space="preserve"> = 0.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(1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говорят, чт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как функция аргументов   </w:t>
      </w:r>
      <w:r>
        <w:rPr>
          <w:i/>
          <w:sz w:val="28"/>
          <w:szCs w:val="28"/>
        </w:rPr>
        <w:t>х, у, ..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задана неявно</w:t>
      </w:r>
      <w:r>
        <w:rPr>
          <w:sz w:val="28"/>
          <w:szCs w:val="28"/>
        </w:rPr>
        <w:t xml:space="preserve">. Так, например,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рассматриваемая в круг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≤ 1</w:t>
      </w:r>
      <w:r>
        <w:rPr>
          <w:sz w:val="28"/>
          <w:szCs w:val="28"/>
        </w:rPr>
        <w:t>,   может   быть неявно задана посредством функционального уравн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</w:t>
      </w:r>
      <w:r>
        <w:rPr>
          <w:i/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 xml:space="preserve"> – 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.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(2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4117340</wp:posOffset>
                </wp:positionV>
                <wp:extent cx="3200400" cy="27419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1760"/>
                          <a:chOff x="0" y="0"/>
                          <a:chExt cx="3200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27880"/>
                            <a:ext cx="289548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24.2pt;width:252pt;height:215.9pt" coordorigin="-360,6484" coordsize="5040,4318">
                <v:rect id="shape_0" stroked="f" o:allowincell="f" style="position:absolute;left:-360;top:6484;width:5039;height:431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120;top:6843;width:4559;height:3957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Естественно, возникает вопрос, при каких условиях функциональное уравнение (1) </w:t>
      </w:r>
      <w:r>
        <w:rPr>
          <w:i/>
          <w:sz w:val="28"/>
          <w:szCs w:val="28"/>
          <w:u w:val="single"/>
        </w:rPr>
        <w:t>однозначно</w:t>
      </w:r>
      <w:r>
        <w:rPr>
          <w:sz w:val="28"/>
          <w:szCs w:val="28"/>
        </w:rPr>
        <w:t xml:space="preserve"> разрешимо от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.е. </w:t>
      </w:r>
      <w:r>
        <w:rPr>
          <w:i/>
          <w:sz w:val="28"/>
          <w:szCs w:val="28"/>
          <w:u w:val="single"/>
        </w:rPr>
        <w:t>однозначно</w:t>
      </w:r>
      <w:r>
        <w:rPr>
          <w:sz w:val="28"/>
          <w:szCs w:val="28"/>
        </w:rPr>
        <w:t xml:space="preserve"> определяет явную функцию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, ...)</w:t>
      </w:r>
      <w:r>
        <w:rPr>
          <w:sz w:val="28"/>
          <w:szCs w:val="28"/>
        </w:rPr>
        <w:t xml:space="preserve"> и  более тонкий вопрос, при каких условиях эта явная функция   является </w:t>
      </w:r>
      <w:r>
        <w:rPr>
          <w:i/>
          <w:sz w:val="28"/>
          <w:szCs w:val="28"/>
          <w:u w:val="single"/>
        </w:rPr>
        <w:t>непрерывной и дифференцируемой</w:t>
      </w:r>
      <w:r>
        <w:rPr>
          <w:sz w:val="28"/>
          <w:szCs w:val="28"/>
        </w:rPr>
        <w:t>. Эти вопросы не являются простыми. Так функцио</w:t>
        <w:softHyphen/>
        <w:t xml:space="preserve">нальное уравнение (2), вообще говоря, определяет в круг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≤ 1</w:t>
      </w:r>
      <w:r>
        <w:rPr>
          <w:sz w:val="28"/>
          <w:szCs w:val="28"/>
        </w:rPr>
        <w:t xml:space="preserve">, кроме указанной выше явной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бесконечно много других функций. Таковыми являются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+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а также любая функц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равная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для некоторых точек </w:t>
      </w:r>
      <w:r>
        <w:rPr>
          <w:i/>
          <w:sz w:val="28"/>
          <w:szCs w:val="28"/>
        </w:rPr>
        <w:t>(х, у)</w:t>
      </w:r>
      <w:r>
        <w:rPr>
          <w:sz w:val="28"/>
          <w:szCs w:val="28"/>
        </w:rPr>
        <w:t xml:space="preserve"> из круг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≤ 1</w:t>
      </w:r>
      <w:r>
        <w:rPr>
          <w:sz w:val="28"/>
          <w:szCs w:val="28"/>
        </w:rPr>
        <w:t xml:space="preserve"> и равная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для остальных точек этого круга. Для выяснения вопроса об условиях, обеспечивающих однозначную разрешимость уравнения (2) от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  обратимся к геометрической иллюстрации. Уравнение (2) определяет в   пространств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сфер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диуса 1 с центром в начале координат (рис.1). Возьмем на сфер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очк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не лежащую в плос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, т.е. такую, для которой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≠ </w:t>
      </w:r>
      <w:r>
        <w:rPr>
          <w:sz w:val="28"/>
          <w:szCs w:val="28"/>
        </w:rPr>
        <w:t xml:space="preserve">0. Очевидно, часть сферы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лежащая в достаточно   малой окрестности точки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>,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днозначно проектируется на плоскость Оху</w:t>
      </w:r>
      <w:r>
        <w:rPr>
          <w:sz w:val="28"/>
          <w:szCs w:val="28"/>
        </w:rPr>
        <w:t xml:space="preserve">. Аналитически это означает, что если рассматривать функцию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х, у)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</w:t>
      </w:r>
      <w:r>
        <w:rPr>
          <w:sz w:val="28"/>
          <w:szCs w:val="28"/>
        </w:rPr>
        <w:t xml:space="preserve"> только в указанной окрестности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уравнение (2) однозначно разрешимо относительно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ределяет единственную явную функцию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+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 xml:space="preserve">0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-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на сфер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ь точк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0,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лежащую в плоскости </w:t>
      </w:r>
      <w:r>
        <w:rPr>
          <w:i/>
          <w:sz w:val="28"/>
          <w:szCs w:val="28"/>
        </w:rPr>
        <w:t xml:space="preserve">Оху </w:t>
      </w:r>
      <w:r>
        <w:rPr>
          <w:sz w:val="28"/>
          <w:szCs w:val="28"/>
        </w:rPr>
        <w:t xml:space="preserve">(см. рис. 1),то очевидно, что часть сфер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лежащая в </w:t>
      </w:r>
      <w:r>
        <w:rPr>
          <w:i/>
          <w:sz w:val="28"/>
          <w:szCs w:val="28"/>
          <w:u w:val="single"/>
        </w:rPr>
        <w:t>любой</w:t>
      </w:r>
      <w:r>
        <w:rPr>
          <w:sz w:val="28"/>
          <w:szCs w:val="28"/>
        </w:rPr>
        <w:t xml:space="preserve"> окрестност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еоднозначно проектируется на плоскость Оху.</w:t>
      </w:r>
      <w:r>
        <w:rPr>
          <w:sz w:val="28"/>
          <w:szCs w:val="28"/>
        </w:rPr>
        <w:t xml:space="preserve"> Аналитически это означает, что если рассматривать функцию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х, у)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 </w:t>
      </w:r>
      <w:r>
        <w:rPr>
          <w:sz w:val="28"/>
          <w:szCs w:val="28"/>
        </w:rPr>
        <w:t xml:space="preserve">в любой окрестности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уравнение (2) не является однозначно разрешимым от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тим внимание на то, что частая производна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х, у)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е обращается в нуль в точке М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 и обращается в нуль в точк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Ниже мы установим, что для одно</w:t>
        <w:softHyphen/>
        <w:t xml:space="preserve">значной разрешимости в окрестности точк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го функционального уравнении (1) от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инципиальную роль играет </w:t>
      </w:r>
      <w:r>
        <w:rPr>
          <w:i/>
          <w:sz w:val="28"/>
          <w:szCs w:val="28"/>
          <w:u w:val="single"/>
        </w:rPr>
        <w:t>необращение в нуль в точке М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 частной производной 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пут</w:t>
        <w:softHyphen/>
        <w:t>но мы установим условия, при которых явная функция, представляю</w:t>
        <w:softHyphen/>
        <w:t xml:space="preserve">щая собой единственное решение уравнения (1), является </w:t>
      </w:r>
      <w:r>
        <w:rPr>
          <w:i/>
          <w:sz w:val="28"/>
          <w:szCs w:val="28"/>
          <w:u w:val="single"/>
        </w:rPr>
        <w:t>непре</w:t>
        <w:softHyphen/>
        <w:t>рывной и дифференцируемой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альнейшем мы будем обозначать пространство переменных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, ...)</w:t>
      </w:r>
      <w:r>
        <w:rPr>
          <w:sz w:val="28"/>
          <w:szCs w:val="28"/>
        </w:rPr>
        <w:t xml:space="preserve"> символ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пространство переменных </w:t>
      </w:r>
      <w:r>
        <w:rPr>
          <w:i/>
          <w:sz w:val="28"/>
          <w:szCs w:val="28"/>
        </w:rPr>
        <w:t>( х, у, ...)</w:t>
      </w:r>
      <w:r>
        <w:rPr>
          <w:sz w:val="28"/>
          <w:szCs w:val="28"/>
        </w:rPr>
        <w:t xml:space="preserve"> сим</w:t>
        <w:softHyphen/>
        <w:t xml:space="preserve">волом R'. Ради сокращения записи и для удобства геометрической иллюстрации будем рассматривать две переменные </w:t>
      </w:r>
      <w:r>
        <w:rPr>
          <w:i/>
          <w:sz w:val="28"/>
          <w:szCs w:val="28"/>
        </w:rPr>
        <w:t>х, у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§ 2. Теорема о существовании и дифференцируем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явной функции и некоторые ее применения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ма о существовании и дифференцируемости неявной функции.</w:t>
      </w:r>
    </w:p>
    <w:p>
      <w:pPr>
        <w:pStyle w:val="Normal"/>
        <w:ind w:firstLine="840"/>
        <w:jc w:val="both"/>
        <w:rPr/>
      </w:pPr>
      <w:r>
        <w:drawing>
          <wp:anchor behindDoc="1" distT="36195" distB="36195" distL="21590" distR="21590" simplePos="0" locked="0" layoutInCell="0" allowOverlap="1" relativeHeight="74">
            <wp:simplePos x="0" y="0"/>
            <wp:positionH relativeFrom="column">
              <wp:posOffset>4800600</wp:posOffset>
            </wp:positionH>
            <wp:positionV relativeFrom="paragraph">
              <wp:posOffset>1950720</wp:posOffset>
            </wp:positionV>
            <wp:extent cx="1828800" cy="3086100"/>
            <wp:effectExtent l="0" t="0" r="0" b="0"/>
            <wp:wrapTight wrapText="bothSides">
              <wp:wrapPolygon edited="0">
                <wp:start x="-118" y="0"/>
                <wp:lineTo x="-118" y="21529"/>
                <wp:lineTo x="21600" y="21529"/>
                <wp:lineTo x="21600" y="0"/>
                <wp:lineTo x="-1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функция 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, х, у) дифференцируема в некоторой, окрестности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пространства R, причем частная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 xml:space="preserve"> непрерывна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. Тогда, если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функция F обращается в нуль, а частная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 xml:space="preserve"> не обращается в нуль, то для любого достаточно малого положительного числа ε, найдется такая окрестность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пространства R', что в пределах этой окрестности существует единственная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х, у), которая удовлетворяет условию |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| &lt;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ε и является решением уравнения</w:t>
      </w:r>
    </w:p>
    <w:p>
      <w:pPr>
        <w:pStyle w:val="Normal"/>
        <w:ind w:firstLine="840"/>
        <w:jc w:val="center"/>
        <w:rPr/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 = 0                 (3)</w:t>
      </w:r>
    </w:p>
    <w:p>
      <w:pPr>
        <w:pStyle w:val="Normal"/>
        <w:ind w:firstLine="8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чем эта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х, у) непрерывна и дифференцируема в указанной окрестности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 а м е ч а н и е 1. В условиях теоремы 1 можно опустить требование непрерывности частной производной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о тогда придется дополнительно потребовать, чтобы эта производная не обращалась в нуль не только в самой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но и в некоторой окрестности этой точки и сохраняла определенный знак в этой окрест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 о к а з а т е л ь с т в о теоремы 1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Прежде всего докажем, что для достаточно малого </w:t>
      </w:r>
      <w:r>
        <w:rPr>
          <w:i/>
          <w:sz w:val="28"/>
          <w:szCs w:val="28"/>
        </w:rPr>
        <w:t xml:space="preserve">ε&gt;0 в окрестности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существует единственная   функция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х, у), которая удовлетворяет условию |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| &lt;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ε и является решением уравнения (3)</w:t>
      </w:r>
      <w:r>
        <w:rPr>
          <w:sz w:val="28"/>
          <w:szCs w:val="28"/>
        </w:rPr>
        <w:t xml:space="preserve">.   Чтобы сделать доказательство более наглядным, будем сопровождать его  геометрической иллюстрацией. Из аналитической геометрии известно, что   уравнение  (3) определяет в пространств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которую поверхно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. 2), причем, в силу условия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 = 0</w:t>
      </w:r>
      <w:r>
        <w:rPr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лежит на этой поверхности. С   геометрической точки зрения однозначная разрешимость уравнения (3) от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значает, что часть поверхност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лежащая в непосредственной близости к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может быть однозначно спроектирована на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ади определенности будем считать, что частная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оложительна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огда из непрерывности указанной производной в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из теоремы об устойчивости знака непрерывной функции вытекает, что </w:t>
      </w:r>
      <w:r>
        <w:rPr>
          <w:i/>
          <w:sz w:val="28"/>
          <w:szCs w:val="28"/>
          <w:u w:val="single"/>
        </w:rPr>
        <w:t xml:space="preserve">найдется такая окрестность точки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, всюду в пределах которой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  <w:u w:val="single"/>
        </w:rPr>
        <w:t xml:space="preserve"> положительна</w:t>
      </w:r>
      <w:r>
        <w:rPr>
          <w:sz w:val="28"/>
          <w:szCs w:val="28"/>
        </w:rPr>
        <w:t xml:space="preserve">.    Эту  окрестность мы можем взять в виде шара Ω достаточно малого радиуса с центром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Фиксируем далее положительное число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настолько малым, чтобы каждая из точе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- ε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лежала внутри шара Ω (для этого достаточно взять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меньшим радиуса шара Ω). Подчеркнем, что при этом снизу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ограничено лишь нулем, и мы можем брать его как угодно малым — это будет исполь</w:t>
        <w:softHyphen/>
        <w:t>зовано нами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дной переменной на сегмент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. С геометрической точки зрения это означает, что мы рассматриваем функцию трех переменных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2). Так как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ложительна на сегмент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 то функция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оз</w:t>
        <w:softHyphen/>
        <w:t>растает</w:t>
      </w:r>
      <w:r>
        <w:rPr>
          <w:sz w:val="28"/>
          <w:szCs w:val="28"/>
        </w:rPr>
        <w:t xml:space="preserve"> на этом сегменте. Но тогда, поскольку эта функция равна нулю в середине указанного сегмента (т. е. пр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u w:val="single"/>
        </w:rPr>
        <w:t>имеет отрицательное значение на левом конце и положительное значение на правом конце указанного сегмента, т. е.</w:t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&lt;</w:t>
      </w:r>
      <w:r>
        <w:rPr>
          <w:i/>
          <w:sz w:val="28"/>
          <w:szCs w:val="28"/>
        </w:rPr>
        <w:t xml:space="preserve"> 0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&gt;</w:t>
      </w:r>
      <w:r>
        <w:rPr>
          <w:i/>
          <w:sz w:val="28"/>
          <w:szCs w:val="28"/>
        </w:rPr>
        <w:t xml:space="preserve"> 0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мотрим функции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- ε, х, у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+ ε, х, у)</w:t>
      </w:r>
      <w:r>
        <w:rPr>
          <w:sz w:val="28"/>
          <w:szCs w:val="28"/>
        </w:rPr>
        <w:t xml:space="preserve"> двух пере</w:t>
        <w:softHyphen/>
        <w:t xml:space="preserve">мен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т. е., выражаясь геометрическим языком, рассмотрим функцию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на двух плоскостях, параллельных координатной плос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, первая из которых проходит через точк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 вто</w:t>
        <w:softHyphen/>
        <w:t xml:space="preserve">рая - через точк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скольку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&lt; 0, 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) &gt; 0  </w:t>
      </w:r>
      <w:r>
        <w:rPr>
          <w:sz w:val="28"/>
          <w:szCs w:val="28"/>
        </w:rPr>
        <w:t xml:space="preserve">и функция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непрерывна всюду в шаре Ω, то по теореме об устой</w:t>
        <w:softHyphen/>
        <w:t>чивости знака непрерывной функции на указанных плоскостях най</w:t>
        <w:softHyphen/>
        <w:t xml:space="preserve">дутся </w:t>
      </w:r>
      <w:r>
        <w:rPr>
          <w:i/>
          <w:sz w:val="28"/>
          <w:szCs w:val="28"/>
          <w:u w:val="single"/>
        </w:rPr>
        <w:t xml:space="preserve">такие окрестности </w:t>
      </w:r>
      <w:r>
        <w:rPr>
          <w:sz w:val="28"/>
          <w:szCs w:val="28"/>
        </w:rPr>
        <w:t xml:space="preserve">точе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 пределах которых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сохраняет те же знаки, что и в точка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и окрестности мы можем взять в виде открытых квадратов с центрами в точка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 достаточно малой стороной 2δ (на рис. 2 указанные квадраты заштрихованы). Аналитически тот факт, что функ</w:t>
        <w:softHyphen/>
        <w:t xml:space="preserve">ция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сохраняет постоянный знак на указанных квадратах, выражается неравенств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– ε, х, у) &lt; 0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</w:t>
      </w:r>
      <w:r>
        <w:rPr>
          <w:i/>
          <w:sz w:val="28"/>
          <w:szCs w:val="28"/>
          <w:lang w:val="en-US"/>
        </w:rPr>
        <w:t xml:space="preserve"> δ                                    </w:t>
      </w:r>
      <w:r>
        <w:rPr>
          <w:sz w:val="28"/>
          <w:szCs w:val="28"/>
          <w:lang w:val="en-US"/>
        </w:rPr>
        <w:t>(4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, х, у) &gt;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ор стороны указанных квадратов мы подчиним и еще одному условию: </w:t>
      </w:r>
      <w:r>
        <w:rPr>
          <w:i/>
          <w:sz w:val="28"/>
          <w:szCs w:val="28"/>
          <w:u w:val="single"/>
        </w:rPr>
        <w:t>возьмем δ столь малым, чтобы оба указанных квадрата лежали внутри шара Ω</w:t>
      </w:r>
      <w:r>
        <w:rPr>
          <w:sz w:val="28"/>
          <w:szCs w:val="28"/>
        </w:rPr>
        <w:t xml:space="preserve"> (это заведомо можно сделать, ибо центры квадратов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ются внутренними точками шара Ω). При таком выборе δ любая точка пространства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>, координаты ко</w:t>
        <w:softHyphen/>
        <w:t>торой удовлетворяют неравенствам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</w:t>
      </w:r>
      <w:r>
        <w:rPr>
          <w:i/>
          <w:sz w:val="28"/>
          <w:szCs w:val="28"/>
          <w:lang w:val="en-US"/>
        </w:rPr>
        <w:t>| x – x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| &lt; </w:t>
      </w:r>
      <w:r>
        <w:rPr>
          <w:i/>
          <w:sz w:val="28"/>
          <w:szCs w:val="28"/>
        </w:rPr>
        <w:t>δ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| y – y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| &lt; δ</w:t>
      </w:r>
      <w:r>
        <w:rPr>
          <w:i/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| u – u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 xml:space="preserve"> | &lt; </w:t>
      </w:r>
      <w:r>
        <w:rPr>
          <w:i/>
          <w:sz w:val="28"/>
          <w:szCs w:val="28"/>
        </w:rPr>
        <w:t>ε</w:t>
      </w:r>
      <w:r>
        <w:rPr>
          <w:i/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(5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т лежать внутри шара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. С геометрической точки зрения нера</w:t>
        <w:softHyphen/>
        <w:t xml:space="preserve">венства (5) определяют открытый прямоугольный параллелепипед с центром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со сторонами,  параллельными осям коорди</w:t>
        <w:softHyphen/>
        <w:t xml:space="preserve">нат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</w:t>
      </w:r>
      <w:r>
        <w:rPr>
          <w:sz w:val="28"/>
          <w:szCs w:val="28"/>
        </w:rPr>
        <w:t xml:space="preserve"> и соответственно равными 2ε, 2δ и 2δ. Этот параллелепипед мы будем обозначать символом П. Так как параллелепипед П лежит внутри шара Ω, </w:t>
      </w:r>
      <w:r>
        <w:rPr>
          <w:i/>
          <w:sz w:val="28"/>
          <w:szCs w:val="28"/>
          <w:u w:val="single"/>
        </w:rPr>
        <w:t xml:space="preserve">то всюду в параллелепипеде П (включая открытые квадраты, лежащие в его основаниях)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  <w:u w:val="single"/>
        </w:rPr>
        <w:t xml:space="preserve"> положительна</w:t>
      </w:r>
      <w:r>
        <w:rPr>
          <w:sz w:val="28"/>
          <w:szCs w:val="28"/>
        </w:rPr>
        <w:t xml:space="preserve">. Кроме того, в силу  неравенств (4), функция </w:t>
      </w:r>
      <w:r>
        <w:rPr>
          <w:i/>
          <w:sz w:val="28"/>
          <w:szCs w:val="28"/>
          <w:u w:val="single"/>
        </w:rPr>
        <w:t>F(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u w:val="single"/>
        </w:rPr>
        <w:t>, х, у) отрицательна на нижнем  основании  и  положительна на верхнем основании П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окажем теперь, что уравнение (3) однозначно разрешимо от</w:t>
        <w:softHyphen/>
        <w:t xml:space="preserve">носительн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если функцию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рассматривать лишь для значений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</w:t>
      </w:r>
      <w:r>
        <w:rPr>
          <w:sz w:val="28"/>
          <w:szCs w:val="28"/>
        </w:rPr>
        <w:t xml:space="preserve">, лежащих внутри параллелепипеда П. Уясним, что требуется доказать. Пусть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’(х, у) - </w:t>
      </w:r>
      <w:r>
        <w:rPr>
          <w:sz w:val="28"/>
          <w:szCs w:val="28"/>
        </w:rPr>
        <w:t xml:space="preserve">любая точка   пространства  </w:t>
      </w:r>
      <w:r>
        <w:rPr>
          <w:i/>
          <w:sz w:val="28"/>
          <w:szCs w:val="28"/>
        </w:rPr>
        <w:t>R'</w:t>
      </w:r>
      <w:r>
        <w:rPr>
          <w:sz w:val="28"/>
          <w:szCs w:val="28"/>
        </w:rPr>
        <w:t>, координаты которой удовлетворяют неравенствам</w:t>
      </w:r>
    </w:p>
    <w:p>
      <w:pPr>
        <w:pStyle w:val="Normal"/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</w:t>
      </w:r>
      <w:r>
        <w:rPr>
          <w:i/>
          <w:sz w:val="28"/>
          <w:szCs w:val="28"/>
          <w:lang w:val="en-US"/>
        </w:rPr>
        <w:t>δ</w:t>
      </w: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аче говоря, пусть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’(х, у)</w:t>
      </w:r>
      <w:r>
        <w:rPr>
          <w:sz w:val="28"/>
          <w:szCs w:val="28"/>
        </w:rPr>
        <w:t xml:space="preserve"> - любая точка плоскости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, лежащая внутри квадрата с центром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со сторонами, рав</w:t>
        <w:softHyphen/>
        <w:t xml:space="preserve">ными 2δ. Требуется доказать, что для координат </w:t>
      </w:r>
      <w:r>
        <w:rPr>
          <w:i/>
          <w:sz w:val="28"/>
          <w:szCs w:val="28"/>
        </w:rPr>
        <w:t>х, у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</w:rPr>
        <w:t>М'</w:t>
      </w:r>
      <w:r>
        <w:rPr>
          <w:sz w:val="28"/>
          <w:szCs w:val="28"/>
        </w:rPr>
        <w:t xml:space="preserve"> найдется, и притом </w:t>
      </w:r>
      <w:r>
        <w:rPr>
          <w:i/>
          <w:sz w:val="28"/>
          <w:szCs w:val="28"/>
          <w:u w:val="single"/>
        </w:rPr>
        <w:t>единственное</w:t>
      </w:r>
      <w:r>
        <w:rPr>
          <w:sz w:val="28"/>
          <w:szCs w:val="28"/>
        </w:rPr>
        <w:t xml:space="preserve">, числ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з интерва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&l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 такое, что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 = 0</w:t>
      </w:r>
      <w:r>
        <w:rPr>
          <w:sz w:val="28"/>
          <w:szCs w:val="28"/>
        </w:rPr>
        <w:t xml:space="preserve">. (С геометрической точки зрения это означает, что любая прямая, параллельная ос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пересекающая парал</w:t>
        <w:softHyphen/>
        <w:t xml:space="preserve">лелепипед П, пересекает поверхность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внутри параллелепипеда П только в одной точке.)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афиксировав значения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у</w:t>
      </w:r>
      <w:r>
        <w:rPr>
          <w:sz w:val="28"/>
          <w:szCs w:val="28"/>
        </w:rPr>
        <w:t xml:space="preserve">, удовлетворяющие неравенствам (6), рассмотрим функцию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аргумент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сегмент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, т. е. рассмотрим функцию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на отрез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- точки пересечения прямой, проходящей через точк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’(х, у)</w:t>
      </w:r>
      <w:r>
        <w:rPr>
          <w:sz w:val="28"/>
          <w:szCs w:val="28"/>
        </w:rPr>
        <w:t xml:space="preserve"> и параллельной оси </w:t>
      </w:r>
      <w:r>
        <w:rPr>
          <w:i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, с основаниями параллелепипеда П(см. рис. 2). Так как производная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положительна на сег</w:t>
        <w:softHyphen/>
        <w:t xml:space="preserve">мент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, то функция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возрастает на этом сегменте (или, что тоже самое, возрастает на отрез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). Но тогда из условий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) &lt; 0, F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’) &gt; 0 </w:t>
      </w:r>
      <w:r>
        <w:rPr>
          <w:sz w:val="28"/>
          <w:szCs w:val="28"/>
        </w:rPr>
        <w:t>вытекает, что внутри сег</w:t>
        <w:softHyphen/>
        <w:t xml:space="preserve">мент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</w:t>
      </w:r>
      <w:r>
        <w:rPr>
          <w:sz w:val="28"/>
          <w:szCs w:val="28"/>
        </w:rPr>
        <w:t xml:space="preserve"> найдется одно единственное знач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акое, что </w:t>
      </w:r>
      <w:r>
        <w:rPr>
          <w:i/>
          <w:sz w:val="28"/>
          <w:szCs w:val="28"/>
        </w:rPr>
        <w:t>F(u, х, у) = 0</w:t>
      </w:r>
      <w:r>
        <w:rPr>
          <w:sz w:val="28"/>
          <w:szCs w:val="28"/>
        </w:rPr>
        <w:t xml:space="preserve"> (или, выражаясь геометрически, внутри отрез</w:t>
        <w:softHyphen/>
        <w:t xml:space="preserve">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найдется единственная точк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лежащая на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усть теперь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символизирует то правило, по</w:t>
        <w:softHyphen/>
        <w:t xml:space="preserve">средством которого каждой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’(х, у)</w:t>
      </w:r>
      <w:r>
        <w:rPr>
          <w:sz w:val="28"/>
          <w:szCs w:val="28"/>
        </w:rPr>
        <w:t xml:space="preserve"> из окрестности (6) ста</w:t>
        <w:softHyphen/>
        <w:t xml:space="preserve">вится в соответствие единственное число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з интервал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– ε &l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+ ε,</w:t>
      </w:r>
      <w:r>
        <w:rPr>
          <w:sz w:val="28"/>
          <w:szCs w:val="28"/>
        </w:rPr>
        <w:t xml:space="preserve"> для которого </w:t>
      </w:r>
      <w:r>
        <w:rPr>
          <w:i/>
          <w:sz w:val="28"/>
          <w:szCs w:val="28"/>
        </w:rPr>
        <w:t>F(u, х, у) = 0</w:t>
      </w:r>
      <w:r>
        <w:rPr>
          <w:sz w:val="28"/>
          <w:szCs w:val="28"/>
        </w:rPr>
        <w:t xml:space="preserve">. Мы доказали, что в окрестности (6) существует единственная функц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, удовлетворяющая условию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ε</w:t>
      </w:r>
      <w:r>
        <w:rPr>
          <w:sz w:val="28"/>
          <w:szCs w:val="28"/>
        </w:rPr>
        <w:t xml:space="preserve"> и являющаяся решением уравнения (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окажем теперь, что </w:t>
      </w:r>
      <w:r>
        <w:rPr>
          <w:i/>
          <w:sz w:val="28"/>
          <w:szCs w:val="28"/>
          <w:u w:val="single"/>
        </w:rPr>
        <w:t xml:space="preserve">функция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u w:val="single"/>
        </w:rPr>
        <w:t xml:space="preserve"> = φ( х, у) непрерывна в лю</w:t>
        <w:softHyphen/>
        <w:t xml:space="preserve">бой точке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</w:rPr>
        <w:t>’(х, у) окрестности (6)</w:t>
      </w:r>
      <w:r>
        <w:rPr>
          <w:sz w:val="28"/>
          <w:szCs w:val="28"/>
        </w:rPr>
        <w:t xml:space="preserve">. Так как для любой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’(х, у)</w:t>
      </w:r>
      <w:r>
        <w:rPr>
          <w:sz w:val="28"/>
          <w:szCs w:val="28"/>
        </w:rPr>
        <w:t xml:space="preserve"> из окрестности (6) выполнены те же условия (а именно любой точке </w:t>
      </w:r>
      <w:r>
        <w:rPr>
          <w:i/>
          <w:sz w:val="28"/>
          <w:szCs w:val="28"/>
          <w:u w:val="single"/>
          <w:lang w:val="en-US"/>
        </w:rPr>
        <w:t>M</w:t>
      </w:r>
      <w:r>
        <w:rPr>
          <w:i/>
          <w:sz w:val="28"/>
          <w:szCs w:val="28"/>
          <w:u w:val="single"/>
        </w:rPr>
        <w:t>’(х, у)</w:t>
      </w:r>
      <w:r>
        <w:rPr>
          <w:sz w:val="28"/>
          <w:szCs w:val="28"/>
        </w:rPr>
        <w:t xml:space="preserve"> из окрестности (6) соответствует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u, х, у)</w:t>
      </w:r>
      <w:r>
        <w:rPr>
          <w:sz w:val="28"/>
          <w:szCs w:val="28"/>
        </w:rPr>
        <w:t xml:space="preserve"> пространства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такая, что функция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обращается в нуль 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дифференцируема в некоторой окрестности точк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и имеет в этой окрестности отличную от нуля частную производную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28"/>
          <w:szCs w:val="28"/>
        </w:rPr>
        <w:t xml:space="preserve">), что и для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о достаточно доказать непрерывность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лишь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Требуется доказать, что для любого достаточно малого положительного </w:t>
      </w:r>
      <w:r>
        <w:rPr>
          <w:i/>
          <w:sz w:val="28"/>
          <w:szCs w:val="28"/>
        </w:rPr>
        <w:t xml:space="preserve">ε </w:t>
      </w:r>
      <w:r>
        <w:rPr>
          <w:sz w:val="28"/>
          <w:szCs w:val="28"/>
        </w:rPr>
        <w:t>существует положитель</w:t>
        <w:softHyphen/>
        <w:t xml:space="preserve">ное число 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такое, что для люб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удовлетворяющих неравен</w:t>
        <w:softHyphen/>
        <w:t xml:space="preserve">ствам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, справедливо неравенство </w:t>
      </w:r>
      <w:r>
        <w:rPr>
          <w:i/>
          <w:sz w:val="28"/>
          <w:szCs w:val="28"/>
        </w:rPr>
        <w:t xml:space="preserve">|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| &lt; ε</w:t>
      </w:r>
      <w:r>
        <w:rPr>
          <w:sz w:val="28"/>
          <w:szCs w:val="28"/>
        </w:rPr>
        <w:t xml:space="preserve"> 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φ(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Если взять в качестве ε то число, ко</w:t>
        <w:softHyphen/>
        <w:t xml:space="preserve">торое выбрано выше при рассмотрении пункта 1, то существование 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обеспечивается неравенствами (5). Остается заметить, что в рас</w:t>
        <w:softHyphen/>
        <w:t xml:space="preserve">суждениях пункта 1 положительное число ε может быть взято </w:t>
      </w:r>
      <w:r>
        <w:rPr>
          <w:i/>
          <w:sz w:val="28"/>
          <w:szCs w:val="28"/>
          <w:u w:val="single"/>
        </w:rPr>
        <w:t>как угодно малым</w:t>
      </w:r>
      <w:r>
        <w:rPr>
          <w:sz w:val="28"/>
          <w:szCs w:val="28"/>
        </w:rPr>
        <w:t xml:space="preserve"> (это отмечалось в пункт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непрерывность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установлена. Запи</w:t>
        <w:softHyphen/>
        <w:t xml:space="preserve">шем </w:t>
      </w:r>
      <w:r>
        <w:rPr>
          <w:i/>
          <w:sz w:val="28"/>
          <w:szCs w:val="28"/>
          <w:u w:val="single"/>
        </w:rPr>
        <w:t>условие непрерывности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u w:val="single"/>
        </w:rPr>
        <w:t>разностной форме</w:t>
      </w:r>
      <w:r>
        <w:rPr>
          <w:sz w:val="28"/>
          <w:szCs w:val="28"/>
        </w:rPr>
        <w:t xml:space="preserve">. Обозначая через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лное приращение функ</w:t>
        <w:softHyphen/>
        <w:t xml:space="preserve">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соответствующее приращениям 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мы получим, что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→</w:t>
      </w:r>
      <w:r>
        <w:rPr>
          <w:sz w:val="28"/>
          <w:szCs w:val="28"/>
        </w:rPr>
        <w:t xml:space="preserve">0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Остается доказать </w:t>
      </w:r>
      <w:r>
        <w:rPr>
          <w:i/>
          <w:sz w:val="28"/>
          <w:szCs w:val="28"/>
          <w:u w:val="single"/>
        </w:rPr>
        <w:t>дифференцируемость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любой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’(х, у)</w:t>
      </w:r>
      <w:r>
        <w:rPr>
          <w:sz w:val="28"/>
          <w:szCs w:val="28"/>
        </w:rPr>
        <w:t xml:space="preserve"> окрестности (6). В силу замечания, сде</w:t>
        <w:softHyphen/>
        <w:t>ланного в пункте 2, достаточно доказать дифференцируемость функ</w:t>
        <w:softHyphen/>
        <w:t xml:space="preserve">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самой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Чтобы это сделать, вычис</w:t>
        <w:softHyphen/>
        <w:t xml:space="preserve">лим полное приращение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соответствующее приращениям аргументов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скольку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 = 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F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+ Δ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+ 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+ Δ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 = 0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u w:val="single"/>
        </w:rPr>
        <w:t>полное прира</w:t>
        <w:softHyphen/>
        <w:t>щение Δ</w:t>
      </w:r>
      <w:r>
        <w:rPr>
          <w:i/>
          <w:sz w:val="28"/>
          <w:szCs w:val="28"/>
          <w:u w:val="single"/>
          <w:lang w:val="en-US"/>
        </w:rPr>
        <w:t>F</w:t>
      </w:r>
      <w:r>
        <w:rPr>
          <w:i/>
          <w:sz w:val="28"/>
          <w:szCs w:val="28"/>
          <w:u w:val="single"/>
        </w:rPr>
        <w:t xml:space="preserve"> функции F(u,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соответствующее приращениям аргументов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равно нулю</w:t>
      </w:r>
      <w:r>
        <w:rPr>
          <w:sz w:val="28"/>
          <w:szCs w:val="28"/>
        </w:rPr>
        <w:t>. Но в силу усло</w:t>
        <w:softHyphen/>
        <w:t xml:space="preserve">вия дифференцируемости функции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это полное приращение имеет ви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 </w:t>
      </w:r>
      <w:r>
        <w:rPr>
          <w:i/>
          <w:sz w:val="28"/>
          <w:szCs w:val="28"/>
          <w:u w:val="single"/>
        </w:rPr>
        <w:t xml:space="preserve">все частные производные 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28"/>
          <w:szCs w:val="28"/>
        </w:rPr>
        <w:t xml:space="preserve">,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   и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 xml:space="preserve">   берутся    в   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; α, β и γ→0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так, мы получ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разностной форме условия непрерывности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→</w:t>
      </w:r>
      <w:r>
        <w:rPr>
          <w:sz w:val="28"/>
          <w:szCs w:val="28"/>
        </w:rPr>
        <w:t xml:space="preserve">0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Таким    образом, можно утверждать, что </w:t>
      </w:r>
      <w:r>
        <w:rPr>
          <w:i/>
          <w:sz w:val="28"/>
          <w:szCs w:val="28"/>
        </w:rPr>
        <w:t>α, β и γ→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лишь при усло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d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По условию теоремы частная производна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28"/>
          <w:szCs w:val="28"/>
        </w:rPr>
        <w:t xml:space="preserve"> отлична от нуля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 Поскольку </w:t>
      </w:r>
      <w:r>
        <w:rPr>
          <w:i/>
          <w:sz w:val="28"/>
          <w:szCs w:val="28"/>
        </w:rPr>
        <w:t>γ→0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u w:val="single"/>
        </w:rPr>
        <w:t>при достаточно малых Δ</w:t>
      </w:r>
      <w:r>
        <w:rPr>
          <w:i/>
          <w:sz w:val="28"/>
          <w:szCs w:val="28"/>
          <w:u w:val="single"/>
          <w:lang w:val="en-US"/>
        </w:rPr>
        <w:t>x</w:t>
      </w:r>
      <w:r>
        <w:rPr>
          <w:i/>
          <w:sz w:val="28"/>
          <w:szCs w:val="28"/>
          <w:u w:val="single"/>
        </w:rPr>
        <w:t xml:space="preserve"> и Δ</w:t>
      </w:r>
      <w:r>
        <w:rPr>
          <w:i/>
          <w:sz w:val="28"/>
          <w:szCs w:val="28"/>
          <w:u w:val="single"/>
          <w:lang w:val="en-US"/>
        </w:rPr>
        <w:t>y</w:t>
      </w:r>
      <w:r>
        <w:rPr>
          <w:sz w:val="28"/>
          <w:szCs w:val="28"/>
        </w:rPr>
        <w:t xml:space="preserve"> выраж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е  обращается в нуль</w:t>
      </w:r>
      <w:r>
        <w:rPr>
          <w:sz w:val="28"/>
          <w:szCs w:val="28"/>
        </w:rPr>
        <w:t xml:space="preserve">. В   таком случае формулу (7) можно поделить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  <w:szCs w:val="28"/>
        </w:rPr>
        <w:t xml:space="preserve"> в результате че</w:t>
        <w:softHyphen/>
        <w:t>го мы получ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8)        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теореме о предельном значении частного двух функций можем утверждать, чт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                         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μ и υ→0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формулы (8) и (9), окончательно получи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υΔy</m:t>
        </m:r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ула (10) доказывает дифференцируемость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’(х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у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Тем самым теорема 1 полностью доказа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 а м е ч а н и е 2. Приведенное доказательство без всяких затруд</w:t>
        <w:softHyphen/>
        <w:t xml:space="preserve">нений переносится на случай неявной функции, зависящей не от двух, а от любого конечного числа аргумент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(и, в частности, от  одного аргумента). Случай двух аргументо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меет лишь то преимущество, что допускает наглядную геометрическую иллюстрацию в пространстве </w:t>
      </w:r>
      <w:r>
        <w:rPr>
          <w:i/>
          <w:sz w:val="28"/>
          <w:szCs w:val="28"/>
          <w:u w:val="single"/>
        </w:rPr>
        <w:t>(u, х, у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 xml:space="preserve">2.Вычисление частных производных неявно заданной функции. </w:t>
      </w:r>
      <w:r>
        <w:rPr>
          <w:sz w:val="28"/>
          <w:szCs w:val="28"/>
        </w:rPr>
        <w:t xml:space="preserve">Остановимся на вычислении частных производных функции, неявно заданной посредством уравнения (3). Пусть выполнены условия теоремы 1. Тогда для полного приращения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х, у)</w:t>
      </w:r>
      <w:r>
        <w:rPr>
          <w:sz w:val="28"/>
          <w:szCs w:val="28"/>
        </w:rPr>
        <w:t xml:space="preserve"> справедливо представление (10). Это представление позволяет утверждать, что частные производные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х, у)</w:t>
      </w:r>
      <w:r>
        <w:rPr>
          <w:sz w:val="28"/>
          <w:szCs w:val="28"/>
        </w:rPr>
        <w:t xml:space="preserve"> определяются формула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den>
        </m:f>
      </m:oMath>
      <w:r>
        <w:rPr>
          <w:sz w:val="28"/>
          <w:szCs w:val="28"/>
        </w:rPr>
        <w:t xml:space="preserve">                                                (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ичные формулы справедливы и для случая, когда неявно заданная функция зависит не от двух, а от любого конечного числа аргумент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В этом случае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den>
        </m:f>
      </m:oMath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1, 2, …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мы хотим обеспечить существование у неявно заданной функ</w:t>
        <w:softHyphen/>
        <w:t xml:space="preserve">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 </w:t>
      </w:r>
      <w:r>
        <w:rPr>
          <w:sz w:val="28"/>
          <w:szCs w:val="28"/>
        </w:rPr>
        <w:t xml:space="preserve">частных производных </w:t>
      </w:r>
      <w:r>
        <w:rPr>
          <w:i/>
          <w:sz w:val="28"/>
          <w:szCs w:val="28"/>
          <w:u w:val="single"/>
        </w:rPr>
        <w:t>второго</w:t>
      </w:r>
      <w:r>
        <w:rPr>
          <w:sz w:val="28"/>
          <w:szCs w:val="28"/>
        </w:rPr>
        <w:t xml:space="preserve"> порядка, то, естест</w:t>
        <w:softHyphen/>
        <w:t xml:space="preserve">венно, приходится усилить требования, наложенные на функцию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в теореме 1, именно приходится дополнительно тре</w:t>
        <w:softHyphen/>
        <w:t xml:space="preserve">бовать, чтобы функция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была два раза дифференцируема в рассматриваемой точке. В этих предположениях остановимся на вычислении </w:t>
      </w:r>
      <w:r>
        <w:rPr>
          <w:i/>
          <w:sz w:val="28"/>
          <w:szCs w:val="28"/>
          <w:u w:val="single"/>
        </w:rPr>
        <w:t>частных производных второго поряд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ведем полезное в дальнейшем понятие полной частной произ</w:t>
        <w:softHyphen/>
        <w:t>водной функции. Предположим, что нам дана дифференцируемая функ</w:t>
        <w:softHyphen/>
        <w:t xml:space="preserve">ция трех аргументов </w:t>
      </w:r>
      <w:r>
        <w:rPr>
          <w:i/>
          <w:sz w:val="28"/>
          <w:szCs w:val="28"/>
        </w:rPr>
        <w:t>Ф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, причем один из этих аргументов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ам является дифференцируемой функцией двух других аргументов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. Тогда функцию </w:t>
      </w:r>
      <w:r>
        <w:rPr>
          <w:i/>
          <w:sz w:val="28"/>
          <w:szCs w:val="28"/>
        </w:rPr>
        <w:t>Ф(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)</w:t>
      </w:r>
      <w:r>
        <w:rPr>
          <w:sz w:val="28"/>
          <w:szCs w:val="28"/>
        </w:rPr>
        <w:t xml:space="preserve"> можно рассматривать как сложную функцию двух аргументов </w:t>
      </w:r>
      <w:r>
        <w:rPr>
          <w:i/>
          <w:sz w:val="28"/>
          <w:szCs w:val="28"/>
        </w:rPr>
        <w:t>х, у</w:t>
      </w:r>
      <w:r>
        <w:rPr>
          <w:sz w:val="28"/>
          <w:szCs w:val="28"/>
        </w:rPr>
        <w:t xml:space="preserve">. Частные производные этой сложной функции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будем называть </w:t>
      </w:r>
      <w:r>
        <w:rPr>
          <w:i/>
          <w:sz w:val="28"/>
          <w:szCs w:val="28"/>
          <w:u w:val="single"/>
        </w:rPr>
        <w:t>полными частными производными функции Ф(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u w:val="single"/>
        </w:rPr>
        <w:t>, х, у) по х и у</w:t>
      </w:r>
      <w:r>
        <w:rPr>
          <w:sz w:val="28"/>
          <w:szCs w:val="28"/>
        </w:rPr>
        <w:t xml:space="preserve"> и обозначать символам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илу дифференцирования сложной функции мы получим сле</w:t>
        <w:softHyphen/>
        <w:t>дующие формулы для указанных полных частных производных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вычислению частных производных второго порядка не</w:t>
        <w:softHyphen/>
        <w:t xml:space="preserve">явно заданной функции. Ради определенности вычислим  производную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</m:oMath>
      <w:r>
        <w:rPr>
          <w:sz w:val="28"/>
          <w:szCs w:val="28"/>
        </w:rPr>
        <w:t xml:space="preserve">. Дифференцируя первую из формул (11) п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и принимая во внимание, что каждая из частных   производных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28"/>
          <w:szCs w:val="28"/>
        </w:rPr>
        <w:t xml:space="preserve"> зависит от трех аргументо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, х, у</w:t>
      </w:r>
      <w:r>
        <w:rPr>
          <w:sz w:val="28"/>
          <w:szCs w:val="28"/>
        </w:rPr>
        <w:t>, первый из которых сам является  функ</w:t>
        <w:softHyphen/>
        <w:t xml:space="preserve">цие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будем им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u</m:t>
                      </m:r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dy</m:t>
                      </m:r>
                    </m:den>
                  </m:f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Вставляя в полученную формулу выраж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, определяемое второй из формул (11), окончательно будем име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u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u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ршенно аналогично вычисляются частные производны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Аналогичным методом могут   быть   вычислены   и   частные   производные третьего и последующих порядков (при условии, что функция </w:t>
      </w:r>
      <w:r>
        <w:rPr>
          <w:i/>
          <w:sz w:val="28"/>
          <w:szCs w:val="28"/>
        </w:rPr>
        <w:t>F(u, х, у)</w:t>
      </w:r>
      <w:r>
        <w:rPr>
          <w:sz w:val="28"/>
          <w:szCs w:val="28"/>
        </w:rPr>
        <w:t xml:space="preserve"> дифференцируема в данной точ</w:t>
        <w:softHyphen/>
        <w:t>ке соответствующее число ра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р и м е р ы.  1) Вычислить частную производну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</m:oMath>
      <w:r>
        <w:rPr>
          <w:sz w:val="28"/>
          <w:szCs w:val="28"/>
        </w:rPr>
        <w:t xml:space="preserve">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φ( х, у)</w:t>
      </w:r>
      <w:r>
        <w:rPr>
          <w:sz w:val="28"/>
          <w:szCs w:val="28"/>
        </w:rPr>
        <w:t xml:space="preserve">, заданной посредством уравн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 xml:space="preserve"> - ( 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i/>
          <w:sz w:val="28"/>
          <w:szCs w:val="28"/>
          <w:vertAlign w:val="superscript"/>
        </w:rPr>
        <w:t xml:space="preserve"> + </w:t>
      </w:r>
      <w:r>
        <w:rPr>
          <w:i/>
          <w:sz w:val="28"/>
          <w:szCs w:val="28"/>
          <w:vertAlign w:val="superscript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 + </w:t>
      </w:r>
      <w:r>
        <w:rPr>
          <w:i/>
          <w:sz w:val="28"/>
          <w:szCs w:val="28"/>
          <w:vertAlign w:val="superscript"/>
          <w:lang w:val="en-US"/>
        </w:rPr>
        <w:t>u</w:t>
      </w:r>
      <w:r>
        <w:rPr>
          <w:i/>
          <w:sz w:val="28"/>
          <w:szCs w:val="28"/>
          <w:vertAlign w:val="superscript"/>
        </w:rPr>
        <w:t xml:space="preserve"> ) </w:t>
      </w:r>
      <w:r>
        <w:rPr>
          <w:i/>
          <w:sz w:val="28"/>
          <w:szCs w:val="28"/>
        </w:rPr>
        <w:t>= 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пользуясь формулами (11), вычислим частные  производные первого порядк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алее очевидно, что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</m:oMath>
      <w:r>
        <w:rPr>
          <w:i/>
          <w:sz w:val="28"/>
          <w:szCs w:val="28"/>
        </w:rPr>
        <w:t>= 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Тот же вопрос для функции, заданной уравнение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. Используя формулы (11), получим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. Далее, будем име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>3.Особые точки поверхности и плоской кривой.</w:t>
      </w:r>
      <w:r>
        <w:rPr>
          <w:sz w:val="28"/>
          <w:szCs w:val="28"/>
        </w:rPr>
        <w:t xml:space="preserve"> Рассмотрим некоторую поверхность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плоскую кривую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, определяемую в за</w:t>
        <w:softHyphen/>
        <w:t xml:space="preserve">данной декартовой прямоугольной системе координат уравнением </w:t>
      </w:r>
      <w:r>
        <w:rPr>
          <w:i/>
          <w:sz w:val="28"/>
          <w:szCs w:val="28"/>
        </w:rPr>
        <w:t xml:space="preserve">F(х, у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F(х, у,)=0)</w:t>
      </w:r>
      <w:r>
        <w:rPr>
          <w:sz w:val="28"/>
          <w:szCs w:val="28"/>
        </w:rPr>
        <w:t xml:space="preserve">. Относительно функции </w:t>
      </w:r>
      <w:r>
        <w:rPr>
          <w:i/>
          <w:sz w:val="28"/>
          <w:szCs w:val="28"/>
        </w:rPr>
        <w:t xml:space="preserve">F(х, у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F(х, у,))</w:t>
      </w:r>
      <w:r>
        <w:rPr>
          <w:sz w:val="28"/>
          <w:szCs w:val="28"/>
        </w:rPr>
        <w:t xml:space="preserve"> предположим, что она имеет непрерывные частные производ</w:t>
        <w:softHyphen/>
        <w:t>ные первого порядка по всем аргументам всюду в некоторой окрест</w:t>
        <w:softHyphen/>
        <w:t xml:space="preserve">ности любой точки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. Будем называть дан</w:t>
        <w:softHyphen/>
        <w:t xml:space="preserve">ную точку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 особой, если в этой точке об</w:t>
        <w:softHyphen/>
        <w:t xml:space="preserve">ращаются в нуль все частные производные первого порядка функции </w:t>
      </w:r>
      <w:r>
        <w:rPr>
          <w:i/>
          <w:sz w:val="28"/>
          <w:szCs w:val="28"/>
        </w:rPr>
        <w:t xml:space="preserve">F(х, у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F(х, у,))</w:t>
      </w:r>
      <w:r>
        <w:rPr>
          <w:sz w:val="28"/>
          <w:szCs w:val="28"/>
        </w:rPr>
        <w:t xml:space="preserve">. В окрестности особой точки нельзя применить к уравнению </w:t>
      </w:r>
      <w:r>
        <w:rPr>
          <w:i/>
          <w:sz w:val="28"/>
          <w:szCs w:val="28"/>
        </w:rPr>
        <w:t xml:space="preserve">F(х, у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=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F(х, у,)=0)</w:t>
      </w:r>
      <w:r>
        <w:rPr>
          <w:sz w:val="28"/>
          <w:szCs w:val="28"/>
        </w:rPr>
        <w:t xml:space="preserve"> теорему 1, т. е. нельзя утверждать, что это уравне</w:t>
        <w:softHyphen/>
        <w:t xml:space="preserve">ние разрешимо хотя бы относительно одной из переменных </w:t>
      </w:r>
      <w:r>
        <w:rPr>
          <w:i/>
          <w:sz w:val="28"/>
          <w:szCs w:val="28"/>
        </w:rPr>
        <w:t>х, у, z (х, у)</w:t>
      </w:r>
      <w:r>
        <w:rPr>
          <w:sz w:val="28"/>
          <w:szCs w:val="28"/>
        </w:rPr>
        <w:t xml:space="preserve">. Таким образом, участок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), прилегающей к особой точке, может не допускать однозначного проектиро</w:t>
        <w:softHyphen/>
        <w:t xml:space="preserve">вания ни на одну из координатных плоскостей (ни на одну из осей координат). Структура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 в окрестности осо</w:t>
        <w:softHyphen/>
        <w:t>бой точки может быть очень сложной и требует дополнительного исследов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Точки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), не являющиеся особыми, при</w:t>
        <w:softHyphen/>
        <w:t xml:space="preserve">нято называть </w:t>
      </w:r>
      <w:r>
        <w:rPr>
          <w:i/>
          <w:sz w:val="28"/>
          <w:szCs w:val="28"/>
          <w:u w:val="single"/>
        </w:rPr>
        <w:t>обыкновенными</w:t>
      </w:r>
      <w:r>
        <w:rPr>
          <w:sz w:val="28"/>
          <w:szCs w:val="28"/>
        </w:rPr>
        <w:t xml:space="preserve">. В окрестности обыкновенной точки действует теорема 1, так что прилегающий к обыкновенной точке участок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крив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) допускает однозначное проектиро</w:t>
        <w:softHyphen/>
        <w:t>вание хотя бы на одну из координатных плоскостей (хотя бы на од</w:t>
        <w:softHyphen/>
        <w:t>ну из осей координат), что существенно облегчает исследование эт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м е р ы. 1) Найти особые точки кругового конус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 xml:space="preserve">F(х, у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 Единственной особой точкой является начало координат. Хорошо известно, что в окрестности этой точки поверхность конуса не может быть однозначно спроектирована ни на одну   из координатных плоскостей (рис. 15.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Тот же вопрос в отношении плоской крив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оизводные имеют вид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Обе частные производные обращаются в нуль в двух   точках плоскости </w:t>
      </w:r>
      <w:r>
        <w:rPr>
          <w:i/>
          <w:sz w:val="28"/>
          <w:szCs w:val="28"/>
        </w:rPr>
        <w:t>(0, 0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(-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, 0)</w:t>
      </w:r>
      <w:r>
        <w:rPr>
          <w:sz w:val="28"/>
          <w:szCs w:val="28"/>
        </w:rPr>
        <w:t xml:space="preserve"> . Из этих двух точек только первая принадлежит рассматриваемой кривой, т. е. является   особой. Построив кривую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 xml:space="preserve"> в окрестности точки </w:t>
      </w:r>
      <w:r>
        <w:rPr>
          <w:i/>
          <w:sz w:val="28"/>
          <w:szCs w:val="28"/>
        </w:rPr>
        <w:t>(0, 0)</w:t>
      </w:r>
      <w:r>
        <w:rPr>
          <w:sz w:val="28"/>
          <w:szCs w:val="28"/>
        </w:rPr>
        <w:t>, мы убедимся в том, что эта точка является точкой самопересечения графика (рис. 15.4). Ясно, что в окрестности этой точки кривую нельзя однозначно спро</w:t>
        <w:softHyphen/>
        <w:t xml:space="preserve">ектировать ни на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ни на ось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81000</wp:posOffset>
            </wp:positionH>
            <wp:positionV relativeFrom="paragraph">
              <wp:posOffset>64135</wp:posOffset>
            </wp:positionV>
            <wp:extent cx="5562600" cy="26092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</w:rPr>
        <w:t xml:space="preserve">4.Условия, обеспечивающие существование для функции </w:t>
      </w:r>
      <w:r>
        <w:rPr>
          <w:b/>
          <w:i/>
          <w:sz w:val="28"/>
          <w:szCs w:val="28"/>
        </w:rPr>
        <w:t>y=f(x)</w:t>
      </w:r>
      <w:r>
        <w:rPr>
          <w:b/>
          <w:sz w:val="28"/>
          <w:szCs w:val="28"/>
        </w:rPr>
        <w:t xml:space="preserve"> обратной функции.</w:t>
      </w:r>
      <w:r>
        <w:rPr>
          <w:sz w:val="28"/>
          <w:szCs w:val="28"/>
        </w:rPr>
        <w:t xml:space="preserve"> Применим теорему 1 для выяснения условий, при выполнении которых функция </w:t>
      </w:r>
      <w:r>
        <w:rPr>
          <w:i/>
          <w:sz w:val="28"/>
          <w:szCs w:val="28"/>
        </w:rPr>
        <w:t>y=f(x)</w:t>
      </w:r>
      <w:r>
        <w:rPr>
          <w:sz w:val="28"/>
          <w:szCs w:val="28"/>
        </w:rPr>
        <w:t xml:space="preserve"> имеет в некото</w:t>
        <w:softHyphen/>
        <w:t xml:space="preserve">рой окрестности точ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обратную функцию x=f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(y)</w:t>
      </w:r>
      <w:r>
        <w:rPr>
          <w:sz w:val="28"/>
          <w:szCs w:val="28"/>
        </w:rPr>
        <w:t>, определен</w:t>
        <w:softHyphen/>
        <w:t xml:space="preserve">ную в некоторой окрестности точк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 f(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Будем рас</w:t>
        <w:softHyphen/>
        <w:t xml:space="preserve">сматривать функцию </w:t>
      </w:r>
      <w:r>
        <w:rPr>
          <w:i/>
          <w:sz w:val="28"/>
          <w:szCs w:val="28"/>
        </w:rPr>
        <w:t>y=f(x)</w:t>
      </w:r>
      <w:r>
        <w:rPr>
          <w:sz w:val="28"/>
          <w:szCs w:val="28"/>
        </w:rPr>
        <w:t xml:space="preserve"> как функцию, определяемую функци</w:t>
        <w:softHyphen/>
        <w:t xml:space="preserve">ональным уравнением вида </w:t>
      </w:r>
      <w:r>
        <w:rPr>
          <w:i/>
          <w:sz w:val="28"/>
          <w:szCs w:val="28"/>
        </w:rPr>
        <w:t>F(х, y) = f(x) – у = 0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вопрос о существовании обратной функции совпадает с вопросом о разрешимости относите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казанного функциональ</w:t>
        <w:softHyphen/>
        <w:t xml:space="preserve">ного уравнения. Как следствие теоремы 1 и замечания 1 перед доказательством этой теоремы, мы получим следующее утверждение: </w:t>
      </w:r>
      <w:r>
        <w:rPr>
          <w:i/>
          <w:sz w:val="28"/>
          <w:szCs w:val="28"/>
          <w:u w:val="single"/>
        </w:rPr>
        <w:t>если функция y=f(x) имеет отличную от нуля производную в некоторой окрестности точки х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>, то для этой функции в ок</w:t>
        <w:softHyphen/>
        <w:t>рестности х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 существует обратная функция x=f</w:t>
      </w:r>
      <w:r>
        <w:rPr>
          <w:i/>
          <w:sz w:val="28"/>
          <w:szCs w:val="28"/>
          <w:u w:val="single"/>
          <w:vertAlign w:val="superscript"/>
        </w:rPr>
        <w:t>-1</w:t>
      </w:r>
      <w:r>
        <w:rPr>
          <w:i/>
          <w:sz w:val="28"/>
          <w:szCs w:val="28"/>
          <w:u w:val="single"/>
        </w:rPr>
        <w:t>(y), опреде</w:t>
        <w:softHyphen/>
        <w:t>ленная и дифференцируемая в некоторой окрестности точки у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, где </w:t>
      </w:r>
      <w:r>
        <w:rPr>
          <w:i/>
          <w:sz w:val="28"/>
          <w:szCs w:val="28"/>
          <w:u w:val="single"/>
          <w:lang w:val="en-US"/>
        </w:rPr>
        <w:t>y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>= f(x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). Производная указанной обратной функции в точке </w:t>
      </w:r>
      <w:r>
        <w:rPr>
          <w:i/>
          <w:sz w:val="28"/>
          <w:szCs w:val="28"/>
          <w:u w:val="single"/>
          <w:lang w:val="en-US"/>
        </w:rPr>
        <w:t>y</w:t>
      </w:r>
      <w:r>
        <w:rPr>
          <w:i/>
          <w:sz w:val="28"/>
          <w:szCs w:val="28"/>
          <w:u w:val="single"/>
          <w:vertAlign w:val="subscript"/>
        </w:rPr>
        <w:t>0</w:t>
      </w:r>
      <w:r>
        <w:rPr>
          <w:i/>
          <w:sz w:val="28"/>
          <w:szCs w:val="28"/>
          <w:u w:val="single"/>
        </w:rPr>
        <w:t xml:space="preserve">  в силу второй из формул (11)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>.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8:00Z</dcterms:created>
  <dc:creator>Личаченко Василий Дмитриевич</dc:creator>
  <dc:description/>
  <dc:language>en-US</dc:language>
  <cp:lastModifiedBy>Сергей Личаченко</cp:lastModifiedBy>
  <cp:lastPrinted>2005-03-08T01:51:00Z</cp:lastPrinted>
  <dcterms:modified xsi:type="dcterms:W3CDTF">2005-03-08T14:54:00Z</dcterms:modified>
  <cp:revision>26</cp:revision>
  <dc:subject/>
  <dc:title>ГЛАВА   15 ТЕОРИЯ НЕЯВНЫХ  ФУНКЦИЙ И ЕЕ ПРИЛОЖЕНИЯ</dc:title>
</cp:coreProperties>
</file>