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797255599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1262938783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548029288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6954276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305182135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956927232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507994496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1767143498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78372714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