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-Пб. ГУ ИТ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нешняя разведка США (CI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jc w:val="center"/>
        <w:rPr>
          <w:lang w:val="en-US"/>
        </w:rPr>
      </w:pPr>
      <w:r>
        <w:rPr/>
        <w:t xml:space="preserve">Выполнил студент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 200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. 1 Предислов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2 Структура разведывательного сообщества С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3 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1 ПРЕДИСЛОВ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зведка - явление историческое. Как ремесло, она является, может быть, не древнейшим, но уж наверняка вторым. Многообразие взглядов различных историков на социальный характер разведки и шпионажа объединяет их в одном - все они сходятся на том, что секретные службы существуют не менее 33 столетий. Точнее говоря, они родились тогда, когда начались войны. В любом военном столкновении, в той или иной степени, разумеется, имеет место тактическая хитрость, рассчитанная на обман противника. Но чтобы обмануть и победить врага, необходимо его знать. Будучи явлением историческим, разведка и шпионаж, так же как и войны, в разные времена принимают различные формы. Типы и характеры разведчиков и шпионов меняют свою окраску в зависимости от общественного и государственного строя, которому они служат. В толковом словаре Владимира Даля: "Шпион - соглядатай, лазутчик, скрытый разведчик и переносчик... Шпионить - соглядать, лазутничать; подсматривать, подслушивать, выведывать, что у одной стороны и передавать противной; служить лазутчиком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2 СТРУКТУРА РАЗВЕДЫВАТЕЛЬНОГО СООБЩЕСТВА СШ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настоящее время согласно официальным данным в структуру разведывательного сообщества США входят следующие организац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Центральное разведывательное управление (ЦР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Разведывательные организации министерства обороны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Разведывательные организации, входящие в гражданские ведомства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Y. Штаб разведки (разведывательного сообщества) или Центральная разведк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Центральное разведывательное управление Численность ЦРУ </w:t>
      </w:r>
      <w:r>
        <w:rPr/>
        <w:t>по данным прессы в 1989 г. превышала 20 тыс. человек. На 2001 год 16-18 тысяч человек до 11 сентября , 2003 г. 20 тыс. чел. 2008 год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Бюджет ЦРУ, также по данным прессы, в 1989 г. составлял 4 млрд. долл., а всего сообщества - 25 млрд. долл. В 1986 г. сообщалось, что бюджет ЦРУ ежегодно увеличивается на 20%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Бюджет ЦРУ на 2008 год не утвержден из-за запрета пыток. Штаб-квартире ЦРУ в Лэнгли. </w:t>
      </w:r>
    </w:p>
    <w:p>
      <w:pPr>
        <w:pStyle w:val="Normal"/>
        <w:rPr/>
      </w:pPr>
      <w:r>
        <w:rPr/>
        <w:t>Директора ЦРУ Майкла Хайдена 14/03/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ктура ЦРУ Согласно данным американской печати ЦРУ состоит из </w:t>
      </w:r>
      <w:r>
        <w:rPr>
          <w:b/>
        </w:rPr>
        <w:t xml:space="preserve">пяти </w:t>
      </w:r>
      <w:r>
        <w:rPr/>
        <w:t xml:space="preserve">основных директоратов и ряда самостоятельных подразде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. Оперативный директорат</w:t>
      </w:r>
      <w:r>
        <w:rPr/>
        <w:t xml:space="preserve"> - решает задачи по добыванию информации силами агентурной разведки, организует и проводит тайные операции, осуществляет контрразведывательное обеспечение агентурной деятельности, занимается борьбой с терроризмом и наркоти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структуру директората входят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внешней разведки, руководит деятельностью оперативных отделов, которые делятся на две группы: Географические отдел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по бывшему Советскому Союзу и Восточной Европ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Латинской Амери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Ближнего Востока и Южной Аз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стран Африки; - отдел Восточной Аз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делы по направлениям работ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иностранных ресурсов (агентурно-оперативная работа с территории США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международной деятельности (планирование и проведение полувоенных тайных операций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сбора информации на территории СШ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прикрыт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коммерческих предприятий и др.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внешней контрразведки - обеспечивает безопасность разведывательной деятельности резидентур ЦРУ и центрально го аппарата разведки, осуществляет проникновение в иностранные спецслужбы, опрашивает перебежчиков. В 1993 г. в управлении создан контрразведывательный центр для координации контрразведывательной деятельности всех контрразведывательных органов С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тайных операций - разрабатывает и осуществляет тайные оп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технических служб (управление "Д") - осуществляет техническое обеспечение тайных опера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Финансово-плановое управление - обеспечивает планирование и финансирование всей деятельности директор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Центр по борьбе с терроризмом - координирует деятельность подразделений ЦРУ в борьбе с международным терроризм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Центр по борьбе с наркотиками - осуществляет анализ всей информации по наркотикам, разрабатывает и проводит оперативные мероприятия против наиболее опасных организаций наркобизн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 Научно-технический директорат</w:t>
      </w:r>
      <w:r>
        <w:rPr/>
        <w:t xml:space="preserve"> - проводит исследования и разработки в области технических средств сбора информации, эксплуатирует их, поддерживает контакты с крупнейшими научными центрами СШ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 структуру директората входя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Управление исследований и разработки технических систем - занимается фундаментальными и прикладными исследованиями в самых различных областях (искусственный интеллект, моделирование процессов, полупроводниковые системы, связь и т.п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по разработкам и конструированию занимается разработкой и эксплуатацией крупных технических систем сбора информ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радиоперехвата - эксплуатирует и обслуживает новейшую аппаратуру по сбору и анализу информ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технического обеспечения - разрабатывает и изготавливает различную оперативную технику (средства тайнописи, подслушивания, скрытного фотографирования и т.п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Информационная служба по зарубежному радиовещанию осуществляет прослушивание и запись иностранных радио и телепередач - Национальный центр по расшифровке материалов аэрокосмической разве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. Информационно-аналитический директорат</w:t>
      </w:r>
      <w:r>
        <w:rPr/>
        <w:t xml:space="preserve"> - головное под разделение всей американской разведки по обработке и анализу разведывательной информации и подготовке выходной продукции разведки для президента, </w:t>
      </w:r>
      <w:r>
        <w:rPr>
          <w:lang w:val="en-US"/>
        </w:rPr>
        <w:t>c</w:t>
      </w:r>
      <w:r>
        <w:rPr/>
        <w:t xml:space="preserve">совета национальной безопасности и конгре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ми выходными документами директората являю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"меморандум предупреждения" - информация об угрозе нападения или назревания кризисной ситуации, способной перерасти в крупный вооруженный конфликт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ежедневная разведывательная сводка и еженедельный доклад для президента, вице-президента, госсекретаря, министра обороны, советника президента по национальной безопасности и председателя комитета начальников штаб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ежедневный обзор национальной разведывательной информации - рассылается в 200 адрес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циональные разведывательные оценки, содержащие анализ и прогноз развития наиболее важных проб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структуру директората входят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анализа информации по странам, входившим в бывший советский бл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анализа информации по европейским стран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анализа информации по Ближнему Востоку и Южной Аз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анализа информации по Восточной Аз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анализа информации по странам Африки и Латинской Амери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текущей продукции и обеспечения аналитической работы выпускает информационные материалы всего директор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его структуре имеется круглосуточный оперативный центр слежения за назреванием кризисных ситуаций, угрожающих безопасности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научных исследований в области вооружений анализирует технические аспекты вооружений и космических систем других стр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глобальных проблем - занимается анализом экономических, географических и технологических проблем в международном масштаб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информационных ресурсов - осуществляет информационно-справочные функции, обеспечивает хранение, поиск и рассылку информ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анализа информации об иностранных лидер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обеспечения руководства и аналитическ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подготовки заданий и оцен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по контролю за вооруж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 Административный директорат</w:t>
      </w:r>
      <w:r>
        <w:rPr/>
        <w:t xml:space="preserve"> - занимается вопросами подбора кадров на работу в ЦРУ, подготовкой и переподготовкой кадров, обеспечивает безопасность персонала и объектов ЦРУ, осуществляет шифрованная связь с резидентурами, финансовое, медицинское и хозяйственное обслуживание, разрабатывает и эксплуатирует электронные системы хранения и поиска информ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состав директората входят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кад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подготовки и переподготовки кад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безопас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Финансовое упра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хранения и поиска информ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компьютерной техни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правление связ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едицинское упра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Хозяйственное упра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5. Директорат планирования</w:t>
      </w:r>
      <w:r>
        <w:rPr/>
        <w:t xml:space="preserve"> - создан в 1989 г. занимается планированием и координацией деятельности разведки, отслеживанием новых потребностей в разведывательной информации в связи с "бурными изменениями, происходящими в мире, и необходимостью оперативного реагирования на них". Структура этого директората в прессе не освеща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. Отдел главного юрисконсульта</w:t>
      </w:r>
      <w:r>
        <w:rPr/>
        <w:t xml:space="preserve">. Сотрудники отдела дают консультации и следят за соблюдением конституции, законов, уголовного кодекса, а также действующих правил и инструк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7. Отдел генерального инспектора</w:t>
      </w:r>
      <w:r>
        <w:rPr/>
        <w:t xml:space="preserve">. Генеральный инспектор назначается президентом США и утверждается сенатом. Он подотчетен президенту США и конгрессу, но обязан согласовывать свою деятельность с директором ЦРУ. Отдел имеет собственный бюджет и автономный кадровый аппарат. Отдел проводит проверки и расследования работы подразделений ЦРУ, рассматривает жалобы сотруд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8. Отдел финансового ревизора - контролирует всю финансовую деятельность ЦРУ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9. Секретариат ЦР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. Финансово-плановый отде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1. Отдел истории ЦР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2. Отдел шифропереписк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3. Совет по рассмотрению публикаций о ЦР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14. Управление по связи с общественностью или пресс служба ЦРУ</w:t>
      </w:r>
      <w:r>
        <w:rPr/>
        <w:t xml:space="preserve"> - осуществляет поддержание контактов с общественными организациями и средствами массовой информ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5. Управление по связи с законодательными органами</w:t>
      </w:r>
      <w:r>
        <w:rPr/>
        <w:t xml:space="preserve"> - отвечает за связь ЦРУ с конгрессом, особенно с комиссиями по разведке сената и палаты представителей, готовит ответы на запросы конгрессменов, организует для них посещения ЦРУ, выступления перед ними сотрудников разведки и т.д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I. Разведывательные подразделения министерства обороны СШ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 число этих разведывательных подразделений входя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ведывательные подразделения собственно Министерства оборо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ведывательные подразделения армии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ведывательные подразделения Министерства ВВС США - разведывательные подразделения Министерства ВМС СШ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 Разведывательные подразделения Министерства обороны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- Разведывательное управление министерства обороны (РУМО) - занимается военно-стратегической разведкой. Исполнительным приказом президента США № 12333 от 4 декабря 1981 г. "Разведывательная деятельность Соединенных Штатов" на РУМО возлагаются задачи: </w:t>
      </w:r>
      <w:r>
        <w:rPr>
          <w:i/>
        </w:rPr>
        <w:t>собирать и анализировать информацию для министра обороны, Комитета начальников штабов, других подразделений министерства обороны, а также в необходимых случаях для невоенных ведомств, осуществлять координацию работы всех разведывательных организаций министерства обороны.</w:t>
      </w:r>
      <w:r>
        <w:rPr/>
        <w:t xml:space="preserve"> По данным прессы численность РУМО превышает 6 тыс. человек, включая 1 тыс. человек, работающих за границей в военных атта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РУМО приходится около 80% всех ассигнований на развед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МО имеет сложную структуру. В его подчинение входит ряд учебных заве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Агентство национальной безопасности</w:t>
      </w:r>
      <w:r>
        <w:rPr/>
        <w:t xml:space="preserve"> (АНБ) является подразделением министерства обороны, хотя работает в контакте с ЦРУ. Согласно исполнительному приказу № 12333 АНБ организует и осуществляет сбор информации с помощью радиоэлектронной разведки, а также разработку кодов и шифров. АНБ располагает одним из самых крупных в США центров по обработке данных. По данным прессы численность персонала АНБ, включая военнослужащих, составляет более 120 тыс.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гентство обслуживает около 2 тыс. станций радиоэлектронного перехвата, расположенных по всему мир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 Разведывательные подразделения министерства армии США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- Разведывательное управление министерства армии. В его структуру входят разведывательные управления штабов сухопутных войск на всех театрах военных дей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омандование разведки и безопасности армии США. В его структуру входят командования безопасности и разведки армии США (соединений и частей американской армии) на театрах военных дей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. Разведывательные подразделения министерства ВВС США</w:t>
      </w:r>
      <w:r>
        <w:rPr/>
        <w:t xml:space="preserve"> - Разведывательное управление министерства ВВС, состоящее из центрального аппарата (численность которого по данным прессы в 1988 г. составляла 2300 офицеров) и разведывательные управления на ряде театров военных действий и авиационных командований видов ави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циональное управление воздушно-космической разведки США. По данным прессы бюджет этого управления превышает 8 млрд. дол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омандование по вопросам безопасности и радиоэлектронной борьбы ВВС США, в котором по сообщениям прессы за 1983 г. служили более 10 тыс. офицер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Разведывательные подразделения Министерства ВМС СШ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- Разведывательное управление министерства ВМС США и под чиненные ему подразделения в зонах действий фло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омандование военно-морской разведки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омандование разведки и безопасности ВМС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ведывательное управление корпуса морской пехоты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III. Разведывательные организации, входящие в гражданские ведомства США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ведывательные организации госдепартамента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ведывательные организации министерства торговли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ведывательные организации министерства финансов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ведывательные организации министерства энергетики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зведывательное подразделение ФБР С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зведка госдепартамента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Управление разведки и исследований государственного департамента (УРИ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исполнительному приказу № 12333 УРИ обеспечивает сбор открытыми методами информации, необходимой для проведения внешней политики США, и подготавливает и рассылает разведывательную информ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е с тем УРИ координирует с другими членами разведывательного сообщества сбор информации, а также участвует в разработке тайных операций. УРИ опрашивает сотрудников госдепартамента после возвращения их из загранкомандировок с целью получения разведывательной информации, УРИ участвует в разработке национальной разведывательной программы С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азведывательные подразделения министерства торговли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разведывательных связ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разведывательного управления по содействию экспортным операц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оценки возможностей зарубежного экс портного управ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азведывательные подразделения министерства финансов СШ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разведывательной поддержки отвечает за сбор и анализ разведывательной информации через возможности министерства финансов, а также за координацию работы с другими организациями разведывательного сооб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бором информации за рубежом занимается атташе по финансовым вопросам дипломатического представительства С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исполнительному приказу № 12333 от 1981 г. сбор информации осуществляется открытыми методами. Информация собирается о финансовом и валютном положении иностранных государ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екретная служба министерства финансов - обеспечивает охрану президента и вице-президента, членов их семей, официальных гостей правительства, охрану правительственных зданий и сооружений. Служба насчитывает 1,5 тыс. сотрудников, она занимается сбором разведывательной и контрразведывательной информации о всех американских и зарубежных организациях и лицах, которые могут представлять потенциальную опасность для охраняемых лиц и объе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азведывательное подразделение министерства энергети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тдел оборонной разведывательной информации управления по делам международной безопасности - не имеет свое го разведывательного аппарата за рубежом, но каждый сотрудник в министерстве энергетики, выезжающий за рубеж обязан по возвращении предоставлять письменный отчет, содержащий собранные им сведения, в Управление по делам международной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исполнительному приказу президента № 12333 этот отдел собирает сведения об энергетике иностранных государств, особенно о разработке и производстве ядерного оружия, атомной энергет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Разведывательное подразделение ФБР - это управление контрразведки ФБР. Оно обязано добывать разведывательную информацию, используя все негласные средства, имеющиеся в его распоряжении, как на территории США, так и за рубежом. Оно не только само ведет сбор разведывательной информации об иностранных государствах, но и оказывает помощь в сборе внешней разведывательной информации другим организациям разведывательного сообществ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Y. Штаб разведывательного сообщества или Центральная развед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Координационный орган всей американской разведки. В него входят представители всех разведывательных ведомств США. Возглавляет штаб директор центральной разведки, который является по должности директором ЦРУ. Директор Центральной разведки назначает директорат. В состав рабочего аппарата Штаба разведки входит восемь комитетов (по направлениям работы) и несколько управленческих груп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юджет, численность штаба публикуются официально. В 1989 г. бюджет составлял 23,5 млн. долларов при численности 224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>После событий 11 сентября 2001 г. состав и структура разведывательного сообщества (РС) США были расширены с учетом новых угроз национальной и внутренней безопасности США. Не случайно первый раздел упоминавшегося выше закона "О патриотизме" в его изначальной редакции посвящен полностью вопросам сбора разведывательной информации. В настоящее время в состав РС входят 14 самостоятельных спецслужб и подразделений федеральных министерств и ведомств США, "обеспечивающих Президента и Совет национальной безопасности информацией для принятия решений в области внешней, военной и экономической политики": ЦРУ, АНБ, Национальная космическая разведка, Национальное агентство картографии и изображений, Разведывательное управление МО, разведки видов вооруженных сил (ВВС, ВМС, морской пехоты, Армии), ФБР, Секретная служба Минфина, Бюро разведки Госдепартамента, Отдел исследований и разработок Минэнерго, Береговая охрана Минтран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3 ЗАКЛЮЧ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 настоящего времени Разведывательное сообщество имело вышеописанную структуру, но сейчас, в связи с распадом СССР, изменениями в Восточной Европе и другими событиями мирового масштаба, а также в связи с множеством громких провалов и скандалов подготавливается коренная реорганизация разве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 любом случае разведка останется важнейшей составляющей частью американского государ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тупая 4 января 1994 года в штаб-квартире ЦРУ перед сотрудниками американской разведки, президент США Б. Клинтон заявил: "На разведку возлагается уникальная миссия. Никто не знает это лучше тех, кто имеет честь работать в овальном кабинете Белого дома. Передавая на хранение в ЦРУ свое фото с автографом, президент Трумэн сделал на ней такую надпись: "Центральному разведывательному управлению, без которого не может обойтись президент США, от человека, знающего об этом не понаслышке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мой день начинается с вопросов о событиях, происшедших накануне и в течение ночи. Подобно моим предшественникам, я вынужден искать ответы на эти вопросы, обращаясь в первую очередь к разведывательному сообществу, поскольку именно оно предупреждает меня и всю нацию о возникающих угрозах, указывает на наиболее важные тенденции в развитии ситуации в мире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чная и заслуживающая доверия разведывательная информация служит ключом к пониманию каждой из этих проблем и без нее затруднено принятие выверенных решений по кризисным ситуациям или по долгосрочным процессам в мире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СПОЛЬЗОВАННЫЕ МАТЕРИАЛЫ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фиденциальные источники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1:14:00Z</dcterms:created>
  <dc:creator>Admin</dc:creator>
  <dc:description/>
  <cp:keywords/>
  <dc:language>en-US</dc:language>
  <cp:lastModifiedBy>Admin</cp:lastModifiedBy>
  <dcterms:modified xsi:type="dcterms:W3CDTF">2008-03-29T13:32:00Z</dcterms:modified>
  <cp:revision>25</cp:revision>
  <dc:subject/>
  <dc:title>Внешняя разведка США (CIA) </dc:title>
</cp:coreProperties>
</file>