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§1. АВТОРСКОЕ ПОНИМАНИЕ МИФА И ДЕЙСТВИТЕЛЬНОСТЬ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>
          <w:i/>
        </w:rPr>
        <w:t xml:space="preserve"> </w:t>
      </w:r>
      <w:r>
        <w:rPr>
          <w:i/>
        </w:rPr>
        <w:t>Каково авторское понимание «мифа»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«Долгий период в истории всего человечества миф был обычным способом познания мира. Ведь что такое миф? Это нечто, основанное на действительных событиях, но приукрашенное и изменённое. Приукрашенное – чтобы было интереснее». [1., с.50]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В авторском понимании миф – это приукрашенная и измененная в свою пользу (пользу какого-либо народа) история. Он соединяет разумное практическое назидание, сведения о внешнем мире, историческую память т.д. «В мифах сконцентрирован и опыт поведения. Любой разумный человек может извлечь полезный для себя урок». [1., с.55]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Мединский выделяет такие виды мифов: космогонические, мифы «происхождения», исторические, географические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Понятия автора о мифе слишком обобщенное, на бытовом уровне. Складывается такое представление, что он сам для себя не полностью уяснил термины «мифа» и «стереотипа» и повествование всей книги происходит в этом русле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>
          <w:i/>
        </w:rPr>
        <w:t xml:space="preserve"> </w:t>
      </w:r>
      <w:r>
        <w:rPr>
          <w:i/>
        </w:rPr>
        <w:t>Насколько оно соответствует современным научным представлениям, в частности, о мифе и стереотипе</w:t>
      </w:r>
    </w:p>
    <w:p>
      <w:pPr>
        <w:pStyle w:val="Normal"/>
        <w:ind w:firstLine="708"/>
        <w:rPr/>
      </w:pPr>
      <w:r>
        <w:rPr/>
        <w:t>Согласно общепринятому определению, мифы (греч.«Mýtan» - предание, сказание, миф) в литературе, создания коллективной общенародной фантазии, обобщённо отражающие действительность в виде чувственно-конкретных персонификаций и одушевлённых существ, которые мыслятся первобытным сознанием вполне реальными. [4]</w:t>
      </w:r>
    </w:p>
    <w:p>
      <w:pPr>
        <w:pStyle w:val="Style15"/>
        <w:spacing w:before="0" w:after="0"/>
        <w:ind w:firstLine="709"/>
        <w:rPr/>
      </w:pPr>
      <w:r>
        <w:rPr/>
        <w:t>Т. Мадржицкий описывает следующие черты стереотипа:</w:t>
      </w:r>
    </w:p>
    <w:p>
      <w:pPr>
        <w:pStyle w:val="Normal"/>
        <w:numPr>
          <w:ilvl w:val="0"/>
          <w:numId w:val="2"/>
        </w:numPr>
        <w:ind w:left="720" w:firstLine="709"/>
        <w:jc w:val="both"/>
        <w:rPr/>
      </w:pPr>
      <w:r>
        <w:rPr/>
        <w:t xml:space="preserve">Стереотипы являются неправильными обобщениями — слишком широкими, преувеличенными или упрощенными; </w:t>
      </w:r>
    </w:p>
    <w:p>
      <w:pPr>
        <w:pStyle w:val="Normal"/>
        <w:numPr>
          <w:ilvl w:val="0"/>
          <w:numId w:val="2"/>
        </w:numPr>
        <w:ind w:left="720" w:firstLine="709"/>
        <w:jc w:val="both"/>
        <w:rPr/>
      </w:pPr>
      <w:r>
        <w:rPr/>
        <w:t xml:space="preserve">Стереотипы являются убеждениями, общими для определенной группы людей в обществе, обычно связанными с представлениями о социально-психологических или антропологических характеристиках других общественных групп; </w:t>
      </w:r>
    </w:p>
    <w:p>
      <w:pPr>
        <w:pStyle w:val="Normal"/>
        <w:numPr>
          <w:ilvl w:val="0"/>
          <w:numId w:val="2"/>
        </w:numPr>
        <w:ind w:left="720" w:firstLine="709"/>
        <w:jc w:val="both"/>
        <w:rPr/>
      </w:pPr>
      <w:r>
        <w:rPr/>
        <w:t xml:space="preserve">Стереотипы, будучи системой убеждений и установок, принятых заранее, не формируются через социальный опыт; </w:t>
      </w:r>
    </w:p>
    <w:p>
      <w:pPr>
        <w:pStyle w:val="Normal"/>
        <w:numPr>
          <w:ilvl w:val="0"/>
          <w:numId w:val="2"/>
        </w:numPr>
        <w:ind w:left="720" w:firstLine="709"/>
        <w:jc w:val="both"/>
        <w:rPr/>
      </w:pPr>
      <w:r>
        <w:rPr/>
        <w:t xml:space="preserve">Стереотипы передаются с помощью языка; </w:t>
      </w:r>
    </w:p>
    <w:p>
      <w:pPr>
        <w:pStyle w:val="Normal"/>
        <w:numPr>
          <w:ilvl w:val="0"/>
          <w:numId w:val="2"/>
        </w:numPr>
        <w:ind w:left="720" w:firstLine="709"/>
        <w:jc w:val="both"/>
        <w:rPr/>
      </w:pPr>
      <w:r>
        <w:rPr/>
        <w:t xml:space="preserve">Стереотипы относительно устойчивы и с трудом поддаются изменению. </w:t>
      </w:r>
    </w:p>
    <w:p>
      <w:pPr>
        <w:pStyle w:val="Style15"/>
        <w:spacing w:before="0" w:after="0"/>
        <w:ind w:firstLine="709"/>
        <w:rPr/>
      </w:pPr>
      <w:r>
        <w:rPr/>
        <w:t>На основании этих характеристик можно определить стереотип как распространенные с помощью языка или образа в определенных социальных группах устойчивые представления о фактах действительности, приводящие к весьма упрощённым преувеличенным оценкам и суждениям со стороны индивидов.[5]</w:t>
      </w:r>
    </w:p>
    <w:p>
      <w:pPr>
        <w:pStyle w:val="Style15"/>
        <w:spacing w:before="0" w:after="0"/>
        <w:ind w:firstLine="709"/>
        <w:rPr/>
      </w:pPr>
      <w:r>
        <w:rPr/>
        <w:t>Сопоставляя научные понятия о мифе и стереотипе с понятиями в книге, становится ясно, что они различаются. В частности, термин «миф» более относится к научному «стереотип».  В книге это представлено вперемешку.… То есть автор для себя и для читателя чётко не определяет дефиницию «мифа» и «стереотипа», всё размыто и в двух словах. Более того, эти 2 термина на протяжении всей книги представлены как единое целое. Я считаю, что Мединскому нужно было постараться чётко определить эти 2 категории и их составляющие, что конкретизировало бы многие моменты в его труде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i/>
        </w:rPr>
        <w:t xml:space="preserve"> </w:t>
      </w:r>
      <w:r>
        <w:rPr>
          <w:i/>
        </w:rPr>
        <w:t>Как соотносит автор «историческую истину» и «миф»</w:t>
      </w:r>
    </w:p>
    <w:p>
      <w:pPr>
        <w:pStyle w:val="Normal"/>
        <w:ind w:firstLine="720"/>
        <w:rPr/>
      </w:pPr>
      <w:r>
        <w:rPr/>
        <w:t>В книге Мединского В.Р. «О русском пьянстве, лени и жестокости» написано: « В этой книге я не собираюсь полностью отрицать всё, что о нас думаю в мире и в самой Российской Федерации, и доказывать, что русские – это поголовные трезвенники, честнейшие люди на планете и политкорректнейшие демократы… Задача - обратиться к истории». [1., с.10]</w:t>
      </w:r>
    </w:p>
    <w:p>
      <w:pPr>
        <w:pStyle w:val="Normal"/>
        <w:ind w:firstLine="708"/>
        <w:rPr/>
      </w:pPr>
      <w:r>
        <w:rPr/>
        <w:t xml:space="preserve">Истоки мифа автор находит в истории, в тех событиях, которые происходили, и в тех отношениях с Западом, которые на тот момент складывались. Так как в основном </w:t>
      </w:r>
      <w:r>
        <w:rPr>
          <w:lang w:val="en-US"/>
        </w:rPr>
        <w:t>иностранцы на основе нашей истори</w:t>
      </w:r>
      <w:r>
        <w:rPr/>
        <w:t>и и единичных случаев</w:t>
      </w:r>
      <w:r>
        <w:rPr>
          <w:lang w:val="en-US"/>
        </w:rPr>
        <w:t xml:space="preserve"> построили миф</w:t>
      </w:r>
      <w:r>
        <w:rPr/>
        <w:t>ы, в которых многое не совпадает с действительностью.</w:t>
      </w:r>
    </w:p>
    <w:p>
      <w:pPr>
        <w:pStyle w:val="Normal"/>
        <w:ind w:firstLine="708"/>
        <w:rPr/>
      </w:pPr>
      <w:r>
        <w:rPr/>
        <w:t>Позиция автора состоит в том, чтобы разъяснить читателю, что есть историческая истина, что есть миф. Чтобы разложить и проанализировать причины возникновения миф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0" w:leader="none"/>
        </w:tabs>
        <w:ind w:left="0" w:hanging="0"/>
        <w:rPr/>
      </w:pPr>
      <w:r>
        <w:rPr>
          <w:i/>
        </w:rPr>
        <w:t xml:space="preserve"> </w:t>
      </w:r>
      <w:r>
        <w:rPr>
          <w:i/>
        </w:rPr>
        <w:t>Ваше отношение к этой проблеме</w:t>
      </w:r>
    </w:p>
    <w:p>
      <w:pPr>
        <w:pStyle w:val="Normal"/>
        <w:ind w:firstLine="708"/>
        <w:rPr/>
      </w:pPr>
      <w:r>
        <w:rPr/>
        <w:t xml:space="preserve">Я считаю, что автор очень грамотно построил повествование книги, разъясняя что от чего произошло. Но основная проблема в том, что у иностранцев есть о русских определённое сложившееся мнение, пусть даже не обоснованное. И попадая в Россию или знакомясь с русскими они начинают искать подтверждение своему стереотипу. И когда они у наших спрашивают, а вы действительно много пьёте? Или просто приглашают выпить, то они и показывают всю русскую сущность </w:t>
      </w:r>
      <w:r>
        <w:rPr>
          <w:i/>
        </w:rPr>
        <w:t xml:space="preserve">САМИ. </w:t>
      </w:r>
      <w:r>
        <w:rPr/>
        <w:t xml:space="preserve">Вот, чтобы все знали, что русских не перепьёшь. </w:t>
      </w:r>
    </w:p>
    <w:p>
      <w:pPr>
        <w:pStyle w:val="Normal"/>
        <w:ind w:firstLine="708"/>
        <w:rPr/>
      </w:pPr>
      <w:r>
        <w:rPr/>
        <w:t>То есть у нашего народа ещё не сформировалась национальная гордость. У нас отсутствует «жилка пиарщика» своей родины. Нам естественно  легче подтвердить миф, нежели его опровергнуть. Показать, что русские не такие. И поэтому у иностранцев наш миф превращается в историческую истину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§2. ПОЗИЦИЯ КНИГИ И ЦЕЛЕВАЯ АУДИТОРИЯ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2.1. С каких позиций представлена книга на официальном сайте В.Р.Мединского?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i/>
        </w:rPr>
        <w:tab/>
      </w:r>
      <w:r>
        <w:rPr/>
        <w:t xml:space="preserve">Если перейти по ссылке официального сайта В.Р.Мединского: </w:t>
      </w:r>
      <w:hyperlink r:id="rId2">
        <w:r>
          <w:rPr>
            <w:rStyle w:val="InternetLink"/>
            <w:color w:val="000000"/>
          </w:rPr>
          <w:t>http://medinskiy.ru/content/view/1285/67/</w:t>
        </w:r>
      </w:hyperlink>
      <w:r>
        <w:rPr/>
        <w:t xml:space="preserve"> или в раздел «О книге», то ничего интересно о книге не узнаешь. Она представлена как факт: «</w:t>
      </w:r>
      <w:r>
        <w:rPr>
          <w:rStyle w:val="StrongEmphasis"/>
          <w:b w:val="false"/>
        </w:rPr>
        <w:t xml:space="preserve">С 18 декабря на прилавках книжных магазинов страны появилась новая книга Владимира Мединского «О русском пьянстве, лени и жестокости» - первый том из серии «Мифы о России»... </w:t>
      </w:r>
    </w:p>
    <w:p>
      <w:pPr>
        <w:pStyle w:val="Normal"/>
        <w:ind w:firstLine="708"/>
        <w:rPr/>
      </w:pPr>
      <w:r>
        <w:rPr>
          <w:rStyle w:val="StrongEmphasis"/>
          <w:b w:val="false"/>
        </w:rPr>
        <w:t xml:space="preserve">Но есть интересный момент, сразу после раздела </w:t>
      </w:r>
      <w:r>
        <w:rPr/>
        <w:t>«О книге», идут: «</w:t>
      </w:r>
      <w:r>
        <w:rPr>
          <w:bCs/>
        </w:rPr>
        <w:t>СМИ о проекте «Мифы о России», «Отзывы и рецензии», в которых очень содержательно представлены интервью с автором, рецензии на книгу. То есть книга представляется не от автора, а якобы с чужих слов и мнени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2.2. Как Вы думаете, почему?</w:t>
      </w:r>
    </w:p>
    <w:p>
      <w:pPr>
        <w:pStyle w:val="Normal"/>
        <w:rPr/>
      </w:pPr>
      <w:r>
        <w:rPr>
          <w:i/>
        </w:rPr>
        <w:tab/>
      </w:r>
      <w:r>
        <w:rPr/>
        <w:t>Я считаю, что «отстраненная» позиция Мединского на своём же официальном сайте очень выгодна ему. Он как бы занял позицию наблюдателя – я написал на ваш суд, а вы решайте. И тут же представлены основные интервью с ним о его же книге, рецензии… Лично мне это напоминает детский сад, где ребёнок что-то сделал хорошее, а его за это на табуреточку поставили перед всей группой и пед.коллективом и давай расхваливать.</w:t>
      </w:r>
    </w:p>
    <w:p>
      <w:pPr>
        <w:pStyle w:val="Normal"/>
        <w:rPr/>
      </w:pPr>
      <w:r>
        <w:rPr/>
        <w:tab/>
        <w:t xml:space="preserve"> Возможно автор не хотел создавать диалог непосредственно между ним и читателем, так как этого предостаточно в книге. А просто показать мнения журналистов, таким образом «втянуть» читателя в интервью и соответственно заинтересовать умной и познавательной новинкой, что повысит продаваемость книги. Грамотно составленное интервью создаёт эффект присутствия и непосредственного участия  в этом разговоре =&gt; общее настроение, доводы и мнения легко доносятся до читателя. (из курса журналистики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2.3. Какие целевые аудитории, по мнению автора, наиболее активно и позитивно восприняли его книгу?</w:t>
      </w:r>
    </w:p>
    <w:p>
      <w:pPr>
        <w:pStyle w:val="Normal"/>
        <w:ind w:firstLine="708"/>
        <w:rPr/>
      </w:pPr>
      <w:r>
        <w:rPr/>
        <w:t>…</w:t>
      </w:r>
      <w:r>
        <w:rPr/>
        <w:t>Вряд ли опровержение каких-то стереотипов будет читаться в первую очередь теми, кто в эти стереотипы верит. Мы не рассчитываем, что после нашей книги французы, американцы или шведы проникнуться к России большим уважением и симпатией</w:t>
      </w:r>
    </w:p>
    <w:p>
      <w:pPr>
        <w:pStyle w:val="Normal"/>
        <w:ind w:firstLine="708"/>
        <w:rPr/>
      </w:pPr>
      <w:r>
        <w:rPr/>
        <w:t>Эта книга написана в первую очередь для русских, или, вернее для россиян. Для нас самих. Ведь мы сами не всегда умеем отделить зерна от плевел в нашей истории. [1., с.9]</w:t>
      </w:r>
    </w:p>
    <w:p>
      <w:pPr>
        <w:pStyle w:val="Normal"/>
        <w:ind w:firstLine="708"/>
        <w:rPr/>
      </w:pPr>
      <w:r>
        <w:rPr/>
        <w:t>То есть книга для всех и каждого, кому интересна история России и стереотипов (начиная от дворника и заканчивая профессором)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2.4. Вы согласны с такой версией?</w:t>
      </w:r>
    </w:p>
    <w:p>
      <w:pPr>
        <w:pStyle w:val="Normal"/>
        <w:ind w:firstLine="708"/>
        <w:rPr/>
      </w:pPr>
      <w:r>
        <w:rPr/>
        <w:t>Как заявляет автор, книга написана для русских! Ему не важно, какое образование у этого русского, насколько он подкован в истории, то есть для среднестатистического человека. Это становиться ясно с первых страниц книги, какой стиль использует автор. Я считаю, что этот стиль написания приемлем не для всех. Многих людей он оскорбляет и давит своей категоричностью и однозначностью. Поэтому не каждый её продолжит читать или останется хорошего мнения о ней.</w:t>
      </w:r>
    </w:p>
    <w:p>
      <w:pPr>
        <w:pStyle w:val="Normal"/>
        <w:ind w:firstLine="708"/>
        <w:rPr/>
      </w:pPr>
      <w:r>
        <w:rPr/>
        <w:t xml:space="preserve">Думаю, что автор обращался к широким массам. Именно к </w:t>
      </w:r>
      <w:r>
        <w:rPr>
          <w:i/>
        </w:rPr>
        <w:t xml:space="preserve">массам, </w:t>
      </w:r>
      <w:r>
        <w:rPr/>
        <w:t>потому что у них нет своего сформировавшегося мнения. Что им напишешь, тому они и поверят. Об этом свидетельствует напористость и однозначность текста. В книге идёт сплошной поток исторических фактов, зачастую ничем не обоснованных, образованного читателя это, по меньшей мере, удиви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§3. НОСИТЕЛИ ЧЁРНЫХ МИФОВ И ОПТИМАЛЬНАЯ МОДЕЛЬ КОММУНИКАЦИ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3.1. Кто, с точки зрения автора, является носителем «черных мифов» в современной России?</w:t>
      </w:r>
    </w:p>
    <w:p>
      <w:pPr>
        <w:pStyle w:val="Normal"/>
        <w:jc w:val="both"/>
        <w:rPr/>
      </w:pPr>
      <w:r>
        <w:rPr>
          <w:i/>
        </w:rPr>
        <w:tab/>
      </w:r>
      <w:r>
        <w:rPr/>
        <w:t>ДО Петра Русь сама не заимствует идеологии Запада и не создаёт о самой себе чёрных мифов. ПОСЛЕ – официальная позиция правительства включает в себя чёрный миф о России как об отсталой и дикой стране, в которой не было и быть не могло решительно ничего хорошего. [1., с.181]</w:t>
      </w:r>
    </w:p>
    <w:p>
      <w:pPr>
        <w:pStyle w:val="Normal"/>
        <w:ind w:firstLine="708"/>
        <w:jc w:val="both"/>
        <w:rPr/>
      </w:pPr>
      <w:r>
        <w:rPr/>
        <w:t xml:space="preserve">… </w:t>
      </w:r>
      <w:r>
        <w:rPr/>
        <w:t xml:space="preserve">А что хуже всего, после реформ Петра Первого в самой России появляется немало людей с психологией «исторических подкидышей». Они с восторгом воспринимают чёрные мифы о России, и сами создают новые. [1., с.528] </w:t>
      </w:r>
    </w:p>
    <w:p>
      <w:pPr>
        <w:pStyle w:val="Normal"/>
        <w:ind w:firstLine="708"/>
        <w:jc w:val="both"/>
        <w:rPr/>
      </w:pPr>
      <w:r>
        <w:rPr/>
        <w:t>К сожалению, люди с психологией «исторических подкидышей» живут и сегодня. И никто их не ограничивает заниматься той или иной деятельностью, в частности журналистикой. Кто выпускает слово в массы, те и имеют большое влияние на них. Так мифы ещё более популяризируются и становятся простой истиной. И никому не приходит в голову задумываться над тем или иным мифом. Так проще объяснить многие явления в современной России. А что проще, то лучше, считают наши недалёкие журналисты.</w:t>
      </w:r>
    </w:p>
    <w:p>
      <w:pPr>
        <w:pStyle w:val="Normal"/>
        <w:ind w:firstLine="708"/>
        <w:jc w:val="both"/>
        <w:rPr/>
      </w:pPr>
      <w:r>
        <w:rPr/>
        <w:t>Сами по себе, независимо от породившей их реальности, мифы – важный фактор международной политики.</w:t>
      </w:r>
    </w:p>
    <w:p>
      <w:pPr>
        <w:pStyle w:val="Normal"/>
        <w:ind w:firstLine="708"/>
        <w:jc w:val="both"/>
        <w:rPr/>
      </w:pPr>
      <w:r>
        <w:rPr/>
        <w:t xml:space="preserve">Объяснить явление можно следующим: Россия уже 250 лет, с середины </w:t>
      </w:r>
      <w:r>
        <w:rPr>
          <w:lang w:val="en-US"/>
        </w:rPr>
        <w:t>XVIII</w:t>
      </w:r>
      <w:r>
        <w:rPr/>
        <w:t xml:space="preserve"> века, является главным конкурентом и геополитическим противником Запада. Как только стала «противником», так и возник комплекс чёрных политических мифов.</w:t>
      </w:r>
    </w:p>
    <w:p>
      <w:pPr>
        <w:pStyle w:val="Normal"/>
        <w:ind w:firstLine="708"/>
        <w:jc w:val="both"/>
        <w:rPr/>
      </w:pPr>
      <w:r>
        <w:rPr/>
        <w:t xml:space="preserve">Уникально в истории и другое – нигде и никогда чёрные мифы о стране не имели внутри неё самой такой устойчивой поддержки. ... Какую бы глупостьне придумала пропагандистская машина Запада, в России обязательно находятся те, кто поддерживает этот миф. иногда так «поддерживает» и творчески развивает, что уже непонятно, где родился этот миф, по какую сторону границы. [1, с.28-29]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3.2. Какой видится автору оптимальная модель коммуникаций россиян «о России и ее месте в мировом сообществе»? 3.3. Каким образом он предлагает ее сформировать?</w:t>
      </w:r>
    </w:p>
    <w:p>
      <w:pPr>
        <w:pStyle w:val="Normal"/>
        <w:rPr/>
      </w:pPr>
      <w:r>
        <w:rPr/>
        <w:tab/>
        <w:t>Россия не сможет стать современным богатым государством, пока не отбросит мифы. Более того, и на уважение других народов мы можем рассчитывать только после того, как:</w:t>
      </w:r>
    </w:p>
    <w:p>
      <w:pPr>
        <w:pStyle w:val="Normal"/>
        <w:rPr/>
      </w:pPr>
      <w:r>
        <w:rPr/>
        <w:t>- перестанем рассказывать гадости о самих себе;</w:t>
      </w:r>
    </w:p>
    <w:p>
      <w:pPr>
        <w:pStyle w:val="Normal"/>
        <w:rPr/>
      </w:pPr>
      <w:r>
        <w:rPr/>
        <w:t>- научимся жестко реагировать на то, что рассказывают о нас.</w:t>
      </w:r>
    </w:p>
    <w:p>
      <w:pPr>
        <w:pStyle w:val="Normal"/>
        <w:rPr/>
      </w:pPr>
      <w:r>
        <w:rPr/>
        <w:tab/>
        <w:t>В наших силах сделать так, чтобы они поменьше мешали нам самим. Для этого нам нужно разобрать каждый из мифов, сравнить себя с другими и сделать выводы… выводы о том, как мы на самом деле выглядим среди других народов. И что можем ответить на обвинения в жестокости, пьянстве и прочих малосимпатичных качествах.</w:t>
      </w:r>
    </w:p>
    <w:p>
      <w:pPr>
        <w:pStyle w:val="Normal"/>
        <w:ind w:firstLine="708"/>
        <w:rPr/>
      </w:pPr>
      <w:r>
        <w:rPr/>
        <w:t>Мы должны начать о самих себе думать несколько в другом разрезе, по-другому себя оценивать, верить в то, что отсутствие демократии или воровство - это не плод тысячелетней истории России, а болезнь, от которой можно излечиться. Просто надо верить в собственные силы.</w:t>
      </w:r>
    </w:p>
    <w:sectPr>
      <w:headerReference w:type="default" r:id="rId3"/>
      <w:headerReference w:type="first" r:id="rId4"/>
      <w:type w:val="nextPage"/>
      <w:pgSz w:w="11906" w:h="16838"/>
      <w:pgMar w:left="1080" w:right="851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inskiy.ru/content/view/1285/67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6:26:00Z</dcterms:created>
  <dc:creator>Администратор</dc:creator>
  <dc:description/>
  <dc:language>en-US</dc:language>
  <cp:lastModifiedBy>Администратор</cp:lastModifiedBy>
  <cp:lastPrinted>2008-03-21T13:54:00Z</cp:lastPrinted>
  <dcterms:modified xsi:type="dcterms:W3CDTF">2008-03-21T11:01:00Z</dcterms:modified>
  <cp:revision>4</cp:revision>
  <dc:subject/>
  <dc:title>1</dc:title>
</cp:coreProperties>
</file>