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Государственная Полярная Академия</w:t>
      </w:r>
    </w:p>
    <w:p>
      <w:pPr>
        <w:pStyle w:val="Normal"/>
        <w:ind w:right="895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95" w:firstLine="708"/>
        <w:jc w:val="center"/>
        <w:rPr>
          <w:sz w:val="28"/>
        </w:rPr>
      </w:pPr>
      <w:r>
        <w:rPr>
          <w:sz w:val="28"/>
        </w:rPr>
        <w:t>Кафедра философии и культурологии.</w:t>
      </w:r>
    </w:p>
    <w:p>
      <w:pPr>
        <w:pStyle w:val="Normal"/>
        <w:ind w:right="895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95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95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95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95" w:firstLine="708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Normal"/>
        <w:ind w:right="895" w:firstLine="708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right="895" w:firstLine="708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right="895" w:firstLine="708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right="895" w:firstLine="708"/>
        <w:jc w:val="center"/>
        <w:rPr/>
      </w:pPr>
      <w:r>
        <w:rPr>
          <w:b/>
          <w:bCs/>
          <w:sz w:val="72"/>
        </w:rPr>
        <w:t xml:space="preserve">Культурные памятники Кировского района </w:t>
      </w:r>
      <w:r>
        <w:rPr>
          <w:b/>
          <w:bCs/>
          <w:sz w:val="68"/>
        </w:rPr>
        <w:t>Санкт-Петербурга</w:t>
      </w:r>
    </w:p>
    <w:p>
      <w:pPr>
        <w:pStyle w:val="Normal"/>
        <w:ind w:right="895" w:firstLine="708"/>
        <w:jc w:val="center"/>
        <w:rPr>
          <w:b/>
          <w:b/>
          <w:bCs/>
          <w:sz w:val="68"/>
        </w:rPr>
      </w:pPr>
      <w:r>
        <w:rPr>
          <w:b/>
          <w:bCs/>
          <w:sz w:val="68"/>
        </w:rPr>
      </w:r>
    </w:p>
    <w:p>
      <w:pPr>
        <w:pStyle w:val="Normal"/>
        <w:ind w:right="895" w:firstLine="708"/>
        <w:jc w:val="center"/>
        <w:rPr>
          <w:b/>
          <w:b/>
          <w:bCs/>
          <w:sz w:val="68"/>
        </w:rPr>
      </w:pPr>
      <w:r>
        <w:rPr>
          <w:b/>
          <w:bCs/>
          <w:sz w:val="68"/>
        </w:rPr>
      </w:r>
    </w:p>
    <w:p>
      <w:pPr>
        <w:pStyle w:val="Normal"/>
        <w:ind w:right="895" w:firstLine="708"/>
        <w:jc w:val="center"/>
        <w:rPr>
          <w:b/>
          <w:b/>
          <w:bCs/>
          <w:sz w:val="68"/>
        </w:rPr>
      </w:pPr>
      <w:r>
        <w:rPr>
          <w:b/>
          <w:bCs/>
          <w:sz w:val="68"/>
        </w:rPr>
      </w:r>
    </w:p>
    <w:p>
      <w:pPr>
        <w:pStyle w:val="Normal"/>
        <w:ind w:right="895" w:firstLine="708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right="895" w:firstLine="708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right="895" w:firstLine="708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right="895" w:firstLine="708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ind w:right="895" w:firstLine="708"/>
        <w:rPr/>
      </w:pPr>
      <w:r>
        <w:rPr/>
        <w:t>Выполнил: Ремизов Дмитрий</w:t>
      </w:r>
    </w:p>
    <w:p>
      <w:pPr>
        <w:pStyle w:val="Normal"/>
        <w:ind w:right="895" w:firstLine="708"/>
        <w:rPr>
          <w:b/>
          <w:b/>
          <w:bCs/>
          <w:sz w:val="36"/>
        </w:rPr>
      </w:pPr>
      <w:r>
        <w:rPr>
          <w:b/>
          <w:bCs/>
          <w:sz w:val="36"/>
        </w:rPr>
        <w:t>Группа: 211</w:t>
      </w:r>
    </w:p>
    <w:p>
      <w:pPr>
        <w:pStyle w:val="Normal"/>
        <w:ind w:right="895" w:firstLine="70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ind w:right="895" w:hanging="0"/>
        <w:rPr/>
      </w:pPr>
      <w:r>
        <w:rPr/>
        <w:t>Санкт-Петербург 2002</w:t>
      </w:r>
    </w:p>
    <w:p>
      <w:pPr>
        <w:pStyle w:val="Normal"/>
        <w:ind w:right="895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95" w:firstLine="708"/>
        <w:rPr/>
      </w:pPr>
      <w:r>
        <w:rPr>
          <w:sz w:val="28"/>
        </w:rPr>
        <w:t xml:space="preserve">История Кировского (раньше Московско-Нарвского) района уходит в далёкое прошлое. В самом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когда Петербург был поделен на 12 полицейских частей, одной из них стала Нарвская часть. Название «Нарвская» подчеркивало связь этих мест с дорогой, уходящей от столицы на Нарву. В пределах пригородной столичной зоны эта дорога чаще именовалась Петергофской. Именно Петергофская дорога стала градообразующей осью для прилегающих земель от реки Фонтанки в сторону Нарвских городских ворот и с удалением городской черты от центра.</w:t>
      </w:r>
    </w:p>
    <w:p>
      <w:pPr>
        <w:pStyle w:val="Normal"/>
        <w:ind w:right="895" w:firstLine="708"/>
        <w:jc w:val="both"/>
        <w:rPr/>
      </w:pPr>
      <w:r>
        <w:rPr>
          <w:sz w:val="28"/>
        </w:rPr>
        <w:t xml:space="preserve">С серед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Нарвская часть и Петергофская дорога утратили свою внешнюю привлекательность. Предместье столицы к этому времени приобретает промышленный облик. Здесь быстро строятся фабричные здания, начинается промышленный бум. Важнейшим производственным объектом Санкт-Петербурга и страны в целом стал знаменитый Путиловский завод. И в настоящее время Кировский (Путиловский) завод, который отметил своё 200-летие, является крупнейшим предприятием района, определяющим его инфраструктуру и своеобразие.</w:t>
      </w:r>
    </w:p>
    <w:p>
      <w:pPr>
        <w:pStyle w:val="Normal"/>
        <w:ind w:right="89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95" w:firstLine="70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3865</wp:posOffset>
            </wp:positionH>
            <wp:positionV relativeFrom="paragraph">
              <wp:posOffset>-3810</wp:posOffset>
            </wp:positionV>
            <wp:extent cx="2638425" cy="1657350"/>
            <wp:effectExtent l="0" t="0" r="0" b="0"/>
            <wp:wrapTight wrapText="bothSides">
              <wp:wrapPolygon edited="0">
                <wp:start x="-43" y="0"/>
                <wp:lineTo x="-43" y="21418"/>
                <wp:lineTo x="21600" y="21418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ядом с площадью Стачек возвышается прекрасный памятник   во славу русского оружия - Нарвские триумфальные ворота, построенные из гранита и украшенные бронзой. Они состоят из 20 колонн, вышиною в 19 аршин, расположенных в 2 группы и соединенных красивым сводом. На </w:t>
      </w:r>
    </w:p>
    <w:p>
      <w:pPr>
        <w:pStyle w:val="Normal"/>
        <w:ind w:right="895" w:firstLine="708"/>
        <w:jc w:val="both"/>
        <w:rPr>
          <w:sz w:val="28"/>
        </w:rPr>
      </w:pPr>
      <w:r>
        <w:rPr>
          <w:sz w:val="28"/>
        </w:rPr>
        <w:t>нем помещены фигуры «Славы» и «Победы» в колеснице, которую мчат кони.</w:t>
      </w:r>
    </w:p>
    <w:p>
      <w:pPr>
        <w:pStyle w:val="Normal"/>
        <w:ind w:right="895" w:firstLine="708"/>
        <w:jc w:val="both"/>
        <w:rPr>
          <w:sz w:val="28"/>
          <w:lang w:val="en-US"/>
        </w:rPr>
      </w:pPr>
      <w:r>
        <w:rPr>
          <w:sz w:val="28"/>
        </w:rPr>
        <w:t xml:space="preserve">На обеих сторонах Ворот, в нишах, поставлено по две бронзовых статуи воинов в старинном русском вооружении, и над ними высечены названия 18 гвардейских полков. На аттике (стенке над карнизом, предназначаемой для надписей и барельефов) надпись бронзовыми буквами: «Победоносной российской Императорской гвардии признательное отечество в 18 день августа 1834 г.», а над аркой: «Воздвигнут повелением Императора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». С внутренней стороны ворот надпись: «Сооружены значительным денежным соучастием начальствовавшего гвардейским корпусом генерала Уварова». Построены Ворота архитектором Стасовым; модели исполнены Демут-Малиновским и другими художниками. Рядом с аркой расположилась застава, через которую обязательно должны были пройти путники, направлявшиеся в столицу. </w:t>
      </w:r>
    </w:p>
    <w:p>
      <w:pPr>
        <w:pStyle w:val="Normal"/>
        <w:ind w:right="895" w:firstLine="708"/>
        <w:jc w:val="both"/>
        <w:rPr>
          <w:sz w:val="28"/>
          <w:lang w:val="en-US"/>
        </w:rPr>
      </w:pPr>
      <w:r>
        <w:rPr>
          <w:sz w:val="28"/>
        </w:rPr>
        <w:t>По соседству с Нарвскими воротами возвышается здание Дворца культуры имени А.М. Горького (возведено в 1925-27 гг. ). Архитекторы – А.И. Гегелло, Д.Л. Кричевский, инженер – В.Ф. Райлян. Дворец – один из первенцев советской архитектуры – получил международное признание: в 1937 году на всемирной выставке в Парже архитектору А.И. Гегелло был присужден почётный диплом «Гран-при».</w:t>
      </w:r>
    </w:p>
    <w:p>
      <w:pPr>
        <w:pStyle w:val="Normal"/>
        <w:ind w:right="895" w:firstLine="708"/>
        <w:jc w:val="both"/>
        <w:rPr>
          <w:sz w:val="28"/>
          <w:lang w:val="en-US"/>
        </w:rPr>
      </w:pPr>
      <w:r>
        <w:rPr>
          <w:sz w:val="28"/>
        </w:rPr>
        <w:t xml:space="preserve">На территории зелёного массива, который занимает территорию более 25 гектаров, ограниченную с запада рекой Екатерингофкой и Гутуевским островом в самом начал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по велению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был создан  пригородный дворцово-парковый ансамбль, построенный императором своей жене Екатерине и потому названный Екатерингофом. Многочисленные некогда сооружения и павильоны Екатерингофского парка исчезли ещё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. Сам парк был запущен, а вновь благоустроен лишь после революции. В советские времена Екатерингоф назывался парком имени 30-летия ВЛКС. Сейчас парку было возвращено историческое название. Екатерингофский парк является одним из крупнейших в юго-западной части города. На центральной алее парка в начале 1956 года был установлен монумент, посвященный героям «Молодой гвардии». Памятник создали скульпторы В.И. Агибалов, В.И. Мухин, В.Х. Федченко и архитектор В.Д. Кирхоглани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3865</wp:posOffset>
            </wp:positionH>
            <wp:positionV relativeFrom="paragraph">
              <wp:posOffset>1270</wp:posOffset>
            </wp:positionV>
            <wp:extent cx="1276350" cy="2171700"/>
            <wp:effectExtent l="0" t="0" r="0" b="0"/>
            <wp:wrapTight wrapText="bothSides">
              <wp:wrapPolygon edited="0">
                <wp:start x="-134" y="0"/>
                <wp:lineTo x="-134" y="21489"/>
                <wp:lineTo x="21599" y="21489"/>
                <wp:lineTo x="21599" y="0"/>
                <wp:lineTo x="-1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щадь перед зданием исполкома райсовета носит название Кировской. Здесь в 1938 г. был установлен памятник С.М. Кирову (скульптор Н.В. Томский, архитектор Н.А. Троцкий). Этот памятник считается одним из лучших образцов советской монументальной скульптуры. Поставлен на гранитный тёмно-зелёный постамент в центре площади. По его периметру расположены четыре бронзовых барельефа, посвященных счастливому детству, труду советских людей, гражданской вой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3865</wp:posOffset>
            </wp:positionH>
            <wp:positionV relativeFrom="paragraph">
              <wp:posOffset>635</wp:posOffset>
            </wp:positionV>
            <wp:extent cx="3095625" cy="2009775"/>
            <wp:effectExtent l="0" t="0" r="0" b="0"/>
            <wp:wrapTight wrapText="bothSides">
              <wp:wrapPolygon edited="0">
                <wp:start x="-43" y="0"/>
                <wp:lineTo x="-43" y="21490"/>
                <wp:lineTo x="21600" y="21490"/>
                <wp:lineTo x="21600" y="0"/>
                <wp:lineTo x="-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града Сада 9 января, в прошлом – решетка от Зимнего Дворца (архитектор Р.Ф. Мельцер), - имеет трудную судьбу. В 1919 году решетку, прережившую штурм Зимнего, победивший пролетариат решил убрать. Но в своем полуразрушенном виде она всё же простояла на прежнем месте еще несколько лет. В 1924 году по просьбе рабочих Кировского завода она была установлена на Петергофском тракте, ставшим к тому времени проспектом Стачек, в Саду 9 января. На территории этого сада в 1905 году находился трактир «Старый Ташкент», в котором была составлена петиция, с которой рабочие шли к царю в январе 1905 года. В 1990 году было принято решение о реставрации. В настоящее время отреставрированы и установлены 8 секций ограды.</w:t>
      </w:r>
    </w:p>
    <w:p>
      <w:pPr>
        <w:pStyle w:val="TextBody"/>
        <w:ind w:right="895" w:firstLine="708"/>
        <w:rPr>
          <w:sz w:val="28"/>
        </w:rPr>
      </w:pPr>
      <w:r>
        <w:rPr>
          <w:sz w:val="28"/>
        </w:rPr>
        <w:t>Путиловский (ныне Кировский) завод, основанный в 1801 году, может считаться одним из старейших русских заводов.</w:t>
      </w:r>
    </w:p>
    <w:p>
      <w:pPr>
        <w:pStyle w:val="TextBody"/>
        <w:ind w:right="895" w:firstLine="708"/>
        <w:rPr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3865</wp:posOffset>
            </wp:positionH>
            <wp:positionV relativeFrom="paragraph">
              <wp:posOffset>143510</wp:posOffset>
            </wp:positionV>
            <wp:extent cx="2527935" cy="1583055"/>
            <wp:effectExtent l="0" t="0" r="0" b="0"/>
            <wp:wrapTight wrapText="bothSides">
              <wp:wrapPolygon edited="0">
                <wp:start x="-43" y="0"/>
                <wp:lineTo x="-43" y="21416"/>
                <wp:lineTo x="21600" y="21416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чало Путиловскому заводу положено было перемещением в Петербург Кронштадского чугунно-литейного завода. В течение своего существования завод несколько раз переходил то в казну, то к частным владельцам. Название свое он получил от фамилии инженера Путилова, который в 1868 году купил завод и сильно развил его деятельность, изготовляя на нем металлические изделия, с успехом конкурировавшие с иностранными.</w:t>
      </w:r>
    </w:p>
    <w:p>
      <w:pPr>
        <w:pStyle w:val="TextBody"/>
        <w:ind w:right="895" w:firstLine="708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3865</wp:posOffset>
            </wp:positionH>
            <wp:positionV relativeFrom="paragraph">
              <wp:posOffset>-2540</wp:posOffset>
            </wp:positionV>
            <wp:extent cx="2638425" cy="1647825"/>
            <wp:effectExtent l="0" t="0" r="0" b="0"/>
            <wp:wrapTight wrapText="bothSides">
              <wp:wrapPolygon edited="0">
                <wp:start x="-43" y="0"/>
                <wp:lineTo x="-43" y="21418"/>
                <wp:lineTo x="21600" y="21418"/>
                <wp:lineTo x="21600" y="0"/>
                <wp:lineTo x="-4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ворец культуры, носящий имя героя гражданской войны путиловца И.И. Газа. План Дворца культуры решён в виде гигантской буквы «П». В центре возвышается объём зрительного зала, являющегося ядром архитектурной композиции. Киноконцертный зал на 1000 мест, удобное помещение для занятий всевозможных кружков и самодеятельных творческих коллективов, просторные фойе и гостиные, где устраиваются выставки, проводятся вечера встреч с интересными людьми и другие культурно-массовые мероприятия. Перед фасадом здания в сквере находится памятник И.И. Газа, установленный в 1963 году.</w:t>
      </w:r>
    </w:p>
    <w:p>
      <w:pPr>
        <w:pStyle w:val="TextBody"/>
        <w:ind w:right="895" w:firstLine="708"/>
        <w:rPr>
          <w:sz w:val="28"/>
        </w:rPr>
      </w:pPr>
      <w:r>
        <w:rPr>
          <w:sz w:val="28"/>
        </w:rPr>
        <w:t>Район расположенный между линией окружной железной дороги и речкой Красненькой носит название Автово. В давние, допетербургские, времена здесь стояла небогатая финская деревушка Аутово. Как полагают исследователи, название это восходит к финскому слову «ауто», что означает «пустошь».  При въезде в Автово стоит памятник «Танк-победитель» (авторы композиции – архитектор В.А. Каменский, скульптор Г.Ф. Ветютнев)</w:t>
      </w:r>
    </w:p>
    <w:p>
      <w:pPr>
        <w:pStyle w:val="TextBody"/>
        <w:ind w:right="895" w:firstLine="708"/>
        <w:rPr>
          <w:sz w:val="28"/>
        </w:rPr>
      </w:pPr>
      <w:r>
        <w:rPr>
          <w:sz w:val="28"/>
        </w:rPr>
        <w:t>В 1968 году в сквере между Краснопутиловской улицей и проспектом Стачек, перед фасадами первых автовских зданий, был установлен монумент, посвященный Ленинскому Комсомолу. По проекту скульпторов В.И. Городона, О.И. Кузнецова, В.Г. Тимошенко, архитекторов В.Б. Фабрицкого и К.П. Шмелёва.</w:t>
      </w:r>
    </w:p>
    <w:p>
      <w:pPr>
        <w:pStyle w:val="TextBody"/>
        <w:ind w:right="895" w:firstLine="708"/>
        <w:rPr/>
      </w:pPr>
      <w:r>
        <w:rPr>
          <w:sz w:val="28"/>
        </w:rPr>
        <w:t xml:space="preserve">Дворец бракосочетания и торжественных регистраций рождений, который находится на простпекте Стачек 45, в прошлом был домом княгини Е.Р. Дашковой – президенкта Петербургской Академии наук и Российской Академии. До сих пор имя архитектора точно не установлено, но историки архитектуры предполагают, что атором проекта был Джакомо Кваренги.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столетия дом Дашковой сдавался в аренду одному из петербургских клубов, где собирались литераторы. Здесь читал свои басни и великий баснописец Иван Андреевич Крылов.</w:t>
      </w:r>
    </w:p>
    <w:p>
      <w:pPr>
        <w:pStyle w:val="TextBody"/>
        <w:ind w:right="895" w:firstLine="708"/>
        <w:rPr/>
      </w:pPr>
      <w:r>
        <w:rPr>
          <w:sz w:val="28"/>
        </w:rPr>
        <w:t xml:space="preserve">Участок земли близ Дома Культуры «Кировец» (проспект Стачек, 158) в 50-х годах </w:t>
      </w:r>
      <w:r>
        <w:rPr>
          <w:sz w:val="28"/>
          <w:lang w:val="en-US"/>
        </w:rPr>
        <w:t>XVIII</w:t>
      </w:r>
      <w:r>
        <w:rPr>
          <w:sz w:val="28"/>
        </w:rPr>
        <w:t xml:space="preserve"> столетия принадлежал графу К.Е. Сиверсу, при котором в 1761 году был построен дворец (ныне здание Дома Культуры). Проект осуществил архитектор Б-К Растрелли. Дворец был выстроен в стиле барокко, украшен скульптурами, многочисленными декоративными деталями.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дворец был перестроен архитектором И.Е. Страповым в более строгих формах классицизма.</w:t>
      </w:r>
    </w:p>
    <w:p>
      <w:pPr>
        <w:pStyle w:val="TextBody"/>
        <w:ind w:right="895" w:firstLine="708"/>
        <w:rPr/>
      </w:pPr>
      <w:r>
        <w:rPr>
          <w:sz w:val="28"/>
        </w:rPr>
        <w:t xml:space="preserve">В середине 70-х годо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на Петергофской дороге (проспект Стачек, 162) для президента Адмиралтейской коллегии графа И.Г. Чернышева была построена усадьба «Александрино» (архитектор неизвестен). Центральный усадебный дом – двухэтажный, с невысоким куполом, квадратный в плане. Выступы обработаны портиками из четырёх колонн. Два симметричных боковых флигеля соединены с главным корпусом одноэтажными галереями – переходами. Примечательно, что этот загородный дом Чернышева имеет значительное сходство с Таврическим дворцом.</w:t>
      </w:r>
    </w:p>
    <w:p>
      <w:pPr>
        <w:pStyle w:val="Normal"/>
        <w:ind w:right="895" w:firstLine="70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3865</wp:posOffset>
            </wp:positionH>
            <wp:positionV relativeFrom="paragraph">
              <wp:posOffset>635</wp:posOffset>
            </wp:positionV>
            <wp:extent cx="1019175" cy="1428750"/>
            <wp:effectExtent l="0" t="0" r="0" b="0"/>
            <wp:wrapTight wrapText="bothSides">
              <wp:wrapPolygon edited="0">
                <wp:start x="-201" y="0"/>
                <wp:lineTo x="-201" y="21399"/>
                <wp:lineTo x="21599" y="21399"/>
                <wp:lineTo x="21599" y="0"/>
                <wp:lineTo x="-201" y="0"/>
              </wp:wrapPolygon>
            </wp:wrapTight>
            <wp:docPr id="6" name="79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9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9 февраля 2001 года состоялось освящение храма во имя Казанской Божьей Матери у Красненького кладбища (пр. Стачек, 98). Автор проекта – В. Харитоненко. Церковь была построена в рекордно короткий срок – с августа 2000 по февраль 2001. </w:t>
      </w:r>
    </w:p>
    <w:p>
      <w:pPr>
        <w:pStyle w:val="Normal"/>
        <w:ind w:right="895" w:firstLine="708"/>
        <w:jc w:val="both"/>
        <w:rPr>
          <w:sz w:val="28"/>
        </w:rPr>
      </w:pPr>
      <w:r>
        <w:rPr>
          <w:sz w:val="28"/>
        </w:rPr>
        <w:t>Центральная библиотечная система Кировского района состоит из 11 библиотек-филиалов и в течение года обслуживает более 66 тысяч читателей всех возрастных категорий. Основные направления деятельности Центральной библиотечной системы – обслуживание социально незащищенных слоёв населения, обеспечение нотно-музыкальным материалом, обеспечение педагогической литературой, краеведение, профориентация, досуговые формы.</w:t>
      </w:r>
    </w:p>
    <w:p>
      <w:pPr>
        <w:pStyle w:val="Normal"/>
        <w:ind w:right="895" w:firstLine="708"/>
        <w:jc w:val="both"/>
        <w:rPr>
          <w:sz w:val="28"/>
        </w:rPr>
      </w:pPr>
      <w:r>
        <w:rPr>
          <w:sz w:val="28"/>
        </w:rPr>
        <w:t>Государственный музей «Нарвская застава» с 1972 по 1990 гг. является народным историко-революционным музеем. С 1 октября 1990 года музей стал историко-краеведческим, экспозиция которого рассказывает об истории Кировского района с древнейших времен и до наших дней. К 300-летию Санкт-Петербурга музей готовит новую экспозицию по истории Петергофской дороги. Литературный музей «А.Ахматова. Серебряный век» создан Заслуженным работником культуры РФ Биличенко В.А. В 2000 году музей подучил новое помещение по адресу ул. Автовская д.14</w:t>
      </w:r>
    </w:p>
    <w:p>
      <w:pPr>
        <w:pStyle w:val="TextBody"/>
        <w:ind w:right="895" w:firstLine="708"/>
        <w:rPr/>
      </w:pPr>
      <w:r>
        <w:rPr/>
        <w:t>Н</w:t>
      </w:r>
      <w:r>
        <w:rPr>
          <w:sz w:val="28"/>
        </w:rPr>
        <w:t>а протяжении 10 лет в Кировском районе работают 5 детских театров. В Государственном театре детского балета (пл. Стачек д.4) в ноябре 2000 г. состоялась премьера балеты «Щелкунчик». Художественный руководитель театра и постановщик балета И. А. Сафонова награждена дипломом Победителя Х Фестиваля "Театры Санкт-Петербурга" 2001 года. Клоун-мим-театр "Мимигранты" является обладателем приза "Золотой клоун" и стал Лауреатом 2-х Международных фестивалей.</w:t>
      </w:r>
      <w:r>
        <w:br w:type="page"/>
      </w:r>
    </w:p>
    <w:p>
      <w:pPr>
        <w:pStyle w:val="TextBody"/>
        <w:ind w:right="895" w:firstLine="708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TextBody"/>
        <w:ind w:right="895"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895"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В.Г. Лисовский. Ленинград: Районы новостроек. Л.1983</w:t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И.И. Левитан. Площадь Стачек. Л 1987</w:t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Н.А. Синдаловский. Легенды и мифы Санкт-Петербурга СПб 1997</w:t>
      </w:r>
    </w:p>
    <w:p>
      <w:pPr>
        <w:pStyle w:val="TextBody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Путеводитель по Санкт-Петербургу. Репринтное воспроизведение издания 1903 года. Л.1991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95" w:firstLine="708"/>
      <w:jc w:val="both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95" w:firstLine="708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95" w:firstLine="708"/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895" w:firstLine="708"/>
      <w:jc w:val="center"/>
    </w:pPr>
    <w:rPr>
      <w:sz w:val="28"/>
    </w:rPr>
  </w:style>
  <w:style w:type="paragraph" w:styleId="TextBody">
    <w:name w:val="Body Text"/>
    <w:basedOn w:val="Normal"/>
    <w:pPr>
      <w:ind w:right="895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895" w:firstLine="708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right="89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6:55:00Z</dcterms:created>
  <dc:creator>Митя</dc:creator>
  <dc:description/>
  <dc:language>en-US</dc:language>
  <cp:lastModifiedBy>Котя</cp:lastModifiedBy>
  <cp:lastPrinted>2002-06-07T20:47:00Z</cp:lastPrinted>
  <dcterms:modified xsi:type="dcterms:W3CDTF">2002-06-07T17:00:00Z</dcterms:modified>
  <cp:revision>14</cp:revision>
  <dc:subject/>
  <dc:title>История Кировского района уходит в далёкое прошлое</dc:title>
</cp:coreProperties>
</file>