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Содержа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87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.</w:t>
        <w:tab/>
        <w:t>стр.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7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Жизнь В.С. Высоцкого.</w:t>
        <w:tab/>
        <w:t>стр. 2-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7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ворческая жизнь В. С. Высоцкого.</w:t>
        <w:tab/>
        <w:t>стр. 4-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ма Великой Отечественной Войны в творчестве В. С.       Высоцкого.                                                                                      стр. 12-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7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ключение.</w:t>
        <w:tab/>
        <w:t>стр. 18-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87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Литература.</w:t>
        <w:tab/>
        <w:t>стр. 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080135</wp:posOffset>
            </wp:positionH>
            <wp:positionV relativeFrom="paragraph">
              <wp:posOffset>-523875</wp:posOffset>
            </wp:positionV>
            <wp:extent cx="7658100" cy="7346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734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10" w:leader="none"/>
        </w:tabs>
        <w:jc w:val="right"/>
        <w:rPr>
          <w:sz w:val="28"/>
          <w:szCs w:val="28"/>
        </w:rPr>
      </w:pPr>
      <w:r>
        <w:rPr>
          <w:i/>
          <w:sz w:val="28"/>
          <w:szCs w:val="28"/>
        </w:rPr>
        <w:t>Ушёл певец, но песнь его сильне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го слова набатом будят чувств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будут помнить поколения людей</w:t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>Неповторимое искусство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Вознесенски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оей работе  я хочу рассказать о жизни и творчестве Владимира  Семёновича  Высоцкого. В. С. Высоцкий – русский поэт, актёр, автор и исполнитель песен.</w:t>
      </w:r>
    </w:p>
    <w:p>
      <w:pPr>
        <w:pStyle w:val="Normal"/>
        <w:rPr/>
      </w:pPr>
      <w:r>
        <w:rPr>
          <w:b/>
          <w:sz w:val="28"/>
          <w:szCs w:val="28"/>
        </w:rPr>
        <w:t>Мне очень близка его поэзия. Близка она своей жизненной правдой, идеями, темами, которые  поднимал в своих стихах В.Высоцк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детстве я удивлялся, тому, что взрослые слушают этот хриплый, надрывный голос с затёртых, старых магнитофонных  лент. Став старше, я понял  почему.  Ведь в стихах В.Высоцкого затронуты все стороны жизни человека: характер, моральные качества, чувства, переживания, человеческие взаимоотношения. Все его произведения очень искренни, идут из сердца поэта, из глубины его душ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. Высоцкий сам исполнял свои произведения, ведь в эпоху застоя его творчество было крамольным, его стихи и песни практически не издавались. Поэт «горел» на сцене. Людям, сидящим в зале, казалось, что на таком нервном накале невозможно даже дышать, не то, что петь! А он дышал, он п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.Высоцкого есть стихи, по которым можно было писать сценарии, ставить спектакли, конечно не в те годы, а чуть позже. Но он торопился, не хотел ждать. Он играл эти спектакли, исполнял роли сейчас и немедленно, сам был и режиссё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смотря на то, что официально В.Высоцкий почти не издавался, его стихи и песни знал весь Советский Союз. Произведения В.Высоцкого заучивали наизусть, переписывали друг у друга, пели в тесном дружеском круг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Высоцкий был бунтарь-одиночка, он сознавал свою обречённость, но не допускал мысли о капитуляции. Его обострённое чувство справедливости, твердые жизненные принципы, неприятие подлости и фальши в людях, его смелость и дерзость высоко оценили простые люди, подарили поэту поистине народную любов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48895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38.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Жизнь Владимира  Семёновича  Высоцкого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вышел ростом и лицом –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матери с отцом,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людьми в ладу –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онукал, не помыкал,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ны не гнул – прямым ходил,</w:t>
      </w:r>
    </w:p>
    <w:p>
      <w:pPr>
        <w:pStyle w:val="Normal"/>
        <w:tabs>
          <w:tab w:val="clear" w:pos="708"/>
          <w:tab w:val="left" w:pos="6060" w:leader="none"/>
        </w:tabs>
        <w:jc w:val="right"/>
        <w:rPr/>
      </w:pPr>
      <w:r>
        <w:rPr>
          <w:i/>
          <w:sz w:val="28"/>
          <w:szCs w:val="28"/>
        </w:rPr>
        <w:t xml:space="preserve">И в ус не дул, и </w:t>
      </w:r>
      <w:r>
        <w:rPr>
          <w:i/>
          <w:sz w:val="32"/>
          <w:szCs w:val="32"/>
        </w:rPr>
        <w:t>жил как жил…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С. Высоцкий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Семёнович Высоцкий родился 25 января  1938 года в Москве. Первые  годы своего детства  жил с матерью – Ниной Максимовной  в коммунальной квартире с множеством соседей. Затем была война. Два года В.Высоцкий жил с матерью в эвакуации в тяжёлых условиях, впрочем, как и многие в то время. Родители В.Высоцкого разошлись сразу после войны , и с 1947 года он стал жить с отцом.  Со второй женой отца у Владимира сразу сложились хорошие отношения, они очень полюбили друг друга. Именно эта женщина занималась воспитанием и образованием В.Высоцкого, часто потакала ему, проявляла много внимания и заботы. В детстве Высоцкий был очень непоседливым, бесстрашным заводилой и проказником, но при этом он был очень добрым и щедрым, с уважением относился к старшим, был преданным и верным другом, всегда тактичным и воспитанным. С детства не терпел несправедливости, равнодушия или когда обижают слабого. Довольно рано В.Высоцкий пристрастился к чтению и музыке. В старших классах у него проявилась тяга к творчеству, к сочинительству, он начал посещать драмкружок. Родители хотели, чтобы сын стал инженером, и он, поддавшись родительскому влиянию, поступил в Московский инженерно-строительный институт. Проучившись полгода, В.Высоцкий бросил институт и поступил в Школу-студию МХАТа  имени В.И.Немировича-Данченко на актёрское отделение. В 1960 году он закончил студию и поступил в Московский  Драматический Театр имени А.С.Пушкина, начал сниматься в кино, исполнять свои первые песни. В 1964 году В.Высоцкий начал работать в Театре драмы и комедии на Таганке, где и  проработал до конца жизни. В 1968 году  вышла его первая пластинка с песнями из кинофильма «Вертикаль», а в 1973-1976 годах вышли ещё четыре авторских диска, записанных во Франции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С. Высоцкий был несколько раз женат. Во втором браке у него родились сыновья – Аркадий и Никита, они тоже стали людьми творческих професс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155</wp:posOffset>
                </wp:positionH>
                <wp:positionV relativeFrom="paragraph">
                  <wp:posOffset>89789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70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р В.Высоцкий 25 июля 1980 года и похоронен на Ваганьковском кладбище в Москве. Его могила  круглый год усыпана живыми цветами. О нём много пишут, о нём делают кинофильмы и телепередачи, выходят в свет его стихи и песни. Садоводы называют его именем лучшие сорта цветов, альпинисты – труднодоступные горные перевалы. Поэты, художники, композиторы посвящают В.Высоцкому свои произведения. Слова его песен высекают на мраморе обелисков в честь погибших на фронтах Великой Отечественной Войны. Он продолжает жить в песнях, стихах, названиях улиц. Его именем названа малая планета. 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1987 году наконец пришло и официальное признание творчества В.С.Высоцкого. Ему посмертно вручена Государственная премия СССР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9155</wp:posOffset>
                </wp:positionH>
                <wp:positionV relativeFrom="paragraph">
                  <wp:posOffset>37211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2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ворческая жизнь В.Высоцкого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ая жизнь В.Высоцкого была очень многогранна. Он и поэт, и актёр, и исполнитель песен. Чем бы он ни занимался, ко всему подходил серьёзно, творчески, основательно готовился и отдавал всего себя. В.Высоцкий был целеустремлённым человеком, к себе относился очень требовательно, работал на износ. Он часто спал по четыре часа в сутки, сочинял по ночам, а днём и вечером он работал в театре, снимался в кино, выступал с концертами. В.Высоцкий серьёзно увлекался искусством, готовясь к ролям много читал , слушал музыку, занимался боксом, верховой ездой, фехтованием. Всё это делало его роли и стихи правдивыми, искренними. 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оих стихах и песнях комического жанра В.Высоцкий с легкостью менял социальные маски, добиваясь абсолютной узнаваемости гротескных «зарисовок с натуры». В серьёзных песнях и драматических ролях наружу пробивалась бурлящая, глубинная сила, рвущая душу тоска по справедливости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вусь из сил- и из всех сухожилий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сегодня- опять как вчера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ожили меня, обложили-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i/>
          <w:sz w:val="28"/>
          <w:szCs w:val="28"/>
        </w:rPr>
        <w:t>Гонят весело на номера!</w:t>
      </w:r>
      <w:r>
        <w:rPr>
          <w:b/>
          <w:i/>
          <w:sz w:val="28"/>
          <w:szCs w:val="28"/>
          <w:lang w:val="en-US"/>
        </w:rPr>
        <w:t xml:space="preserve">&lt; </w:t>
      </w: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i/>
          <w:sz w:val="28"/>
          <w:szCs w:val="28"/>
        </w:rPr>
        <w:t>Наши ноги и челюсти  быстры,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же вожак,- дай ответ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затравленно мчимся на выстрел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не пробуем- через запрет?!&lt;… </w:t>
      </w:r>
      <w:r>
        <w:rPr>
          <w:b/>
          <w:i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из повиновения вышел –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флажки, - жажда жизни сильней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лько сзади я радостно слышал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ивлённые крики людей.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хота на волков»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sz w:val="28"/>
          <w:szCs w:val="28"/>
        </w:rPr>
        <w:t>Поэт примерял на себя характеры и судьбы других людей, реальных и выдуманных, смешных и серьёзных. Он влезал в их заботы, проблемы, профессии и жизненные принципы, демонстрировал их способ мыслить и манеру говорить. В.Высоцкий много импровизировал, увлекался, преувеличивал, был дерзок и насмешлив, дразнил и разоблачал, одобрял и поддерживал, причём всегда убедительно и талантливо.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>
          <w:b/>
          <w:sz w:val="28"/>
          <w:szCs w:val="28"/>
        </w:rPr>
        <w:t>В.Высоцкий сыграл более 20-ти    ролей в театре (Хлопуша – «Пугачёв» по С.А.Есенину, Гамлет – «Гамлет» У.Шекспира, Лопахин – «Вишнёвый сад» А.П.Чехова и др.). Он снялся в 30-ти кинокартинах и телефильмах («Вертикаль», «Короткие встречи», «Место встречи изменить нельзя», «Сказ про то, как царь Пётр арапа женил» и т. д.), играл в 8-ми радиоспектаклях, и конечно же стихи и песни, их более шестисот. Его стихи о людях и для люде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9155</wp:posOffset>
                </wp:positionH>
                <wp:positionV relativeFrom="paragraph">
                  <wp:posOffset>89789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70.7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 стихов В.Высоцкий написал о дружбе, посвящал  их своим верным настоящим друзьям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друг оказался вдруг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 друг, и не враг, а так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сразу не разберёшь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лох он или хорош, -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арня в горы тяни – рискни!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бросай одного его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он в связке одной  с тобой –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i/>
          <w:sz w:val="28"/>
          <w:szCs w:val="28"/>
        </w:rPr>
        <w:t>Там поймёшь кто такой.&lt; …&gt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Если ж он не скулил, не ныл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он хмур был и зол, но шёл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когда ты упал со скал,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тонал, но держал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шёл он с тобой как в бой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вершине стоял – хмельной, 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ит, как на себя самого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ись на него!</w:t>
      </w:r>
    </w:p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>
          <w:b/>
          <w:i/>
          <w:sz w:val="28"/>
          <w:szCs w:val="28"/>
        </w:rPr>
        <w:t>«Песня о друге»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амяти Василия Макаровича Шукшина</w:t>
      </w:r>
      <w:r>
        <w:rPr>
          <w:b/>
          <w:i/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щё – ни холодов, ни льдин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я тепла, красна калина,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 землю лёг ещё один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Новодевичьем мужчина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лжно быть, он примет не знал,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родец праздный суесловит.-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ерть тех из нас всех прежде ловит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понарошку умирал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ь так, Макарыч, - не спеши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усти колки, ослабь зажимы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сними, перепиши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ереиграй, - останься живым!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ругу Леониду Енгибарову, умершему на сцене цирка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Не за славу, не за плату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на свой необычный ман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39155</wp:posOffset>
                </wp:positionH>
                <wp:positionV relativeFrom="paragraph">
                  <wp:posOffset>37211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2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по жизни шагал над помостом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канату, натянутому как нерв!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 ценил дружбу и сам умел дружить верно и преданно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 ещё  В.Высоцкий был настоящим патриотом. Да, в своих стихах и песнях он критиковал существовавший тогда строй,  погрязший в равнодушии, чинопочитание, косности, чванстве и бюрократизме, но не смотря ни на что, Родину в обиду не давал никому, хотя часто при выезде за границу от него ждали и добивались того, что он начнёт публично критиковать свою страну. В этом случае Высоцкий начинал говорить жёстко и однозначно, о своей Родине говорил только хорошее, а ведь поводов для критики некоторых «официальных» лиц у него было предостаточно. Вот несколько строк из стихотворения В.Высоцкого «Нет меня – я покинул Рассею»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Кто-то вякнул в трамвае на Пресне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т его – умотал наконец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и пусть свои чуждые песн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ишет там про Версальский дворец»&lt; … &gt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Я смеюсь, умираю со смеха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то поверил этому бреду?!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волнуйтесь – я не уехал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 надейтесь – я не уеду!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сь даже в самых экзотических странах В.Высоцкий скучал по дому, по друзьям, по Родине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ного стихов , особенно комедийных, поэт посвятил спорту. Эти, казалось бы весёлые и юмористические строки, полны скрытого смысла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случилось, почему кричат?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мой тренер завопил?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осто – восемь сорок результат, -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да за черту переступил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же делать мне, как быть, кого винить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мне черта совсем не по нутру?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но, негру мне придётся уступить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итул человека-кенгуру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оветуйте, вы все, ну как мне быть?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и есть, что негр титул мой забрал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б ту черту да к чёрту отменить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б Америку догнал и перегнал!...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енка про прыгуна в длину» 1971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39155</wp:posOffset>
                </wp:positionH>
                <wp:positionV relativeFrom="paragraph">
                  <wp:posOffset>37211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2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Не страшны дурные вести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ы в ответ бежим на месте, -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выигрыше даже начинающий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асота – среди бегущих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ых нет и отстающих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 на месте общепримиряющий.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тренняя гимнастика» 1968г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ечно же любовь. В.Высоцкий в полной мере испытал это чувство, и об этом свидетельствуют его стихи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аллада о любви»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вода Всемирного потоп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рнулась вновь в границы берегов,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 пены уходящего поток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 сушу тихо выбралась Любовь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астворилась в воздухе до срока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рока было сорок сороков…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поля влюблённым постелю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поют во сне и наяву!.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дышу, и значит – я люблю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люблю, и значит – я живу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ного будет странствий и скитаний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ана Любви – великая страна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с рыцарей своих – для испытаний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ё строже станет спрашивать она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ует разлук и расстояний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шит покоя, отдыха и сна…&lt; …</w:t>
      </w:r>
      <w:r>
        <w:rPr>
          <w:b/>
          <w:i/>
          <w:sz w:val="28"/>
          <w:szCs w:val="28"/>
          <w:lang w:val="en-US"/>
        </w:rPr>
        <w:t>&gt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многих захлебнувшихся любовью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 докричишься – сколько ни зови, -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м счёт ведут молва и пустословье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этот счёт замешан на крови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мы поставим свечи в изголовье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гибших от невиданной любви…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ушам их дано бродить в цветах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х голосам дано сливаться в такт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ечностью дышать в одно дыханье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встретиться – со вздохом на устах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хрупких переправах мирозданья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жий ветер избранных пьянил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ног сбивал, из мёртвых воскрешал,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9155</wp:posOffset>
                </wp:positionH>
                <wp:positionV relativeFrom="paragraph">
                  <wp:posOffset>37211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2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тому что если не любил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чит, и не жил, и не дышал!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75г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у В.Высоцкого целая серия стихов, посвящённых людям разных профессий: археологам, физикам, альпинистам, аквалангистам, мореплавателям и многим другим. Эти стихи очень интересны и остроумны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В жизни всё без изменений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в кино: то бог – то вор, -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взлётов и падений</w:t>
      </w:r>
    </w:p>
    <w:p>
      <w:pPr>
        <w:pStyle w:val="Normal"/>
        <w:tabs>
          <w:tab w:val="clear" w:pos="708"/>
          <w:tab w:val="left" w:pos="2310" w:leader="none"/>
        </w:tabs>
        <w:jc w:val="center"/>
        <w:rPr/>
      </w:pPr>
      <w:r>
        <w:rPr>
          <w:b/>
          <w:i/>
          <w:sz w:val="28"/>
          <w:szCs w:val="28"/>
        </w:rPr>
        <w:t xml:space="preserve">Испытал киноактёр.&lt;… &gt;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олько версий, сколько спор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зникает тут и там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ют про киноактёра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же больше, чем он сам…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енка киноактёра» 1970г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И нефть пошла! Мы, по болотам рыская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 на пол-литра выиграли спор –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юмень, Сибирь, земля хантымансийская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квозила нефтью из открытых пор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бил фонтан и рассыпался искрами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 свете их я Бога увидал: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яс голый, он с двумя канистрами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лодный душ из нефти принимал.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юменская нефть»1972г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варищи учёные, доценты с кандидатами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мучились вы с иксами, запутались в нулях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дите, разлагаете молекулы на атомы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быв, что разлагается картофель на полях.&lt;…&gt;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Так приезжайте, милые, - рядами и колоннами!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тя вы все там химики и нет на вас креста,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 вы ж все там задохнетесь за синхрофазотронами, - 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ут места отличные – воздушные места!</w:t>
      </w:r>
    </w:p>
    <w:p>
      <w:pPr>
        <w:pStyle w:val="Normal"/>
        <w:tabs>
          <w:tab w:val="clear" w:pos="708"/>
          <w:tab w:val="left" w:pos="231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оварищи учёные»1972г.</w: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9155</wp:posOffset>
                </wp:positionH>
                <wp:positionV relativeFrom="paragraph">
                  <wp:posOffset>37211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2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амое интересное, что В.Высоцкий использовал в своих стихах и сказочный стиль. Это сатирические сказки для взрослых, в которых автор весело и задорно  поднимает всё те же, волнующие его темы.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укоморья больше нет,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дубов простыл и след, -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уб годиться на паркет –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ведь нет: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ли из избы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доровенные жлобы –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убили все дубы на гробы.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ы уймись, уймись, тоска,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меня в груди!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- только присказка,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казка – впереди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дцать три богатыря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ешили, что зазря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ерегли они царя и моря, -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/>
      </w:pPr>
      <w:r>
        <w:rPr>
          <w:b/>
          <w:i/>
          <w:sz w:val="28"/>
          <w:szCs w:val="28"/>
        </w:rPr>
        <w:t xml:space="preserve">Кажный взял себе надел –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 завёл и в нём сидел,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/>
      </w:pPr>
      <w:r>
        <w:rPr>
          <w:b/>
          <w:i/>
          <w:sz w:val="28"/>
          <w:szCs w:val="28"/>
        </w:rPr>
        <w:t>Охраняя свой удел не у дел.&lt;…&gt;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евиданных зверей,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чи всякой – нету ей: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наехало за ей егерей…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щем, значит, не секрет: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укоморья больше нет, - 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ё, про что писал поэт, это – бред.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«Лукоморья больше нет»1967г.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`````</w:t>
      </w:r>
    </w:p>
    <w:p>
      <w:pPr>
        <w:pStyle w:val="Normal"/>
        <w:tabs>
          <w:tab w:val="clear" w:pos="708"/>
          <w:tab w:val="left" w:pos="2310" w:leader="none"/>
          <w:tab w:val="left" w:pos="343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sz w:val="28"/>
          <w:szCs w:val="28"/>
        </w:rPr>
        <w:t>В заповеднике (вот в каком забыл)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Жил да был Козёл – роги длинные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Хоть с волками жил – не по-волчьи выл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Блеял песенки всё козлиные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 на выпасе, возле озерка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е вторгаясь в чужие владения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заметили скромного Козлик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избрали в козлы отпущения!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ротивился он, серенький, насилию со злом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носил побои весело и горд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372110</wp:posOffset>
                </wp:positionV>
                <wp:extent cx="3111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7.7pt;mso-wrap-distance-left:9.05pt;mso-wrap-distance-right:9.05pt;mso-wrap-distance-top:0pt;mso-wrap-distance-bottom:0pt;margin-top:29.3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ам Медведь сказал: «робяты, я горжусь Козлом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ероическая личность, козья морда!»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 хищники меж собой дрались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заповеднике крепло мнение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Что дороже всех медведей и лис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Дорогой козёл отпущения!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В заповеднике (вот в каком забыл)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т бал Козёл не по-прежнему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н с волками жил – и по-волчьи взвыл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рычит теперь по-медвежьему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енка про козла отпущения»1973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>
          <w:b/>
          <w:sz w:val="28"/>
          <w:szCs w:val="28"/>
        </w:rPr>
        <w:t>Наверное, у каждого человека, который знаком с творчеством В.Высоцкого, есть « свой собственный Высоцкий», его стихи и песни, которые нравятся больше других, потому что они чем-то роднее и ближе. Есть такое стихотворение и у меня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не люблю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е люблю фатального исхода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жизни никогда не устаю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е люблю любое время года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оторое болею или пью.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не люблю холодного цинизма,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восторженность не верю, и ещё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чужой читает мои письма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глядывая мне через плечо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е люблю уверенности сытой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ж лучше пусть откажут тормоза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садно мне, коль слово» честь» забыто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коль в чести наветы за глаза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я вижу сломанные крылья –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 жалости во мне, и неспроста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не люблю насилья и бессиль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Вот только жаль распятого Христа.&lt;…&gt; 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1969</w:t>
      </w:r>
      <w:r>
        <w:rPr>
          <w:b/>
          <w:i/>
          <w:sz w:val="28"/>
          <w:szCs w:val="28"/>
        </w:rPr>
        <w:t>г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ной теме в творчестве В.Высоцкого я хочу рассказать подробнее. Это тема Великой Отечественной Войны. Она очень близка русским людям, несмотря на то, что прошли десятилетия. В своих стихах о войне В.Высоцкий сумел  затронуть  много тем: дружбы, патриотизма, чести, совести, верности; сумел как-то по- особенному описать весь ужас, грязь и страх, что  приносит с собой вой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4855</wp:posOffset>
                </wp:positionH>
                <wp:positionV relativeFrom="paragraph">
                  <wp:posOffset>57658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45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4855</wp:posOffset>
                </wp:positionH>
                <wp:positionV relativeFrom="paragraph">
                  <wp:posOffset>927100</wp:posOffset>
                </wp:positionV>
                <wp:extent cx="42037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1pt;height:27.7pt;mso-wrap-distance-left:9.05pt;mso-wrap-distance-right:9.05pt;mso-wrap-distance-top:0pt;mso-wrap-distance-bottom:0pt;margin-top:7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ма Великой Отечественной войны в творчестве В.Высоцкого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В.Высоцкий родился перед войной и по своему малолетству не мог участвовать в боевых действиях. Но почему же многие люди долгое время считали В.Высоцкого фронтовиком , да и сами фронтовики всегда признавали его своим, будто он ходил с ними в атаки, сбивал вражеские самолёты. Настолько был убедителен и правдив В.Высоцкий в своём творчестве. Откуда же у поэта столь подробное знание деталей военного быта, столь глубокое проникновение в героизм и трагизм войны? Сам В.Высоцкий говорил, что эта тема в его стихах и песнях подсказана не только воображением, но и рассказами фронтовиков. Его отец, дядя, их друзья были фронтовиками, имели боевые награды. Рассказы этих людей, беседы крепко засели в голове у маленького Владимира. Он постоянно цеплялся  с вопросами о войне к друзьям отца, а в последствии их рассказы нашли отражение в творчестве поэта, им он посвящал стихи и песни. Дважды  Герою Советского Союза Н. М. Скоморохову и его погибшему другу В.Высоцкий посвятил «Балладу о погибшем лётчике»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ю войну под завязку я всё к дому тянулся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хотя горячился – воевал делово,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 а он торопился, как-то раз не пригнулся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 войне взад-вперёд обернулся за два года – всего ничего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слыхать его пульс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сорок третьей весны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 а я окунулся в довоенные сны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гляжу я дурея, и дышу тяжело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н был лучше, добрее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у а мне -  повезло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уснул – не проснулся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запел – не допел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что я вот вернулся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ядите – вернулся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у а он не успел.&lt;…&gt;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 очень нравится и то, что В.Высоцкий писал не только о героизме, но и о том, какой ценой доставалась победа, сколько горя и боли принесла война людям, сколько жизней унесла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4855</wp:posOffset>
                </wp:positionH>
                <wp:positionV relativeFrom="paragraph">
                  <wp:posOffset>40132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31.6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 границы мы Землю вертели назад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ыло дело сначала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обратно её закрутил наш комбат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толкнувшись ногой от Урала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конец-то нам дали приказ наступать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бирать наши пяди и крохи.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мы помним, как солнце отправилось вспять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едва не зашло на востоке.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ползём, бугорки обнимаем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чки тискаем – зло, не любя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коленями Землю толкаем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себя, от себя!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есь никто б не нашёл, даже если б хотел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ки кверху поднявших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 живым ощутимая польза от тел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Как прикрытье используем павших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тупни свои сзади оставил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имоходом по мёртвым скорбя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Шар земной я вращаю локтями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От себя, от себя!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-то встал в полный рост и, отвесим поклон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нял пулю на вдохе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на запад, на запад ползёт батальон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солнце взошло на востоке.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уки, ноги – на месте ли, нет ли.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на свадьбе росу пригубя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емлю тянем зубами за стебли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а себя! На себя!&lt;</w:t>
      </w:r>
      <w:r>
        <w:rPr>
          <w:b/>
          <w:i/>
          <w:sz w:val="28"/>
          <w:szCs w:val="28"/>
          <w:lang w:val="en-US"/>
        </w:rPr>
        <w:t>…&gt;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ы вращаем Землю»1972г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писал о том, как не хотелось умирать солдатам, что им было и страшно, и горько терять жизнь, что любой герой , прежде всего человек. Но всё же долг перед Родиной  оказывался  выше страха смерти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4855</wp:posOffset>
                </wp:positionH>
                <wp:positionV relativeFrom="paragraph">
                  <wp:posOffset>37211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29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не этот бой не забыть нипочём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мертью пропитан воздух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 небосклона бесшумным дождём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дали звёзды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ова упала – и я загадал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йти живым из боя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 свою жизнь я поспешно связа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глупой звездою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уж решил: миновала бед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удалось отвертеться, -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 неба свалилась шальная звезда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Прямо под сердце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вёзд этих в небе – как рыбы в прудах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ватит на всех с лихвою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б не насмерть, ходил бы тогда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Тоже – Героем.&lt;...&gt;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сня о звёздах»1964г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обошёл В.Высоцкий в своих стихах и ужасы  блокадного Ленинграда: 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Я вырос в ленинградскую блокаду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я тогда не пил и не гулял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видел, как горят огнём Бадаевские склады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чередях за хлебушком стоял.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стужи даже птицы не летали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ору было нечего украсть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дителей моих в ту зиму ангелы прибрали,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я боялся – только б не упасть!&lt;…&gt;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енинградская блокада»1961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е стихи Высоцкого, как «Штрафные батальоны» и «Все ушли на фронт» позволяют нам понять, насколько сильна в русском человеке любовь к Родине, даже если есть обида на власть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Считает враг: морально мы слабы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ним и лес и города сожжёны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 лучше лес рубите на гробы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рыв идут штрафные батальоны!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За грехи за наши нас простят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ь у нас такой народ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Родина в опасности 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855</wp:posOffset>
                </wp:positionH>
                <wp:positionV relativeFrom="paragraph">
                  <wp:posOffset>37211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29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sz w:val="28"/>
          <w:szCs w:val="28"/>
        </w:rPr>
        <w:t>Значит, всем идти на фронт. 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И другие заключённые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сть читают у ворот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шу память застеклённую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пись «Все ушли на фронт»…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се ушли на фронт»1964г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йна, как ничто другое обнажает человеческую сущность со всех сторон. Здесь сразу видно друга или предателя, смельчака или труса. А как страшно идти в бой, если не знаешь тех, кто рядом?! Как тяжело терять друзей?! Обо всём об этом сумел рассказать В.Высоцкий в своих произведениях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ему всё не так? Вроде – всё как всегда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 же небо – опять голубое, 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т же лес, тот же воздух и та же вода…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олько – он не вернулся из боя.&lt;…&gt; 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 что пусто теперь, - не про то разговор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друг заметил я – нас было двое…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меня – будто ветром задуло костёр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он не вернулся из боя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ынче вырвалась, словно из плена, весна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шибке окликнул его я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руг, оставь покурить!» - А в ответ – тишина…</w:t>
      </w:r>
    </w:p>
    <w:p>
      <w:pPr>
        <w:pStyle w:val="Normal"/>
        <w:tabs>
          <w:tab w:val="clear" w:pos="708"/>
          <w:tab w:val="left" w:pos="6060" w:leader="none"/>
        </w:tabs>
        <w:jc w:val="center"/>
        <w:rPr/>
      </w:pPr>
      <w:r>
        <w:rPr>
          <w:b/>
          <w:i/>
          <w:sz w:val="28"/>
          <w:szCs w:val="28"/>
        </w:rPr>
        <w:t>Он вчера не вернулся из боя.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и места  в землянке хватало вполне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 и время текло – для обоих…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ё теперь – одному, - только кажется мне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я не вернулся из боя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н не вернулся из боя»1969г.</w:t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ного героев было на войне, но ещё, неизмеримо больше было солдат, о подвиге которых никто не узнает , а их родным пришло обнадёживающее – «без вести пропал»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ратские могилы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братских могилах не ставят крестов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вдовы на них не рыдают ,– 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им кто-то приносит букеты цветов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И Вечный огонь зажигают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24855</wp:posOffset>
                </wp:positionH>
                <wp:positionV relativeFrom="paragraph">
                  <wp:posOffset>37211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29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 Вечном огне – видишь вспыхнувший танк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ящие русские хаты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ящий Смоленск и горящий рейхстаг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ящее сердце солдата.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78г.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акончилась страшная война, но какие глубокие раны оставила она в душах и сердцах фронтовиков. Как трудно было многим вливаться в мирную жизнь, когда перед глазами ещё взрывались снаряды и гибли друзья, и время от времени взрывалась душа фронтовика. В.Высоцкий писал и об этом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лучай в ресторане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ресторане  по стенкам висят тут и там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ри медведя», «Заколотый витязь»…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столом одиноко сидит капитан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«Разрешите?» - спросил я «Садитесь!»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Ну так что же, - сказал, захмелев, капитан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ку пьёшь ты красиво, однако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видал ты вблизи пулемёт или танк?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ходил ли ты, скажем, в атаку?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сорок третьем под Курском я был старшиной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моею спиною – такое…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всякого, брат, за моею спиной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Что б жилось тебе, парень, спокойно!»&lt;…&gt;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67г.</w:t>
      </w:r>
      <w:r>
        <w:rPr>
          <w:b/>
          <w:sz w:val="28"/>
          <w:szCs w:val="28"/>
        </w:rPr>
        <w:t>Стихи и песни В.Высоцкого о войне - очень интонационно и психологически достоверны. Это прежде всего стихи о настоящих  людях, людях из плоти и крови, сильных, усталых,  мужественных, добрых. Таким людям можно доверить жизнь, Родину, такие люди не подведут. Ведь недаром, даже в мирной жизни, моральные качества человека меряют по военному принципу: «Можно ли с ним пойти в разведку?»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24855</wp:posOffset>
                </wp:positionH>
                <wp:positionV relativeFrom="paragraph">
                  <wp:posOffset>37211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29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вно смолкли залпы орудий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д нами лишь солнечный свет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чём проверяются люди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сли войны уже нет?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ходится слышать нередко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йчас, как тогда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ы бы пошёл с ним в разведку?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 или да?»&lt;…&gt;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кой только снится, я знаю, -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товься, держись и дерись!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ть мирная передовая – 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да, и опасность, и риск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этому слышим нередко,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йчас, как тогда: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ы бы пошёл с ним в разведку?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ет или да?»</w:t>
      </w:r>
      <w:r>
        <w:rPr>
          <w:b/>
          <w:i/>
          <w:sz w:val="28"/>
          <w:szCs w:val="28"/>
          <w:lang w:val="en-US"/>
        </w:rPr>
        <w:t>&lt;…&gt;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68г.</w:t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4855</wp:posOffset>
                </wp:positionH>
                <wp:positionV relativeFrom="paragraph">
                  <wp:posOffset>372110</wp:posOffset>
                </wp:positionV>
                <wp:extent cx="42291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27.7pt;mso-wrap-distance-left:9.05pt;mso-wrap-distance-right:9.05pt;mso-wrap-distance-top:0pt;mso-wrap-distance-bottom:0pt;margin-top:29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b/>
          <w:sz w:val="40"/>
          <w:szCs w:val="40"/>
          <w:u w:val="single"/>
        </w:rPr>
        <w:t>Заключе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кем же всё-таки был В.Высоцкий? Поэтом? Певцом? Актёром? Неизвестно. Но он был яркой личностью, явлением, и этот факт  не нуждается в доказательствах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и песни В.Высоцкого и сейчас интересны и актуальны, они «живут» в народе. Произведения поэта можно услышать не только из окон квартир, машин, в клубах и в походах у костра, но и за полярным кругом, в кабине самолёта и даже в космосе. Его песня «О друге» - любимая песня многих российских космонавтов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шие стихи и песни В.Высоцкого – для жизни. Они помогают людям пережить трудные времена. В его произведениях неистощимая сила, не показная  нежность и размах души человеческой, а ещё в них есть память, память пройденных дорог и промчавшихся лет, наша память и история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многие великие В.Высоцкий  молодым ушёл из жизни, на пике своего  творчества. Он горел, освещал, согревал в ущерб своему здоровью, растрачивая жизненные силы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ив жизненный путь и творчество В.Высоцкого, мне почему-то пришло на память стихотворение М. Ю. Лермонтова «Смерть поэта», посвящённое А. С. Пушкину. Мне кажется, в какой-то мере его можно отнести  и к В. Высоцкому: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Не вы ль сперва так злобно гнали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i/>
          <w:sz w:val="28"/>
          <w:szCs w:val="28"/>
        </w:rPr>
        <w:t>Его свободный, смелый дар?&lt;…&gt;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ас, как светоч, дивный гений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ял торжественный венок… 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ему мнению, признай власть творчество В. Высоцкого  при жизни поэта,  он прожил бы дольше. А вот были бы при этом его стихи и песни  также глубоки и интересны?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читав предсмертное стихотворение В. Высоцкого, я ещё раз вспомнил А. С. Пушкина: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i/>
          <w:sz w:val="28"/>
          <w:szCs w:val="28"/>
        </w:rPr>
        <w:t>Я памятник себе воздвиг нерукотворный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ему не зарастёт народная тропа,</w:t>
      </w:r>
    </w:p>
    <w:p>
      <w:pPr>
        <w:pStyle w:val="Normal"/>
        <w:tabs>
          <w:tab w:val="clear" w:pos="708"/>
          <w:tab w:val="left" w:pos="3885" w:leader="none"/>
        </w:tabs>
        <w:jc w:val="center"/>
        <w:rPr/>
      </w:pPr>
      <w:r>
        <w:rPr>
          <w:b/>
          <w:i/>
          <w:sz w:val="28"/>
          <w:szCs w:val="28"/>
        </w:rPr>
        <w:t>Вознёсся выше он главою непокорной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ександрийского столп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весь я не умру - душа в заветной лире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й прах переживёт и тленья убежит –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славен буду я, доколь в подлунном мире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в будет хоть один пиит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24855</wp:posOffset>
                </wp:positionH>
                <wp:positionV relativeFrom="paragraph">
                  <wp:posOffset>488950</wp:posOffset>
                </wp:positionV>
                <wp:extent cx="4254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27.7pt;mso-wrap-distance-left:9.05pt;mso-wrap-distance-right:9.05pt;mso-wrap-distance-top:0pt;mso-wrap-distance-bottom:0pt;margin-top:38.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ух обо мне пройдёт по всей Руси великой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назовёт меня всяк сущий в ней язык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гордый внук славян, и финн, и ныне дикой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унгус, и друг степей калмык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долго буду тем любезен я народу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чувства добрые я лирой пробуждал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в мой жестокий век восславил я Свободу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милость к падшим призывал…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та же тема у В. Высоцкого: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асибо друг, что посетил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ний мой приют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ой один среди могил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увствуй бег минут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 помнишь, как я петь любил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распирало грудь!!!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перь ни голоса, ни сил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 губы разомкнуть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 воскресают словно сон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ылые времена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 в хриплый мой магнитофон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любляется стран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Я пел, и грезил, и творил: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Я многое успе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ую женщину любил!!!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х друзей имел!!!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щай Таганка и кино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щай зелёный мир!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могиле страшно и темно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а течет из дыр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асибо друг, что посети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ют печальный мой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ы все здесь узники могил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ы один - живой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всё, чем дышишь и живёшь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убами, брат, держись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умрёшь, тогда поймёшь,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ая штука жизнь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щай! (Себя я пережил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 кассете…!)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 песни, что для вас сложил-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реживут век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0555</wp:posOffset>
                </wp:positionH>
                <wp:positionV relativeFrom="paragraph">
                  <wp:posOffset>372110</wp:posOffset>
                </wp:positionV>
                <wp:extent cx="5397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5pt;height:27.7pt;mso-wrap-distance-left:9.05pt;mso-wrap-distance-right:9.05pt;mso-wrap-distance-top:0pt;mso-wrap-distance-bottom:0pt;margin-top:29.3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 русских поэта. Они жили в разные эпохи, но оба восславляли свободу, добрые чувства, любили Родину и служили своему народу, любили красивых женщин и имели верных друзей. Каждый по-своему они несли в души людей </w:t>
      </w:r>
      <w:r>
        <w:rPr>
          <w:b/>
          <w:i/>
          <w:sz w:val="28"/>
          <w:szCs w:val="28"/>
        </w:rPr>
        <w:t>светлое, доброе, вечное.</w:t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ерное, это слишком смелое сравнение, но я уверен, что творчество В. Высоцкого никого не оставит равнодушным, а это значит, что и к его «нерукотворному памятнику» не зарастёт народная тропа.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8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42635</wp:posOffset>
                </wp:positionH>
                <wp:positionV relativeFrom="paragraph">
                  <wp:posOffset>570865</wp:posOffset>
                </wp:positionV>
                <wp:extent cx="4254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27.7pt;mso-wrap-distance-left:9.05pt;mso-wrap-distance-right:9.05pt;mso-wrap-distance-top:0pt;mso-wrap-distance-bottom:0pt;margin-top:44.95pt;mso-position-vertical-relative:text;margin-left:4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Литератур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«Большая энциклопедия Кирилла и Мефодия», Москва, ООО «Эликтан» 200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Высоцкий С. В., Крылова А.Е. «Владимир Высоцкий Сочинение в двух томах», Москва «Художественная литература» 199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соцкий В.С. «Нерв», Москва, «Современник» 198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Высоцкий В. С. «Кони привередливые», Москва, «Правда» 198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Высоцкий В. С.  «Я, конечно вернусь…», Москва, «Книга» 19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ысоцкий В. С. «Четыре четверти пути», Москва, «Физкультура и спорт» 19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Высоцкий В. С. «Стихи и песни», Москва «Искусство», 19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. Высоцкий В. С. «Не вернулся из боя», Воронеж, «Книжное издательство» 198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Высоцкий В. С. «Поэзия и проза», Москва, «Книжная палата» 198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68670</wp:posOffset>
                </wp:positionH>
                <wp:positionV relativeFrom="paragraph">
                  <wp:posOffset>426085</wp:posOffset>
                </wp:positionV>
                <wp:extent cx="42545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pt;height:27.7pt;mso-wrap-distance-left:9.05pt;mso-wrap-distance-right:9.05pt;mso-wrap-distance-top:0pt;mso-wrap-distance-bottom:0pt;margin-top:33.55pt;mso-position-vertical-relative:text;margin-left:46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ерат Авдеенко А.А. (г.Маркс, Саратовская облас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н как экзаменационная работа за 11 класс и защищён на «отлич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7 г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6:19:00Z</dcterms:created>
  <dc:creator>Алексей</dc:creator>
  <dc:description/>
  <cp:keywords/>
  <dc:language>en-US</dc:language>
  <cp:lastModifiedBy>Алексей</cp:lastModifiedBy>
  <cp:lastPrinted>2007-05-10T19:51:00Z</cp:lastPrinted>
  <dcterms:modified xsi:type="dcterms:W3CDTF">2007-12-16T12:26:00Z</dcterms:modified>
  <cp:revision>8</cp:revision>
  <dc:subject/>
  <dc:title>Введение</dc:title>
</cp:coreProperties>
</file>