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чинение по произведению Гоголя «Ревизор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Жизнь в уездном городе до приезда ревизора”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им из первых произведений Николая Васильевича Гоголя была комедия «Ревизор», где он вывел на сцену целую галерею русских типов. Комедия не клевета на современную писателю жизнь, а ее отражение. Эпиграф к комедии подтверждает это: “На зеркало неча пенять, коли рожа крива”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оизведении показывается жизнь в уездном городе после получения известия о прибытии ревизора. Эта весть напугала чиновников, так как они боялись потерять свою доходную должность. Конечно, на это были причины. Так в чем же они заключались? Какова была жизнь города до приезда Хлестаков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ервый взгляд жизнь в городе благоприятная, чинная, но под этой маской благоприятности, ханжества находится вся неприглядность непристойного на руку российского чиновнич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м поводом для беспокойств главных героев был беспорядок, творившийся, куда ни посмотри: церковь при богоугодном заведении, на которую пять лет тому назад была ассигнована сумма, даже не начинала строиться. “В эти две недели высечена унтер-офицерская жена! Арестантам не выдавали провизии! На улицах кабак, нечистота!”, - говорит сам городничий. Полицейский Держиморда, для порядка, всем ставит фонари под глазами – и правому и виноватому. А посмотреть на солдат? “Эта дрянная гарниза наденет только сверху рубашки мундир, а внизу ничего нет”.</w:t>
      </w:r>
    </w:p>
    <w:p>
      <w:pPr>
        <w:pStyle w:val="Normal"/>
        <w:jc w:val="both"/>
        <w:rPr/>
      </w:pPr>
      <w:r>
        <w:rPr/>
        <w:t xml:space="preserve">      “</w:t>
      </w:r>
      <w:r>
        <w:rPr/>
        <w:t>Отцы” уездного города – мздоимцы и бездельники, были заняты только удовлетворением своих желаний и прихотей, жизнь города их совершенно не интересов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дья ездит только за зайцами, в присутственных местах держит собак. Он позволяет сторожам разводить гусей с маленькими гусенками в передней уездного суда, а от заседателя такой запах, будто бы он сейчас вышел из винокурного завода. Да и поведение самого судьи Аммоса Федоровича предосудительно: “Я говорю всем открыто, что беру взятки, но чем взятки? Борзыми щенками”, - слышим мы от нег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меньший беспорядок творился и в больнице. Здесь не только дорогих лекарств не употребляют, здесь даже лекарь по-русски ни слова не знает. “Человек простой: если умрет, то и так умрет; если выздоровеет, то и так выздоровеет”, - рассуждает Артемий Филиппови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дешний почтмейстер совершенно ничего не делает. От этого все дела в большом запущении, посылки задерживаются. Вместо того чтобы работать, он без зазрения совести распечатывает и читает письма: “Смерть люблю узнать, что есть нового на свете”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 хуже всех городничий. Взятка – вот его главное оружие. До приезда ревизора он не только не заботился о подчиненных его власти горожанах, он обирал купцов, тратил казенные деньги на собственные нуж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 почему же все чиновники города “</w:t>
      </w:r>
      <w:r>
        <w:rPr>
          <w:lang w:val="en-US"/>
        </w:rPr>
        <w:t>n</w:t>
      </w:r>
      <w:r>
        <w:rPr/>
        <w:t>”  хоть и боятся приезда ревизора, все же не выполняют своих обязанностей? Мне кажется, это происходит оттого, что люди этого города считают, что нет такого человека, которого нельзя было бы подкупить, в том числе и ревиз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 своем произведении Гоголь писал: “Я решил собрать все дурное, какое я только знал, и за одним разом над ним посмеяться – вот происхождение “Ревизора”. Писатель был честным художником, он показал подлинную жизнь России, суровую и драматичную, и в этом его заслу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u w:val="single"/>
        </w:rPr>
        <w:t>от автора: это сочинение  я опубликовала, так как мне за него поставили пятерку, и я хотела бы, чтобы благодаря мне кто-нибудь еще получил хорошую оценку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8:12:00Z</dcterms:created>
  <dc:creator>Женя</dc:creator>
  <dc:description/>
  <dc:language>en-US</dc:language>
  <cp:lastModifiedBy>Женя</cp:lastModifiedBy>
  <dcterms:modified xsi:type="dcterms:W3CDTF">2002-12-16T18:55:00Z</dcterms:modified>
  <cp:revision>2</cp:revision>
  <dc:subject/>
  <dc:title>Сочинение по произведению Гоголя «Ревизор»</dc:title>
</cp:coreProperties>
</file>