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акие они?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</w:rPr>
        <w:t>Методист городского отдела образования Анна Ашотовна Багдасарян предложила мне прочитать сочинения старшеклассников на тему «Если бы я был губернатором...» Когда прочитала, поняла: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это интересно всем. Сочинения хочется не цитировать, а приводить полностью. Но существуют строгие, как закон, слова «газетная площадь». И все-таки первое из прочитанных приведу как можно полнее. Давайте вместе подумаем...</w:t>
      </w:r>
    </w:p>
    <w:p>
      <w:pPr>
        <w:pStyle w:val="Normal"/>
        <w:spacing w:before="10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00" w:after="0"/>
        <w:jc w:val="center"/>
        <w:rPr>
          <w:sz w:val="28"/>
        </w:rPr>
      </w:pPr>
      <w:r>
        <w:rPr>
          <w:b/>
          <w:i/>
          <w:sz w:val="28"/>
        </w:rPr>
        <w:t>Мария ПОЗДНЯКОВА, 10-й «А» класс СШ № 23:</w:t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</w:rPr>
        <w:t>Мой родной край... Синие горы, изумрудная зелень по</w:t>
        <w:softHyphen/>
        <w:t>лей, белоснежная папаха Эльбруса. Где</w:t>
      </w:r>
      <w:r>
        <w:rPr>
          <w:sz w:val="28"/>
        </w:rPr>
        <w:t xml:space="preserve"> еще </w:t>
      </w:r>
      <w:r>
        <w:rPr>
          <w:i/>
          <w:sz w:val="28"/>
        </w:rPr>
        <w:t>природа так щедро соединила все во</w:t>
        <w:softHyphen/>
        <w:t>едино: красоту, величие, бо</w:t>
        <w:softHyphen/>
        <w:t>гатство?! А сколько разных народов проживает под гос</w:t>
        <w:softHyphen/>
        <w:t>теприимной крышей Ставро</w:t>
        <w:softHyphen/>
        <w:t>полья?!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В классе, где я учусь, есть ребята разных национальнос</w:t>
        <w:softHyphen/>
        <w:t>тей. Живем</w:t>
      </w:r>
      <w:r>
        <w:rPr>
          <w:sz w:val="28"/>
        </w:rPr>
        <w:t xml:space="preserve"> мы все </w:t>
      </w:r>
      <w:r>
        <w:rPr>
          <w:i/>
          <w:sz w:val="28"/>
        </w:rPr>
        <w:t>весело и дружно. Но больно подумать о том, что за пределами род</w:t>
        <w:softHyphen/>
        <w:t>ного Ставрополья гремят взрывы, пылают пожары, гиб</w:t>
        <w:softHyphen/>
        <w:t>нут люди. Самое дорогое, что есть у человека,— это жизнь. Как сделать так, чтобы вос</w:t>
        <w:softHyphen/>
        <w:t>торжествовал разум, добро победило зло? Я думаю, что много зависит от тех людей, которые находятся у руля власти.</w:t>
      </w:r>
    </w:p>
    <w:p>
      <w:pPr>
        <w:pStyle w:val="TextBodyIndent"/>
        <w:ind w:firstLine="567"/>
        <w:jc w:val="both"/>
        <w:rPr/>
      </w:pPr>
      <w:r>
        <w:rPr/>
        <w:t>Быть губернатором — слож</w:t>
        <w:softHyphen/>
        <w:t>ное, ответственное и порой неблагодарное дело. Сколько людей — столько и мнений. И каждый при этом думает:</w:t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</w:rPr>
        <w:t>«Если б я был губернатором, то все было бы чудесно и рас</w:t>
        <w:softHyphen/>
        <w:t>прекрасно". Но, наверное, не зря в русском языке сущест</w:t>
        <w:softHyphen/>
        <w:t>вует поговорка: «Положение хуже губернаторского", то есть крайне затруднительное. Да и как успеть все сразу, решить наболевшие вопросы, улучшить материальное поло</w:t>
        <w:softHyphen/>
        <w:t>жение отдельных слоев насе</w:t>
        <w:softHyphen/>
        <w:t>ления, помочь детям-сиротам, поддержать беженцев?! Где взять силы на все это? На</w:t>
        <w:softHyphen/>
        <w:t>верное, только цельная, твор</w:t>
        <w:softHyphen/>
        <w:t>ческая, целеустремленная на</w:t>
        <w:softHyphen/>
        <w:t>тура сможет все выдержать.</w:t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</w:rPr>
        <w:t>Если б я была губернато</w:t>
        <w:softHyphen/>
        <w:t>ром, то, прежде всего, посто</w:t>
        <w:softHyphen/>
        <w:t>янно повышала бы уровень своего образования. Помни</w:t>
        <w:softHyphen/>
        <w:t>те, как у Петра 1 : "Аз есмь в чину учимых...»? Второе усло</w:t>
        <w:softHyphen/>
        <w:t>вие моей успешной деятель</w:t>
        <w:softHyphen/>
        <w:t>ности — решение кадрового вопроса. Не так давно у нас бытовала фраза «кадры ре</w:t>
        <w:softHyphen/>
        <w:t>шают все». Это правильно. Что может сделать один, пусть даже очень талантливый человек,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без поддержки едино</w:t>
        <w:softHyphen/>
        <w:t>мышленников, соратников? Сплоченная команда — вот за</w:t>
        <w:softHyphen/>
        <w:t>лог успеха. Многих людей сей</w:t>
        <w:softHyphen/>
        <w:t>час шокирует возраст некото</w:t>
        <w:softHyphen/>
        <w:t>рых наших политических и госу</w:t>
        <w:softHyphen/>
        <w:t>дарственных деятелей.</w:t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</w:rPr>
        <w:t>Я думаю, что возраст в этом деле не помеха, хотя преемст</w:t>
        <w:softHyphen/>
        <w:t>венность учитывать тоже нужно. И присутствие в отдельных структурах людей, прошедших жизненную школу, умудренных опытом, обязательно. Если бы я была губернатором, то, бесспор</w:t>
        <w:softHyphen/>
        <w:t>но, много общалась бы с рядо</w:t>
        <w:softHyphen/>
        <w:t>выми избирателями. Только они смогли бы дать мне полную кар</w:t>
        <w:softHyphen/>
        <w:t>тину всего, что происходит во вверенном мне регионе.</w:t>
      </w:r>
    </w:p>
    <w:p>
      <w:pPr>
        <w:pStyle w:val="Normal"/>
        <w:ind w:firstLine="160"/>
        <w:jc w:val="both"/>
        <w:rPr>
          <w:sz w:val="28"/>
        </w:rPr>
      </w:pPr>
      <w:r>
        <w:rPr>
          <w:i/>
          <w:sz w:val="28"/>
        </w:rPr>
        <w:t>Губернатор — это человек с прекрасным самообладанием, выдержкой. Он осторожен в сло</w:t>
        <w:softHyphen/>
        <w:t>вах и суждениях, рассудителен и справедлив...</w:t>
      </w:r>
    </w:p>
    <w:p>
      <w:pPr>
        <w:pStyle w:val="Normal"/>
        <w:ind w:left="320" w:hanging="3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20" w:hanging="320"/>
        <w:jc w:val="center"/>
        <w:rPr>
          <w:sz w:val="28"/>
        </w:rPr>
      </w:pPr>
      <w:r>
        <w:rPr>
          <w:b/>
          <w:i/>
          <w:sz w:val="28"/>
        </w:rPr>
        <w:t>Анна БУРЛЯЕВА, ученица 10-го «А» класса гимназии № 4:</w:t>
      </w:r>
    </w:p>
    <w:p>
      <w:pPr>
        <w:pStyle w:val="Normal"/>
        <w:ind w:firstLine="160"/>
        <w:jc w:val="both"/>
        <w:rPr>
          <w:sz w:val="28"/>
        </w:rPr>
      </w:pPr>
      <w:r>
        <w:rPr>
          <w:i/>
          <w:sz w:val="28"/>
        </w:rPr>
        <w:t>Многие представляют себе должность губернатора как сплошные презентации, почет. приемы, поездки за рубеж. А мне кажется, что губернатор — это бессонные ночи, бесконеч</w:t>
        <w:softHyphen/>
        <w:t>ные тревоги и заботы, это вели</w:t>
        <w:softHyphen/>
        <w:t>чайшая ответственность перед людьми, которые тебе повери</w:t>
        <w:softHyphen/>
        <w:t>ли. и прежде всего — перед своей совестью. Таким я пред</w:t>
        <w:softHyphen/>
        <w:t>ставляю себе губернато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от он какой, губернатор, с которого хотелось бы брать при</w:t>
        <w:softHyphen/>
        <w:t>мер.</w:t>
      </w:r>
    </w:p>
    <w:p>
      <w:pPr>
        <w:pStyle w:val="Normal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567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0"/>
    </w:pPr>
    <w:rPr>
      <w:i/>
      <w:sz w:val="28"/>
    </w:rPr>
  </w:style>
  <w:style w:type="paragraph" w:styleId="FR3">
    <w:name w:val="FR3"/>
    <w:qFormat/>
    <w:pPr>
      <w:widowControl w:val="false"/>
      <w:bidi w:val="0"/>
      <w:spacing w:before="220" w:after="0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1:55:00Z</dcterms:created>
  <dc:creator>Касперович</dc:creator>
  <dc:description/>
  <dc:language>en-US</dc:language>
  <cp:lastModifiedBy>Касперович</cp:lastModifiedBy>
  <cp:lastPrinted>2000-03-10T15:19:00Z</cp:lastPrinted>
  <dcterms:modified xsi:type="dcterms:W3CDTF">2000-03-10T12:20:00Z</dcterms:modified>
  <cp:revision>5</cp:revision>
  <dc:subject/>
  <dc:title>Какие они</dc:title>
</cp:coreProperties>
</file>