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</w:rPr>
        <w:t xml:space="preserve">                             </w:t>
      </w:r>
      <w:r>
        <w:rPr>
          <w:color w:val="000000"/>
        </w:rPr>
        <w:t>ЗАЩИТА</w:t>
      </w:r>
      <w:r>
        <w:rPr>
          <w:color w:val="000000"/>
          <w:lang w:val="en-US"/>
        </w:rPr>
        <w:t xml:space="preserve">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выбрал эту тему, так как меня заинтересовал вопрос отцов и детей. </w:t>
      </w:r>
      <w:r>
        <w:rPr>
          <w:rFonts w:cs="Arial"/>
          <w:color w:val="000000"/>
          <w:sz w:val="28"/>
          <w:szCs w:val="28"/>
        </w:rPr>
        <w:t>По мере развития человечества вопросы взаимоотношения отцов и детей приобретает особую остроту. Ускоряющийся ритм общественной жизни нередко угрожает гармонии этих взаимоотношений, возникает опасность разрыва традиции, забвения культуры прошлого. Отцы незаменимы детьми. Несовершенство традиции: никогда последующее поколение не усваивает вполне предыдущего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ак же я захотел разобраться в образе Базарова. Ведь его образ занимает центральное место в композиции романа. Из 28 глав лишь в двух не появляется Базаров, в остальных он главное действующее лицо. Все основные лица романа группируются вокруг него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ответе на эти вопросы я использовал много критической литературы, но больше всего я опирался на статьи Писарева, так как он в своих статьях, по моему мнению, лучше всех раскрывает образ Базарова.</w:t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>Проделав работу, я выяснил, что Базаров это очень сильная личность, которая ни в ком не нуждается, никого не боится, никого не любит, и, вследствие этого, никого не щадит. Базаров везде и во всем поступает только так, как ему хочется или как ему кажется выгодным и удобным. Им управляют только личная прихоть или личные расчеты. Базаров - натура цельная и последовательная. Для него характерна постоянная работа мысли, его суждения оригинальны и самобытны. Базаров не мыслит своей жизни без труда, который дает ему самостоятельность и независимость. Даже внешним обликом Базарова Тургенев хочет подчеркнуть его сильный характер и ум, любовь и привычку к труду, демократическое происхождение. До встречи с Одинцовой Базаров, очевидно, не знал настоящей любви. В своем горьком чувстве к Одинцовой он раскрывается как натура сильная, страстная, глубокая. Что касается дружбы Базарова с Аркадием, то их отношения чисто головные; Аркадий познакомился с ним где-то в студенческом кругу, заинтересовался цельностью его воззрений, покорился его силе и вообразил себе, что он его глубоко уважает и от души любит. Базаров, конечно, ничего не вообразил и, несколько не стесняя себя, позволили ему любить его, Базарова, и поддерживать с ним постоянные отношения.</w:t>
      </w:r>
    </w:p>
    <w:p>
      <w:pPr>
        <w:pStyle w:val="Normal1"/>
        <w:spacing w:lineRule="auto" w:line="240"/>
        <w:ind w:hanging="0"/>
        <w:rPr/>
      </w:pPr>
      <w:r>
        <w:rPr>
          <w:color w:val="000000"/>
          <w:sz w:val="28"/>
          <w:szCs w:val="28"/>
        </w:rPr>
        <w:t>Тургенев проводит Базарова по кругам жизненных испытаний. Герой пере</w:t>
        <w:softHyphen/>
        <w:t>живает трагическую любовь, тоску одиночества и даже своеобразную «мировую скорбь». Обнаруживается его зависимость от обычных законов человеческой жизни, его причастность к обычным человеческим интересам, заботам и страданиям. Первона</w:t>
        <w:softHyphen/>
        <w:t>чальная самоуверенность Базарова исчезает, его внутренняя жизнь становится все более сложной и противоречивой. Постепенно! выясняется мера объективной правоты и неправоты героя. «Полное и беспощадное отрицание» оказывается отчасти оправ</w:t>
        <w:softHyphen/>
        <w:t>данным как единственная, по мысли Тургенева, серьезная по</w:t>
        <w:softHyphen/>
        <w:t>пытка действительно изменить мир, покончив с противоречия</w:t>
        <w:softHyphen/>
        <w:t>ми, которые не могут разрешить ни усилия общественных пар</w:t>
        <w:softHyphen/>
        <w:t>тий, ни влияние вековых идеалов гуманизма. Однако для Турге</w:t>
        <w:softHyphen/>
        <w:t>нева бесспорно и то, что логика «нигилизма» неизбежно ведет к свободе без обязательств, к действию без любви, к поискам без веры. Тургенев не находит в «нигилизме» созидающей творчес</w:t>
        <w:softHyphen/>
        <w:t>кой силы: те изменения, которые «нигилист» предусматривает для реально существующих людей, по сути дела, равносильны их уничтожению. «Нигилизм», по мысли Тургенева, бросает вызов непреходящим ценностям духа и естественным основам жизни. В этом усматривается трагическая вина героя, причина его неизбежной гибе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ом странный для нас и не во всем приятный, Евгений Базаров в  то же время привлекает нас такими чертами,  которые хотел бы видеть в себе и своем избраннике почти каждый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роблема отцов и детей это разногласия между поколениями. </w:t>
      </w:r>
      <w:r>
        <w:rPr>
          <w:color w:val="000000"/>
          <w:sz w:val="28"/>
          <w:szCs w:val="28"/>
        </w:rPr>
        <w:t>"Отцы" придерживались старых взглядов. Молодое поколение приветствовало отмену крепостничества и реформы.  Базаров, нигилист, представляет "новых людей",  в качестве главного противника ему противопоставлен Павел Петрович Кирсанов. С первой встречи они почувствовали друг друга врагам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ёжь пришла разрушать и обличать,  а построением займётся кто-то другой. "Вы всё отрицаете, или, выражаясь вернее, вы всё разрушаете.  Да ведь надобно и строить", говорит Евгению Кирсанов.  "Это уже не наше дело. Сперва нужно место расчистить", отвечает Базаров. Или на вопрос,  что же вы отрицаете,  последовал краткий ответ: "Всё"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и спорят о поэзии, искусстве, философии.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ров поражает и раздражает Кирсанова своими хладнокровными мыслями об отрицании личности,  всего духовного.  Но всё-таки, как бы правильно не мыслил Павел Петрович, в какой-то степени его представления устарели. Тем более, его противник имеет преимущества: новизна мыслей,  народу он ближе,  ведь тянутся же к нему дворовые люди. Безусловно, принципы и идеалы отцов отходят в прошлое. Проблема отцов и детей очень сложна и она не решена и по сей день.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елав эту работу, я узнал много нового о романе И.С. Тургенева «Отцы и дети» и в частности о Базарове, как представителя «новых людей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Я сделал много выводов о трудности взаимоотношений между отцами и детьми, и понял, что дети не могут слушаться и во всем подражать родителям, потому что так заложено во всех нас. Каждый из нас - индивидуальность и каждый имеет свою точку зрения. Но нельзя забывать о традициях и культуре прошлого. Ведь новое – это хорошо забытое старое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18:00Z</dcterms:created>
  <dc:creator>didenko</dc:creator>
  <dc:description/>
  <dc:language>en-US</dc:language>
  <cp:lastModifiedBy>didenko</cp:lastModifiedBy>
  <dcterms:modified xsi:type="dcterms:W3CDTF">2004-06-21T07:26:00Z</dcterms:modified>
  <cp:revision>11</cp:revision>
  <dc:subject/>
  <dc:title/>
</cp:coreProperties>
</file>