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ДОНСКИЕ КАЗАКИ И РЕВОЛЮЦИЯ НА ПРИМЕРЕ СУДЬБЫ ГРИГОРИЯ МЕЛЕХОВА</w:t>
      </w:r>
    </w:p>
    <w:p>
      <w:pPr>
        <w:pStyle w:val="Normal"/>
        <w:spacing w:lineRule="auto" w:line="278" w:before="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по роману М. А. Шолохова «Тихий дон»)</w:t>
      </w:r>
    </w:p>
    <w:p>
      <w:pPr>
        <w:pStyle w:val="3"/>
        <w:rPr/>
      </w:pPr>
      <w:r>
        <w:rPr/>
        <w:t>Ибо в те дни будет такая скорбь, какой не было от начала творения...даже доныне, и не будет... Предаст же брат брата на смерть, и отец — детей; и восстанут дети на родителей и умертвят их.</w:t>
      </w:r>
    </w:p>
    <w:p>
      <w:pPr>
        <w:pStyle w:val="FR1"/>
        <w:rPr>
          <w:sz w:val="20"/>
        </w:rPr>
      </w:pPr>
      <w:r>
        <w:rPr>
          <w:sz w:val="20"/>
        </w:rPr>
        <w:t>Из Евангелия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С детства я привык слышать в слове «казак» что-то героическое. И застольные казачьи песни говорили об этом, и исторические фильмы. С интересом я узнавал об истории казачества на Дону. Как бежали сюда из России в течение веков люди: кто ет крепост</w:t>
        <w:softHyphen/>
        <w:t>ного тягла, кто, спасаясь от государства, кто из люб</w:t>
        <w:softHyphen/>
        <w:t>ви к разбою. И занимали землю, сеяли хлеб, воевали с татарами и турками, грабили купцов и бояр, а по</w:t>
        <w:softHyphen/>
        <w:t>рой вместе с другими недовольными устраивали на</w:t>
        <w:softHyphen/>
        <w:t>стоящие казачьи и крестьянские войны. Но уже пос</w:t>
        <w:softHyphen/>
        <w:t>ле пугачевского бунта, привлеченное большими льго</w:t>
        <w:softHyphen/>
        <w:t>тами, стало казачество опорой русским царям, воевало за них и за славу России.</w:t>
      </w:r>
    </w:p>
    <w:p>
      <w:pPr>
        <w:pStyle w:val="2"/>
        <w:spacing w:lineRule="auto" w:line="240"/>
        <w:rPr/>
      </w:pPr>
      <w:r>
        <w:rPr/>
        <w:t>Конец этой жизни и описывает в первых книгах «Тихого Дона» Шолохов. Веселую, радостную, полную труда и приятных забот жизнь казаков прерывает первая мировая война. И с ней безвозвратно рушится вековой уклад. Хмурые ветры задули над донскими степям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Ходят казаки на поле брани, а запустение, словно вор, закрадывается в хутора. И все же воевать — дело для казаков привычное, а вот революция...</w:t>
      </w:r>
    </w:p>
    <w:p>
      <w:pPr>
        <w:pStyle w:val="2"/>
        <w:spacing w:lineRule="auto" w:line="240"/>
        <w:rPr/>
      </w:pPr>
      <w:r>
        <w:rPr/>
        <w:t>Февраль 1917...  Царь, которому они присягали, оказался низвергнутым. И заметались казаки, слу</w:t>
        <w:softHyphen/>
        <w:t>жившие в армии: кому верить, кому подчиняться? Особенно сложно было решать в дни Корниловского мятежа. Главнокомандующий Корнилов зовет сверг</w:t>
        <w:softHyphen/>
        <w:t>нуть революционную власть Временного правительст</w:t>
        <w:softHyphen/>
        <w:t>ва. В конце концов казаки поворачивают назад от Петрограда. А тут новая, Октябрьская революция. И вновь смута в душе у донцов. Чью сторону принять? Что обещают большевики? Землю? Так у них ее до</w:t>
        <w:softHyphen/>
        <w:t xml:space="preserve">вольно. Мир? Да, война надоела... </w:t>
      </w:r>
    </w:p>
    <w:p>
      <w:pPr>
        <w:pStyle w:val="2"/>
        <w:spacing w:lineRule="auto" w:line="240"/>
        <w:rPr>
          <w:lang w:val="en-US"/>
        </w:rPr>
      </w:pPr>
      <w:r>
        <w:rPr/>
        <w:t>Главный герой романа «Тихий Дон» Григорий Ме</w:t>
        <w:softHyphen/>
        <w:t>лехов мучается теми же сомнениями, что и остальное казачество. Вначале ему кажется прав Изварин, кото</w:t>
        <w:softHyphen/>
        <w:t>рый говорит: «Нам необходимо свое, и прежде всего избавление казаков от всех опекунов — будь то Кор</w:t>
        <w:softHyphen/>
        <w:t>нилов, или Керенский, или Ленин. Обойдемся на сво</w:t>
        <w:softHyphen/>
        <w:t xml:space="preserve">ем поле и без этих фигур. Избавь, Боже, от друзей, а с врагами мы сами управимся». </w:t>
      </w:r>
    </w:p>
    <w:p>
      <w:pPr>
        <w:pStyle w:val="2"/>
        <w:spacing w:lineRule="auto" w:line="240"/>
        <w:rPr/>
      </w:pPr>
      <w:r>
        <w:rPr/>
        <w:t>Но после встречи с Подтелковым склоняется Гри</w:t>
        <w:softHyphen/>
        <w:t>горий к красным, воюет на их стороне, хотя душой еще никак не пристанет к какому-то берегу. После ранения под станицей Глубокой едет он в свой род</w:t>
        <w:softHyphen/>
        <w:t>ной хутор. И тяжко в груди у него. Вот что пишет автор о его сомнениях: «Там, позади, все было пута</w:t>
        <w:softHyphen/>
        <w:t>но, противоречиво. Трудно нащупывалась верная тро</w:t>
        <w:softHyphen/>
        <w:t xml:space="preserve">па; как в топкой гати, выбилась под ногами почва, тропа дробилась, и не было уверенности — по той ли, по которой надо, идет». </w:t>
      </w:r>
    </w:p>
    <w:p>
      <w:pPr>
        <w:pStyle w:val="2"/>
        <w:spacing w:lineRule="auto" w:line="240"/>
        <w:rPr>
          <w:lang w:val="en-US"/>
        </w:rPr>
      </w:pPr>
      <w:r>
        <w:rPr/>
        <w:t>Особенно тягостны воспоминания о расстреле офи</w:t>
        <w:softHyphen/>
        <w:t xml:space="preserve">церов красноармейцами, начатом по команде Подтелкова. Так начиналось великое истребление казачества советской властью, которое именовалось «расказачиванием». Говорят, Я. М. Свердлов, с согласия ЦК, давал команду брать заложников и расстреливать всех, кто так или иначе противился новой власти. </w:t>
      </w:r>
    </w:p>
    <w:p>
      <w:pPr>
        <w:pStyle w:val="2"/>
        <w:spacing w:lineRule="auto" w:line="240"/>
        <w:rPr/>
      </w:pPr>
      <w:r>
        <w:rPr/>
        <w:t>Не нашел своего места Мелехов среди тех, кто хотел установить чуждый донцам порядок. И вот уже он вместе с другими односельчанами выступает бить</w:t>
        <w:softHyphen/>
        <w:t xml:space="preserve">ся с Подтелковым. </w:t>
      </w:r>
    </w:p>
    <w:p>
      <w:pPr>
        <w:pStyle w:val="2"/>
        <w:spacing w:lineRule="auto" w:line="240"/>
        <w:rPr>
          <w:lang w:val="en-US"/>
        </w:rPr>
      </w:pPr>
      <w:r>
        <w:rPr/>
        <w:t>Трагично рисует писатель пленение отряда Подтелкова. Встречаются вдруг однокашники, кумовья, просто люди, верящие в одного Бога, которые раньше могли назвать друг друга земляками. Радостные воз</w:t>
        <w:softHyphen/>
        <w:t>гласы, воспоминания. А назавтра пленных казаков ставят к стенке... Разливается кровавая река по донс</w:t>
        <w:softHyphen/>
        <w:t>кой земле. В смертельной драке брат идет</w:t>
      </w:r>
      <w:r>
        <w:rPr>
          <w:b/>
          <w:bCs/>
        </w:rPr>
        <w:t xml:space="preserve"> </w:t>
      </w:r>
      <w:r>
        <w:rPr/>
        <w:t>на брата, сын на отца. Забыты доблесть и честь, традиции, законы, рушится жизнь, налаживаемая веками. И вот уже Григорий, ранее внутренне противившийся кро</w:t>
        <w:softHyphen/>
        <w:t xml:space="preserve">вопролитию, легко сам решает чужую участь. </w:t>
      </w:r>
    </w:p>
    <w:p>
      <w:pPr>
        <w:pStyle w:val="2"/>
        <w:spacing w:lineRule="auto" w:line="240"/>
        <w:rPr>
          <w:lang w:val="en-US"/>
        </w:rPr>
      </w:pPr>
      <w:r>
        <w:rPr/>
        <w:t>И началось время, когда менялась власть, а вче</w:t>
        <w:softHyphen/>
        <w:t xml:space="preserve">рашние победители, не успев казнить противников, становятся побежденными и преследуемыми. Жестоки все, даже женщины. Вспомним очень сильную сцену, когда Дарья убивает Котлярова, считая его убийцей своего мужа Петра. </w:t>
      </w:r>
    </w:p>
    <w:p>
      <w:pPr>
        <w:pStyle w:val="2"/>
        <w:spacing w:lineRule="auto" w:line="240"/>
        <w:rPr>
          <w:lang w:val="en-US"/>
        </w:rPr>
      </w:pPr>
      <w:r>
        <w:rPr/>
        <w:t>И все же советская власть кажется чуждой боль</w:t>
        <w:softHyphen/>
        <w:t>шинству казачества, хотя такие, как Михаил Коше</w:t>
        <w:softHyphen/>
        <w:t>вой, были верными ей с самого начала. В конце концов, начинается широкого повстанческое движение против нее. Поднаторевший в политике Осип Штокман главную причину антисоветских восстаний на Дону видит в кулаках, атаманах, офицерах, богатеях. И не желает понять, что никому не дано право без</w:t>
        <w:softHyphen/>
        <w:t xml:space="preserve">наказанно ломать чужую жизнь, навязывать силой новый порядок. </w:t>
      </w:r>
    </w:p>
    <w:p>
      <w:pPr>
        <w:pStyle w:val="2"/>
        <w:spacing w:lineRule="auto" w:line="240"/>
        <w:rPr/>
      </w:pPr>
      <w:r>
        <w:rPr/>
        <w:t>Григорий становится одним из крупных военачаль</w:t>
        <w:softHyphen/>
        <w:t>ников повстанцев, показывая себя умелым и опытным командиром. Но что-то уже ломается в душе его от многолетнего военного убийства: все чаще он пьян</w:t>
        <w:softHyphen/>
        <w:t xml:space="preserve">ствует и путается с женщинами, забывая о семье, все безразличнее становится к себе. </w:t>
      </w:r>
    </w:p>
    <w:p>
      <w:pPr>
        <w:pStyle w:val="2"/>
        <w:spacing w:lineRule="auto" w:line="240"/>
        <w:rPr/>
      </w:pPr>
      <w:r>
        <w:rPr/>
        <w:t xml:space="preserve">Восстание разгромлено. И вновь судьба совершает с Мелеховым переворот. Его насильно мобилизуют в Красную Армию, где он и воюет с Врангелем. </w:t>
      </w:r>
    </w:p>
    <w:p>
      <w:pPr>
        <w:pStyle w:val="2"/>
        <w:spacing w:lineRule="auto" w:line="240"/>
        <w:rPr/>
      </w:pPr>
      <w:r>
        <w:rPr/>
        <w:t>Устал человек от семилетней войны. И хотел жить мирным крестьянским трудом вместе с семьей. Воз</w:t>
        <w:softHyphen/>
        <w:t>вращается в родные места. Не осталось в хуторе та</w:t>
        <w:softHyphen/>
        <w:t>тарской семьи, которую бы не обездолила брато</w:t>
        <w:softHyphen/>
        <w:t xml:space="preserve">убийственная война. Во многом верными оказались слова одного из героев, что «нету казакам больше жизни, и казаков нету!»  </w:t>
      </w:r>
    </w:p>
    <w:p>
      <w:pPr>
        <w:pStyle w:val="2"/>
        <w:spacing w:lineRule="auto" w:line="240"/>
        <w:rPr/>
      </w:pPr>
      <w:r>
        <w:rPr/>
        <w:t>На пепелище пытается возродить жизнь Григорий, но не дает ему этого советская власть. Грозит тюрь</w:t>
        <w:softHyphen/>
        <w:t>мой (а может, и расстрелом, если дело дошло бы до неправого и скорого суда) за то, что прежде воевал против нее. И выступает эта власть от лица род</w:t>
        <w:softHyphen/>
        <w:t xml:space="preserve">ственника Григория — Кошевого. А тут подоспела продразверстка. И объединились недовольные вновь в отряд Фомина. Ушел и Григорий. Однако уже устали казаки от войны, да и власть пообещала не мешать им трудиться и крестьянствовать. (Обманула, как выяснилось позже, дав покой лишь на несколько лет!) </w:t>
      </w:r>
    </w:p>
    <w:p>
      <w:pPr>
        <w:pStyle w:val="2"/>
        <w:spacing w:lineRule="auto" w:line="240"/>
        <w:rPr/>
      </w:pPr>
      <w:r>
        <w:rPr/>
        <w:t xml:space="preserve">И у Фомина — тупик. Великая трагедия Григория Мелехова в том, что в кровавой круговерти исчезло все: родители, жена, дочь, брат, любимая женщина. В самом конце романа устами Аксиньи, объясняющей Мишатке, кто его отец, говорит писатель: «Никакой он не бандит, твой отец. Он так... несчастный человек». И сколько сочувствия в этих словах. </w:t>
      </w:r>
    </w:p>
    <w:p>
      <w:pPr>
        <w:pStyle w:val="2"/>
        <w:spacing w:lineRule="auto" w:line="240"/>
        <w:rPr/>
      </w:pPr>
      <w:r>
        <w:rPr/>
        <w:t xml:space="preserve">Со смертью Аксиньи Григорий теряет последнюю надежду. Он идет к родному дому, где он уже не хозяин. Верой и жизнелюбием наполнена последняя сцена романа. Григорий у порога родного дома, на руках у него сын, последнее, что осталось от прошлой жизни. </w:t>
      </w:r>
    </w:p>
    <w:p>
      <w:pPr>
        <w:pStyle w:val="2"/>
        <w:spacing w:lineRule="auto" w:line="240"/>
        <w:rPr/>
      </w:pPr>
      <w:r>
        <w:rPr/>
        <w:t xml:space="preserve">Но жизнь продолжается. </w:t>
      </w:r>
    </w:p>
    <w:p>
      <w:pPr>
        <w:pStyle w:val="2"/>
        <w:spacing w:lineRule="auto" w:line="240"/>
        <w:rPr/>
      </w:pPr>
      <w:r>
        <w:rPr/>
        <w:t>Революция причинила много горя Григорию Меле</w:t>
        <w:softHyphen/>
        <w:t>хову и всему казачеству. И была она только началом испытаний, выпавших на долю этой части нашего народа. Но не умерло казачество. Живо и возрожда</w:t>
        <w:softHyphen/>
        <w:t>ется. Радостно видеть все чаще на экранах синюю казачью форму, бравые лица.</w:t>
      </w:r>
    </w:p>
    <w:p>
      <w:pPr>
        <w:pStyle w:val="2"/>
        <w:spacing w:lineRule="auto" w:line="240"/>
        <w:rPr/>
      </w:pPr>
      <w:r>
        <w:rPr/>
        <w:t xml:space="preserve"> 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60" w:after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8" w:before="0" w:after="0"/>
      <w:ind w:left="4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18" w:before="0" w:after="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</w:pPr>
    <w:rPr/>
  </w:style>
  <w:style w:type="paragraph" w:styleId="2">
    <w:name w:val="Основной текст с отступом 2"/>
    <w:basedOn w:val="Normal"/>
    <w:qFormat/>
    <w:pPr>
      <w:spacing w:lineRule="auto" w:line="218" w:before="0" w:after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 w:before="140" w:after="0"/>
      <w:ind w:left="1920" w:hanging="0"/>
      <w:jc w:val="left"/>
    </w:pPr>
    <w:rPr>
      <w:i/>
      <w:iCs/>
      <w:sz w:val="2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6:19:00Z</dcterms:created>
  <dc:creator>Vladimir</dc:creator>
  <dc:description/>
  <dc:language>en-US</dc:language>
  <cp:lastModifiedBy>Vladimir</cp:lastModifiedBy>
  <dcterms:modified xsi:type="dcterms:W3CDTF">2001-12-20T18:00:00Z</dcterms:modified>
  <cp:revision>2</cp:revision>
  <dc:subject/>
  <dc:title/>
</cp:coreProperties>
</file>