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реферате мы вкратце рассмотрим самые простые аспекты работы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разберемся с меню программы и научимся без затей отправлять и получать почту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появляется при запуск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вом запуске программы на экране последовательно появятся три окна, которые могут показаться вам довольно загадочным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это сообщение о том, что программа предоставлена вам в демонстрационных цел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 желаете использо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альнейшем, пожалуйста, найдите время, чтобы зарегистрировать ее Если Вы больше не желаете 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, пожалуйста, удалите все ее копии в оговоренный с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ска, постепенно заполняемая квадратиками, показывает, сколько дней из отпущенных вам тридцати вы используете демонстрационную версию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кончании демонстрационного срока вы должны или прекратить использо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, или зарегистрировать ее. Где и как это сделать - легко выяснить, нажав кнопку Как зарегистрироваться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е ок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так называем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ck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 представляет собой  “телеграфную ленту”, сообщающую вам о недавно поступивших письмах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ck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труда можно убрать с экрана, щелкнув по ленте правой кнопкой мыши и выбрав из контекстного меню верхний пункт - Скры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 ок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радиционное для многих программ окно Совет дня. Если убрать пометку с переключателя Показывать «Совет дня» при запус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, то это окно больше запускаться не будет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если вы захотите побольше узнать обо всяких интересных возможностях программы - это окошко всегда можно вызвать из пункта меню помощ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ткое описание меню программы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у нас запушена. Со всеми окошками, появляющимися при запуске, мы разобрались. Теперь мы вполне можем приступить к изучению программы. Давайте для начала познакомимся со всеми основными мен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все меню, которые имеют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, в общих чертах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ю Письмо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ю Письмо содержит команды для работы с сообщениями (письмами). С помощью команд данного меню вы можете создавать письма, отвечать на них, пересылать или перенаправлять сообщ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еще отсюда можно перемещать или копировать письма в другой ящик, сохранять их в файл, удалять, добавлять отправителя письма в адресную книгу, изменять статус (флаг) и цветовую группу сообщений, а также распечатывать письм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ню Папка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ю Папка относится к работе с папками, в которых хранятся письма. С помощью команд этого меню вы можете создать или удалить папку, а также произвести различные групповые действия с сообщениями в ней - удалить письма, пометить их как прочитанные, пересортировать, удалить старые письма, восстановить удаленные и так далее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что меню Папка в основном используется для различного рода групповых операций с письм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создания нового почтового ящи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автоматически создает в нем всего четыре папки: Входящие, Исходящие, Отправленные, Корз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о в том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использует для хранения почты именно эти папки. Но есть еще и папка под названием Входящие - Известные адресаты. Письма в этой папке хранятся не всегда. Она используется программой исключительно для того, чтобы перемещать туда письма от тех адресатов, которые занесены в адресную книгу - предполагается, что им мы захотим ответить в первую очередь. Чтобы эта папка начала работать, нужно сначала включить соответствующее правило сортировки в Сортировщике пис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это такое - Сортировщик писем? Дело в том, что при постоянной работе с почтой очень удобно оказывается с помощью мощной системы фильтров раскладывать определенную корреспонденцию в специально отведенные для нее папки. Например, если мы получаем почтовые рассылки, то весьма удобно для рассылок завести отдельную папку (назовем ее, например, Рассылки), чтобы подобные письма не смешивались с вашей личной почт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вот та самая система фильтров, которая умеет раскладывать сообщения по папкам, и называет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- Сортировщик писем. Папки очень удобны, когда нужно отыскать скажем письмо на какую-то тему или от какого-то человека, а мы не очень точно помним тему сообщения или его имя и адрес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ю Ящик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щик - это очень важное меню. Из него доступны команды, с помощью которых производятся различные действия над вашими почтовыми ящиками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к уже говорилось выше, умеет работать практически с любым количеством почтовых ящиков. Для нас это очень важно, потому что у грамотного пользователя крайне редко бывает всего один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щи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ких целей заводится несколько различных ящиков, спросите вы? Обоснований тому мн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■   </w:t>
      </w:r>
      <w:r>
        <w:rPr>
          <w:rFonts w:cs="Times New Roman" w:ascii="Times New Roman" w:hAnsi="Times New Roman"/>
          <w:color w:val="000000"/>
          <w:sz w:val="28"/>
          <w:szCs w:val="28"/>
        </w:rPr>
        <w:t>Во-первых, несколько различных ящиков (на разных серверах и у разных провайдеров) имеет смысл завести из соображений надежности. В таком случае, если с одним вашим ящиком что-нибудь случится, и вы не сможете его использовать, у вас всегда будет другой, который продолжит нормально функциониро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■   </w:t>
      </w:r>
      <w:r>
        <w:rPr>
          <w:rFonts w:cs="Times New Roman" w:ascii="Times New Roman" w:hAnsi="Times New Roman"/>
          <w:color w:val="000000"/>
          <w:sz w:val="28"/>
          <w:szCs w:val="28"/>
        </w:rPr>
        <w:t>Во-вторых, несколько ящиков нужны и из соображений безопасности. Например, всегда имеет смысл для адреса электронной почты, который вы указываете в каких-либо анкетах на сайтах, завести отдельный ящик, потому что почти всегда туда через какое-то время начинает сыпаться спам - непрошеная реклама. То же самое относится и к адресу, который вы публикуете на различных форумах — ни в коем случае не стоит размещать там ваш адрес для личных писем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■   </w:t>
      </w:r>
      <w:r>
        <w:rPr>
          <w:rFonts w:cs="Times New Roman" w:ascii="Times New Roman" w:hAnsi="Times New Roman"/>
          <w:color w:val="000000"/>
          <w:sz w:val="28"/>
          <w:szCs w:val="28"/>
        </w:rPr>
        <w:t>В-третьих. Почти всегда на работе сотрудникам заводят корпоративные почтовые ящики. Вряд ли вам захочется, чтобы туда поступала ваша личная почта, поэтому для нее вы обязательно заведете отдельный ящи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ите, получается минимум три ящика: личный,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публикуется в анкетах или на форумах, а также корпоративный ящи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вот, в пункте меню Ящик вы сможете производить различные действия со своими почтовыми ящиками: создавать их, удалять, принимать и отправлять почту, менять пароль для доступа к почте, просматривать журнал работы с выбранным ящиком, использовать диспетчер писем, настраивать свойства почтового ящика и, что крайне важно, устанавливать правила сортировки писем, без которых в современных условиях работать просто невозможно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ю Инструменты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меню размещены различные вспомогательные сервисы для эффективной работы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. Туда входят: адресная книга (очень мощная и обладающая рядом весьма интересных возможностей), расширенный поиск писем, импорт и экспорт писем (эти сервисы крайне важны для совмещ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с другими почтовыми программам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же запускается архивирование ящиков или папок и восстановление их из архива, синхронизация установок и настроек данной коп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с другой копией.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GP</w:t>
      </w:r>
      <w:r>
        <w:rPr>
          <w:rFonts w:cs="Times New Roman" w:ascii="Times New Roman" w:hAnsi="Times New Roman"/>
          <w:color w:val="000000"/>
          <w:sz w:val="28"/>
          <w:szCs w:val="28"/>
        </w:rPr>
        <w:t>-шифрования для зашифровывания и расшифровывания писем, возможность опросить сразу все ящики на предмет новых писем или отослать все подготовленные к отправке письм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ю Вид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меню задаются всевозможные настройки - как вариантов просмотра и сортировки писем, так и внешнего вида само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ело в том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- это очень гибкая программа, которая позволяет любому пользователю настраивать свой интерфейс под его предпочте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не будет стараться заставить вас работать с почтой так, как это задумываюсь разработчиком. Наоборот, программа сделает все для того, чтобы вы могли работать с почтой так, как хочется в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командами меню Вид мы можем включить показ служебных строк письма (это иногда бывает полезно, для того чтобы выяснить реальный адрес отправителя, если письмо пришло с поддельного адреса). Также в меню Вид выбирается тип перекодировки - тоже очень важный момент. Дело в том, что в Интернете используется несколько кодировок кириллицы, из-за чего иногда случаются казусы: вместо связного текста вам приходит какая-то белиберда. Впроче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обычно с легкостью справляется с подобными проблемам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ю Свойства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меню вы можете изменить всевозможные дополнительные настройки программы: общие настрой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, настройки редактора писем, быстрых шаблонов, цветовых групп, таблиц перекодировок, шаблонов форм запросов, системных сочетаний клавиш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в этом пункте меню вы можете выбрать язык, на котором будет работ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. После установки языкового моду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сможет в работе использовать до восемнадцати языко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ню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?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меню с необыкновенно лаконичным названием — меню помощи. Отсюда вы .можете вызвать стандартное окно справочной системы с тремя закладками: документация, разбитая по разделам, предметный указатель, быстрый поиск. Кроме того, из этого меню вызывается окошко Совет дня, о котором мы уже говорили, справка по регистрации программы и форма для регистрации (ее нужно вызывать, когда вы получили свой регистрационный код и собираетесь снять с программы демонстрационные ограничения). Там же расположено подменю, пункты которого позволяют написать письмо авторам, и ссылка на страни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в Интернет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перечислили все меню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. Большая часть их пунктов продублирована соответствующими кнопками на панели инструментов программ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писать сообщени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кольку в процессе установ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на жесткий диск мы выполнили первичные настройки нашего почтового ящика, то при первом же запуске программы мы можем начать работу с электронной почтой. Разумеется, для ясности мы будем считать, что наш компьютер имеет подключение к Интернету и соединение уже установлено. Давайте напишем первое сообщение. Для этого нужно проделать следующий путь мышкой: меню Письм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&gt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сать. Вызвать этот пункт меню можно и сочетанием клавиш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ак будет даже в некоторой степени быстрее. На экране перед вами появится окно редактирования сообщения его, как и любое другое ок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, для удобства можно развернуть на весь экра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жде чем начать писать письмо, придется указать программе по крайней мере один параметр - адрес, определяющий, кому именно мы отправится данное посл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ожно ввести вручную, с клавиатуры, а можно вызывать адресную книгу и взять его оттуда. Для вызова адресной книга щелкните на кнопке Выбор адресов из адресной книги (она находится в той же строке, что и поле Кому – последняя из двух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впишем в по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 собственный адрес - чтобы проверить, правильно ли мы настроили почту. По электронной почте вы спокойно можете отправить письмо самом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ебе,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то не заподозрит вас в раздвоении личности. Если сначала отправится, а затем вернется - это будет означать, что программа и почтовый ящик настроены правильно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ледующую строчку заголовка письма можно перейти или клавиш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щелчком мышки. В по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п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перечислить адреса, на котор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отправит копии этого письма. Такую возможность очень удобно использовать, когда вам нужно отправить одно и то же письмо нескольким адресатам. Для заполнения поля Копия, также можно воспользоваться адресной книгой, из которой можно выбрать один или несколько адрес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о для указания темы письма. Не следует пренебрегать возможностью обозначить тему сообщения, потому что именно по данной строке получатель будет искать письмо в длинном списке других сообщений. Нужно стараться  тему письма писать так, чтобы было сразу понятно, о чем в письме идет речь. Поскольку в данном случае мы пишем тестовое письмо, в поле Тема укажем любую тем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лнив последнее из полей шапки, мы попадаем непосредственно в область редактирования текста письм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обратить внимание, что к этому моменту в письме есть уже какое-то приветствие и подпись – хотя мы их не писали. Все очень просто – это работа шаблона для писем, в котором по умолчанию указана именно такая форма письма: приветствие, в которое вписывается имя из адреса, размешается в начале письма. В конце письма программа автоматически ставит подпись из имени пользователя, к которому добавляется строчка с обратным адресом. Вам остается только написать сам текст сообщ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шаблон можно поменять в любой момент. Кроме того,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можно задавать отдельные шаблоны для каждого почтового ящика, для каждой папки в этом ящике и даже для каждого конкретного получателя из адресной кни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шите в нашем тестовом письме какую-нибудь строчку для пробы. Все, сообщение можно отправлять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править сообщени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тправить письм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, нужно или выбрать пункт меню Письмо &gt; Отправить немедленно, или просто наж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еще один вариант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вами возникнет запрос на немедленную отправ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се в порядке и письмо можно отправлять - смело нажимаем ОК. Если же мы вдруг решили внести в текст какие-то изменения или вообще передумали отправлять письмо - нажмаем кнопку Отмена (письмо не будет отправлено, но не пропадет – программа вернет  в окно редактирования).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бы каждый раз при отправке письма не отвечать на этот вопрос, можно настрои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так, чтобы он больше не спрашивал подтверждения на отправку поч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нажатия кноп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откроет отдельное окошечко - Центр соединений - в котором будет отражаться ход почтовой сессии. Впрочем, если отправляется всего одно письмо и у нас быстрый интернетовский канал, то мы ничего не успеем разглядеть в этом окошке - оно появится на мгновение и тут же исчезне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учить почту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, когда мы написали и отправили сообщение, можно опросить наш почтовый ящик, чтобы проверить, все ли нормально настрое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оса ящика нужно воспользоваться меню Ящик &gt; Получить новую почту или просто нажать клавиш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писем с сервера вызывается то же окно Центра соединений, что и при отправке поч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новая почта на сервере есть (а в данном случае она есть — ведь мы только что отправляли сами себе тестовое письмо), то пришедшее письмо будет высвечено жирным шрифтом в списке входящих писем. Нужно так же не забывать, что на бесплатных почтовых серверах почта может обрабатывается довольно медленно, и между отправкой и получением может пройти несколько мину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тать письмо и ответить на него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очитать пришедшее письмо, достаточно ткнуть в его заголовок мышью. При таком подходе к просмотру текст письма возникнет в окне снизу, а пометка жирным шрифтом, показывающая, что письмо еще не прочитано, исчезнет через заданное количество секунд (по умолчанию через 5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можно подойти к просмотру поступившей почты иначе: дважды щелкнуть мышкой по выделенной строке заголовка письма или выделить заголовок и наж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письмо будет открыто для просмотра в отдельном ок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тветить на письмо, нажмем сочетание клавиш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t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воспользуемся пунктом меню Письмо &gt; Ответить. Перед нами откроется окно редактора с процитированным в нем письмом для отв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тирование используется в электронной почте для того, чтобы в какой-то мере организовать диалог пользователей: с использованием цитат становится нетрудно отвечать на каждую реплику в отдельном месте письм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т текст, который цитируется, обозначается в окне редактирования инициалами его автора и знаком цитир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&gt;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ыва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ть внимание на то, что в будущий отв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самостоятельно вставит приветствие и подпись, а помимо того - строчку “Вы писали 17 ноября 2008 г., 12:00:00”, в которой сообщается, когда именно адресатом было создано письмо. Эту заготовку для ответов на письма тоже можно изменить в любой момент - в настройках шаблонов данного почтового ящ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написания ответа, нужно будет нажать клавиш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или сочет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ункт меню Письмо &gt; Отправить немедленно), и письмо отправитс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обще, как видно процесс написания, получения письма и создания ответа на него очень прост,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Все эти операции можно выполнять практически сразу после установки программы на компьютер. Но если использо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 только для таких элементарных операций, мы не задействуете и 1 % всех тех возможностей, которые предоставляет эта замечательная програм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чтобы научиться профессионально пользоваться, придется потратить кое-какое время на чтение разного рода учебников, а так же практически применять полученные данны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color w:val="000000"/>
          <w:sz w:val="28"/>
          <w:szCs w:val="28"/>
        </w:rPr>
        <w:t>!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52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57:00Z</dcterms:created>
  <dc:creator>Slava</dc:creator>
  <dc:description/>
  <cp:keywords/>
  <dc:language>en-US</dc:language>
  <cp:lastModifiedBy>Slava</cp:lastModifiedBy>
  <dcterms:modified xsi:type="dcterms:W3CDTF">2008-11-14T13:05:00Z</dcterms:modified>
  <cp:revision>13</cp:revision>
  <dc:subject/>
  <dc:title/>
</cp:coreProperties>
</file>