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1817945454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943972445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84062874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1110856980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