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right="242" w:hanging="0"/>
        <w:rPr/>
      </w:pPr>
      <w:r>
        <w:rPr/>
        <w:t>Сахалинский областной институт переподготовки и повышения квалификации кадров</w:t>
      </w:r>
    </w:p>
    <w:p>
      <w:pPr>
        <w:pStyle w:val="Heading1"/>
        <w:spacing w:lineRule="auto" w:line="360"/>
        <w:ind w:right="242" w:hanging="0"/>
        <w:rPr/>
      </w:pPr>
      <w:r>
        <w:rPr/>
        <w:t>Кафедра Новых информационных технологий</w:t>
      </w:r>
    </w:p>
    <w:p>
      <w:pPr>
        <w:pStyle w:val="Heading1"/>
        <w:spacing w:lineRule="auto" w:line="360"/>
        <w:ind w:right="242" w:hanging="0"/>
        <w:rPr/>
      </w:pPr>
      <w:r>
        <w:rPr/>
        <w:t>Восточный лицей</w:t>
      </w:r>
    </w:p>
    <w:p>
      <w:pPr>
        <w:pStyle w:val="Normal"/>
        <w:ind w:right="242" w:hanging="0"/>
        <w:rPr/>
      </w:pPr>
      <w:r>
        <w:rPr/>
      </w:r>
    </w:p>
    <w:p>
      <w:pPr>
        <w:pStyle w:val="Normal"/>
        <w:ind w:right="242" w:hanging="0"/>
        <w:rPr/>
      </w:pPr>
      <w:r>
        <w:rPr/>
      </w:r>
    </w:p>
    <w:p>
      <w:pPr>
        <w:pStyle w:val="Normal"/>
        <w:ind w:right="242" w:hanging="0"/>
        <w:rPr/>
      </w:pPr>
      <w:r>
        <w:rPr/>
      </w:r>
    </w:p>
    <w:p>
      <w:pPr>
        <w:pStyle w:val="Normal"/>
        <w:ind w:right="242" w:hanging="0"/>
        <w:rPr/>
      </w:pPr>
      <w:r>
        <w:rPr/>
      </w:r>
    </w:p>
    <w:p>
      <w:pPr>
        <w:pStyle w:val="Normal"/>
        <w:ind w:right="242" w:hanging="0"/>
        <w:rPr/>
      </w:pPr>
      <w:r>
        <w:rPr/>
      </w:r>
    </w:p>
    <w:p>
      <w:pPr>
        <w:pStyle w:val="Normal"/>
        <w:ind w:right="242" w:hanging="0"/>
        <w:rPr/>
      </w:pPr>
      <w:r>
        <w:rPr/>
      </w:r>
    </w:p>
    <w:p>
      <w:pPr>
        <w:pStyle w:val="Normal"/>
        <w:ind w:right="242" w:hanging="0"/>
        <w:rPr/>
      </w:pPr>
      <w:r>
        <w:rPr/>
      </w:r>
    </w:p>
    <w:p>
      <w:pPr>
        <w:pStyle w:val="Normal"/>
        <w:ind w:right="242" w:hanging="0"/>
        <w:rPr/>
      </w:pPr>
      <w:r>
        <w:rPr/>
      </w:r>
    </w:p>
    <w:p>
      <w:pPr>
        <w:pStyle w:val="Normal"/>
        <w:ind w:right="242" w:hanging="0"/>
        <w:rPr/>
      </w:pPr>
      <w:r>
        <w:rPr/>
      </w:r>
    </w:p>
    <w:p>
      <w:pPr>
        <w:pStyle w:val="Normal"/>
        <w:ind w:right="242" w:hanging="0"/>
        <w:rPr/>
      </w:pPr>
      <w:r>
        <w:rPr/>
        <w:t xml:space="preserve">                                               </w:t>
      </w:r>
      <w:r>
        <w:rPr>
          <w:b/>
          <w:sz w:val="48"/>
          <w:szCs w:val="48"/>
        </w:rPr>
        <w:t>Реферат</w:t>
      </w:r>
    </w:p>
    <w:p>
      <w:pPr>
        <w:pStyle w:val="Normal"/>
        <w:ind w:right="2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ind w:right="242" w:hanging="0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>Персональные ЭВМ. История создания. Место в современном мире.</w:t>
      </w:r>
    </w:p>
    <w:p>
      <w:pPr>
        <w:pStyle w:val="Normal"/>
        <w:ind w:right="2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right="2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ла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b/>
          <w:i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242" w:hanging="0"/>
        <w:jc w:val="right"/>
        <w:rPr/>
      </w:pPr>
      <w:r>
        <w:rPr/>
      </w:r>
    </w:p>
    <w:p>
      <w:pPr>
        <w:pStyle w:val="Normal"/>
        <w:ind w:right="2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</w:t>
      </w:r>
    </w:p>
    <w:p>
      <w:pPr>
        <w:pStyle w:val="Normal"/>
        <w:ind w:right="24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4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4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4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4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4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Южно-Сахалинск</w:t>
      </w:r>
    </w:p>
    <w:p>
      <w:pPr>
        <w:pStyle w:val="Normal"/>
        <w:ind w:right="24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6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Содержание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rPr/>
      </w:pPr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создания ЭВ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1 Механические счетные маши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2 Идеи Бэббиджа.</w:t>
      </w:r>
    </w:p>
    <w:p>
      <w:pPr>
        <w:pStyle w:val="Normal"/>
        <w:rPr/>
      </w:pPr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Поколения ЭВМ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>2.1 Компьютеры перво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2 Компьютеры второ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3 Компьютеры треть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4 Компьютеры четверто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5 Компьютеры пято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6 Поколение суперкомпьюте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Место в современно мир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1 Эволюцион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2 Современные компью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3 Семейство компьюте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28"/>
          <w:szCs w:val="28"/>
        </w:rPr>
        <w:t>Приложение 1. Структура ЭВМ в первом, втором поко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2. Структура ЭВМ в третьем поко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3. Структура ЭВМ в четвертом поко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360" w:before="120" w:after="0"/>
        <w:ind w:firstLine="113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  <w:t xml:space="preserve">    </w:t>
      </w:r>
      <w:r>
        <w:rPr>
          <w:sz w:val="28"/>
        </w:rPr>
        <w:t xml:space="preserve">Когда наш предок впервые взял палку, чтобы сбить плод с дерева, он удлинил свою руку. Когда человек придумал рычаг, чтобы сдвинуть тяжелый камень, он увеличил свою физическуую силу. Подзорная труба увеличилла зоркость человека, а велосипед увеличил его скорость. Но человек на этом не остановился. Рычаг сменил мощный подъемный кран, подзорную трубу заменил телескоп, на смену велосипеду пришел автомобиль. Появились самолеты, ракеты, телевидение. </w:t>
      </w:r>
    </w:p>
    <w:p>
      <w:pPr>
        <w:pStyle w:val="Normal"/>
        <w:widowControl w:val="false"/>
        <w:spacing w:lineRule="auto" w:line="360" w:before="120" w:after="0"/>
        <w:ind w:firstLine="113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тобы создавать, приходилось считать. Считать все больше и больше. Тогда человек придуумал компьютер. Правда, прежде чем его придумать, человек изобрел множество более простых устройств, облегчающих вычисление. И если все предыдущие изобретения увеличивали нашу физическую силу, быстроту, силу зрения, то компьютер увеличил наши умственные возможности. </w:t>
      </w:r>
    </w:p>
    <w:p>
      <w:pPr>
        <w:pStyle w:val="Normal"/>
        <w:widowControl w:val="false"/>
        <w:spacing w:lineRule="auto" w:line="360" w:before="12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М прочно вошли в нашу производственную деятельность и в настоящее время нет необходимости доказывать целесообразность использования вычислительной техники в системах управления технологическими процессами, проектирования, научных исследований, административного управления, в учебном процессе, банковских расчетах, здравоохранении, сфере обслуживания и т.д.</w:t>
      </w:r>
    </w:p>
    <w:p>
      <w:pPr>
        <w:pStyle w:val="Normal"/>
        <w:widowControl w:val="false"/>
        <w:spacing w:lineRule="auto" w:line="360" w:before="12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оследние годы как за рубежом, так и в нашей стране характеризуются резким увеличением производства мини- и микро-ЭВМ (персональные ЭВМ)</w:t>
      </w:r>
    </w:p>
    <w:p>
      <w:pPr>
        <w:pStyle w:val="Normal"/>
        <w:widowControl w:val="false"/>
        <w:spacing w:lineRule="auto" w:line="360" w:before="12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мини и персональных ЭВМ можно строить локальные сети ЭВМ, что позволяет решать сложные задачи по управлению производством.</w:t>
      </w:r>
    </w:p>
    <w:p>
      <w:pPr>
        <w:pStyle w:val="Normal"/>
        <w:widowControl w:val="false"/>
        <w:spacing w:lineRule="auto" w:line="360" w:before="12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али, что из всей информации, образующейся в организации, 60-80% используется непосредственно в этой же организации, циркулируя между подразделениями и сотрудниками, и только оставшаяся часть в обобщенном виде поступает в министерства и ведомства. Это значит, что средства вычислительной техники, рассредоточенные по подразделениям и рабочим местам, должны функционировать в едином процессе, а сотрудникам организации должна быть поставлена возможность общения с помощью абонентских средств между собой, с единым или распределенным банком данных. Одновременно должна быть обеспечена высокая эффективность использования вычислительной техники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color w:val="000000"/>
          <w:sz w:val="28"/>
          <w:szCs w:val="28"/>
        </w:rPr>
        <w:t>Решению этой задачи в значительной степени способствовало появление микроэлектронных средств средней и большой степени интеграции, персональных ЭВМ, оборудования со встроенными микропроцессорами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истории развития и возможностях ЭВМ будет сказано ниже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тория  создания ЭВМ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b/>
          <w:spacing w:val="20"/>
          <w:sz w:val="28"/>
          <w:szCs w:val="28"/>
        </w:rPr>
        <w:t>1.1</w:t>
      </w:r>
      <w:r>
        <w:rPr>
          <w:spacing w:val="20"/>
          <w:sz w:val="28"/>
          <w:szCs w:val="28"/>
        </w:rPr>
        <w:t xml:space="preserve">  </w:t>
      </w:r>
      <w:r>
        <w:rPr>
          <w:b/>
          <w:spacing w:val="20"/>
          <w:sz w:val="28"/>
          <w:szCs w:val="28"/>
        </w:rPr>
        <w:t>Механические счетные машины</w:t>
      </w:r>
    </w:p>
    <w:p>
      <w:pPr>
        <w:pStyle w:val="Normal"/>
        <w:spacing w:lineRule="auto" w:line="360" w:before="120" w:after="0"/>
        <w:ind w:firstLine="113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асто лавры первого конструктора механического калькулятора ошибочно отдают известному математику Блезу Паскалю. На самом деле достоверно известно, что немецкий астроном и математик Вильгельм Шикард, который за двадцать лет до Паскаля в письме своему другу Иоганну Кеплеру в 1623 году писал о машине, которая способна вычитать, складывать, делить и умножать. Но и версия, что именно Шикард является пионером в этой области, не верна: в 1967 году были обнаружены неизвестные записные книжки Леонардо да Винчи, построившего то же самое, что и Шикард, но более чем за 120 лет до него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pacing w:val="20"/>
          <w:sz w:val="28"/>
          <w:szCs w:val="28"/>
        </w:rPr>
        <w:t>Первым механическим счетным устройством, которое существовало не на бумаге, а работало, была счетная машина, построенная в 1642 году выдающимся французским ученым Блезом Паскалем. Механический «компьютер» Паскаля мог складывать и вычитать. «Паскалина» – так называли машину – состояла из набора вертикально установленных колес с нанесенными на них цифрами от 0 до 9. При полном обороте колеса оно сцеплялось с соседним колесом и поворачивало его на одно деление. Число колес определяло число разрядов – так, два колеса позволяли считать до 99, три – уже до 999, а пять колес делали машину «знающей» даже такие большие числа как 99999. Считать на «Паскалине» было очень просто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В 1673 году немецкий математик и философ Готфрид Вильгельм Лейбниц создал механическое счетное устройство, которое не только складывало и вычитало, но и умножало и делило. Машина Лейбница была сложнее «Паскалины». Числовые колеса, теперь уже зубчатые,  имели зубцы девяти различных длин, и вычисления производились за счет сцепления колес. Именно несколько видоизмененные колеса Лейбница стали основой массовых счетных приборов – арифмометров, которыми широко пользовались не только в Х</w:t>
      </w:r>
      <w:r>
        <w:rPr>
          <w:spacing w:val="20"/>
          <w:sz w:val="28"/>
          <w:szCs w:val="28"/>
          <w:lang w:val="en-US"/>
        </w:rPr>
        <w:t>I</w:t>
      </w:r>
      <w:r>
        <w:rPr>
          <w:spacing w:val="20"/>
          <w:sz w:val="28"/>
          <w:szCs w:val="28"/>
        </w:rPr>
        <w:t>Х веке, но и сравнительно недавно наши дедушки и бабушки.</w:t>
      </w:r>
    </w:p>
    <w:p>
      <w:pPr>
        <w:pStyle w:val="Normal"/>
        <w:spacing w:lineRule="auto" w:line="360" w:before="120" w:after="0"/>
        <w:ind w:firstLine="113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рифмометры получили очень широкое применение. На них выполняли даже очень сложные расчеты, например, расчеты баллистических таблиц для ар</w:t>
        <w:softHyphen/>
        <w:t>тиллерийских стрельб. Существовала и специальная профессия — счетчик — человек, работающий с арифмометром, быстро и точно со</w:t>
        <w:softHyphen/>
        <w:t>блюдающий определенную последовательность инструкций (такую по</w:t>
        <w:softHyphen/>
        <w:t>следовательность инструкций впоследствии стали называть програм</w:t>
        <w:softHyphen/>
        <w:t>мой). Но многие расчеты производились очень медленно — даже десятки счетчиков должны были работать по несколько недель и меся</w:t>
        <w:softHyphen/>
        <w:t>цев. Причина проста — при таких расчетах выбор выполняемых дей</w:t>
        <w:softHyphen/>
        <w:t>ствий и запись результатов производились человеком, а скорость его работы весьма ограничена.</w:t>
      </w:r>
    </w:p>
    <w:p>
      <w:pPr>
        <w:pStyle w:val="Normal"/>
        <w:spacing w:lineRule="auto" w:line="360" w:before="120" w:after="0"/>
        <w:ind w:firstLine="113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  <w:tab w:val="left" w:pos="2931" w:leader="none"/>
          <w:tab w:val="center" w:pos="4677" w:leader="none"/>
        </w:tabs>
        <w:spacing w:lineRule="auto" w:line="360" w:before="120" w:after="0"/>
        <w:ind w:firstLine="1134"/>
        <w:jc w:val="both"/>
        <w:rPr/>
      </w:pPr>
      <w:r>
        <w:rPr>
          <w:b/>
          <w:spacing w:val="20"/>
          <w:sz w:val="28"/>
          <w:szCs w:val="28"/>
        </w:rPr>
        <w:t>1.2</w:t>
      </w:r>
      <w:r>
        <w:rPr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Идеи Бэббиджа.</w:t>
      </w:r>
    </w:p>
    <w:p>
      <w:pPr>
        <w:pStyle w:val="Normal"/>
        <w:spacing w:lineRule="auto" w:line="360" w:before="120" w:after="0"/>
        <w:ind w:firstLine="113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Из всех изобретателей прошлых столетий, внесших вклад в развитие вычислительной техники, наиболее близко к созданию компьютера в современном представлении подошел англичанин Чарльз Бэббидж.</w:t>
      </w:r>
    </w:p>
    <w:p>
      <w:pPr>
        <w:pStyle w:val="Normal"/>
        <w:spacing w:lineRule="auto" w:line="360" w:before="120" w:after="0"/>
        <w:ind w:firstLine="113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Желание механизировать вычисления возникло у Бэббиджа в связи с недовольством, которое он испытывал, сталкиваясь с ошибками в математических таблицах, используемых в самых различных областях.</w:t>
      </w:r>
    </w:p>
    <w:p>
      <w:pPr>
        <w:pStyle w:val="Normal"/>
        <w:spacing w:lineRule="auto" w:line="360" w:before="120" w:after="0"/>
        <w:ind w:firstLine="113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1822 г. Бэббидж построил пробную модель вычислительного устройства, назвав ее "Разностной машиной": работа модели основывалась на принципе, известном в математике как "метод конечных разностей". Данный метод позволяет вычислять значения многочленов, употребляя только операцию сложения и не выполнять умножение и деление, которые значительно труднее поддаются автоматизации. При этом предусматривалось применение десятичной системы счисления (а не двоичной, как в современных компьютерах)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pacing w:val="20"/>
          <w:sz w:val="28"/>
          <w:szCs w:val="28"/>
        </w:rPr>
        <w:t>Однако "Разностная машина" имела довольно ограниченные возможности. Репутация Бэббиджа как  первооткрывателя в области автоматических вычислений завоевана в основном благодаря другому, более совершенному устройству Аналитической машине (к идее создания которой он пришел в 1834 г.), имеющей удивительно много общего с современными компьютерами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pacing w:val="20"/>
          <w:sz w:val="28"/>
          <w:szCs w:val="28"/>
        </w:rPr>
        <w:t>Предполагалось, что это будет вычислительная машина для решения широкого круга задач, способная выполнять основные операции: сложение, вычитание, умножение, деление. Предусматривалось наличие в машине "склада" и "мельницы" (в современных компьютерах им соответствуют память и процессор). Причем планировалось,  что работать она будет по программе,  задаваемой с помощью перфокарт, а результаты можно будет выдавать на печать (и даже представлять их в графическом виде) или на перфокарты. Но Бэббидж не смог довести до конца работу по созданию Аналитической машины, она оказалась слишком сложной для техники того времени.</w:t>
      </w:r>
    </w:p>
    <w:p>
      <w:pPr>
        <w:pStyle w:val="Normal"/>
        <w:spacing w:lineRule="auto" w:line="360" w:before="120" w:after="36"/>
        <w:ind w:firstLine="1134"/>
        <w:jc w:val="both"/>
        <w:rPr/>
      </w:pPr>
      <w:r>
        <w:rPr>
          <w:color w:val="000000"/>
          <w:sz w:val="28"/>
          <w:szCs w:val="28"/>
        </w:rPr>
        <w:t xml:space="preserve">Историки утверждают, что первым человеком, сформулировавшим идею о машине, которая может производить вычисления автоматически (т.е. без непосредственного участия человека благодаря заложенной программе) был Чарльз Бэббидж </w:t>
      </w:r>
      <w:r>
        <w:fldChar w:fldCharType="begin"/>
      </w:r>
      <w:r>
        <w:rPr>
          <w:rStyle w:val="InternetLink"/>
          <w:vertAlign w:val="superscript"/>
          <w:sz w:val="28"/>
          <w:szCs w:val="28"/>
        </w:rPr>
        <w:instrText xml:space="preserve"> HYPERLINK "http://emc.km.ru/theory/ustr/st_shema1.html" \l "_ftn1%23_ftn1"</w:instrText>
      </w:r>
      <w:r>
        <w:rPr>
          <w:rStyle w:val="InternetLink"/>
          <w:vertAlign w:val="superscript"/>
          <w:sz w:val="28"/>
          <w:szCs w:val="28"/>
        </w:rPr>
        <w:fldChar w:fldCharType="separate"/>
      </w:r>
      <w:bookmarkStart w:id="0" w:name="_ftnref1"/>
      <w:r>
        <w:rPr>
          <w:rStyle w:val="InternetLink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</w:rPr>
        <w:fldChar w:fldCharType="end"/>
      </w:r>
      <w:bookmarkEnd w:id="0"/>
      <w:r>
        <w:rPr>
          <w:color w:val="000000"/>
          <w:sz w:val="28"/>
          <w:szCs w:val="28"/>
        </w:rPr>
        <w:t xml:space="preserve">. Он не просто провозгласил неочевидную в то время идею автоматической вычислительной машины, но и посвятил всю свою жизнь ее разработке. Одна из его заслуг состояла в том, что он предвосхитил функциональное устройство вычислительных устройств. По замыслу Бэббиджа, его аналитическая машина имела следующие функциональные узлы [1]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склад</w:t>
      </w:r>
      <w:r>
        <w:rPr>
          <w:color w:val="000000"/>
          <w:sz w:val="28"/>
          <w:szCs w:val="28"/>
        </w:rPr>
        <w:t xml:space="preserve">" для хранения чисел (по современной терминологии </w:t>
      </w:r>
      <w:r>
        <w:rPr>
          <w:bCs/>
          <w:color w:val="000000"/>
          <w:sz w:val="28"/>
          <w:szCs w:val="28"/>
        </w:rPr>
        <w:t>память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мельница</w:t>
      </w:r>
      <w:r>
        <w:rPr>
          <w:color w:val="000000"/>
          <w:sz w:val="28"/>
          <w:szCs w:val="28"/>
        </w:rPr>
        <w:t>" (</w:t>
      </w:r>
      <w:r>
        <w:rPr>
          <w:bCs/>
          <w:color w:val="000000"/>
          <w:sz w:val="28"/>
          <w:szCs w:val="28"/>
        </w:rPr>
        <w:t>арифметическое устройство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устройство, управляющее последовательностью операций в машине (Бэббидж не дал ему названия, сейчас используется термин </w:t>
      </w:r>
      <w:r>
        <w:rPr>
          <w:bCs/>
          <w:color w:val="000000"/>
          <w:sz w:val="28"/>
          <w:szCs w:val="28"/>
        </w:rPr>
        <w:t>устройство управления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bCs/>
          <w:color w:val="000000"/>
          <w:sz w:val="28"/>
          <w:szCs w:val="28"/>
        </w:rPr>
        <w:t>устройства ввода</w:t>
      </w:r>
      <w:r>
        <w:rPr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  <w:t>вывода данных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36"/>
        <w:ind w:firstLine="1134"/>
        <w:jc w:val="both"/>
        <w:rPr/>
      </w:pPr>
      <w:r>
        <w:rPr>
          <w:color w:val="000000"/>
          <w:sz w:val="28"/>
          <w:szCs w:val="28"/>
        </w:rPr>
        <w:t>Идеи Бэббиджа на десятилетия опередили появление пригодной для практической реализации вычислительных машин элементной базы – реально работающие конструкции появились лишь в середине XX века. Фундаментальные принципы архитектуры ЭВМ были обобщены и систематическим образом изложены в 1946 в классической статье А. Беркса, Г. Голдстейна и Дж. Неймана "</w:t>
      </w:r>
      <w:r>
        <w:rPr>
          <w:bCs/>
          <w:i/>
          <w:iCs/>
          <w:color w:val="000000"/>
          <w:sz w:val="28"/>
          <w:szCs w:val="28"/>
        </w:rPr>
        <w:t>Предварительное рассмотрение логической конструкции электронного вычислительного устройства</w:t>
      </w:r>
      <w:r>
        <w:rPr>
          <w:color w:val="000000"/>
          <w:sz w:val="28"/>
          <w:szCs w:val="28"/>
        </w:rPr>
        <w:t xml:space="preserve">" . В ней, в частности, четко и логично обосновывалась структура ЭВМ. </w:t>
      </w:r>
    </w:p>
    <w:p>
      <w:pPr>
        <w:pStyle w:val="Normal"/>
        <w:spacing w:lineRule="auto" w:line="360" w:before="120" w:after="36"/>
        <w:ind w:firstLine="1134"/>
        <w:jc w:val="both"/>
        <w:rPr/>
      </w:pPr>
      <w:r>
        <w:rPr>
          <w:color w:val="000000"/>
          <w:sz w:val="28"/>
          <w:szCs w:val="28"/>
        </w:rPr>
        <w:t xml:space="preserve">все функциональные блоки ЭВМ имеют вполне естественное назначение и образуют простую и логически обоснованную структуру. Последняя оказалась настолько удачной, что во многом сохранилась вплоть до наших дней. Для нее даже используется общепринятое название </w:t>
      </w:r>
      <w:r>
        <w:rPr>
          <w:i/>
          <w:iCs/>
          <w:color w:val="000000"/>
          <w:sz w:val="28"/>
          <w:szCs w:val="28"/>
        </w:rPr>
        <w:t>фон-неймановская архитекту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120" w:after="36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любая вычислительная машина содержит в себе следующие функциональные блок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ифметико-логическое устройство АЛ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управления У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виды памя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а ввода информации и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а вывода информации. </w:t>
      </w:r>
    </w:p>
    <w:p>
      <w:pPr>
        <w:pStyle w:val="Normal"/>
        <w:spacing w:lineRule="auto" w:line="360" w:before="120" w:after="36"/>
        <w:ind w:firstLine="1134"/>
        <w:jc w:val="both"/>
        <w:rPr/>
      </w:pPr>
      <w:r>
        <w:rPr>
          <w:color w:val="000000"/>
          <w:sz w:val="28"/>
          <w:szCs w:val="28"/>
        </w:rPr>
        <w:t xml:space="preserve">В связи с огромными успехами в миниатюризации электронных компонентов, в современных компьютерах АЛУ и УУ удалось конструктивно объединить в единый узел – </w:t>
      </w:r>
      <w:r>
        <w:rPr>
          <w:i/>
          <w:iCs/>
          <w:color w:val="000000"/>
          <w:sz w:val="28"/>
          <w:szCs w:val="28"/>
        </w:rPr>
        <w:t>микропроцессор</w:t>
      </w:r>
      <w:r>
        <w:rPr>
          <w:color w:val="000000"/>
          <w:sz w:val="28"/>
          <w:szCs w:val="28"/>
        </w:rPr>
        <w:t xml:space="preserve">. Вообще термин </w:t>
      </w:r>
      <w:r>
        <w:rPr>
          <w:i/>
          <w:iCs/>
          <w:color w:val="000000"/>
          <w:sz w:val="28"/>
          <w:szCs w:val="28"/>
        </w:rPr>
        <w:t>процессор</w:t>
      </w:r>
      <w:r>
        <w:rPr>
          <w:color w:val="000000"/>
          <w:sz w:val="28"/>
          <w:szCs w:val="28"/>
        </w:rPr>
        <w:t xml:space="preserve"> почти повсеместно, за исключением детальной литературы, вытеснил упоминания о своих составляющих АЛУ и УУ. </w:t>
      </w:r>
    </w:p>
    <w:p>
      <w:pPr>
        <w:pStyle w:val="Normal"/>
        <w:spacing w:lineRule="auto" w:line="360" w:before="120" w:after="36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ам перечень функциональных блоков более чем за полвека практически не изменился, то способы их соединения и взаимодействия претерпели некоторое эволюционное развитие. </w:t>
      </w:r>
      <w:r>
        <w:br w:type="page"/>
      </w:r>
    </w:p>
    <w:p>
      <w:pPr>
        <w:pStyle w:val="Normal"/>
        <w:spacing w:lineRule="auto" w:line="360" w:before="120" w:after="36"/>
        <w:ind w:firstLine="1134"/>
        <w:jc w:val="both"/>
        <w:rPr/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  <w:r>
        <w:rPr>
          <w:b/>
          <w:color w:val="000000"/>
          <w:sz w:val="32"/>
          <w:szCs w:val="32"/>
        </w:rPr>
        <w:t xml:space="preserve"> Поколения ЭВМ.</w:t>
      </w:r>
    </w:p>
    <w:p>
      <w:pPr>
        <w:pStyle w:val="Style13"/>
        <w:spacing w:lineRule="auto" w:line="360" w:before="120" w:after="28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омпьютеры первого поколения.</w:t>
      </w:r>
    </w:p>
    <w:p>
      <w:pPr>
        <w:pStyle w:val="Style13"/>
        <w:spacing w:lineRule="auto" w:line="360" w:before="120" w:after="280"/>
        <w:ind w:firstLine="1134"/>
        <w:jc w:val="both"/>
        <w:rPr/>
      </w:pPr>
      <w:r>
        <w:rPr>
          <w:bCs/>
          <w:sz w:val="28"/>
          <w:szCs w:val="28"/>
        </w:rPr>
        <w:t>Первое поколение.(1945-1954)</w:t>
      </w:r>
      <w:r>
        <w:rPr>
          <w:sz w:val="20"/>
          <w:szCs w:val="20"/>
        </w:rPr>
        <w:t xml:space="preserve"> - </w:t>
      </w:r>
      <w:r>
        <w:rPr>
          <w:sz w:val="28"/>
          <w:szCs w:val="28"/>
        </w:rPr>
        <w:t xml:space="preserve">компьютеры на электронных лампах (вроде тех, что были в старых телевизорах). Это доисторические времена, эпоха становления вычислительной техники. Большинство машин первого поколения были экспериментальными устройствами и строились с целью проверки тех или иных теоретических положений. Вес и размеры этих компьютерных динозавров, которые нередко требовали для себя отдельных зданий, давно стали легендой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оположниками компьютерной науки по праву считаются Клод Шеннон - создатель теории информации, Алан Тьюринг - математик, разработавший теорию программ и алгоритмов, и Джон фон Нейман - автор конструкции вычислительных устройств, которая до сих пор лежит в основе большинства компьютеров. В те же годы возникла еще одна новая наука, связанная с информатикой, - кибернетика, наука об управлении как одном из основных информационных процессов. Основателем кибернетики является американский математик Норберт Винер.</w:t>
      </w:r>
    </w:p>
    <w:p>
      <w:pPr>
        <w:pStyle w:val="Style13"/>
        <w:spacing w:lineRule="auto" w:line="360" w:before="120" w:after="28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Компьютеры второго поколения.</w:t>
      </w:r>
    </w:p>
    <w:p>
      <w:pPr>
        <w:pStyle w:val="Style13"/>
        <w:spacing w:lineRule="auto" w:line="360" w:before="120" w:after="280"/>
        <w:ind w:firstLine="1134"/>
        <w:jc w:val="both"/>
        <w:rPr/>
      </w:pPr>
      <w:r>
        <w:rPr>
          <w:bCs/>
          <w:sz w:val="28"/>
          <w:szCs w:val="28"/>
        </w:rPr>
        <w:t>Во втором поколении компьютеров (1955-1964)</w:t>
      </w:r>
      <w:r>
        <w:rPr>
          <w:sz w:val="28"/>
          <w:szCs w:val="28"/>
        </w:rPr>
        <w:t xml:space="preserve"> вместо электронных ламп использовались транзисторы, а в качестве устройств памяти стали применяться магнитные сердечники и магнитные барабаны - далекие предки современных жестких дисков. Все это позволило резко уменьшить габариты и стоимость компьютеров, которые тогда впервые стали строиться на продажу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главные достижения этой эпохи принадлежат к области программ. На втором поколении компьютеров впервые появилось то, что сегодня называется операционной системой. Тогда же были разработаны первые языки высокого уровня - Фортран, Алгол, Кобол. Эти два важных усовершенствования позволили значительно упростить и ускорить написание программ для компьютеров; программирование, оставаясь наукой, приобретает черты ремесла. </w:t>
      </w:r>
    </w:p>
    <w:p>
      <w:pPr>
        <w:pStyle w:val="Style13"/>
        <w:spacing w:lineRule="auto" w:line="360" w:before="120" w:after="280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ответственно расширялась и сфера применения компьютеров. Теперь уже не только ученые могли рассчитывать на доступ к вычислительной технике; компьютеры нашли применение в планировании и управлении, а некоторые крупные фирмы даже компьютеризовали свою бухгалтерию, предвосхищая моду на двадцать лет.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Компьютеры третьего поколения.</w:t>
      </w:r>
    </w:p>
    <w:p>
      <w:pPr>
        <w:pStyle w:val="Style13"/>
        <w:spacing w:lineRule="auto" w:line="360" w:before="120" w:after="280"/>
        <w:ind w:firstLine="1134"/>
        <w:jc w:val="both"/>
        <w:rPr/>
      </w:pPr>
      <w:r>
        <w:rPr>
          <w:bCs/>
          <w:sz w:val="28"/>
          <w:szCs w:val="28"/>
        </w:rPr>
        <w:t>В третьем поколении ЭВМ (1965-1974)</w:t>
      </w:r>
      <w:r>
        <w:rPr>
          <w:sz w:val="28"/>
          <w:szCs w:val="28"/>
        </w:rPr>
        <w:t xml:space="preserve"> впервые стали использоваться интегральные схемы - целые устройства и узлы из десятков и сотен транзисторов, выполненные на одном кристалле полупроводника (то, что сейчас называют микросхемами). В это же время появляется полупроводниковая память, которая и по всей день используется в персональных компьютерах в качестве оперативной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 годы производство компьютеров приобретает промышленный размах. Пробившаяся в лидеры фирма IBM первой реализовала семейство ЭВМ - серию полностью совместимых друг с другом компьютеров от самых маленьких, размером с небольшой шкаф (меньше тогда еще не делали), до самых мощных и дорогих моделей. Наиболее распространенным в те годы было семейство System/360 фирмы IBM, на основе которого в СССР была разработана серия ЕС ЭВМ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начале 60-х появляются первые миникомпьютеры - небольшие маломощные компьютеры, доступные по цене небольшим фирмам или лабораториям. Миникомпьютеры представляли собой первый шаг на пути к персональным компьютерам, пробные образцы которых были выпущены только в середине 70-х годов. Известное семейство миникомпьютеров PDP фирмы Digital Equipment послужило прототипом для советской серии машин СМ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 количество элементов и соединений между ними, умещающихся в одной микросхеме, постоянно росло, и в 70-е годы интегральные схемы содержали уже тысячи транзисторов. Это позволило объединить в единственной маленькой детальке большинство компонентов компьютера - что и сделала в 1971 г. фирма Intel, выпустив первый микропроцессор, который предназначался для только-только появившихся настольных калькуляторов. Этому изобретению суждено было произвести в следующем десятилетии настоящую революцию - ведь микропроцессор является сердцем и душой нашего с вами персонального компьютера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и это еще не все - поистине, рубеж 60-х и 70-х годов был судьбоносным временем. В 1969 г. зародилась первая глобальная компьютерная сеть - зародыш того, что мы сейчас называем Интернетом. И в том же 1969 г. одновременно появились операционная система Unix и язык программирования С ("Си"), оказавшие огромное влияние на программный мир и до сих пор сохраняющие свое передовое положение.</w:t>
      </w:r>
    </w:p>
    <w:p>
      <w:pPr>
        <w:pStyle w:val="Style13"/>
        <w:spacing w:lineRule="auto" w:line="360" w:before="120" w:after="28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Компьютеры четвертого поколения.</w:t>
      </w:r>
    </w:p>
    <w:p>
      <w:pPr>
        <w:pStyle w:val="Style13"/>
        <w:spacing w:lineRule="auto" w:line="360" w:before="120" w:after="280"/>
        <w:ind w:firstLine="1134"/>
        <w:jc w:val="both"/>
        <w:rPr/>
      </w:pPr>
      <w:r>
        <w:rPr>
          <w:sz w:val="28"/>
          <w:szCs w:val="28"/>
        </w:rPr>
        <w:t>К сожалению, дальше стройная картина смены поколений нарушается. Обычно считается, что период с 1975 по 1985 гг. принадлежи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ьютерам четвертого поколения.</w:t>
      </w:r>
      <w:r>
        <w:rPr>
          <w:sz w:val="28"/>
          <w:szCs w:val="28"/>
        </w:rPr>
        <w:t xml:space="preserve"> Однако есть и другое мнение - многие полагают, что достижения этого периода не настолько велики, чтобы считать его равноправным поколением. Сторонники такой точки зрения называют это десятилетие принадлежащим "третьему-с половиной" поколению компьютеров, и только </w:t>
      </w:r>
      <w:r>
        <w:rPr>
          <w:bCs/>
          <w:sz w:val="28"/>
          <w:szCs w:val="28"/>
        </w:rPr>
        <w:t>с 1985 г., по их мнению, следует отсчитывать годы жизни собственно четвертого поколения, здравствующего и по сей день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120" w:after="280"/>
        <w:ind w:firstLine="1134"/>
        <w:jc w:val="both"/>
        <w:rPr/>
      </w:pPr>
      <w:r>
        <w:rPr>
          <w:sz w:val="28"/>
          <w:szCs w:val="28"/>
        </w:rPr>
        <w:t xml:space="preserve">Так или иначе, очевидно, что начиная с середины 70-х все меньше становится принципиальных новаций в компьютерной науке. Прогресс идет в основном по пути развития того, что уже изобретено и придумано, - прежде всего за счет повышения мощности и миниатюризации элементной базы и самих компьютеров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самое главное - что с начала 80-х, благодаря появлению персональных компьютеров, вычислительная техника становится по-настоящему массовой и общедоступной. Складывается парадоксальная ситуация: несмотря на то, что персональные и миникомпьютеры по-прежнему во всех отношениях отстают от больших машин, львиная доля новшеств последнего десятилетия - графический пользовательский интерфейс, новые периферийные устройства, глобальные сети - обязаны своим появлением и развитием именно этой "несерьезной" технике. Большие компьютеры и суперкомпьютеры, конечно же, отнюдь не вымерли и продолжают развиваться. Но теперь они уже не доминируют на компьютерной арене, как было раньше.</w:t>
      </w:r>
    </w:p>
    <w:p>
      <w:pPr>
        <w:pStyle w:val="Style13"/>
        <w:spacing w:lineRule="auto" w:line="360" w:before="120" w:after="28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Компьютеры пятого поколения.</w:t>
      </w:r>
    </w:p>
    <w:p>
      <w:pPr>
        <w:pStyle w:val="Style13"/>
        <w:spacing w:lineRule="auto" w:line="360" w:before="120" w:after="280"/>
        <w:ind w:firstLine="1134"/>
        <w:jc w:val="both"/>
        <w:rPr/>
      </w:pPr>
      <w:r>
        <w:rPr>
          <w:sz w:val="28"/>
          <w:szCs w:val="28"/>
        </w:rPr>
        <w:t xml:space="preserve">Основные требования к </w:t>
      </w:r>
      <w:r>
        <w:rPr>
          <w:bCs/>
          <w:sz w:val="28"/>
          <w:szCs w:val="28"/>
        </w:rPr>
        <w:t>компьютерам 5-го поколения:</w:t>
      </w:r>
      <w:r>
        <w:rPr>
          <w:sz w:val="28"/>
          <w:szCs w:val="28"/>
        </w:rPr>
        <w:t xml:space="preserve"> Создание развитого человеко-машинного интерфейса (распознавание речи, образов); Развитие логического программирования для создания баз знаний и систем искусственного интеллекта; Создание новых технологий в производстве вычислительной техники; Создание новых архитектур компьютеров и вычислительных комплексов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технические возможности вычислительной техники должны были расширить круг решаемых задач и позволить перейти к задачам создания искусственного интеллекта. В качестве одной из необходимых для создания искусственного интеллекта составляющих являются базы знаний (базы данных) по различным направлениям науки и техники. Для создания и использования баз данных требуется высокое быстродействие вычислительной системы и большой объем памяти. Универсальные компьютеры способны производить высокоскоростные вычисления, но не пригодны для выполнения с высокой скоростью операций сравнения и сортировки больших объемов записей, хранящихся обычно на магнитных дисках. Для создания программ, обеспечивающих заполнение, обновление баз данных и работу с ними, были созданы специальные объектно ориентированные и логические языки программирования, обеспечивающие наибольшие возможности по сравнению с обычными процедурными языками. Структура этих языков требует перехода от традиционной фон-неймановской архитектуры компьютера к архитектурам, учитывающим требования задач создания искусственного интеллекта. </w:t>
      </w:r>
    </w:p>
    <w:p>
      <w:pPr>
        <w:pStyle w:val="Style13"/>
        <w:spacing w:lineRule="auto" w:line="360" w:before="120" w:after="28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околения суперкомпьютеров.</w:t>
      </w:r>
    </w:p>
    <w:p>
      <w:pPr>
        <w:pStyle w:val="Style13"/>
        <w:spacing w:lineRule="auto" w:line="360" w:before="120" w:after="280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классу </w:t>
      </w:r>
      <w:r>
        <w:rPr>
          <w:bCs/>
          <w:sz w:val="28"/>
          <w:szCs w:val="28"/>
        </w:rPr>
        <w:t>суперкомпьютеров</w:t>
      </w:r>
      <w:r>
        <w:rPr>
          <w:sz w:val="28"/>
          <w:szCs w:val="28"/>
        </w:rPr>
        <w:t xml:space="preserve"> относят компьютеры, которые имеют максимальную на время их выпуска производительность, или так называемые компьютеры 5-го поколения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суперкомпьютеры появились уже среди компьютеров второго поколения (1955 - 1964, см. компьютеры второго поколения), они были предназначены для решения сложных задач, требовавших высокой скорости вычислений. Это LARC фирмы UNIVAC, Stretch фирмы IBM и "CDC-6600" (семейство CYBER) фирмы Control Data Corporation, в них были применены методы параллельной обработки (увеличивающие число операций, выполняемых в единицу времени), конвейеризация команд (когда во время выполнения одной команды вторая считывается из памяти и готовится к выполнению) и параллельная обработка при помощи процессора сложной структуры, состоящего из матрицы процессоров обработки данных и специального управляющего процессора, который распределяет задачи и управляет потоком данных в системе. Компьютеры, выполняющие параллельно несколько программ при помощи нескольких микропроцессоров, получили название мультипроцессорных систем. </w:t>
      </w:r>
    </w:p>
    <w:p>
      <w:pPr>
        <w:pStyle w:val="Style13"/>
        <w:spacing w:lineRule="auto" w:line="360" w:before="120" w:after="280"/>
        <w:ind w:firstLine="1134"/>
        <w:jc w:val="both"/>
        <w:rPr/>
      </w:pPr>
      <w:r>
        <w:rPr>
          <w:sz w:val="28"/>
          <w:szCs w:val="28"/>
        </w:rPr>
        <w:t xml:space="preserve">Отличительной особенностью суперкомпьютеров являются векторные процессоры, оснащенные аппаратурой для параллельного выполнения операций с многомерными цифровыми объектами - векторами и матрицами. В них встроены векторные регистры и параллельный конвейерный механизм обработки. Если на обычном процессоре программист выполняет операции над каждым компонентом вектора по очереди, то на векторном - выдаёт сразу векторные команды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ередины 80-х годов в списке крупнейших производителей суперкомпьютеров в мире были фирмы Sperry Univac и Burroughs. Первая известна, в частности, своими мэйнфреймами UNIVAC-1108 и UNIVAC-1110, которые широко использовались в университетах и государственных организациях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лияния Sperry Univac и Burroughs объединенная фирма UNISYS продолжала поддерживать обе линии мэйнфреймов с сохранением совместимости снизу вверх в каждой. Это является ярким свидетельством непреложного правила, поддерживавшего развитие мэйнфреймов - сохранение работоспособности ранее разработанного программного обеспечения. </w:t>
      </w:r>
    </w:p>
    <w:p>
      <w:pPr>
        <w:pStyle w:val="Style13"/>
        <w:spacing w:lineRule="auto" w:line="360" w:before="12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мире суперкомпьютеров известна и компания Intel. Многопроцессорные компьютеры Paragon фирмы Intel в семействе многопроцессорных структур с распределенной памятью стали такой же классикой, как компьютеры фирмы Cray Research в области векторно-конвейерных суперкомпьютеров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, время всеобщей компьютеризации, во всем мире неуклонно происходит увеличение доли людей, работающих в информационной сфере в сравнении с производственной. Так, например, в США сто лет назад, в информационной сфере было занято 5% работающих и в производственной - 95%, а на сегодняшний день это соотношение приближается к 50 на 50, причем подобное перераспределение людей продолжается. Автоматизация и компьютеризация информационной сферы, в общем отстает от автоматизации производственной сферы. Теперь для человека уже недостаточно того, что ЭВМ быстро и точно решает самые сложные расчетные задачи, сегодня человеку становится необходимой помощь ЭВМ для быстрой интерпретации, семантического анализа огромного объема информации. Эти задачи мог бы решить так называемый “искусственный интеллект”. Вопрос о создании искусственного интеллекта возник почти одновременно с началом компьютерной революции. Но на пути его создания встает много вопросов: принципиальная возможность создания искусственного интеллекта на основе компьютерных систем; будет ли искусственный интеллект ЭВМ, если его удастся создать, подобен человеческому по форме восприятия и осмысления реального мира или это будет интеллект совершенно иного качества; возможность представления знаний в компьютерных системах и много других. Многие проблемы не решены, и среди этих проблем не последнее место принадлежит проблемам, которые могла бы помочь разрешить философия. 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Место в современном мире.</w:t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Эволюционный процесс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волюционный процесс, который привел к современным микрокомпьютерам, был чрезвычайно быстрым. Хотя при создании машины, известной как "персональный компьютер", было использовано большое число открытий и изобретений, следует упомянуть несколько событий, ставших важными вехами в истории науки, чтобы представить себе полную картину в ее перспективе.</w:t>
      </w:r>
    </w:p>
    <w:p>
      <w:pPr>
        <w:pStyle w:val="Normal"/>
        <w:spacing w:lineRule="auto" w:line="360" w:before="12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ще не так давно, всего три десятка лет назад, ЭВМ представляла собой целый комплекс огромных шкафов, занимавших несколько больших помещений. А всего и делала-то, что довольно быстро считала. Нужна была буйная фантазия журналистов, чтобы увидеть в этих гигантских арифмометрах «думающие агрегаты, и даже пугать людей тем, что ЭВМ вот-вот станут разумнее человека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гдашняя переоценка возможностей человека объяснима. Представьте себе: на железных дорогах ещё пыхтели паровозы, ещё только-только появлялись вертолеты, и на них смотрели как на диковинку; ещё редко кто видел телевизор; ещё об ЭВМ знали только узкие специалисты... и вдруг сенсация - машина переводит с языка на язык! Пусть всего пару коротеньких предложений, но ведь переводит сама! Было от чего прийти в изумление. К тому же ЭВМ стремительно совершенствовалась: резко сокращались её размеры, она работала все быстрее и быстрее, обрастала все новыми приспособлениями, с помощью которых стала печатать текст, чертить чертежи и даже рисовать картинки. Неудивительно, что люди верили всяким вымыслам  относительно нового технического чуда. И когда один язвительный кибернетик сам сочинил туманно-загадочные стихи, а потом выдал их за сочинение машины, то ему поверили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2 Современные компьютеры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же говорить о современных компьютерах, компактных, быстродействующих, оснащённых руками - манипуляторами, экранами дисплеев, печатающими, рисующими и чертящими устройствами, анализаторами образов, звуков, синтезаторами речи и другими «органами»! На всемирной выставке в Осаке компьютеризированные роботы уже ходили по лестнице, перенося вещи с этажа на этаж, играли с листа на фортепьяно, беседовали с посетителями. Так и кажется, что они вот-вот сравняются по своим способностям с человеком, а то и превзойдут его. 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 компьютеры многое могут. Но, конечно, далеко не всё. Прежде всего, «умные» машины способны эффективно помочь школьнику в учебе. Почему-то считается, что компьютеры нужны прежде всего на уроках математики, физики, химии, т.е. при изучении тех наук, которые вроде бы поближе к технике, а на уроках русского языка достаточно, мол, традиционных «технических» средств - доски, мела и тряпки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ечно, язык неизмеримо сложнее любой математической, химической или физической системы условных знаков. Язык охватывает все без исключения области человеческих знаний, и сами эти знания без него невозможны. Язык - оформитель и выразитель нашего мышления, а мышление - самое сложное из всего, что только известно нам, во всяком случае до сегодняшнего дня. Однако компьютеры все шире вторгаются в гуманитарные области, и процесс этот будет идти нарастающими темпами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.3 Семейство компьютеров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емейство компьютеров - электронных технических приспособлений для переработки информации - довольно велико и разнообразно. Есть маленькие счетные устройства - микрокалькуляторы, которые помещаются в наручных часах, шариковых ручках: крохотные кнопки-числа, которые нужно нажимать иголкой или остриём карандаша, и несколько операций - четыре действия арифметики, вычисление процентов, возведение в степень, извлечение корня. Вот и все - для работы с языком возможности маловаты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пьютеры побольше - размером с карточку - календарь и такие же плоские. На них и кнопок никаких нет, и вообще нет никаких движущихся деталей. Все просто напечатано, а цифры индикатора - на жидких кристаллах. Дотрагиваешься до печатных цифр - они выстраиваются на индикаторе из кристаллов; энергия - от напечатанной полоски - фотоэлемента. Такую «машинку» ни сломать, ни разбить нельзя, разве что порвать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ь калькуляторы величиной с записную книжку, с книгу среднего формата. Увеличиваются их возможности: аппарат выполняет целый набор сложных алгебраических операций, у него появляется оперативная память, так что работу уже можно легко программировать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ь даже модели карманных калькуляторов с внешней памятью - целый набор ферромагнитных пластинок, на которых можно записать довольно сложную программу с большим количеством исходных данных. По мере необходимости пластинки вводятся в приемник машинки, она «глотает» их и перерабатывает информацию не хуже, чем первые вычислительные шкафы- мастодонты. А ведь кроха - в кармане помещается!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 незаметно из простого электронного счетчика вырастает настоящий компьютер с широкими возможностями. И вот уже появляется настольная ЭВМ с солидной внешней памятью, экраном дисплея и алфавитной клавиатурой. Это уже персональный, индивидуальный компьютер, возможностей которого вполне достаточно для работы с языком. А удобства - лучше не придумаешь: программа записана на небольшой пластинке- дискетке, информация вводится прямо с клавиатуры, где есть цифры и алфавит (русский или латинский), все, что вам нужно, высвечивается здесь же на экране дисплея. Никакой мороки ни с перфокартами, ни с перфолентами, никаких забот о машинном времени, никаких ожиданий, когда заработает именно ваша программа и будут получены результаты - всё здесь, всё под рукой, всё на глазах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ть индивидуальные компьютеры с памятью на компакт-диске. Это небольшой радужно отсвечивающий диск размером с маленькую пластинку для проигрывателя, только «проигрывается» он не с помощью иглы, а с помощью лазерного луча. На одном таком диске умещается столько информации, что если её напечатать в книге, то понадобятся целые тома. Но если возможностей индивидуального компьютера все же не хватает, приходится обращаться к большим ЭВМ.</w:t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b/>
          <w:spacing w:val="20"/>
          <w:sz w:val="32"/>
          <w:szCs w:val="32"/>
        </w:rPr>
        <w:t>Заключение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z w:val="28"/>
        </w:rPr>
        <w:t xml:space="preserve">ЭВМ- электронно-вычислительные машины. Компьютер рассчитывает конструкцию космического корабля, управляет его полетом. Компьютер предсказывает погоду. Для этого ему приходится обрабатывать массу информации, получаемой как на Земле, так и из космоса- с искусственных спутников Земли. Компьютер помогает проектировать новые автомобили, самолеты, заводы. Компьютер на животноводческой ферме помогает выбрать наилучший состав корма и определить его порции, управляет температурой, влажностью и освещением теплиц. Компьютер рассчитывает заработную плату, которую получают родители. Компьютер используется даже в кино. С его помощью можно нарисовать что угодно, потом заснять, и зритель никогда не догадается о том, что этого на самом деле нет. 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</w:rPr>
      </w:pPr>
      <w:r>
        <w:rPr>
          <w:sz w:val="28"/>
        </w:rPr>
        <w:t>Конечно, возможности компьютера не безграничны. Больше того, он делает только то, чему его научил человек. А научен компьютер уже многому. Во всяком случае человек, вооруженный компьютером, может творить такие чудеса, которые и не снились Аладдину с его волшебной лампой или старику Хоттабычу с его чудесной бородой. С компьютером можно просто поиграть. Он заменяет целый зал игровых автоматов, так как позволяет играть не в одну, а во множество разных игр. Компьютер помогает историкам восстанавливать и расшифровывать древние рукописи, написанные на пергаменте, бересте или глиняных табличках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 он умеет не только считать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мпьютеры продают авиационные и железнодорожные билеты, мгновенно сообщая кассирам  в разных частях города и даже в разных городах, на какой самолёт или поезд есть свободные места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мпьютеру нашлось место и в школе. Он может заменить химическую лабораторию, наглядно показав на экране, что будет, если соединить какие-нибудь вещества. С его помощью легко продемонстрировать, как работает паровой двигатель или как взлетает ракета. Он облегчит изучение иностранного языка. Компьютер поможет составить список всех книг в библиотеке (такой список называется каталогом) и мгновенно отыскать в нём все книги любого автора или на любую тему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z w:val="28"/>
        </w:rPr>
        <w:t xml:space="preserve">Использование ЭВМ позволило в последние годы создать новый метод получения изображения внутренних частей непрозрачных тел. Этот метод называется </w:t>
      </w:r>
      <w:r>
        <w:rPr>
          <w:bCs/>
          <w:sz w:val="28"/>
          <w:u w:val="single"/>
        </w:rPr>
        <w:t>томографией.</w:t>
      </w:r>
      <w:r>
        <w:rPr>
          <w:b/>
          <w:bCs/>
          <w:sz w:val="28"/>
          <w:u w:val="single"/>
        </w:rPr>
        <w:t xml:space="preserve"> </w:t>
      </w:r>
      <w:r>
        <w:rPr>
          <w:sz w:val="28"/>
        </w:rPr>
        <w:t>Он позволяет получать изображение гораздо лучшего качества, чем рентгеноскопия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учая компьютерам механическую, рутинную работу, мы освобождаем человека для творческой деятельности. Для того чтобы ЭВМ могли решать нужные задачи, люди должны постоянно передавать компьютерам свои знания в виде точной информации, строгих правил, безошибочных алгоритмов и эффективных программ. Вот почему знание основ информатики и вычислительной техники, понимание их роли в жизни общества, деятельности людей становятся элементом человеческой культуры, составной частью общего образования, учебным предметом.</w:t>
      </w:r>
    </w:p>
    <w:p>
      <w:pPr>
        <w:pStyle w:val="Normal"/>
        <w:spacing w:lineRule="auto" w:line="360" w:before="120" w:after="0"/>
        <w:ind w:firstLine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иложение.</w:t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 Структура ЭВМ в первом, втором поколениях.</w:t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28"/>
          <w:szCs w:val="28"/>
        </w:rPr>
      </w:pPr>
      <w:r>
        <w:rPr>
          <w:rFonts w:cs="Tahoma" w:ascii="Verdana" w:hAnsi="Verdana"/>
          <w:color w:val="000000"/>
        </w:rPr>
        <w:drawing>
          <wp:inline distT="0" distB="0" distL="0" distR="0">
            <wp:extent cx="5076825" cy="297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b/>
          <w:spacing w:val="20"/>
          <w:sz w:val="28"/>
          <w:szCs w:val="28"/>
        </w:rPr>
        <w:t>Приложение 2.</w:t>
      </w:r>
      <w:r>
        <w:rPr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28"/>
          <w:szCs w:val="28"/>
        </w:rPr>
        <w:t>Структура ЭВМ в третьем поколении.</w:t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 w:before="120" w:after="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 w:before="120" w:after="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pacing w:val="20"/>
          <w:sz w:val="32"/>
          <w:szCs w:val="32"/>
        </w:rPr>
      </w:pPr>
      <w:r>
        <w:rPr>
          <w:rFonts w:cs="Tahoma" w:ascii="Verdana" w:hAnsi="Verdana"/>
          <w:color w:val="000000"/>
        </w:rPr>
        <w:drawing>
          <wp:inline distT="0" distB="0" distL="0" distR="0">
            <wp:extent cx="5170170" cy="479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Приложение 3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Структура ЭВМ в четвертом поколении.</w:t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sz w:val="32"/>
          <w:szCs w:val="32"/>
        </w:rPr>
      </w:pPr>
      <w:r>
        <w:rPr>
          <w:rFonts w:cs="Tahoma" w:ascii="Verdana" w:hAnsi="Verdana"/>
          <w:color w:val="000000"/>
        </w:rPr>
        <w:drawing>
          <wp:inline distT="0" distB="0" distL="0" distR="0">
            <wp:extent cx="4539615" cy="314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 w:before="120" w:after="0"/>
        <w:ind w:firstLine="1134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58" w:right="1418" w:gutter="0" w:header="709" w:top="141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Камкина Светлана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</w:t>
    </w:r>
    <w:r>
      <w:rPr/>
      <w:t>Персональные ЭВМ. История создания. Место в современном мир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без отступа"/>
    <w:basedOn w:val="2"/>
    <w:qFormat/>
    <w:pPr>
      <w:spacing w:lineRule="auto" w:line="24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8:00Z</dcterms:created>
  <dc:creator>user</dc:creator>
  <dc:description/>
  <cp:keywords/>
  <dc:language>en-US</dc:language>
  <cp:lastModifiedBy>user</cp:lastModifiedBy>
  <cp:lastPrinted>2006-10-28T16:55:00Z</cp:lastPrinted>
  <dcterms:modified xsi:type="dcterms:W3CDTF">2006-10-29T09:51:00Z</dcterms:modified>
  <cp:revision>4</cp:revision>
  <dc:subject/>
  <dc:title>Сахалинский областной институт переподготовки и повышения квалификации кадров</dc:title>
</cp:coreProperties>
</file>