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694319460"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999824588"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1124288038"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1498144533"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1491616789"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753958417"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190902690"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677268934"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808071181"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