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MS Windows</w:t>
      </w:r>
    </w:p>
    <w:p>
      <w:pPr>
        <w:pStyle w:val="Normal"/>
        <w:bidi w:val="0"/>
        <w:jc w:val="center"/>
        <w:rPr/>
      </w:pPr>
      <w:r>
        <w:rPr/>
        <w:t>(ýòàïû áîëüøîãî ïóòè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ab/>
      </w:r>
      <w:r>
        <w:rPr/>
        <w:t>Ðàçðàáîòêà  MS Windows - îäíîãî èç ñàìûõ ïîïóëÿðíûõ ïðîãðàììíûõ ïðîäóêòîâ íàøèõ äíåé íà÷àëàñü ïðèìåðíî 10 ëåò íàçàä. Òîãäà ñ÷èòàëîñü, ÷òî áóäóùåå ïðèíàäëåæèò èíòåãðèðîâàííûì ñðåäàì, òàêèì êàê FrameWork, VisiOn è DESQ, îáúåäèíÿþùèì â ñåáå íåñêîëüêî ïðîãðàìì ðàçíîãî êëàññà.  Âñå ýòè ïðîäóêòû ðàáîòàëè â òåêñòîâîì ðåæèìå. Íåêîòîðûå èç íèõ ïîçâîëÿëè èñïîëüçîâàòü ìûøü. Microsoft çàíÿëà äðóãóþ ïîçèöèþ - ïîñëå ïîñåùåíèÿ èññëåäîâàòåëüñêîãî öåíòðà Xerox PARC Áèëë Ãåéòñ ðåøèë ñäåëàòü ñòàâêó íå ãðàôè÷åñêóþ îáîëî÷êó, ïðåäîñòàâëÿþùóþ ðàçðàáîò÷èêàì ñòàíäàðòíûå ñðåäñòâà äëÿ ñîçäàíèÿ èíòåðôåéñà. Ê ñëîâó ñêàçàòü, â òî æå âðåìÿ öåíòð Xerox ïîñåòèë è Ñòèâ Äæîáñ.</w:t>
      </w:r>
    </w:p>
    <w:p>
      <w:pPr>
        <w:pStyle w:val="Normal"/>
        <w:bidi w:val="0"/>
        <w:jc w:val="both"/>
        <w:rPr/>
      </w:pPr>
      <w:r>
        <w:rPr/>
        <w:tab/>
        <w:t xml:space="preserve">Â íà÷àëå ðàáîòû íàä Windows ïðîãðàììèñòàì èç Microsoft áûë äîñòóïåí ëèøü êîìïüþòåð êëàññà XT ñ  ïðîöåññîðîì 8088 è ìàêñèìàëüíûì îáú¸ìîì ïàìÿòè â 640 KB. Ðåàëüíûì æå áûëü îáú¸ì â 256 ÊÂ, 2 äèñêîâîäà íà 360 ÊÂ (æ¸ñòêèé äèñê â òå âðåìåíà áûë ñëèøêîì äîðîãîé ðîñêîøüþ)  è âèäåîàäàïòåð CGA. Ïåðâûå ñâåäåíèÿ î ðàçðàáîòêå Windows èñòîðèêè îòíîñÿò ê 1983 ãîäó. À óæå â íîÿáðå 1984 ãîäà Microsoft äàëà ïåðâóþ îòñðî÷êó ïîñòàâêå, ïåðåíåñÿ å¸ íà èþíü 1985 ãîäà. Íî è ê ýòîé äàòå ðàáîòû íàä ïåðâîé âåðñèåé Windows  íå çàâåðøèëèñü. Îôèöèàëüíî äíåì ðîæäåíèÿ Windows ìîæíî ñ÷èòàòü âûñòàâêó Comdex, ïðîõîäèâøóþ â íîÿáðå 1985 ãîäà â Ëàñ-Âåãàñå, íà êîòîðîé ïðåññ-êîíôåðåíöèÿ Microsoft  ïëàâíî ïåðåòåêëà â ïðåçåíòàöèþ íîâîãî ïðîäóêò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icrosoft Windows 1.0. </w:t>
      </w:r>
    </w:p>
    <w:p>
      <w:pPr>
        <w:pStyle w:val="Normal"/>
        <w:bidi w:val="0"/>
        <w:jc w:val="both"/>
        <w:rPr/>
      </w:pPr>
      <w:r>
        <w:rPr/>
        <w:tab/>
        <w:t xml:space="preserve">Ïåðâàÿ âåðñèÿ Windows äàæå ïî òåì ìåðêàì âûãëÿäåëà ñëàáî: îêíà íà ýêðàíå, â îòëè÷èè îò îïåðàöèîííîé ñèñòåìû â ñðåäå Mac è ãðàôè÷åñêîé îáîëî÷êè GEM ôèðìû Digital Research, íå ïåðåêðûâàëèñü, ïðîãðàììà ðàáîòàëà áåçóìíî ìåäëåííî, à ìîäóëü óïðàâëåíèÿ ôàéëàìè MS DOS Executive âîîáùå ðàáîòàë â òåêñòîâîì ðåæèìå. Îäíàêî ïðè âñ¸ì ïðè ýòîì Windows òðåáîâàëîñü âñåãî ëèø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256 </w:t>
      </w:r>
      <w:r>
        <w:rPr/>
        <w:t>ÊÂ ïàìÿòè è 2 äèñêîâîäà.</w:t>
      </w:r>
    </w:p>
    <w:p>
      <w:pPr>
        <w:pStyle w:val="Normal"/>
        <w:bidi w:val="0"/>
        <w:jc w:val="both"/>
        <w:rPr/>
      </w:pPr>
      <w:r>
        <w:rPr/>
        <w:tab/>
        <w:t>Ïðîèçâîäèòåëüíîñòü âåðñèè 1.3 áûëà çíà÷èòåëüíî ïîâûøåíà çà ñ÷¸ò ïîääåðæêè ðàñøèðåííîé ïàìÿòè (LIM), ñïåöèôèêàöèÿ êîòîðîé áûëà èçíà÷àëüíî ðàçðàáîòàíà äëÿ ðàáîòû Lotus 1-2-3. Windows 1.3 ìîãëà ñâîïîâàòü êîä è äàííûå â ðàñøèðåííóþ ïàìÿòü, íî çàäà÷à ïðè ýòîì ìîãëà âûïîëíÿòüñÿ òîëüêî íà 640 ÊÂ ñòàíäàðòíîé ïàìÿòè. Â ýòî æå âðåìÿ äëÿ Windows  áûë ïåðåïèñàí Aldus PageMaker 1.0 è ãðàôè÷åñêèé ïàêåò In-A-Vision ôèðìû Micrografx.</w:t>
      </w:r>
    </w:p>
    <w:p>
      <w:pPr>
        <w:pStyle w:val="Normal"/>
        <w:bidi w:val="0"/>
        <w:jc w:val="both"/>
        <w:rPr/>
      </w:pPr>
      <w:r>
        <w:rPr/>
        <w:tab/>
        <w:t>Windows 2.0 âûøëà â 1987 ãîäó. Òîãäà-òî è ïîÿâèëèñü êíîïêè ìàêñèìèçàöèè è ìèíèìèçàöèè è ïåðåêðûâàþùèåñÿ îêíà (âå÷íûé ñïîð Microsoft  è Apple). Êðîìå òîãî áûëü ââåä¸í ïðîòîêîë äèíàìè÷åñêîãî îáìåíà äàííûìè (DDE).</w:t>
      </w:r>
    </w:p>
    <w:p>
      <w:pPr>
        <w:pStyle w:val="Normal"/>
        <w:bidi w:val="0"/>
        <w:jc w:val="both"/>
        <w:rPr/>
      </w:pPr>
      <w:r>
        <w:rPr/>
        <w:tab/>
        <w:t xml:space="preserve">Â 1988 ãîäó Windows áûëà ðàçäåëåíà íà 2 ÷àñòè: Windows/286 è Windows/386 . Ïåðâàÿ èç íèõ èñïîëüçîâàëà ïðîòîêîë EMS 4.0, à âòîðàÿ èñïîëüçîâàëà âèðòóàëüíóþ ïàìÿòü è V86-é ðåæèì ïðîöåññîðà. Îäíàêî ïðîèçâîäèòåëüíîñòü ñèñòåìû âñ¸ åùå îñòàâëÿëà æåëàòü ëó÷øåãî. </w:t>
      </w:r>
    </w:p>
    <w:p>
      <w:pPr>
        <w:pStyle w:val="Normal"/>
        <w:bidi w:val="0"/>
        <w:jc w:val="both"/>
        <w:rPr/>
      </w:pPr>
      <w:r>
        <w:rPr/>
        <w:tab/>
        <w:t xml:space="preserve">Ïîÿâëåíèå â ìàå 1990 ãîäà Windows 3.0 îçíàìåíîâàëî íîâóþ ýðó ïðîãðàììíîãî îáåñïå÷åíèÿ ïåðñîíàëîê. Windows 3.0 ïîääåðæèâàëà Protected mode 286/386 è ïðåäëàãàëà çàäà÷àì äî 16Ì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ïðåðûâíîé</w:t>
      </w:r>
      <w:r>
        <w:rPr/>
        <w:t xml:space="preserve"> ïàìÿòè, à òàê æå ïñåâäîìíîãîçàäà÷íîñòü è âûïîëíåíèå DOS-ïðîãðàìì â îêíå. Ïîÿâèëèñü è âñåìè ëþáèìûå Program Manager, File Manager, Control Panel è ïîëîñû ïðîêðóòêè ñ êíîïêàìè. È âñ¸ ýòî ðàáîòàëî â ãðàôè÷åñêîì ðåæèìå! Âîçìîæíîñòü àäðåñàöèè áîëüøåãî îáú¸ìà ïàìÿòè ïîçâîëèëà Windows ðàáîòàòü çíà÷èòåëüíî áûñòðåå. È ôèðìû-ïðîèçâîäèòåëè ðèíóëèñü íà ýòîò ðûíîê. Â Windows ïåðåíîñèëîñü âñ¸ ïîäðÿä: îò òåêñòîâûõ ïðîöåññîðîâ äî èãð. Îäíàêî UAE - çíàìåíèòûå ñèñòåìíûå îøèáêè - ìîãëè äàæå ñàìîãî òåðïåëèâîãî è ïðåäàííîãî ïîëüçîâàòåëÿ äîâåñòè äî áåëîãî êàëåíèÿ. </w:t>
      </w:r>
    </w:p>
    <w:p>
      <w:pPr>
        <w:pStyle w:val="Normal"/>
        <w:bidi w:val="0"/>
        <w:jc w:val="both"/>
        <w:rPr/>
      </w:pPr>
      <w:r>
        <w:rPr/>
        <w:tab/>
        <w:t>Ðåøåíèå ýòèõ ïðîáëåì ïðèâåëî ê ñîçäàíèþ Windows 3.1, êîòîðàÿ ñíà÷àëà çàäóìûâàëàñü ëèøü êàê íåáîëüøîå óëó÷øåíèå âåðñèè 3.0, íî â êîíöå êîíöîâ ïðèâåëî ê ñîçäàíèþ ñîâåðøåííî ñàìîñòîÿòåëüíîãî ïðîäóêòà,  ñ êîòîðûì ìû âñå â íàñòîÿùèé ìîìåíò è îáùàåìñÿ. Â Windows 3.1 áûë ââåä¸í ïðîòîêîë OLE, à òàê æå áûëè ïðåäîñòàâëåíû íîâûå ñðåäñòâà äëÿ ðàçðàáîò÷èêà, â ÷àñòíîñòè áûë äîêóìåíòèðîâàí ïðîòîêîë Drag-&amp;-Drop, ââåäåíû ïàíåëè äèàëîãà îáùåãî íàçíà÷åíèÿ è ìíîãîå äðóãîå.</w:t>
      </w:r>
    </w:p>
    <w:p>
      <w:pPr>
        <w:pStyle w:val="Normal"/>
        <w:bidi w:val="0"/>
        <w:jc w:val="both"/>
        <w:rPr/>
      </w:pPr>
      <w:r>
        <w:rPr/>
        <w:tab/>
        <w:t>Â íàñòîÿùåå âðåìÿ îò Windows îòäåëèëñÿ ïðîåêò Windows NT, ïðåäñòàâëÿþùèé 32-ðàçðÿäíóþ ìíîãîçàäà÷íóþ ñèñòåìó, ïîääåðæèâàþùóþ íåñêîëüêî àïïàðàòíûõ ïëàòôîðì (òàêèõ êàê Pentium - ïîñëåäíåå ñëîâî Intel, PowerPC - íîâîå ñåðäöå Macintosh è Alpha - áîãà ñïóñòèâøåãîñÿ íà çåìëþ ÏÝÂÌ èç ìèðà WorkStantion è ñóïåðêîìïüþòåðîâ). Îäíàêî îòçûâû îá NT íå ñëèøêîì ëåñòíû èç-çà åãî  íåïîâîðîòëèâîñòè è îáæîðñòâà (ïî îòíîøåíèþ ê ðåñóðñàì). Ñåé÷àñ ìèð æä¸ò Windows 4.0 ðàçðàáàòûâàþùèéñÿ êàê ïðîåêò Chicago, êîòîðûé äîëæåí áûòü ìåíåå òðåáîâàòåëåí ê ðåñóðñàì, ÷åì NT, ðàáîòàòü  òîëüêî íà Intel-å, íî ïðè âñåì ïðè ýòîì, óæå íå áûòü "îáîëî÷êîé äåø¸âîé", à ðàáîòàòü ïîëíîñòüþ íåçàâèñèìî îò DOS. Íå ñìîòðÿ íà âñå íîâîââåäåíèÿ, ïîëüçîâàòåëè íàñòðîåíû äîâîëüíî ñêåïòè÷åñêè, ê ïðèìåðó ïî ñåòè FIDO áðîäèò âîò òàêàÿ êàðòèíêà, ïîñâÿù¸ííàÿ Chicago.</w:t>
      </w:r>
    </w:p>
    <w:p>
      <w:pPr>
        <w:pStyle w:val="Normal"/>
        <w:tabs>
          <w:tab w:val="clear" w:pos="708"/>
          <w:tab w:val="left" w:pos="6096" w:leader="none"/>
        </w:tabs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/>
        <w:tab/>
      </w:r>
    </w:p>
    <w:p>
      <w:pPr>
        <w:pStyle w:val="Normal"/>
        <w:tabs>
          <w:tab w:val="clear" w:pos="708"/>
          <w:tab w:val="left" w:pos="6096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MS Word for Windows 2.0</w:t>
      </w:r>
    </w:p>
    <w:p>
      <w:pPr>
        <w:pStyle w:val="Normal"/>
        <w:tabs>
          <w:tab w:val="clear" w:pos="708"/>
          <w:tab w:val="left" w:pos="60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tabs>
          <w:tab w:val="clear" w:pos="708"/>
          <w:tab w:val="left" w:pos="60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§</w:t>
      </w:r>
    </w:p>
    <w:p>
      <w:pPr>
        <w:pStyle w:val="Normal"/>
        <w:tabs>
          <w:tab w:val="clear" w:pos="708"/>
          <w:tab w:val="left" w:pos="609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tabs>
          <w:tab w:val="clear" w:pos="708"/>
          <w:tab w:val="left" w:pos="6096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tabs>
          <w:tab w:val="clear" w:pos="708"/>
          <w:tab w:val="left" w:pos="6096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</w:rPr>
        <w:t xml:space="preserve">             </w:t>
      </w:r>
      <w:r>
        <w:rPr/>
        <w:t xml:space="preserve">Íà âîëíå ïîâàëüíîãî óâëå÷åíèÿ Windows â ýòó ñðåäó áûë ïåðåíåñ¸í è øèðîêî èçâåñòíûé òåêñòîâûé ïðîöåññîð ôèðìû Microsoft - Word. Îêàçàâøèñü â íîâîé ñðåäå, Word, ñîõðàíèâ ìîùü ñâîåãî DOS-îâñêîãî ñîáðàòà ïðèîáð¸ë è íîâûå, õàðàêòåðíûå äëÿ Windows-ïðèëîæåíèé êà÷åñòâà, êîòîðûå åù¸ áîëåå ðàçâèëèñü ê ïîñëåäíåé ëîêàëèçîâàííîé äëÿ Ðîññèè âåðñèè 2.0 (ñëóõè î ðóñèôèêàöèè MS Word 6.0 óïîðíî õîäÿò, íî æèâü¸ì åãî åùå íèêòî íå âèäåë). Â ÷àñòíîñòè, âìåñòî çàãàäî÷íûõ êîìáèíàöèé êëàâèø (à òî÷íåå êðîìå íèõ), áîëüøèíñòâî êîìàíä äîñòóïíî ÷åðåç Tool-Bar. Åñòåñòâåííî, ðåäàêòîð îòâå÷àåò ïðèíöèïó WYSIWYG, è èñïîëüçóåò øðèôòû True-Type. Êîðìå òîãî, Word ïîääåðæèâàåò OLE, ÷òî äåëàåò åãî ïîëíîïðàâíûì Windows-ïðèëîæåíèåì, ïîëíîñòüþ èñïîëüçóþùèì âîçìîæíîñòè ñèñòåìû, è ïîçâîëÿþùèì ñäåëàòü ðàáîòó íàä ñîçäàâàåìûì äîêóìåíòîì íàèáîëåå óäîáíîé è åñòåñòâåííîé. Âîçìîæíîñòü èìïîðòà ìíîãèõ ãðàôè÷åñêèõ ôîðìàòîâ, ðåäàêòîð ôîðìóë, ïðîãðàììà äåëîâîé ãðàôèêè è âîçìîæíîñòü ìíîãîêîëîííîé â¸ðñòêè ïðèáëèæàþò Word ê DTP-ñèñòåìàì, íî îòñóòñòâèå êåðíèíãà è çàìåòíî ìåíåå óäîáíîå óïðàâëåíèå  ðàçìåùàåìûì òåêñòîì íå ïîçâîëÿþò ïîñòàâèòü Word íà îäíó ñòóïåíü, íàïðèìåð, ñ PageMaker-îì, à ñëåäîâàòåëüíî è íàçâàòü ïîëíîôóíêöèîíàëüíîé DTP-ñèñòåìîé. MS Word Art, êîíå÷íî, íåïëîõîå ñðåäñòâî äëÿ ýêñïåðèìåíòîâ íàä ñòðîêàìè òåêñòà, à MS Draw - íàä èçîáðàæåíèÿìè, íî ýòî äàëåêî íå Corel. Ê íåñîìíåííûì ïëþñàì ìîæíî îòíåñòè íàëè÷èå Òåçàóðóñà è ñèñòåìû ïðîâåðêè îðôîãðàôèè, äåëàþùèìè Word ïðåêðàñíû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åêñòîâûì ðåäàêòîðîì. </w:t>
      </w:r>
      <w:r>
        <w:rPr/>
        <w:t xml:space="preserve">Âñòðîåííûé ÿçûê Word Basic  -  äåëàåò ðåäàêòîð èñêëþ÷èòåëüíî ãèáêèì è óäîáíûì ïðè îáðàáîòêå îäíîòèïíûõ äîêóìåíòîâ, è ïîçâîëÿåò åìó, ñëîâíî AutoCAD-ó íàñòðàèâàòüñÿ íà òó ïðåäìåòíóþ îáëàñòü, â êîòîðîé îí èñïîëüçóåòñÿ. Âîçìîæíîñòü âû÷èñëåíèé â òàáëèöàõ ðîäíèò Word (ïðàâäà êðàéíå îòäàë¸ííî) ñ Exñel-îì è åìó ïîäîáíûìè ïðîãðàììàìè. Ðåçþìèðóÿ âñ¸ âûøå ñêàçàííîå, ìîæíî çàìåòèòü, ÷òî ïîêóïàÿ Microsoft Word for Windows 2.0 (çâó÷èò, ê ñîæàëåíèþ, íåìíîãî ñìåøíî äëÿ Ðîññèè), Âû ïîëó÷èòå çà òå æå äåíüãè ïëîõåíüêèé ãðàôè÷åñêèé ðåäàêòîð, ýëåêòðîííóþ òàáëèöó, ïàêåò äåëîâîé ãðàôèêè, ìàòåìàòè÷åñêèé ïàêåò (ðåäàêòîð ôîðìóë - íå MathCAD), íàñòîëüíóþ èçäàòåëüñêóþ ñèñòåìêó, äàæå èíòåðïðåòàòîð BASIC-à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îùíåéøèé òåêñòîâûé ïðîöåññîð </w:t>
      </w:r>
      <w:r>
        <w:rPr/>
        <w:t>ñ íàì¸êîì íà MultiMedia (ñì. âîçìîæíîñòü âñòàâêè çâóêîâûõ ôðàãìåíòîâ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.</w:t>
      </w:r>
      <w:r>
        <w:rPr/>
        <w:t xml:space="preserve"> Êîðî÷å, âñ¸, ÷òî íóæíî äëÿ ïîäãîòîâêè íå ñëèøêîì ñëîæíûõ äîêóìåíòîâ äîìà èëè â îôèñå.</w:t>
      </w:r>
    </w:p>
    <w:p>
      <w:pPr>
        <w:pStyle w:val="Normal"/>
        <w:tabs>
          <w:tab w:val="clear" w:pos="708"/>
          <w:tab w:val="left" w:pos="6096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