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24. Данные и знания. Модели представления знаний. Представление знаний с помощью фреймов и семантических сетей. Экспертные системы и их области применения. Преимущества и недостатки технологии экспертных систем по отношению к нейросетевым технология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Данные</w:t>
      </w:r>
      <w:r>
        <w:rPr>
          <w:sz w:val="20"/>
          <w:szCs w:val="20"/>
        </w:rPr>
        <w:t xml:space="preserve"> – это отдельные факты, характеризующие объекты, процессы и явления предметной области, а также их свой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При обработке на ЭВМ  данные трансформируются, последовательно проходя следующие этап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, существующие как результат измерений и наблюдени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на материальных носителях информации – в таблицах, протоколах, справочника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ы данных в виде диаграмм, графиков, функци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в компьютере на языке описания данны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 данных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Знания</w:t>
      </w:r>
      <w:r>
        <w:rPr>
          <w:sz w:val="20"/>
          <w:szCs w:val="20"/>
        </w:rPr>
        <w:t xml:space="preserve"> связаны с данными, основываются на них, но представляют собой результат мыслительной деятельности человека, обобщают его опыт, полученный в ходе практической деятельности.  </w:t>
      </w:r>
      <w:r>
        <w:rPr>
          <w:b/>
          <w:sz w:val="20"/>
          <w:szCs w:val="20"/>
        </w:rPr>
        <w:t>Знания</w:t>
      </w:r>
      <w:r>
        <w:rPr>
          <w:sz w:val="20"/>
          <w:szCs w:val="20"/>
        </w:rPr>
        <w:t xml:space="preserve"> – это выявленные закономерности предметн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При обработке на ЭВМ знания трансформируются аналогично данны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существующие в памяти человека как результат обучения, воспитания, мышл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помещенные на материальных носителях: учебниках, инструкциях, методических пособиях, книгах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, описанные на языках представления знаний и помещенные в   компьютер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 зн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Знания могут быть классифицированы по следующим категория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хностные – знания о видимых взаимосвязях между отдельными событиями и фактами в предметной област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убинные – абстракции, аналогии, схемы, отображающие структуру и процессы в предметн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Кроме того, знания можно разделить на процедурные и декларативны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первичными были процедурные знания, т.е. знания, растворенные в алгоритмах. Они управляли данными. Для их изменения требовалось изменять программы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Рассмотрим, например, фрагмент программы на Паскал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i := 3.1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 := 2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 := Pi * R * R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  <w:lang w:val="en-US"/>
        </w:rPr>
        <w:t>WRITELN (‘</w:t>
      </w:r>
      <w:r>
        <w:rPr>
          <w:sz w:val="20"/>
          <w:szCs w:val="20"/>
        </w:rPr>
        <w:t>Площад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уга</w:t>
      </w:r>
      <w:r>
        <w:rPr>
          <w:sz w:val="20"/>
          <w:szCs w:val="20"/>
          <w:lang w:val="en-US"/>
        </w:rPr>
        <w:t xml:space="preserve"> S=’, S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Первые два оператора представляют собой данные, третий оператор – знание. Оно является результатом интеллектуальной деятельности древних геометров и представляет собой закон, выражающий площадь круга через его радиус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Способы представления декларативных знаний  Классам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онны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еймы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антические се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Методы представления знаний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одукционная система состоит из трех основных компонентов, схематично изображенных на рис. 2.1. Первый из них – это база знаний, состоящих из правил типа: Если (условие), то (действие). «Если» холодно, «то» одеть шубу. «Если» идет дождь, «то» взять зонтик. И т.п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object w:dxaOrig="831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1pt;height:74.95pt" filled="f" o:ole="">
            <v:imagedata r:id="rId3" o:title=""/>
          </v:shape>
          <o:OLEObject Type="Embed" ProgID="" ShapeID="ole_rId2" DrawAspect="Content" ObjectID="_888820936" r:id="rId2"/>
        </w:object>
      </w:r>
      <w:r>
        <w:rPr>
          <w:sz w:val="20"/>
          <w:szCs w:val="20"/>
        </w:rPr>
        <w:t xml:space="preserve">Следующим компонентом является рабочая память, в которой хранятся исходные данные к задаче и выводы, полученные в ходе работы системы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ретьим компонентом является механизм логического вывода, использующий правила в соответствии  с содержимым рабочей памят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смотрим конкретный пример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базе правил экспертной системы имеются два правила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1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намерение – отдых» и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«дорога ухабистая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       «использовать джип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2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место отдыха – горы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О      «дорога ухабистая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пустим, что в рабочую память поступили исходные данные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намерения – отдых»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есто отдыха – горы»</w:t>
      </w:r>
    </w:p>
    <w:p>
      <w:pPr>
        <w:pStyle w:val="Normal"/>
        <w:ind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авило 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«намерение – отдых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О «нужна скорость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ведем условие останова системы: появление в рабочей памяти образца «использовать джип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реймы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Фрейм</w:t>
      </w:r>
      <w:r>
        <w:rPr>
          <w:sz w:val="20"/>
          <w:szCs w:val="20"/>
        </w:rPr>
        <w:t xml:space="preserve"> – это модель абстрактного образа, минимально возможное описание сущности какого-либо объекта, явления, события, ситуации, процесса. Фрейм состоит из имени и отдельных единиц, называемых слотами, и имеет однородную структуру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ИМЯ ФРЕЙМ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1-го слота:  значение 1-го слот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2-го слота:  значение 2-го слот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.  .  .  .  .  .  .  .  .  .  .  .  .  .  .  .  .  .  .  .  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мя N-го слота:  значение N-го сло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пример, на схеме рис. 2.2 фрейм «Студент» имеет ссылки на вышестоящие фреймы: «Человек» и «Млекопитающее». Поэтому, на вопрос: «Может ли студент мыслить ?», ответ будет положительным, так как этим свойством обладает вышестоящий фрейм «Человек»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object w:dxaOrig="10545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45pt;height:100.2pt" filled="f" o:ole="">
            <v:imagedata r:id="rId5" o:title=""/>
          </v:shape>
          <o:OLEObject Type="Embed" ProgID="" ShapeID="ole_rId4" DrawAspect="Content" ObjectID="_1506095434" r:id="rId4"/>
        </w:object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преимуществом фреймов, как способа представления знаний, является наглядность и гибкость в употреблении. Кроме того, фреймовая структура согласуется с современными представлениями о хранении информации в памяти человека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емантические сети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основе этого способа представления знаний лежит идея о том, что любые знания можно представить в виде совокупности понятий (объектов) и отношений (связей). Семантическая сеть представляет собой ориентированный граф, вершинами которого являются понятия, а дугами – отношения между ними. Сам термин семантическая означает смыслова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рис. 2.3 приведен пример семантической сет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object w:dxaOrig="10545" w:dyaOrig="6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35pt;height:123pt" filled="f" o:ole="">
            <v:imagedata r:id="rId7" o:title=""/>
          </v:shape>
          <o:OLEObject Type="Embed" ProgID="" ShapeID="ole_rId6" DrawAspect="Content" ObjectID="_395014165" r:id="rId6"/>
        </w:objec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новным преимуществом этой модели является наглядность представления знаний, а также соответствие современным представлениям об организации долговременной памяти человека. Недостаток – сложность поиска вывода, а также сложность корректировки: удаление и дополнение сети новыми знаниями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Экспертные системы и их области приме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пазон областей применения ЭС очень широк. И образование не является исключением. В последнее время сформировалось и развивается направление в исследованиях – искусственный интеллект в обучении, под которым понимается  новая методология психологических, дидактических и педагогических исследований по моделированию поведения человека в процессе обучения, опирающаяся на методы инженерии знаний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в настоящее время технология экспертных систем используется</w:t>
      </w:r>
      <w:r>
        <w:rPr>
          <w:sz w:val="20"/>
          <w:szCs w:val="20"/>
        </w:rPr>
        <w:t xml:space="preserve"> для решения различных типов задач (интерпретация, предсказание, диагностика, планирование, конструирование, контроль, отладка, инструктаж, управление ) в самых разнообразных проблемных областях, таких, как финансы, нефтяная и газовая промышленность, энергетика, транспорт, фармацевтическое производство, космос, металлургия, горное дело, химия, образование, целлюлозно-бумажная промышленность, телекоммуникации и связь и др.</w:t>
      </w:r>
    </w:p>
    <w:p>
      <w:pPr>
        <w:pStyle w:val="Normal"/>
        <w:ind w:firstLine="284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Преимущества и недостатки технологии экспертных систем по отношению к нейросетевым технологиям.</w:t>
      </w:r>
    </w:p>
    <w:p>
      <w:pPr>
        <w:pStyle w:val="Style55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Машинное обучение может включать два совершенно разных способа обработки информации: </w:t>
      </w:r>
      <w:r>
        <w:rPr>
          <w:i/>
          <w:iCs/>
          <w:sz w:val="20"/>
          <w:szCs w:val="20"/>
        </w:rPr>
        <w:t xml:space="preserve">индуктивный </w:t>
      </w:r>
      <w:r>
        <w:rPr>
          <w:sz w:val="20"/>
          <w:szCs w:val="20"/>
        </w:rPr>
        <w:t xml:space="preserve">(inductive) и </w:t>
      </w:r>
      <w:r>
        <w:rPr>
          <w:i/>
          <w:iCs/>
          <w:sz w:val="20"/>
          <w:szCs w:val="20"/>
        </w:rPr>
        <w:t xml:space="preserve">дедуктивный </w:t>
      </w:r>
      <w:r>
        <w:rPr>
          <w:sz w:val="20"/>
          <w:szCs w:val="20"/>
        </w:rPr>
        <w:t>(deductive). При индуктивной обработке информации общие шаблоны и правила создаются на основании прак</w:t>
        <w:softHyphen/>
        <w:t xml:space="preserve">тического опыта и потоков данных. При дедуктивной обработке информации для определения конкретных фактов используются общие правила. </w:t>
      </w:r>
    </w:p>
    <w:p>
      <w:pPr>
        <w:pStyle w:val="Style55"/>
        <w:widowControl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равнить модели нейронных сетей с сим</w:t>
        <w:softHyphen/>
        <w:t>вольными системами искусственного интеллекта.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i/>
          <w:iCs/>
          <w:sz w:val="20"/>
          <w:szCs w:val="20"/>
        </w:rPr>
        <w:t xml:space="preserve">Уровень объяснения </w:t>
      </w:r>
      <w:r>
        <w:rPr>
          <w:sz w:val="20"/>
          <w:szCs w:val="20"/>
        </w:rPr>
        <w:t>Классические системы искусственного интеллекта основаны на символьном представлении.</w:t>
        <w:br/>
        <w:t xml:space="preserve">С точки зрения познания AI предполагает существование ментального представления, в котором познание осуществляется как </w:t>
      </w:r>
      <w:r>
        <w:rPr>
          <w:i/>
          <w:iCs/>
          <w:sz w:val="20"/>
          <w:szCs w:val="20"/>
        </w:rPr>
        <w:t xml:space="preserve">последовательная обработка </w:t>
      </w:r>
      <w:r>
        <w:rPr>
          <w:sz w:val="20"/>
          <w:szCs w:val="20"/>
        </w:rPr>
        <w:t xml:space="preserve">символьной информации.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центре внимания нейронных сетей находятся модели </w:t>
      </w:r>
      <w:r>
        <w:rPr>
          <w:i/>
          <w:iCs/>
          <w:sz w:val="20"/>
          <w:szCs w:val="20"/>
        </w:rPr>
        <w:t>параллельной распределен</w:t>
        <w:softHyphen/>
        <w:t xml:space="preserve">ной обработки </w:t>
      </w:r>
      <w:r>
        <w:rPr>
          <w:sz w:val="20"/>
          <w:szCs w:val="20"/>
        </w:rPr>
        <w:t>предпола</w:t>
        <w:softHyphen/>
        <w:t>гается, что обработка информации происходит за счет взаимодействия большого количества нейронов, каждый из которых передает сигналы возбуждения и тормо</w:t>
        <w:softHyphen/>
        <w:t>жения другим нейронам сети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i/>
          <w:iCs/>
          <w:sz w:val="20"/>
          <w:szCs w:val="20"/>
        </w:rPr>
        <w:t>Стиль обработки</w:t>
      </w:r>
      <w:r>
        <w:rPr>
          <w:sz w:val="20"/>
          <w:szCs w:val="20"/>
        </w:rPr>
        <w:t xml:space="preserve">. В классических системах искусственного интеллекта обработка происходит </w:t>
      </w:r>
      <w:r>
        <w:rPr>
          <w:i/>
          <w:iCs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как и в традиционном программировании. операции все равно выполняются пошагово.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нейронных сетях принцип </w:t>
      </w:r>
      <w:r>
        <w:rPr>
          <w:i/>
          <w:iCs/>
          <w:sz w:val="20"/>
          <w:szCs w:val="20"/>
        </w:rPr>
        <w:t>параллелизма</w:t>
      </w:r>
      <w:r>
        <w:rPr>
          <w:sz w:val="20"/>
          <w:szCs w:val="20"/>
        </w:rPr>
        <w:t>, который является источником их гиб</w:t>
        <w:softHyphen/>
        <w:t>кости. Кроме того, можно дополнительно по</w:t>
        <w:softHyphen/>
        <w:t>высить робастность сети, представляя каждое свойство группой нейронов.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i/>
          <w:iCs/>
          <w:sz w:val="20"/>
          <w:szCs w:val="20"/>
        </w:rPr>
        <w:t xml:space="preserve">Структура представления </w:t>
      </w:r>
      <w:r>
        <w:rPr>
          <w:sz w:val="20"/>
          <w:szCs w:val="20"/>
        </w:rPr>
        <w:t xml:space="preserve">. В классических системах искусственного интеллекта в качестве модели выступает язык мышления, поэтому символьное представление имеет структуру подобно фразам обычного </w:t>
      </w:r>
    </w:p>
    <w:p>
      <w:pPr>
        <w:pStyle w:val="Style55"/>
        <w:widowControl/>
        <w:spacing w:lineRule="auto" w:line="24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в нейронных сетях природа и структура представления явля</w:t>
        <w:softHyphen/>
        <w:t xml:space="preserve">ются ключевыми проблемами. нейронные сети не удовлетворяют двум основным критериям процесса познания: природе </w:t>
      </w:r>
      <w:r>
        <w:rPr>
          <w:i/>
          <w:iCs/>
          <w:sz w:val="20"/>
          <w:szCs w:val="20"/>
        </w:rPr>
        <w:t>мысленного представле</w:t>
        <w:softHyphen/>
        <w:t xml:space="preserve">ния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мыслительных процессом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  <w:t xml:space="preserve">символьные модели искусственного интеллекта — это формальные системы, основанные на использовании языка алгоритмов и представлении данных по принципу "сверху вниз" (top-down),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а нейронные сети — это параллельные рас</w:t>
        <w:softHyphen/>
        <w:t xml:space="preserve">пределенные процессоры, обладающие естественной способностью к обучению и работающие по принципу "снизу вверх" (bottom-up). </w:t>
      </w:r>
    </w:p>
    <w:p>
      <w:pPr>
        <w:pStyle w:val="Normal"/>
        <w:ind w:firstLine="284"/>
        <w:rPr/>
      </w:pPr>
      <w:r>
        <w:rPr>
          <w:sz w:val="20"/>
          <w:szCs w:val="20"/>
        </w:rPr>
        <w:tab/>
        <w:t>Поэтому при решении когни</w:t>
        <w:softHyphen/>
        <w:t xml:space="preserve">тивных задач целесообразно создавать </w:t>
      </w:r>
      <w:r>
        <w:rPr>
          <w:i/>
          <w:iCs/>
          <w:sz w:val="20"/>
          <w:szCs w:val="20"/>
        </w:rPr>
        <w:t xml:space="preserve">структурированные модели на основе связей </w:t>
      </w:r>
      <w:r>
        <w:rPr>
          <w:sz w:val="20"/>
          <w:szCs w:val="20"/>
        </w:rPr>
        <w:t xml:space="preserve">или </w:t>
      </w:r>
      <w:r>
        <w:rPr>
          <w:i/>
          <w:iCs/>
          <w:sz w:val="20"/>
          <w:szCs w:val="20"/>
        </w:rPr>
        <w:t>гибридные системы</w:t>
      </w:r>
      <w:r>
        <w:rPr>
          <w:sz w:val="20"/>
          <w:szCs w:val="20"/>
        </w:rPr>
        <w:t>, объединя</w:t>
        <w:softHyphen/>
        <w:t>ющие оба подхода. Это обеспечит сочетание свойств адаптивности, робастности и единообразия, присущих нейронным сетям, с представлениями, умозаключениями и универсальностью систем искусственного интеллекта</w: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882">
    <w:name w:val="Font Style8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2"/>
    <w:qFormat/>
    <w:rPr/>
  </w:style>
  <w:style w:type="character" w:styleId="Texample">
    <w:name w:val="texample"/>
    <w:basedOn w:val="Style12"/>
    <w:qFormat/>
    <w:rPr/>
  </w:style>
  <w:style w:type="character" w:styleId="Keyword">
    <w:name w:val="keyword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Objectname">
    <w:name w:val="objectname"/>
    <w:basedOn w:val="Style12"/>
    <w:qFormat/>
    <w:rPr/>
  </w:style>
  <w:style w:type="character" w:styleId="Keyworddef">
    <w:name w:val="keyword_de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Keyword1">
    <w:name w:val="keyword1"/>
    <w:basedOn w:val="Style12"/>
    <w:qFormat/>
    <w:rPr>
      <w:i/>
      <w:iCs/>
    </w:rPr>
  </w:style>
  <w:style w:type="character" w:styleId="Keyworddef1">
    <w:name w:val="keyword_def1"/>
    <w:basedOn w:val="Style12"/>
    <w:qFormat/>
    <w:rPr>
      <w:b/>
      <w:bCs/>
      <w:i/>
      <w:iCs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Resword1">
    <w:name w:val="resword1"/>
    <w:basedOn w:val="Style12"/>
    <w:qFormat/>
    <w:rPr>
      <w:b/>
      <w:bCs/>
      <w:color w:val="0066CC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5"/>
      <w:ind w:firstLine="2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1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