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color w:val="FF0000"/>
        </w:rPr>
        <w:t xml:space="preserve">4. Классификация сетей (глобальные, региональные, локальные)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  <w:t>Адресация в глобальных сетях, сервисы глобальных сетей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Компьютерная (вычислительная) сеть</w:t>
      </w:r>
      <w:r>
        <w:rPr>
          <w:sz w:val="20"/>
          <w:szCs w:val="20"/>
        </w:rPr>
        <w:t xml:space="preserve"> - это совокупность компьютеров и периферийного оборудования, соединенных с помощью каналов связи в единую систему так, что они могут связываться между собой и совместно использовать ресурсы сети. </w:t>
      </w:r>
    </w:p>
    <w:p>
      <w:pPr>
        <w:pStyle w:val="Normal"/>
        <w:ind w:firstLine="567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Классификации вычислительных сетей: 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1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 степени территориальной</w:t>
      </w:r>
      <w:r>
        <w:rPr>
          <w:sz w:val="20"/>
          <w:szCs w:val="20"/>
        </w:rPr>
        <w:t xml:space="preserve"> рассредоточенности элементов (глобальные, региональные, локальные, корпоративные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  <w:lang w:val="en-US"/>
        </w:rPr>
        <w:t xml:space="preserve">- </w:t>
      </w:r>
      <w:r>
        <w:rPr>
          <w:b/>
          <w:sz w:val="20"/>
          <w:szCs w:val="20"/>
        </w:rPr>
        <w:t>глобальные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сети</w:t>
      </w:r>
      <w:r>
        <w:rPr>
          <w:sz w:val="20"/>
          <w:szCs w:val="20"/>
          <w:lang w:val="en-US"/>
        </w:rPr>
        <w:t xml:space="preserve"> (WAN - Wide Area Network); 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  <w:lang w:val="en-US"/>
        </w:rPr>
        <w:t xml:space="preserve">- </w:t>
      </w:r>
      <w:r>
        <w:rPr>
          <w:b/>
          <w:sz w:val="20"/>
          <w:szCs w:val="20"/>
        </w:rPr>
        <w:t>региональные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сети</w:t>
      </w:r>
      <w:r>
        <w:rPr>
          <w:sz w:val="20"/>
          <w:szCs w:val="20"/>
          <w:lang w:val="en-US"/>
        </w:rPr>
        <w:t xml:space="preserve"> (MAN - Metropolitan Area Network); 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  <w:lang w:val="en-US"/>
        </w:rPr>
        <w:t xml:space="preserve">- </w:t>
      </w:r>
      <w:r>
        <w:rPr>
          <w:b/>
          <w:sz w:val="20"/>
          <w:szCs w:val="20"/>
        </w:rPr>
        <w:t>локальные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сети</w:t>
      </w:r>
      <w:r>
        <w:rPr>
          <w:sz w:val="20"/>
          <w:szCs w:val="20"/>
          <w:lang w:val="en-US"/>
        </w:rPr>
        <w:t xml:space="preserve"> (LAN – Local Area Network).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дельный класс: </w:t>
      </w:r>
      <w:r>
        <w:rPr>
          <w:b/>
          <w:sz w:val="20"/>
          <w:szCs w:val="20"/>
        </w:rPr>
        <w:t xml:space="preserve"> корпоративные </w:t>
      </w:r>
      <w:r>
        <w:rPr>
          <w:sz w:val="20"/>
          <w:szCs w:val="20"/>
        </w:rPr>
        <w:t>вычислительные сети</w:t>
      </w:r>
      <w:r>
        <w:rPr>
          <w:b/>
          <w:sz w:val="20"/>
          <w:szCs w:val="20"/>
        </w:rPr>
        <w:t xml:space="preserve"> -</w:t>
      </w:r>
      <w:r>
        <w:rPr>
          <w:sz w:val="20"/>
          <w:szCs w:val="20"/>
        </w:rPr>
        <w:t xml:space="preserve"> сеть некоторой корпо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Глобальная </w:t>
      </w:r>
      <w:r>
        <w:rPr>
          <w:sz w:val="20"/>
          <w:szCs w:val="20"/>
        </w:rPr>
        <w:t xml:space="preserve">вычислительная сеть объединяет абонентов, расположенных в различных странах, континентах. Взаимодействие с помощью радиосвязи, спутниковой связи, телефонной линии. Из </w:t>
      </w:r>
      <w:r>
        <w:rPr>
          <w:i/>
          <w:sz w:val="20"/>
          <w:szCs w:val="20"/>
        </w:rPr>
        <w:t>глобальных</w:t>
      </w:r>
      <w:r>
        <w:rPr>
          <w:sz w:val="20"/>
          <w:szCs w:val="20"/>
        </w:rPr>
        <w:t xml:space="preserve"> - сеть Internet. Основными ячейками Internet являются локальные вычислительные сети 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Региональная </w:t>
      </w:r>
      <w:r>
        <w:rPr>
          <w:sz w:val="20"/>
          <w:szCs w:val="20"/>
        </w:rPr>
        <w:t xml:space="preserve">вычислительная сеть связывает абонентов внутри города, региона, страны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i/>
          <w:sz w:val="20"/>
          <w:szCs w:val="20"/>
        </w:rPr>
        <w:t>Локальна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ычислительная сеть связывает абонентов, расположенных в пределах небольшой территори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кальные сети могут входить как компоненты в состав региональных сетей, региональные - в глобальные и, наконец, глобальные сети могут образовывать сложные структуры. 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2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 способу управления</w:t>
      </w:r>
      <w:r>
        <w:rPr>
          <w:sz w:val="20"/>
          <w:szCs w:val="20"/>
        </w:rPr>
        <w:t xml:space="preserve"> телекомунникационных вычислительных сетей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Сети с централизованным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Децентрализованным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смешанные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3) </w:t>
      </w:r>
      <w:r>
        <w:rPr>
          <w:b/>
          <w:i/>
          <w:sz w:val="20"/>
          <w:szCs w:val="20"/>
        </w:rPr>
        <w:t>по организации передачи</w:t>
      </w:r>
      <w:r>
        <w:rPr>
          <w:sz w:val="20"/>
          <w:szCs w:val="20"/>
        </w:rPr>
        <w:t xml:space="preserve"> информации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маршрутизация информации (не сколькой путей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сети с селекционной информацией (выборка)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4) по типу организации передачи данных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маршрутизация информации( коммутация цепей, сообщений, пакетов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патология-конфигурация элементов(широковещательные, пользовательские) 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Адресация в глобальных сетях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Internet берет свое начало с 1969 года с создания системы ARPANET (Advanced Research Projects Net - сеть передовых исследовательских проектов). Физически структуру Internet составляют устройства разных типов. Те из них, которые подключены постоянно и участвуют в передаче данных между другими участниками сети, называют узлами.         В телекоммуникационном обмене участвуют: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Клиент </w:t>
      </w:r>
      <w:r>
        <w:rPr>
          <w:sz w:val="20"/>
          <w:szCs w:val="20"/>
        </w:rPr>
        <w:t xml:space="preserve">- это компьютер, программа, включенный в телекоммуникационный обмен - потребитель услуг сети, основной участник телекоммуникационного обмена;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Сервер</w:t>
      </w:r>
      <w:r>
        <w:rPr>
          <w:sz w:val="20"/>
          <w:szCs w:val="20"/>
        </w:rPr>
        <w:t xml:space="preserve"> - это программный комплекс, предоставляющая удаленный доступ к своим ресурсам с целью обмена информацией. Программы, обрабатывающие запросы клиентов-</w:t>
      </w:r>
      <w:r>
        <w:rPr>
          <w:i/>
          <w:sz w:val="20"/>
          <w:szCs w:val="20"/>
        </w:rPr>
        <w:t>программные сервера</w:t>
      </w:r>
      <w:r>
        <w:rPr>
          <w:sz w:val="20"/>
          <w:szCs w:val="20"/>
        </w:rPr>
        <w:t xml:space="preserve"> (server). А компьютеры, на которых установлены программные сервера, называются </w:t>
      </w:r>
      <w:r>
        <w:rPr>
          <w:i/>
          <w:sz w:val="20"/>
          <w:szCs w:val="20"/>
        </w:rPr>
        <w:t>физическими серверами</w:t>
      </w:r>
      <w:r>
        <w:rPr>
          <w:sz w:val="20"/>
          <w:szCs w:val="20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Узел</w:t>
      </w:r>
      <w:r>
        <w:rPr>
          <w:sz w:val="20"/>
          <w:szCs w:val="20"/>
        </w:rPr>
        <w:t xml:space="preserve"> - это компьютер, служащий для обеспечения связи между серверами и клиентами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Основа функционирования Internet - работа узлов. Каждый узел использует стандартные протоколы передачи данных - TCP/IP (Transmission Control Protocol/Internet Protocol). TCP разбивает данные на пакеты при передаче и соединяет пакеты воедино при приеме. IP - система адресации, указывающая, откуда и куда пакет идёт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а протокола TCP/IP : каждый компьютер, подключенный к Internet, имеет свой уникальный номер- IP-адрес. Он состоит из 32 битов (4 байта) и записывается как четыре десятичных числа разделенных точками, например 192.168.22.11 или 217.198.0.34. Информация через Internet передается в виде коротких пакетов. Если пересылаем сообщение, то оно разбивается на несколько пакетов, каждый пакет содержит адрес отправителя, получателя и служебную информацию. Когда пакеты поступают к получателю, из них формируется исходное сообщение- это коммутация пакетов. Протокол TCP/IP регламентирует, как следует разбивать длинное сообщение на пакеты, как должны быть устроены пакеты, как контролировать прибытие пакетов к месту назначения, что делать в случае ошибок и другие детали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color w:val="FF0000"/>
          <w:sz w:val="20"/>
          <w:szCs w:val="20"/>
          <w:lang w:val="en-US"/>
        </w:rPr>
        <w:t>DNS</w:t>
      </w:r>
      <w:r>
        <w:rPr>
          <w:b/>
          <w:i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</w:t>
      </w:r>
      <w:r>
        <w:rPr>
          <w:color w:val="FF0000"/>
          <w:sz w:val="20"/>
          <w:szCs w:val="20"/>
          <w:lang w:val="en-US"/>
        </w:rPr>
        <w:t>Domain</w:t>
      </w: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  <w:lang w:val="en-US"/>
        </w:rPr>
        <w:t>Name</w:t>
      </w: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  <w:lang w:val="en-US"/>
        </w:rPr>
        <w:t>System</w:t>
      </w:r>
      <w:r>
        <w:rPr>
          <w:color w:val="FF0000"/>
          <w:sz w:val="20"/>
          <w:szCs w:val="20"/>
        </w:rPr>
        <w:t>).</w:t>
      </w:r>
      <w:r>
        <w:rPr>
          <w:sz w:val="20"/>
          <w:szCs w:val="20"/>
        </w:rPr>
        <w:t xml:space="preserve"> DNS распределённая иерархическая база данных, поддерживающаяся DNS-серверами, каждый из которых отвечает за свою зону. DNS-сервера преобразуют символьные доменные имена в IP-адреса. Пример, набирая доменное имя web-сервера, пользователь получает доступ к нему, как если бы набрал IP-адрес.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41"/>
        <w:gridCol w:w="3060"/>
      </w:tblGrid>
      <w:tr>
        <w:trPr>
          <w:trHeight w:val="9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менном имени названия доменов отделяют точкой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ind w:left="1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support.nchti.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ind w:left="1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 - имя компьютера (web-сервер); 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ind w:left="1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 - название подразделения; 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ind w:left="1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chti - название организации; 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ind w:left="1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 - географическое положение (страна)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домена, стоящее справа принято называть доменом первого уровн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енные имена первого уровня это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 (для коммерческих организаций)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net (для сетевых организаций)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org (для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их организац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mil (для военных организаций)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gov (для правительственных организаций)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edu (для образовательных организаций)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е домены первого уровн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 (для России)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ua (для Украины)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us (для США)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uk (для Великобритании) и т.д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ждая страна имеет свое доменное имя первого уровн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ры доменных имен второго уровня: ibm.com, php.net, gazeta.ru, site.ua и т.д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ры доменных имен третьего уровня: www.tourkz.com, send.site.kz, smtp.mail.r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Сервисы глобальных сет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Сети Internet интересны способностью предоставлять конкретные виды ресурсов, поэтому на базе основного протокола TCP/IP действуют несколько протоколов более высокого уровня, а именно HTTP, FTP, SMTP, POP3, IMAP4 и др. </w:t>
      </w:r>
    </w:p>
    <w:p>
      <w:pPr>
        <w:pStyle w:val="Normal"/>
        <w:jc w:val="both"/>
        <w:rPr/>
      </w:pPr>
      <w:r>
        <w:rPr>
          <w:i/>
          <w:color w:val="FF0000"/>
          <w:sz w:val="20"/>
          <w:szCs w:val="20"/>
        </w:rPr>
        <w:t xml:space="preserve">Электронная почта (E-mail) </w:t>
      </w:r>
      <w:r>
        <w:rPr>
          <w:sz w:val="20"/>
          <w:szCs w:val="20"/>
        </w:rPr>
        <w:t xml:space="preserve"> использует протоколы SMTP (для отправки), POP3 или IMAP4 (для получения) электронной корреспонденции. E-mail предусматривает передачу текстовых сообщений от одного пользователя, имеющего электронный адрес, к другому. E-mail может быть использована также для того, чтобы пересылать двоичные файлы, но они должны быть перекодированы в ASCII-формат, поскольку E-mail в Internet может оперировать только информацией в ASCII-формате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e-mail имеет следующий формат: 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</w:rPr>
        <w:t>&lt;имя_пользователя&gt;@&lt;имя_домена&gt;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Например: </w:t>
      </w:r>
      <w:r>
        <w:rPr>
          <w:b/>
          <w:bCs/>
          <w:sz w:val="20"/>
          <w:szCs w:val="20"/>
        </w:rPr>
        <w:t>info@nchti.ru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orld Wide Web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Web разработана в 1989 году в (CERN). Web основана на технологии, гипертекста, которая организовывает- текстовую информацию нелинейным способом, используя связи внутри документа и между ними.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Гипертекст</w:t>
      </w:r>
      <w:r>
        <w:rPr>
          <w:sz w:val="20"/>
          <w:szCs w:val="20"/>
        </w:rPr>
        <w:t xml:space="preserve"> - это термин, который впервые был использован американцем Тедом Нельсоном в 1960 году для описании. Язык гипертекстовой разметки HTML (HyperText Markup Language) служит для оформления электронных документов и их связи между собой. Язык состоит из тегов (указателей). Между тегами вставляется содержимое документа. Теги служат для указания, как выводить содержимое, например цвет, размер, таблицы, вставка рисунков и т.д.  Главным преимуществом HTML перед другими подобными системами является возможность связывать документы между собой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ети находится огромное количество серверов, на которых хранится информация в формате HTML. Такие сервера называются Web-серверами. Любой пользователь сети, имея программу для работы с WWW, может получить доступ к подобным ресурсам. Программы для работы с WWW называются браузерами (browser). Сам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пулярный</w:t>
      </w:r>
      <w:r>
        <w:rPr>
          <w:sz w:val="20"/>
          <w:szCs w:val="20"/>
          <w:lang w:val="en-US"/>
        </w:rPr>
        <w:t xml:space="preserve"> - MS Internet Explorer, Netscape Navigator, Opera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Адрес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WWW. </w:t>
      </w:r>
      <w:r>
        <w:rPr>
          <w:sz w:val="20"/>
          <w:szCs w:val="20"/>
        </w:rPr>
        <w:t xml:space="preserve">Доступ к ресурсам Internet осуществляется через универсальные локаторы ресурсов (URL). URL состоит из 3-х элементов: </w:t>
      </w:r>
      <w:r>
        <w:rPr>
          <w:i/>
          <w:sz w:val="20"/>
          <w:szCs w:val="20"/>
        </w:rPr>
        <w:t>названия протокола передачи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имени хоста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название протокола</w:t>
      </w:r>
      <w:r>
        <w:rPr>
          <w:sz w:val="20"/>
          <w:szCs w:val="20"/>
        </w:rPr>
        <w:t xml:space="preserve"> и имя хоста разделены двоеточием и 2-мя косыми чертами (://). </w:t>
      </w:r>
      <w:r>
        <w:rPr>
          <w:i/>
          <w:sz w:val="20"/>
          <w:szCs w:val="20"/>
        </w:rPr>
        <w:t>Путевое имя начинается</w:t>
      </w:r>
      <w:r>
        <w:rPr>
          <w:sz w:val="20"/>
          <w:szCs w:val="20"/>
        </w:rPr>
        <w:t xml:space="preserve"> с одной косой черты (/):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&lt;протокол_передачи&gt;://&lt;имя_хоста&gt;/&lt;путевое_имя&gt; </w:t>
        <w:br/>
      </w:r>
      <w:r>
        <w:rPr>
          <w:sz w:val="20"/>
          <w:szCs w:val="20"/>
        </w:rPr>
        <w:t xml:space="preserve">Например: </w:t>
      </w:r>
      <w:r>
        <w:rPr>
          <w:b/>
          <w:sz w:val="20"/>
          <w:szCs w:val="20"/>
        </w:rPr>
        <w:t xml:space="preserve">http://support.nchti.ru:80/proxy.pac </w:t>
      </w:r>
    </w:p>
    <w:p>
      <w:pPr>
        <w:pStyle w:val="Normal"/>
        <w:jc w:val="both"/>
        <w:rPr/>
      </w:pPr>
      <w:r>
        <w:rPr>
          <w:i/>
          <w:color w:val="FF0000"/>
          <w:sz w:val="20"/>
          <w:szCs w:val="20"/>
          <w:lang w:val="en-US"/>
        </w:rPr>
        <w:t>FTP</w:t>
      </w:r>
      <w:r>
        <w:rPr>
          <w:i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</w:t>
      </w:r>
      <w:r>
        <w:rPr>
          <w:color w:val="FF0000"/>
          <w:sz w:val="20"/>
          <w:szCs w:val="20"/>
          <w:lang w:val="en-US"/>
        </w:rPr>
        <w:t>File</w:t>
      </w: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  <w:lang w:val="en-US"/>
        </w:rPr>
        <w:t>Transfer</w:t>
      </w: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  <w:lang w:val="en-US"/>
        </w:rPr>
        <w:t>Protocol</w:t>
      </w:r>
      <w:r>
        <w:rPr>
          <w:color w:val="FF0000"/>
          <w:sz w:val="20"/>
          <w:szCs w:val="20"/>
        </w:rPr>
        <w:t>).</w:t>
      </w:r>
      <w:r>
        <w:rPr>
          <w:sz w:val="20"/>
          <w:szCs w:val="20"/>
        </w:rPr>
        <w:t xml:space="preserve"> Для передачи файлов по сети Internet, представляют собой файловые архивы. Содержимое ftp-серверов представляет собой часть файловой системы сервера, к которой предоставлен доступ через сеть. Адреса ftp архивов подчиняются тем же правилам, что и адреса www сайтов, только указывается другое имя протокола. Например: ftp://mp3.int.ru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доступа к таким серверам необходимо знать login и пароль, которые нужно ввести на запрос ftp-клиента (браузера) или использовать url вида: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tp://:@&lt;доменное_имя_ftp_сервера&gt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почтение следует отдавать первому способу, т.к. пользовательские регистрационные данные, передаваемые в строке url могут быть легко перехвачены при передаче по се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56:00Z</dcterms:created>
  <dc:creator/>
  <dc:description/>
  <cp:keywords/>
  <dc:language>en-US</dc:language>
  <cp:lastModifiedBy>Brad</cp:lastModifiedBy>
  <dcterms:modified xsi:type="dcterms:W3CDTF">2010-03-09T01:28:51Z</dcterms:modified>
  <cp:revision>0</cp:revision>
  <dc:subject/>
  <dc:title/>
</cp:coreProperties>
</file>