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12"/>
          <w:szCs w:val="12"/>
        </w:rPr>
        <w:t xml:space="preserve">3. Классификация сетей (глобальные, региональные, локальные). Архитектура сетей (модель OSI). Топология и методы доступа локальных сетей, популярные технологии. </w:t>
      </w:r>
    </w:p>
    <w:p>
      <w:pPr>
        <w:pStyle w:val="Normal"/>
        <w:ind w:firstLine="567"/>
        <w:jc w:val="both"/>
        <w:rPr/>
      </w:pPr>
      <w:r>
        <w:rPr>
          <w:b/>
          <w:i/>
          <w:sz w:val="10"/>
          <w:szCs w:val="10"/>
        </w:rPr>
        <w:t>Компьютерная (вычислительная) сеть</w:t>
      </w:r>
      <w:r>
        <w:rPr>
          <w:sz w:val="10"/>
          <w:szCs w:val="10"/>
        </w:rPr>
        <w:t xml:space="preserve"> - это совокупность компьютеров и периферийного оборудования, соединенных с помощью каналов связи в единую систему так, что они могут связываться между собой и совместно использовать ресурсы сети. </w:t>
      </w:r>
    </w:p>
    <w:p>
      <w:pPr>
        <w:pStyle w:val="Normal"/>
        <w:ind w:firstLine="567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  <w:t xml:space="preserve">Классификации вычислительных сетей: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1)</w:t>
      </w:r>
      <w:r>
        <w:rPr>
          <w:sz w:val="10"/>
          <w:szCs w:val="10"/>
        </w:rPr>
        <w:t xml:space="preserve"> </w:t>
      </w:r>
      <w:r>
        <w:rPr>
          <w:b/>
          <w:i/>
          <w:sz w:val="10"/>
          <w:szCs w:val="10"/>
        </w:rPr>
        <w:t>по степени территориальной</w:t>
      </w:r>
      <w:r>
        <w:rPr>
          <w:sz w:val="10"/>
          <w:szCs w:val="10"/>
        </w:rPr>
        <w:t xml:space="preserve"> рассредоточенности элементов (глобальные, региональные, локальные, корпоративные.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глоб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WAN - Wide Area Network);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регион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MAN - Metropolitan Area Network);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  <w:lang w:val="en-US"/>
        </w:rPr>
        <w:t xml:space="preserve">- </w:t>
      </w:r>
      <w:r>
        <w:rPr>
          <w:b/>
          <w:sz w:val="10"/>
          <w:szCs w:val="10"/>
        </w:rPr>
        <w:t>локальные</w:t>
      </w:r>
      <w:r>
        <w:rPr>
          <w:b/>
          <w:sz w:val="10"/>
          <w:szCs w:val="10"/>
          <w:lang w:val="en-US"/>
        </w:rPr>
        <w:t xml:space="preserve"> </w:t>
      </w:r>
      <w:r>
        <w:rPr>
          <w:b/>
          <w:sz w:val="10"/>
          <w:szCs w:val="10"/>
        </w:rPr>
        <w:t>сети</w:t>
      </w:r>
      <w:r>
        <w:rPr>
          <w:sz w:val="10"/>
          <w:szCs w:val="10"/>
          <w:lang w:val="en-US"/>
        </w:rPr>
        <w:t xml:space="preserve"> (LAN – Local Area Network). 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Отдельный класс: </w:t>
      </w:r>
      <w:r>
        <w:rPr>
          <w:b/>
          <w:sz w:val="10"/>
          <w:szCs w:val="10"/>
        </w:rPr>
        <w:t xml:space="preserve"> корпоративные </w:t>
      </w:r>
      <w:r>
        <w:rPr>
          <w:sz w:val="10"/>
          <w:szCs w:val="10"/>
        </w:rPr>
        <w:t>вычислительные сети</w:t>
      </w:r>
      <w:r>
        <w:rPr>
          <w:b/>
          <w:sz w:val="10"/>
          <w:szCs w:val="10"/>
        </w:rPr>
        <w:t xml:space="preserve"> -</w:t>
      </w:r>
      <w:r>
        <w:rPr>
          <w:sz w:val="10"/>
          <w:szCs w:val="10"/>
        </w:rPr>
        <w:t xml:space="preserve"> сеть некоторой корпорации.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 xml:space="preserve">Глобальная </w:t>
      </w:r>
      <w:r>
        <w:rPr>
          <w:sz w:val="10"/>
          <w:szCs w:val="10"/>
        </w:rPr>
        <w:t xml:space="preserve">вычислительная сеть объединяет абонентов, расположенных в различных странах, континентах. Взаимодействие с помощью радиосвязи, спутниковой связи, телефонной линии. Из </w:t>
      </w:r>
      <w:r>
        <w:rPr>
          <w:i/>
          <w:sz w:val="10"/>
          <w:szCs w:val="10"/>
        </w:rPr>
        <w:t>глобальных</w:t>
      </w:r>
      <w:r>
        <w:rPr>
          <w:sz w:val="10"/>
          <w:szCs w:val="10"/>
        </w:rPr>
        <w:t xml:space="preserve"> - сеть Internet. Основными ячейками Internet являются локальные вычислительные сети .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 xml:space="preserve">Региональная </w:t>
      </w:r>
      <w:r>
        <w:rPr>
          <w:sz w:val="10"/>
          <w:szCs w:val="10"/>
        </w:rPr>
        <w:t xml:space="preserve">вычислительная сеть связывает абонентов внутри города, региона, страны. </w:t>
      </w:r>
    </w:p>
    <w:p>
      <w:pPr>
        <w:pStyle w:val="Normal"/>
        <w:ind w:firstLine="567"/>
        <w:jc w:val="both"/>
        <w:rPr/>
      </w:pPr>
      <w:r>
        <w:rPr>
          <w:i/>
          <w:sz w:val="10"/>
          <w:szCs w:val="10"/>
        </w:rPr>
        <w:t>Локальная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 xml:space="preserve">вычислительная сеть связывает абонентов, расположенных в пределах небольшой территории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Локальные сети могут входить как компоненты в состав региональных сетей, региональные - в глобальные и, наконец, глобальные сети могут образовывать сложные структуры. 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2)</w:t>
      </w:r>
      <w:r>
        <w:rPr>
          <w:sz w:val="10"/>
          <w:szCs w:val="10"/>
        </w:rPr>
        <w:t xml:space="preserve"> </w:t>
      </w:r>
      <w:r>
        <w:rPr>
          <w:b/>
          <w:i/>
          <w:sz w:val="10"/>
          <w:szCs w:val="10"/>
        </w:rPr>
        <w:t>по способу управления</w:t>
      </w:r>
      <w:r>
        <w:rPr>
          <w:sz w:val="10"/>
          <w:szCs w:val="10"/>
        </w:rPr>
        <w:t xml:space="preserve"> телекомунникационных вычислительных сетей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Сети с централизованным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Децентрализованным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смешанные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 xml:space="preserve">3) </w:t>
      </w:r>
      <w:r>
        <w:rPr>
          <w:b/>
          <w:i/>
          <w:sz w:val="10"/>
          <w:szCs w:val="10"/>
        </w:rPr>
        <w:t>по организации передачи</w:t>
      </w:r>
      <w:r>
        <w:rPr>
          <w:sz w:val="10"/>
          <w:szCs w:val="10"/>
        </w:rPr>
        <w:t xml:space="preserve"> информации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маршрутизация информации (не сколькой путей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сети с селекционной информацией (выборка)</w:t>
      </w:r>
    </w:p>
    <w:p>
      <w:pPr>
        <w:pStyle w:val="Normal"/>
        <w:ind w:firstLine="567"/>
        <w:jc w:val="both"/>
        <w:rPr/>
      </w:pPr>
      <w:r>
        <w:rPr>
          <w:b/>
          <w:sz w:val="10"/>
          <w:szCs w:val="10"/>
        </w:rPr>
        <w:t>4) по типу организации передачи данных</w:t>
      </w:r>
      <w:r>
        <w:rPr>
          <w:sz w:val="10"/>
          <w:szCs w:val="10"/>
        </w:rPr>
        <w:t>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маршрутизация информации( коммутация цепей, сообщений, пакетов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атология-конфигурация элементов(широковещательные, пользовательские) </w:t>
      </w:r>
    </w:p>
    <w:p>
      <w:pPr>
        <w:pStyle w:val="Normal"/>
        <w:ind w:firstLine="720"/>
        <w:jc w:val="both"/>
        <w:rPr/>
      </w:pPr>
      <w:r>
        <w:rPr>
          <w:b/>
          <w:i/>
          <w:color w:val="FF0000"/>
          <w:sz w:val="10"/>
          <w:szCs w:val="10"/>
        </w:rPr>
        <w:t xml:space="preserve">Архитектура сетей (модель </w:t>
      </w:r>
      <w:r>
        <w:rPr>
          <w:b/>
          <w:i/>
          <w:color w:val="FF0000"/>
          <w:sz w:val="10"/>
          <w:szCs w:val="10"/>
          <w:lang w:val="en-US"/>
        </w:rPr>
        <w:t>OSI</w:t>
      </w:r>
      <w:r>
        <w:rPr>
          <w:b/>
          <w:i/>
          <w:color w:val="FF0000"/>
          <w:sz w:val="10"/>
          <w:szCs w:val="10"/>
        </w:rPr>
        <w:t>)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Эталонная модель OSI (стек OSI) это 7-уровневая сетевая иерархия (рис. 1) разработанную Международной организацией по стандартам (International Standardization Organization - ISO). Эта модель содержит 2 модели: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</w:t>
      </w:r>
      <w:r>
        <w:rPr>
          <w:i/>
          <w:sz w:val="10"/>
          <w:szCs w:val="10"/>
        </w:rPr>
        <w:t>горизонтальную модель</w:t>
      </w:r>
      <w:r>
        <w:rPr>
          <w:sz w:val="10"/>
          <w:szCs w:val="10"/>
        </w:rPr>
        <w:t xml:space="preserve"> на базе протоколов, обеспечивающую механизм взаимодействия программ и процессов на различных машинах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- </w:t>
      </w:r>
      <w:r>
        <w:rPr>
          <w:i/>
          <w:sz w:val="10"/>
          <w:szCs w:val="10"/>
        </w:rPr>
        <w:t>вертикальную модель</w:t>
      </w:r>
      <w:r>
        <w:rPr>
          <w:sz w:val="10"/>
          <w:szCs w:val="10"/>
        </w:rPr>
        <w:t xml:space="preserve"> на основе услуг, обеспечиваемых соседними уровнями друг другу на одной машине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В </w:t>
      </w:r>
      <w:r>
        <w:rPr>
          <w:i/>
          <w:sz w:val="10"/>
          <w:szCs w:val="10"/>
        </w:rPr>
        <w:t>горизонтальной</w:t>
      </w:r>
      <w:r>
        <w:rPr>
          <w:sz w:val="10"/>
          <w:szCs w:val="10"/>
        </w:rPr>
        <w:t xml:space="preserve"> модели двум программам требуется общий протокол для обмена данными. В </w:t>
      </w:r>
      <w:r>
        <w:rPr>
          <w:i/>
          <w:sz w:val="10"/>
          <w:szCs w:val="10"/>
        </w:rPr>
        <w:t>вертикальной</w:t>
      </w:r>
      <w:r>
        <w:rPr/>
        <w:t xml:space="preserve"> - соседние уровни обмениваются данными с использованием интерфейсов API. </w:t>
      </w:r>
      <w:bookmarkStart w:id="0" w:name="8.1"/>
      <w:bookmarkEnd w:id="0"/>
    </w:p>
    <w:tbl>
      <w:tblPr>
        <w:tblW w:w="3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42"/>
        <w:gridCol w:w="859"/>
        <w:gridCol w:w="1451"/>
      </w:tblGrid>
      <w:tr>
        <w:trPr>
          <w:trHeight w:val="97" w:hRule="atLeast"/>
        </w:trPr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Модель OSI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ип данны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Функ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отоколы</w:t>
            </w:r>
          </w:p>
        </w:tc>
      </w:tr>
      <w:tr>
        <w:trPr>
          <w:trHeight w:val="838" w:hRule="atLeast"/>
        </w:trPr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нны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. Прикладно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ступ к сетевым служба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HTTP, gopher, Telnet, SMTP, SNMP, CMIP, FTP, TFTP, SSH, IRC, AIM, NFS, NNTP, NTP, SNTP, XMPP, FTAM, APPC, X.400, X.500, AFP, LDAP, SIP, ITMS, Modbus TCP, BACnet IP, IMAP </w:t>
            </w:r>
          </w:p>
        </w:tc>
      </w:tr>
      <w:tr>
        <w:trPr>
          <w:trHeight w:val="344" w:hRule="atLeast"/>
        </w:trPr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 Уровень представ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ление и кодирование данны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HTTP/HTML, ASN.1, XML, TDI, XDR, SNMP, FTP, Telnet, SMTP, NCP, AFP </w:t>
            </w:r>
          </w:p>
        </w:tc>
      </w:tr>
      <w:tr>
        <w:trPr>
          <w:trHeight w:val="355" w:hRule="atLeast"/>
        </w:trPr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 Сеансовы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 сеансом связ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ASP, ADSP, DLC, Named Pipes, NBT, NetBIOS, NWLink, Printer Access Protocol, ZIP </w:t>
            </w:r>
          </w:p>
        </w:tc>
      </w:tr>
      <w:tr>
        <w:trPr>
          <w:trHeight w:val="41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гмен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. Транспортны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ямая связь между конечными пунктами и надежность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TCP, UDP, NetBEUI, AEP, ATP, IL, NBP, RTMP, SMB, SPX, SCTP, RTP, STP, TFTP </w:t>
            </w:r>
          </w:p>
        </w:tc>
      </w:tr>
      <w:tr>
        <w:trPr>
          <w:trHeight w:val="37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аке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Сетево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ение маршрута и логическая адресац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IP, ICMP, IPX, NWLink, NetBEUI, DDP, IPSec, ARP, RARP, DHCP, BootP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др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Канальны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зическая адресац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ARCnet, ATM, Ethernet, FDDI, Frame Relay, LocalTalk, Token ring, PPP, StarLan, WiFi </w:t>
            </w:r>
          </w:p>
        </w:tc>
      </w:tr>
      <w:tr>
        <w:trPr>
          <w:trHeight w:val="89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и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Физический уровен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а со средой передачи, сигналами и двоичными данны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RS-232, RS-422, RS-423, RS-449, RS-485, ITU-T, DSL, ISDN, T-carrier (T1, E1), модификации стандарта Ethernet: 10BASE-T, 10BASE2, 10BASE5, 100BASE-TX, 100BASE-FX, 100BASE-T, 1000BASE-T, 1000BASE-TX, 1000BASE-SX 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i/>
          <w:iCs/>
          <w:sz w:val="10"/>
          <w:szCs w:val="10"/>
        </w:rPr>
        <w:t>Рисунок 1 Модель OSI</w:t>
      </w:r>
      <w:r>
        <w:rPr>
          <w:sz w:val="10"/>
          <w:szCs w:val="10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i/>
          <w:sz w:val="10"/>
          <w:szCs w:val="10"/>
        </w:rPr>
        <w:t xml:space="preserve">Уровень 1, физический </w:t>
      </w:r>
      <w:r>
        <w:rPr>
          <w:sz w:val="10"/>
          <w:szCs w:val="10"/>
        </w:rPr>
        <w:t xml:space="preserve">получает пакеты данных от вышележащего канального уровня и преобразует их в оптические или электрические сигналы, соответствующие 0 и 1 бинарного потока. Эти сигналы посылаются через среду передачи на приемный узел. Механические и электрические/оптические свойства среды передачи определяются на физическом уровне и включаю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ип кабелей и разъем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азводку контактов в разъемах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хему кодирования сигналов для значений 0 и 1 </w:t>
      </w:r>
      <w:bookmarkStart w:id="1" w:name="2"/>
    </w:p>
    <w:p>
      <w:pPr>
        <w:pStyle w:val="Normal"/>
        <w:ind w:hanging="11"/>
        <w:jc w:val="both"/>
        <w:rPr/>
      </w:pPr>
      <w:r>
        <w:rPr>
          <w:i/>
          <w:sz w:val="10"/>
          <w:szCs w:val="10"/>
        </w:rPr>
        <w:t>Уровень 2, канальный</w:t>
      </w:r>
      <w:bookmarkEnd w:id="1"/>
      <w:r>
        <w:rPr>
          <w:i/>
          <w:sz w:val="10"/>
          <w:szCs w:val="10"/>
        </w:rPr>
        <w:t xml:space="preserve"> </w:t>
      </w:r>
      <w:r>
        <w:rPr>
          <w:sz w:val="10"/>
          <w:szCs w:val="10"/>
        </w:rPr>
        <w:t xml:space="preserve"> обеспечивает создание, передачу и прием кадров данных. Этот уровень обслуживает запросы сетевого уровня и использует сервис физического уровня для приема и передачи пакетов. Спецификации IEEE 802.x делят канальный уровень на 2 подуровня: управление логическим каналом (LLC обеспечивает обслуживание сетевого уровня) и управление доступом к среде (MAC регулирует доступ к разделяемой физической среде). </w:t>
      </w:r>
    </w:p>
    <w:p>
      <w:pPr>
        <w:pStyle w:val="Normal"/>
        <w:jc w:val="both"/>
        <w:rPr/>
      </w:pPr>
      <w:bookmarkStart w:id="2" w:name="3"/>
      <w:r>
        <w:rPr>
          <w:i/>
          <w:sz w:val="10"/>
          <w:szCs w:val="10"/>
        </w:rPr>
        <w:t>Уровень 3, сетевой</w:t>
      </w:r>
      <w:bookmarkEnd w:id="2"/>
      <w:r>
        <w:rPr>
          <w:sz w:val="10"/>
          <w:szCs w:val="10"/>
        </w:rPr>
        <w:t xml:space="preserve"> отвечает за деление пользователей на группы. На этом уровне происходит маршрутизация пакетов на основе преобразования MAC-адресов в сетевые адреса. Сетевой уровень обеспечивает также прозрачную передачу пакетов на транспортный уровень. </w:t>
      </w:r>
      <w:bookmarkStart w:id="3" w:name="4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4, транспортный</w:t>
      </w:r>
      <w:bookmarkEnd w:id="3"/>
      <w:r>
        <w:rPr>
          <w:sz w:val="10"/>
          <w:szCs w:val="10"/>
        </w:rPr>
        <w:t xml:space="preserve"> делит потоки информации на достаточно малые фрагменты (пакеты) для передачи их на сетевой уровень. </w:t>
      </w:r>
      <w:bookmarkStart w:id="4" w:name="5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5, сеансовый</w:t>
      </w:r>
      <w:bookmarkEnd w:id="4"/>
      <w:r>
        <w:rPr>
          <w:sz w:val="10"/>
          <w:szCs w:val="10"/>
        </w:rPr>
        <w:t xml:space="preserve"> отвечает за организацию сеансов обмена данными между оконечными машинами. Протоколы сеансового уровня обычно являются составной частью функц</w:t>
      </w:r>
      <w:bookmarkStart w:id="5" w:name="6"/>
      <w:r>
        <w:rPr>
          <w:sz w:val="10"/>
          <w:szCs w:val="10"/>
        </w:rPr>
        <w:t>ий трех верхних уровней модели.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6, уровень представления</w:t>
      </w:r>
      <w:bookmarkEnd w:id="5"/>
      <w:r>
        <w:rPr>
          <w:sz w:val="10"/>
          <w:szCs w:val="10"/>
        </w:rPr>
        <w:t xml:space="preserve"> отвечает за возможность диалога между приложениями на разных машинах. Этот уровень преобразовывает данные (кодирование, компрессия и т.п.) прикладного уровня в поток информации для транспортного уровня.</w:t>
      </w:r>
      <w:bookmarkStart w:id="6" w:name="7"/>
    </w:p>
    <w:p>
      <w:pPr>
        <w:pStyle w:val="Normal"/>
        <w:jc w:val="both"/>
        <w:rPr/>
      </w:pPr>
      <w:r>
        <w:rPr>
          <w:i/>
          <w:sz w:val="10"/>
          <w:szCs w:val="10"/>
        </w:rPr>
        <w:t>Уровень 7, прикладной</w:t>
      </w:r>
      <w:bookmarkEnd w:id="6"/>
      <w:r>
        <w:rPr>
          <w:sz w:val="10"/>
          <w:szCs w:val="10"/>
        </w:rPr>
        <w:t xml:space="preserve"> отвечает за доступ приложений в сеть. Задачами этого уровня является перенос файлов, обмен почтовыми сообщениями и управление сетью. </w:t>
      </w:r>
    </w:p>
    <w:p>
      <w:pPr>
        <w:pStyle w:val="Normal"/>
        <w:jc w:val="both"/>
        <w:rPr/>
      </w:pPr>
      <w:r>
        <w:rPr>
          <w:b/>
          <w:i/>
          <w:color w:val="FF0000"/>
          <w:sz w:val="10"/>
          <w:szCs w:val="10"/>
        </w:rPr>
        <w:t xml:space="preserve">МОДЕЛЬ TCP/IP </w:t>
      </w:r>
      <w:r>
        <w:rPr>
          <w:sz w:val="10"/>
          <w:szCs w:val="10"/>
        </w:rPr>
        <w:t xml:space="preserve">Её возможность – объединение различных сетей. Это модель сети с коммутацией пакетов, в основе лежит не имеющий соединений межсетевой уровень. </w:t>
      </w:r>
      <w:r>
        <w:rPr>
          <w:b/>
          <w:sz w:val="10"/>
          <w:szCs w:val="10"/>
        </w:rPr>
        <w:t>Уровни модели</w:t>
      </w:r>
      <w:r>
        <w:rPr>
          <w:sz w:val="10"/>
          <w:szCs w:val="10"/>
        </w:rPr>
        <w:t xml:space="preserve"> TCP/IP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Уровень приложений: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а) протокол виртуального терминала, позволяет регистрацию на удалённом сервере и работать с ним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) протокол переноса файлов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) протокол электронной почты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) протокол службы имён-доменов; 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д) протокол передачи новостей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)Транспортный уровень – создан для поддержки связи между приёмными и передающими хостами. На нём реализуются два сквозных протокола TCP и UDP;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3) Межсетевой уровень – обеспечивает возможность каждого хоста посылать пакеты сообщений независимо друг от друга для перемещения их адресатов. Межсетевой уровень определяет формат пакета и протокол (IP протокол). Задача в доставке IP пакета адресату, определение маршрута пакета и недопущение затора транспортной передачи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) Канальный уровень (хост-сетевой) – реализует протоколы, которые обеспечивают соединение машины сети и позволяет посылать IP пакеты. Протоколы этого уровня точно не определены, не стандартизированы и меняются от сети к сети.</w:t>
      </w:r>
      <w:bookmarkStart w:id="7" w:name="r1b"/>
      <w:bookmarkEnd w:id="7"/>
    </w:p>
    <w:p>
      <w:pPr>
        <w:pStyle w:val="Normal"/>
        <w:rPr/>
      </w:pPr>
      <w:r>
        <w:rPr>
          <w:b/>
          <w:i/>
          <w:color w:val="FF0000"/>
          <w:sz w:val="10"/>
          <w:szCs w:val="10"/>
        </w:rPr>
        <w:t xml:space="preserve">Топология сети </w:t>
      </w:r>
      <w:r>
        <w:rPr>
          <w:b/>
          <w:bCs/>
          <w:sz w:val="10"/>
          <w:szCs w:val="10"/>
        </w:rPr>
        <w:t>Узел сети</w:t>
      </w:r>
      <w:r>
        <w:rPr>
          <w:sz w:val="10"/>
          <w:szCs w:val="10"/>
        </w:rPr>
        <w:t xml:space="preserve"> представляет собой компьютер, либо коммутирующее устройство сети. </w:t>
      </w:r>
      <w:r>
        <w:rPr>
          <w:b/>
          <w:bCs/>
          <w:sz w:val="10"/>
          <w:szCs w:val="10"/>
        </w:rPr>
        <w:t>Ветвь сети</w:t>
      </w:r>
      <w:r>
        <w:rPr>
          <w:sz w:val="10"/>
          <w:szCs w:val="10"/>
        </w:rPr>
        <w:t xml:space="preserve"> - это путь, соединяющий два смежных узла. Узлы сети бывают трёх типов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оконечный узел - расположен в конце только одной ветв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промежуточный узел - расположен на концах более чем одной ветви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>
          <w:sz w:val="10"/>
          <w:szCs w:val="10"/>
        </w:rPr>
      </w:pPr>
      <w:r>
        <w:rPr>
          <w:sz w:val="10"/>
          <w:szCs w:val="10"/>
        </w:rPr>
        <w:t xml:space="preserve">смежный узел - такие узлы соединены по крайней мере одним путём, не содержащим никаких других узлов.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/>
          <w:color w:val="FF0000"/>
          <w:sz w:val="10"/>
          <w:szCs w:val="10"/>
        </w:rPr>
        <w:t xml:space="preserve">Топология сети </w:t>
      </w:r>
      <w:r>
        <w:rPr>
          <w:sz w:val="10"/>
          <w:szCs w:val="10"/>
        </w:rPr>
        <w:t>– геометрическая форма и физическое расположение компьютеров по отношению к друг другу. Топология позволяет сравнивать и классифицировать различные сети. Различают три основных вида топологии: 1) Звезда; 2) Кольцо;              3) Шина.</w:t>
      </w:r>
    </w:p>
    <w:p>
      <w:pPr>
        <w:pStyle w:val="Normal"/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6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0"/>
                <w:szCs w:val="10"/>
              </w:rPr>
              <w:t>ШИННАЯ ТОПОЛОГИЯ</w:t>
            </w:r>
            <w:r>
              <w:rPr>
                <w:sz w:val="10"/>
                <w:szCs w:val="10"/>
              </w:rPr>
              <w:t xml:space="preserve"> компьютер присоединяется к общему кабелю, на концах которого устанавливаются терминаторы. Сигнал проходит по сети через все компьютеры, отражаясь от конечных терминатор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776730</wp:posOffset>
                  </wp:positionH>
                  <wp:positionV relativeFrom="paragraph">
                    <wp:posOffset>2540</wp:posOffset>
                  </wp:positionV>
                  <wp:extent cx="1708785" cy="427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71" t="36817" r="51899" b="50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Шина проводит сигнал из одного конца сети к другому, при этом каждая рабочая станция проверяет адрес послания, и, если он совпадает с адресом рабочей станции, она его принимает. Если же адрес не совпадает, сигнал уходит по линии дальш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Плюсы:</w:t>
            </w:r>
            <w:r>
              <w:rPr>
                <w:sz w:val="10"/>
                <w:szCs w:val="10"/>
              </w:rPr>
              <w:t xml:space="preserve"> отказ любой из рабочих станций не влияет на работу всей сети; простота и гибкость соединений; недорогой кабель и разъемы; необходимо небольшое количество кабеля; прокладка кабеля не вызывает особых сложностей. </w:t>
            </w:r>
            <w:r>
              <w:rPr>
                <w:b/>
                <w:sz w:val="10"/>
                <w:szCs w:val="10"/>
              </w:rPr>
              <w:t>Минусы:</w:t>
            </w:r>
            <w:r>
              <w:rPr>
                <w:sz w:val="10"/>
                <w:szCs w:val="10"/>
              </w:rPr>
              <w:t xml:space="preserve"> разрыв кабеля,  может исключить нормальную работу всей сети; ограниченная длина кабеля и количество рабочих станций; трудно обнаружить дефекты соединений; невысокая производительность; при большом объеме передаваемых данных главный кабель может не справляться с потоком информации, что приводит к задержкам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905</wp:posOffset>
                  </wp:positionV>
                  <wp:extent cx="573405" cy="5734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165" t="30802" r="71177" b="53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0"/>
                <w:szCs w:val="10"/>
              </w:rPr>
              <w:t xml:space="preserve">ТОПОЛОГИЯ «КОЛЬЦО» </w:t>
            </w:r>
            <w:r>
              <w:rPr>
                <w:sz w:val="10"/>
                <w:szCs w:val="10"/>
              </w:rPr>
              <w:t>последовательное соединение компьютеров, когда последний соединён с первым. Сигнал проходит от компьютера к компьютеру. Каждый компьютер работает как повторитель, усиливая сигнал и передавая его дальше. Сбой одного из них приводит к нарушению работы всей сет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8100</wp:posOffset>
                  </wp:positionV>
                  <wp:extent cx="851535" cy="52451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213" t="61510" r="63462" b="23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0"/>
                <w:szCs w:val="10"/>
              </w:rPr>
              <w:t>ТОПОЛОГИЯ «ЗВЕЗДА»</w:t>
            </w:r>
            <w:r>
              <w:rPr>
                <w:sz w:val="10"/>
                <w:szCs w:val="10"/>
              </w:rPr>
              <w:t xml:space="preserve"> компьютер подсоединяется к сети при помощи отдельного соединительного кабеля. Один конец кабеля соединяется с гнездом сетевого адаптера, другой подсоединяется к центральному устройству. Рабочая группа, может функционировать независимо или может быть связана с другими рабочими группами. </w:t>
            </w:r>
            <w:r>
              <w:rPr>
                <w:b/>
                <w:sz w:val="10"/>
                <w:szCs w:val="10"/>
              </w:rPr>
              <w:t>Плюсы:</w:t>
            </w:r>
            <w:r>
              <w:rPr>
                <w:sz w:val="10"/>
                <w:szCs w:val="10"/>
              </w:rPr>
              <w:t xml:space="preserve"> подключение новых рабочих станций; возможность мониторинга сети; хорошая расширяемость и модернизация. </w:t>
            </w:r>
            <w:r>
              <w:rPr>
                <w:b/>
                <w:sz w:val="10"/>
                <w:szCs w:val="10"/>
              </w:rPr>
              <w:t>Минусы:</w:t>
            </w:r>
            <w:r>
              <w:rPr>
                <w:sz w:val="10"/>
                <w:szCs w:val="10"/>
              </w:rPr>
              <w:t xml:space="preserve"> отказ от центрального устройства приводит к отключению от сети всех рабочих станций; требуется большое количество кабел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>КОМБИНИРОВАННЫЕ ТОПОЛОГИИ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16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860425</wp:posOffset>
                  </wp:positionV>
                  <wp:extent cx="1257300" cy="664210"/>
                  <wp:effectExtent l="0" t="0" r="0" b="0"/>
                  <wp:wrapTight wrapText="bothSides">
                    <wp:wrapPolygon edited="0">
                      <wp:start x="5519" y="4317"/>
                      <wp:lineTo x="5519" y="3289"/>
                      <wp:lineTo x="4297" y="3289"/>
                      <wp:lineTo x="4297" y="4317"/>
                      <wp:lineTo x="5519" y="431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251" t="15579" r="53921" b="65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1. «Звезда-Шина» - несколько сетей с топологией звезда объединяются при помощи магистральной линейной шин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78740</wp:posOffset>
                  </wp:positionV>
                  <wp:extent cx="998220" cy="641350"/>
                  <wp:effectExtent l="0" t="0" r="0" b="0"/>
                  <wp:wrapTight wrapText="bothSides">
                    <wp:wrapPolygon edited="0">
                      <wp:start x="5519" y="11615"/>
                      <wp:lineTo x="5519" y="10506"/>
                      <wp:lineTo x="4297" y="10506"/>
                      <wp:lineTo x="4297" y="11615"/>
                      <wp:lineTo x="5519" y="1161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251" t="38544" r="53921" b="36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2. Древовидная структура</w:t>
            </w:r>
          </w:p>
        </w:tc>
      </w:tr>
      <w:tr>
        <w:trPr>
          <w:trHeight w:val="1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56210</wp:posOffset>
                  </wp:positionV>
                  <wp:extent cx="694055" cy="795655"/>
                  <wp:effectExtent l="0" t="0" r="0" b="0"/>
                  <wp:wrapTight wrapText="bothSides">
                    <wp:wrapPolygon edited="0">
                      <wp:start x="5004" y="16652"/>
                      <wp:lineTo x="5004" y="15522"/>
                      <wp:lineTo x="4001" y="15522"/>
                      <wp:lineTo x="4001" y="16652"/>
                      <wp:lineTo x="5004" y="16652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183" t="55354" r="67417" b="20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5. «Снежинка»</w:t>
            </w:r>
          </w:p>
        </w:tc>
      </w:tr>
      <w:tr>
        <w:trPr>
          <w:trHeight w:val="15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185</wp:posOffset>
                  </wp:positionV>
                  <wp:extent cx="797560" cy="767715"/>
                  <wp:effectExtent l="0" t="0" r="0" b="0"/>
                  <wp:wrapTight wrapText="bothSides">
                    <wp:wrapPolygon edited="0">
                      <wp:start x="4875" y="19552"/>
                      <wp:lineTo x="4875" y="18482"/>
                      <wp:lineTo x="3911" y="18482"/>
                      <wp:lineTo x="3911" y="19552"/>
                      <wp:lineTo x="4875" y="19552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183" t="67777" r="69354" b="10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 xml:space="preserve">5. «Каждый с каждым»      </w:t>
            </w:r>
          </w:p>
        </w:tc>
      </w:tr>
      <w:tr>
        <w:trPr>
          <w:trHeight w:val="1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0</wp:posOffset>
                  </wp:positionV>
                  <wp:extent cx="1373505" cy="833755"/>
                  <wp:effectExtent l="0" t="0" r="0" b="0"/>
                  <wp:wrapTight wrapText="bothSides">
                    <wp:wrapPolygon edited="0">
                      <wp:start x="4824" y="8511"/>
                      <wp:lineTo x="4824" y="7483"/>
                      <wp:lineTo x="3757" y="7483"/>
                      <wp:lineTo x="3757" y="8511"/>
                      <wp:lineTo x="4824" y="8511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251" t="30665" r="63550" b="50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10"/>
              </w:rPr>
              <w:t>4. Пересекающиеся кольц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Локальные сети при разработке, как правило, имеют симметричную топологию, глобальные—неправильну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i/>
          <w:color w:val="FF0000"/>
          <w:sz w:val="10"/>
          <w:szCs w:val="10"/>
        </w:rPr>
        <w:t>Методы доступа и протоколы сетей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различных сетях применяются различные сетевые протоколы для обмена данными между рабочими станциями. В 1980 году в Международном институте инженеров (Institute of Electronics Engineers–IEEE). Комитет 802 разработал семейство стандартов IЕЕЕ802. x, которые содержат рекомендации по проектированию нижних уровней локальных сет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тандарты семейства IЕЕЕ802.x охватывают 2 уровня модели OSI – физический и канальный, именно они отражают специфику локальных сетей. Старшие уровни, сетевой, имеют общие черты, как для локальных, так и глобальных сет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К наиболее распространенным методам доступа относятся: Ethernet, ArcNet и Token Ring, которые реализованы соответственно в стандартах IЕЕЕ802.3, IЕЕЕ802.4 и IЕЕЕ802.5.  Для локальных сетей, работающих на оптическом волокне, институтом ASNI  был разработан стандарт FDDI, обеспечивающий скорость передачи данных 100 Мбит/с.</w:t>
        <w:br/>
        <w:t>В канальный уровень разделяется подуровня, которые называются уровням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 управление логическим каналом (LCC - Logical Link Control)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управление доступом к среде (MAC - Media Access Control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Уровень управления доступом к среде передачи данных (MAC) появился, так как в локальных сетях используется разделяемая среда передачи данных. </w:t>
      </w:r>
    </w:p>
    <w:p>
      <w:pPr>
        <w:pStyle w:val="Normal"/>
        <w:ind w:firstLine="72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Методы доступа к среде передачи данных (методы доступа к каналам связи)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локальных сетях, использующих среду передачи данных (топологией шина и физическая звезда), актуальным является доступ рабочих станций к этой среде, если два ПК начинают одновременно передавать данные, то в сети происходит столкновение. </w:t>
      </w:r>
    </w:p>
    <w:p>
      <w:pPr>
        <w:pStyle w:val="Normal"/>
        <w:ind w:firstLine="720"/>
        <w:rPr/>
      </w:pPr>
      <w:r>
        <w:rPr>
          <w:sz w:val="10"/>
          <w:szCs w:val="10"/>
        </w:rPr>
        <w:t xml:space="preserve">Для того чтобы избежать этих столкновений необходим </w:t>
      </w:r>
      <w:r>
        <w:rPr>
          <w:b/>
          <w:sz w:val="10"/>
          <w:szCs w:val="10"/>
        </w:rPr>
        <w:t>Шинный арбитраж</w:t>
      </w:r>
      <w:r>
        <w:rPr>
          <w:sz w:val="10"/>
          <w:szCs w:val="10"/>
        </w:rPr>
        <w:t xml:space="preserve"> - это механизм решающий проблему столкновений. Он определяет правила, когда среда свободна, и можно передавать данные. Существуют два метода шинного арбитража в локальных сетях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-  обнаружение столкновений (компьютер сначала слушает, а потом передает)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-  передача маркера (чтобы передать данные, компьютер сначала должен получить разрешение)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>Прослушивание канала до передачи называется “</w:t>
      </w:r>
      <w:r>
        <w:rPr>
          <w:b/>
          <w:sz w:val="10"/>
          <w:szCs w:val="10"/>
        </w:rPr>
        <w:t>прослушивание несущей</w:t>
      </w:r>
      <w:r>
        <w:rPr>
          <w:sz w:val="10"/>
          <w:szCs w:val="10"/>
        </w:rPr>
        <w:t xml:space="preserve">” (carrier sense), а прослушивание во время передачи — </w:t>
      </w:r>
      <w:r>
        <w:rPr>
          <w:i/>
          <w:sz w:val="10"/>
          <w:szCs w:val="10"/>
        </w:rPr>
        <w:t>обнаружение столкновений</w:t>
      </w:r>
      <w:r>
        <w:rPr>
          <w:sz w:val="10"/>
          <w:szCs w:val="10"/>
        </w:rPr>
        <w:t xml:space="preserve"> (collision detection). Компьютер, поступающий таким образом, использует метод, называющийся “</w:t>
      </w:r>
      <w:r>
        <w:rPr>
          <w:i/>
          <w:sz w:val="10"/>
          <w:szCs w:val="10"/>
        </w:rPr>
        <w:t>обнаружение столкновений с прослушиванием несущей</w:t>
      </w:r>
      <w:r>
        <w:rPr>
          <w:sz w:val="10"/>
          <w:szCs w:val="10"/>
        </w:rPr>
        <w:t>”, сокращенно CSCD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Марке должен “поймать” циркулирующий в сети пакет данных специального вида, называемый маркером. Маркер перемещается по замкнутому кругу, минуя поочередно каждый сетевой компьютер.</w:t>
        <w:br/>
        <w:t>Каждый раз, когда компьютер должен послать сообщение, он ловит и держит маркер у себя. Как только передача закончилась, он посылает новый маркер в путешествие дальше по сети. Такой подход дает гарантию, что любой компьютер рано или поздно получит право поймать и удерживать маркер до тех пор, пока его собственная передача не закончитс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40" w:right="709" w:gutter="0" w:header="0" w:top="360" w:footer="0" w:bottom="360"/>
      <w:pgNumType w:fmt="decimal"/>
      <w:cols w:num="4" w:equalWidth="false" w:sep="false">
        <w:col w:w="3780" w:space="180"/>
        <w:col w:w="4500" w:space="180"/>
        <w:col w:w="3960" w:space="54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Maintext">
    <w:name w:val="main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Rvts16">
    <w:name w:val="rvts16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73">
    <w:name w:val="rvps73"/>
    <w:basedOn w:val="Normal"/>
    <w:qFormat/>
    <w:pPr>
      <w:keepNext w:val="true"/>
      <w:spacing w:before="268" w:after="67"/>
      <w:ind w:firstLine="7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8:00Z</dcterms:created>
  <dc:creator/>
  <dc:description/>
  <cp:keywords/>
  <dc:language>en-US</dc:language>
  <cp:lastModifiedBy>Brad</cp:lastModifiedBy>
  <cp:lastPrinted>2010-02-25T16:19:00Z</cp:lastPrinted>
  <dcterms:modified xsi:type="dcterms:W3CDTF">2010-03-09T01:28:51Z</dcterms:modified>
  <cp:revision>0</cp:revision>
  <dc:subject/>
  <dc:title/>
</cp:coreProperties>
</file>