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кон предложения. Закон спроса.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54100</wp:posOffset>
            </wp:positionV>
            <wp:extent cx="1752600" cy="1362075"/>
            <wp:effectExtent l="0" t="0" r="0" b="0"/>
            <wp:wrapTight wrapText="bothSides">
              <wp:wrapPolygon edited="0">
                <wp:start x="-144" y="0"/>
                <wp:lineTo x="-144" y="21408"/>
                <wp:lineTo x="21599" y="21408"/>
                <wp:lineTo x="21599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 xml:space="preserve">Спрос определяется желанием покупателя приобрести товар. Но одного желания недостаточно, необходимо иметь средства для покупки товара. Следовательно, </w:t>
      </w:r>
      <w:r>
        <w:rPr>
          <w:b/>
          <w:bCs/>
          <w:color w:val="006699"/>
          <w:sz w:val="18"/>
          <w:szCs w:val="18"/>
        </w:rPr>
        <w:t xml:space="preserve">спрос — зависимость между количеством товара, который покупатели хотят и могут купить, и ценами на этот товар. </w:t>
      </w:r>
      <w:r>
        <w:rPr>
          <w:color w:val="000000"/>
          <w:sz w:val="18"/>
          <w:szCs w:val="18"/>
        </w:rPr>
        <w:t xml:space="preserve">Понятие «спрос» отражает желание и возможность приобрести товар. При  этом спрос и величина спроса – это не одно и тоже. Величина спроса определяется уровнем цены на товар, для чего принято строить шкалу спроса. Определяя величину спроса, берут в расчет определенное место и время. (Величина спроса может меняться в зависимости от страны или времени и т.д.) Величина спроса – количество товаров и услуг, которые покупатели готовы купить по данной цене, в определенное время и в определенном месте. Отражение зависимости между ценой и величиной спроса графически примет вид кривой спроса </w:t>
      </w:r>
      <w:r>
        <w:rPr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widowControl w:val="false"/>
        <w:snapToGrid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 w:val="18"/>
          <w:szCs w:val="18"/>
        </w:rPr>
        <w:t xml:space="preserve">Изменение количества товара, которое покупатели хотят и могут купить, в зависимости от изменения цены этого товара называют </w:t>
      </w:r>
      <w:r>
        <w:rPr>
          <w:i/>
          <w:color w:val="000000"/>
          <w:sz w:val="18"/>
          <w:szCs w:val="18"/>
        </w:rPr>
        <w:t>изменением величины спроса.</w:t>
      </w:r>
      <w:r>
        <w:rPr>
          <w:color w:val="000000"/>
          <w:sz w:val="18"/>
          <w:szCs w:val="18"/>
        </w:rPr>
        <w:t xml:space="preserve"> Изменение величины спроса — это движение по кривой спроса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18"/>
          <w:szCs w:val="18"/>
        </w:rPr>
        <w:t xml:space="preserve">В условиях рынка действует </w:t>
      </w:r>
      <w:r>
        <w:rPr>
          <w:i/>
          <w:color w:val="000000"/>
          <w:sz w:val="18"/>
          <w:szCs w:val="18"/>
        </w:rPr>
        <w:t>закон спроса</w:t>
      </w:r>
      <w:r>
        <w:rPr>
          <w:color w:val="000000"/>
          <w:sz w:val="18"/>
          <w:szCs w:val="18"/>
        </w:rPr>
        <w:t xml:space="preserve"> - при прочих равных условиях величина спроса на товар тем выше, чем ниже цена этого товара, и наоборот, чем выше цена, тем ниже величина спроса на товар (</w:t>
      </w:r>
      <w:r>
        <w:rPr>
          <w:b/>
          <w:bCs/>
          <w:color w:val="006699"/>
          <w:sz w:val="18"/>
          <w:szCs w:val="18"/>
        </w:rPr>
        <w:t>по мере роста цены на товар величина спроса на него будет падать, т.е. спрос и цена находятся в обратной зависимости</w:t>
      </w:r>
      <w:r>
        <w:rPr>
          <w:color w:val="000000"/>
          <w:sz w:val="18"/>
          <w:szCs w:val="18"/>
        </w:rPr>
        <w:t xml:space="preserve">). Действие закона спроса объясняют существованием нескольких аргумент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/>
      </w:pPr>
      <w:r>
        <w:rPr>
          <w:i/>
          <w:color w:val="000000"/>
          <w:sz w:val="18"/>
          <w:szCs w:val="18"/>
        </w:rPr>
        <w:t xml:space="preserve">Ценовой барьер – если цена </w:t>
      </w:r>
      <w:r>
        <w:rPr>
          <w:rFonts w:eastAsia="Symbol" w:cs="Symbol" w:ascii="Symbol" w:hAnsi="Symbol"/>
          <w:color w:val="000000"/>
          <w:sz w:val="18"/>
          <w:szCs w:val="18"/>
        </w:rPr>
        <w:t></w:t>
      </w:r>
      <w:r>
        <w:rPr>
          <w:i/>
          <w:color w:val="000000"/>
          <w:sz w:val="18"/>
          <w:szCs w:val="18"/>
        </w:rPr>
        <w:t xml:space="preserve"> то для определенных категорий людей этот товар становится недоступным – отказ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Эффект дохода - при снижении цены товара потребитель чувствует себя богаче и хочет приобрести большее количество това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/>
      </w:pPr>
      <w:r>
        <w:rPr>
          <w:i/>
          <w:color w:val="000000"/>
          <w:sz w:val="18"/>
          <w:szCs w:val="18"/>
        </w:rPr>
        <w:t>Эффект замещения - при снижении цены товара потребитель стремится заместить этим подешевевшим товаром другие, цены на которые не изменились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/>
      </w:pPr>
      <w:r>
        <w:rPr>
          <w:i/>
          <w:color w:val="000000"/>
          <w:sz w:val="18"/>
          <w:szCs w:val="18"/>
        </w:rPr>
        <w:t>Принцип убывания предельной полезности – продажа каждой дополнительной единицы товара становится возможной лишь по снижающейся цене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widowControl w:val="false"/>
        <w:snapToGrid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 практике на спрос влияют неценовые факторы (детерминанты), приводящие к сдвигу кривой влево/вправо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napToGrid w:val="false"/>
        <w:ind w:left="360" w:hanging="190"/>
        <w:jc w:val="both"/>
        <w:rPr/>
      </w:pPr>
      <w:r>
        <w:rPr>
          <w:i/>
          <w:color w:val="000000"/>
          <w:sz w:val="18"/>
          <w:szCs w:val="18"/>
        </w:rPr>
        <w:t xml:space="preserve">Уровень доходов покупателя по-разному влияет на спрос на разные типы товаров: «низшие» - менее ценные товары (но с хорошим качеством), приобретаемые людьми с низкими доходами (хлеб, крупяные  изделия, секонд-хэнд и т.д.) и «нормальные» товары (более ценные) – овощи, фрукты, мясо, новая одежда. Если доходы потребителя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</w:t>
      </w:r>
      <w:r>
        <w:rPr>
          <w:i/>
          <w:color w:val="000000"/>
          <w:sz w:val="18"/>
          <w:szCs w:val="18"/>
        </w:rPr>
        <w:t>, то растет спрос на «нормальные» товары, кривая сдвигается вверх вправо, спрос на низшие 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</w:t>
      </w:r>
      <w:r>
        <w:rPr>
          <w:i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napToGrid w:val="false"/>
        <w:ind w:left="360" w:hanging="19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Вкусы и привычки покупателей меняются часто и зависят от моды, рекламы, времени года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napToGrid w:val="false"/>
        <w:ind w:left="360" w:hanging="19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Цены на товары-субституты (взаимозаменяемые, удовлетворяющие аналогичный спрос). При росте цены на основной товар спрос на товар-субститут возраста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napToGrid w:val="false"/>
        <w:ind w:left="360" w:hanging="19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Цены на дополняющие товары. При увеличении цены на основной товар снижается спрос на дополняющий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napToGrid w:val="false"/>
        <w:ind w:left="360" w:hanging="19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Ожидание будущих цен (доходов). Если ожидается рост, то спрос на товары возрастет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napToGrid w:val="false"/>
        <w:ind w:left="360" w:hanging="19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Изменение числа покупателей. При увеличении числа покупателей, увеличивается спрос. </w:t>
      </w:r>
    </w:p>
    <w:p>
      <w:pPr>
        <w:pStyle w:val="Normal"/>
        <w:widowControl w:val="false"/>
        <w:snapToGrid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ействие закона спроса ограничено в следующих случаях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ажиотажном спросе, вызванном ожиданием повышения цен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/>
      </w:pPr>
      <w:r>
        <w:rPr>
          <w:color w:val="000000"/>
          <w:sz w:val="18"/>
          <w:szCs w:val="18"/>
        </w:rPr>
        <w:t>для некоторых редких и дорогих товаров, покупка которых является средством накопления (золото, серебро, драгоценные камни, антикварные изделия и т.п.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napToGrid w:val="false"/>
        <w:ind w:left="360" w:hanging="180"/>
        <w:jc w:val="both"/>
        <w:rPr/>
      </w:pPr>
      <w:r>
        <w:rPr>
          <w:color w:val="000000"/>
          <w:sz w:val="18"/>
          <w:szCs w:val="18"/>
        </w:rPr>
        <w:t>при переключении спроса на более новые и качественные товары (например, с пишущих машинок — на домашние компьютеры; снижение цен на пишущие машинки не приведет к повышению спроса на них)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он предложения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купатели являются только одной стороной рынка. Кроме того, продавцы играют активную роль на рынке, оказывая влияние на предложение.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bCs/>
          <w:color w:val="006699"/>
          <w:sz w:val="18"/>
          <w:szCs w:val="18"/>
        </w:rPr>
        <w:t>Предложение — это количество товара, которое хотят и могут предложить на рынок продавцы за определенный промежуток  времени при всех возможных ценах на этот товар (зависимость между количеством товара, который продавцы хотят и могут продать, и ценами на этот товар)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афическая зависимость между ценой и объемом предложения получила название кривой предложения 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 xml:space="preserve">. Движение вдоль кривой предложения называют </w:t>
      </w:r>
      <w:r>
        <w:rPr>
          <w:i/>
          <w:color w:val="000000"/>
          <w:sz w:val="18"/>
          <w:szCs w:val="18"/>
        </w:rPr>
        <w:t xml:space="preserve">изменением величины предложения: </w:t>
      </w:r>
    </w:p>
    <w:p>
      <w:pPr>
        <w:pStyle w:val="Normal"/>
        <w:widowControl w:val="false"/>
        <w:snapToGrid w:val="false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371600" cy="1000125"/>
            <wp:effectExtent l="0" t="0" r="0" b="0"/>
            <wp:wrapTight wrapText="bothSides">
              <wp:wrapPolygon edited="0">
                <wp:start x="-146" y="0"/>
                <wp:lineTo x="-146" y="21391"/>
                <wp:lineTo x="21600" y="21391"/>
                <wp:lineTo x="2160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i/>
          <w:color w:val="000000"/>
          <w:sz w:val="18"/>
          <w:szCs w:val="18"/>
        </w:rPr>
        <w:t>Закон предложения</w:t>
      </w:r>
      <w:r>
        <w:rPr>
          <w:color w:val="000000"/>
          <w:sz w:val="18"/>
          <w:szCs w:val="18"/>
        </w:rPr>
        <w:t xml:space="preserve"> - при прочих равных условиях количество предлагаемого продавцами товара тем выше, чем выше цена этого товара, и наоборот, чем ниже цена, тем ниже величина его предложения.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остоверность закона подтверждается аргументами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napToGrid w:val="false"/>
        <w:ind w:left="0" w:firstLine="8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цена на товар растет, то производители будут расширять производство в погоне за прибылью. Это увеличит предлож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napToGrid w:val="false"/>
        <w:ind w:left="0" w:firstLine="890"/>
        <w:jc w:val="both"/>
        <w:rPr/>
      </w:pPr>
      <w:r>
        <w:rPr>
          <w:color w:val="000000"/>
          <w:sz w:val="18"/>
          <w:szCs w:val="18"/>
        </w:rPr>
        <w:t xml:space="preserve">Рост объема предложения связан с ростом цены товара потому, что производство каждой дополнительной единицы товара требует дополнительных затрат. Дополнительная продукция будет выпускаться, если будет расти цена товара. 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18"/>
          <w:szCs w:val="18"/>
        </w:rPr>
        <w:t>Помимо цены на предложение оказывают воздействие и неценовые факторы, среди которых можно выделить следующие: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изменение издержек фирмы. Снижение издержек в результате, например, технических нововведений или снижения цен на сырье и материалы приводит к росту предложения. Увеличение  издержек вследствие повышения цен на сырье или введения дополнительных налогов на производителя вызывает уменьшение предложения;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 xml:space="preserve">изменение количества фирм в отрасли. Их увеличение (уменьшение) приводит к росту (сокращению) предложения; </w:t>
      </w:r>
    </w:p>
    <w:p>
      <w:pPr>
        <w:pStyle w:val="Normal"/>
        <w:widowControl w:val="false"/>
        <w:snapToGrid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природные катастрофы, войны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color w:val="000000"/>
          <w:sz w:val="18"/>
          <w:szCs w:val="18"/>
        </w:rPr>
        <w:t>На графике влияние неценовых факторов на предложение может быть изображено как сдвиг кривой предложения вправо (рост предложения) или влево (сокращение предложе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Важная характеристика спроса и предлож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sz w:val="18"/>
          <w:szCs w:val="18"/>
        </w:rPr>
        <w:t>1)</w:t>
        <w:tab/>
      </w:r>
      <w:r>
        <w:rPr>
          <w:b/>
          <w:sz w:val="18"/>
          <w:szCs w:val="18"/>
        </w:rPr>
        <w:t>Эластичность спроса</w:t>
      </w:r>
      <w:r>
        <w:rPr>
          <w:sz w:val="18"/>
          <w:szCs w:val="18"/>
        </w:rPr>
        <w:t xml:space="preserve"> – степень изменения спроса в ответ на изменение цен. Показатель, измеряющий эластичность – коэффициент эластичности по цене показывает, на сколько процентов изменится величина спроса при изменении цены на 1%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Эсп = Рост объема спроса (%) / Снижение цен (%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Виды эластичности спрос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Спрос эластичный – при незначительных повышениях цены объем продаж существенно возраст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Спрос единичной эластичности – 1%-ное изменение цены вызывает 1%-ное спроса на тов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Неэластичный спрос – при существенных изменениях цены объем продаж изменится незначительн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Бесконечно эластичный спрос – имеется только одна цена, по которой потребители покупают тов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Спрос совершенно неэластичен, когда потребители приобретают фиксированное количество товаров независимо от его це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Факторы, влияющие на эластичность спрос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440" w:hanging="14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аличие товаров-заменителей – чем больше заменителей, тем более эластичным является спро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440" w:hanging="14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Степень необходимости данного товара для потребителя – чем более необходим товар, тем ниже степень эластич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sz w:val="18"/>
          <w:szCs w:val="18"/>
        </w:rPr>
        <w:t>2)</w:t>
        <w:tab/>
      </w:r>
      <w:r>
        <w:rPr>
          <w:b/>
          <w:sz w:val="18"/>
          <w:szCs w:val="18"/>
        </w:rPr>
        <w:t>Эластичность предложения</w:t>
      </w:r>
      <w:r>
        <w:rPr>
          <w:sz w:val="18"/>
          <w:szCs w:val="18"/>
        </w:rPr>
        <w:t xml:space="preserve"> – относительные изменения цен товаров и их количества, предлагаемых к продаже. Показатель, измеряющий эластичность – коэффициент эластичности по цене показывает, на сколько % изменится величина предложения при изменении цены на 1%. Он всегда имеет положительный знак, т.к. между ценой и величиной предложения всегда существует прямая зависимость. Виды эластичности предложен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Эластичное предложение – 1%-ное увеличение цены вызывает значительное увеличение предложения товар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outlineLvl w:val="0"/>
        <w:rPr/>
      </w:pPr>
      <w:r>
        <w:rPr>
          <w:sz w:val="18"/>
          <w:szCs w:val="18"/>
        </w:rPr>
        <w:t>Предложение единичной эластичности – 1%-ное увеличение цены ведет к 1%-ному увеличению предложения отваров на рын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еэластичное предложение – увеличение цены не оказывает влияния на количество товаров, предлагаемых к продаж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Эластичность предложения в мгновенный период (период времени короткий, производители не успевают отреагировать на изменения) – предложение фиксирован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outlineLvl w:val="0"/>
        <w:rPr/>
      </w:pPr>
      <w:r>
        <w:rPr>
          <w:sz w:val="18"/>
          <w:szCs w:val="18"/>
        </w:rPr>
        <w:t xml:space="preserve">Эластичность предложения в долгосрочном периоде (период, достаточный для создания новый производственных мощностей) – предложение наиболее эластич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Факторы, влияющие на эластичность предлож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аличие или отсутствие резервов производства – если есть резервы, то в краткосрочном периоде предложение эласти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Имеется возможность хранить запасы готовой продукции – предложение эластич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sz w:val="18"/>
          <w:szCs w:val="18"/>
        </w:rPr>
        <w:t xml:space="preserve">Практическое применение – возможность построить ценовую стратегию предприятия, определение налоговой политики государ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778"/>
        </w:tabs>
        <w:ind w:left="1383" w:hanging="493"/>
      </w:pPr>
      <w:rPr/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778"/>
        </w:tabs>
        <w:ind w:left="1383" w:hanging="49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153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058"/>
        </w:tabs>
        <w:ind w:left="663" w:hanging="49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41:00Z</dcterms:created>
  <dc:creator/>
  <dc:description/>
  <cp:keywords/>
  <dc:language>en-US</dc:language>
  <cp:lastModifiedBy>Brad</cp:lastModifiedBy>
  <dcterms:modified xsi:type="dcterms:W3CDTF">2010-03-09T01:29:34Z</dcterms:modified>
  <cp:revision>0</cp:revision>
  <dc:subject/>
  <dc:title/>
</cp:coreProperties>
</file>