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ая система, ее функции и звенья</w:t>
      </w:r>
    </w:p>
    <w:p>
      <w:pPr>
        <w:pStyle w:val="Normal"/>
        <w:ind w:left="181" w:firstLine="181"/>
        <w:jc w:val="both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ind w:left="357" w:hanging="0"/>
        <w:jc w:val="both"/>
        <w:rPr/>
      </w:pPr>
      <w:r>
        <w:rPr>
          <w:b/>
          <w:sz w:val="18"/>
          <w:szCs w:val="18"/>
          <w:u w:val="single"/>
        </w:rPr>
        <w:t>Финансовая система – это</w:t>
      </w:r>
      <w:r>
        <w:rPr>
          <w:sz w:val="18"/>
          <w:szCs w:val="18"/>
        </w:rPr>
        <w:t xml:space="preserve"> совокупность различных сфер финансовых отношений, существующих в стране. </w:t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 xml:space="preserve">Финансовая система охватывает следующие </w:t>
      </w:r>
      <w:r>
        <w:rPr>
          <w:b/>
          <w:sz w:val="18"/>
          <w:szCs w:val="18"/>
          <w:u w:val="single"/>
        </w:rPr>
        <w:t>звенья</w:t>
      </w:r>
      <w:r>
        <w:rPr>
          <w:sz w:val="18"/>
          <w:szCs w:val="18"/>
        </w:rPr>
        <w:t xml:space="preserve">: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 xml:space="preserve">финансы хозяйствующих субъектов;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 xml:space="preserve">финансы домашних хозяйств;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 xml:space="preserve">государственные финансы;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финансы общественных организаций;</w:t>
      </w:r>
    </w:p>
    <w:p>
      <w:pPr>
        <w:pStyle w:val="Normal"/>
        <w:ind w:left="357" w:hanging="0"/>
        <w:jc w:val="both"/>
        <w:rPr/>
      </w:pPr>
      <w:r>
        <w:rPr>
          <w:b/>
          <w:i/>
          <w:sz w:val="18"/>
          <w:szCs w:val="18"/>
          <w:u w:val="single"/>
        </w:rPr>
        <w:t>Каждое звено финансовой системы выполняет свои функции</w:t>
      </w:r>
      <w:r>
        <w:rPr>
          <w:sz w:val="18"/>
          <w:szCs w:val="18"/>
        </w:rPr>
        <w:t xml:space="preserve">, но вместе они образуют единую финансовую систему страны. </w:t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 xml:space="preserve">Финансы хозяйствующих субъектов являются основой единой финансовой системы страны. Они обеспечивают процесс создания и распределения общественного продукта и национального дохода и являются главным источником формирования государственного бюджета. От состояния финансов предприятий зависит обеспеченность государственного бюджета финансовыми ресурсами. Важное место в финансовой системе занимают финансы домашних хозяйств (граждан). </w:t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 xml:space="preserve">Финансы домашних хозяйств (граждан) – это денежные отношения физических лиц с другими субъектами, возникающие в процессе образования и использования денежных доходов семейного бюджета. </w:t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 xml:space="preserve">Раньше отечественная финансовая наука не признавала существования финансов домашних хозяйств. На Западе финансы домашних хозяйств давно рассматриваются как составная часть финансовой системы. В нашей экономической литературе только в последние годы появились публикации по вопросам финансов домашних хозяйств, и экономисты стали рассматривать эти финансы как часть общей финансовой системы.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ы домашних хозяйств состоят из семейного бюджета.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ходная часть семейного бюджета формируется за счет следующих источников: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работная плата;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доходы от предпринимательской деятельности;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доходы от операций с личным имуществом;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>- доходы от владения ценными бумагами и денежных накоплений в финансово-кредитной сфере;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доходы в виде льгот и выплат со стороны государства и т.д.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енежные расходы семейного бюджета подразделяются на три группы: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Налоги, платежи;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Потребительские расходы;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Сбережения и накопления. </w:t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 xml:space="preserve">Расходы семейного бюджета выполняют очень важную роль для воспроизводства обеспечения жизнедеятельности семьи. За счет расходов создается финансовый портфель. </w:t>
      </w:r>
    </w:p>
    <w:p>
      <w:pPr>
        <w:pStyle w:val="Normal"/>
        <w:ind w:left="357" w:hanging="0"/>
        <w:jc w:val="both"/>
        <w:rPr/>
      </w:pPr>
      <w:r>
        <w:rPr>
          <w:b/>
          <w:i/>
          <w:sz w:val="18"/>
          <w:szCs w:val="18"/>
          <w:u w:val="single"/>
        </w:rPr>
        <w:t>Финансовый портфель – это</w:t>
      </w:r>
      <w:r>
        <w:rPr>
          <w:sz w:val="18"/>
          <w:szCs w:val="18"/>
        </w:rPr>
        <w:t xml:space="preserve"> совокупность активов, составляющих богатство отдельной семьи.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й портфель состоит из трех портфелей: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Потребительский портфель (покупка товаров длительного пользования);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Накопительный портфель (покупка ювелирных изделий, антиквариата, произведения искусства и др.); </w:t>
      </w:r>
    </w:p>
    <w:p>
      <w:pPr>
        <w:pStyle w:val="Normal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>3. Инвестиционный портфель с целью получения дохода и увеличения капитала (депозиты и срочные вклады, ценные бумаги, иностранная валюта, страхование жизни, имущества и т.д.).</w:t>
      </w:r>
    </w:p>
    <w:p>
      <w:pPr>
        <w:pStyle w:val="Normal"/>
        <w:ind w:left="181" w:firstLine="181"/>
        <w:jc w:val="both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59:00Z</dcterms:created>
  <dc:creator/>
  <dc:description/>
  <cp:keywords/>
  <dc:language>en-US</dc:language>
  <cp:lastModifiedBy>Brad</cp:lastModifiedBy>
  <dcterms:modified xsi:type="dcterms:W3CDTF">2010-03-09T01:29:34Z</dcterms:modified>
  <cp:revision>0</cp:revision>
  <dc:subject/>
  <dc:title/>
</cp:coreProperties>
</file>