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5. Введение в понятие «хранилище данных». Концепция хранилища данных. Преимущества технологии хранилища данных. Сравнение OLTP-систем и хранилищ данных. Интерактивная аналитическая обработка данных (OLAP).Многомерная OLAP-технология. Многомерные базы данных.</w:t>
      </w:r>
    </w:p>
    <w:p>
      <w:pPr>
        <w:pStyle w:val="Normal"/>
        <w:ind w:firstLine="851"/>
        <w:jc w:val="both"/>
        <w:rPr/>
      </w:pPr>
      <w:r>
        <w:rPr>
          <w:b/>
          <w:color w:val="FF0000"/>
          <w:sz w:val="20"/>
          <w:szCs w:val="20"/>
        </w:rPr>
        <w:t>Хранилище данных</w:t>
      </w:r>
      <w:r>
        <w:rPr>
          <w:color w:val="000000"/>
          <w:sz w:val="20"/>
          <w:szCs w:val="20"/>
        </w:rPr>
        <w:t xml:space="preserve"> - предметно-ориентированный, интегрированный, неизменчивый, поддерживающий хронологию набор данных, организованный для целей поддержки управления. </w:t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ильям Инмон, считающийся основателем нового направления развития технологии БД, дал классическое определение информационного хранилища в 1990 г. Он охарактеризовал его как специальным образом администрируемую базу данных, содержимое которой имеет следующие свойства: 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метная ориентация 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тегрированность данных </w:t>
      </w:r>
    </w:p>
    <w:p>
      <w:pPr>
        <w:pStyle w:val="Normal"/>
        <w:numPr>
          <w:ilvl w:val="0"/>
          <w:numId w:val="1"/>
        </w:numPr>
        <w:ind w:left="720" w:firstLine="851"/>
        <w:jc w:val="both"/>
        <w:rPr/>
      </w:pPr>
      <w:r>
        <w:rPr>
          <w:color w:val="000000"/>
          <w:sz w:val="20"/>
          <w:szCs w:val="20"/>
        </w:rPr>
        <w:t xml:space="preserve">Инвариантность во времени 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разрушаемость - cтабильность информации 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мизация избыточности информации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Предметно ориентированное хранилище данных</w:t>
      </w:r>
      <w:r>
        <w:rPr>
          <w:color w:val="000000"/>
          <w:sz w:val="20"/>
          <w:szCs w:val="20"/>
        </w:rPr>
        <w:t xml:space="preserve"> - организованно в субъектных организациях(клиенты, продажи) а не вокруг области дейтельности (контроль за запасами) Хранить данные предназначенные для поддержки, а не прикладные данные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Интегрированность</w:t>
      </w:r>
      <w:r>
        <w:rPr>
          <w:color w:val="000000"/>
          <w:sz w:val="20"/>
          <w:szCs w:val="20"/>
        </w:rPr>
        <w:t xml:space="preserve"> - данные поступают из разных источников и могут иметь разный формат, поэтому для предоставления пользователя необходимо создать интегрированный источник, который бы обеспечивал этот источник Б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вязка во времени</w:t>
      </w:r>
      <w:r>
        <w:rPr>
          <w:color w:val="000000"/>
          <w:sz w:val="20"/>
          <w:szCs w:val="20"/>
        </w:rPr>
        <w:t>-данные будут точными если они будут привязаны к какому-то времени.</w:t>
      </w:r>
    </w:p>
    <w:p>
      <w:pPr>
        <w:pStyle w:val="Normal"/>
        <w:ind w:firstLine="851"/>
        <w:jc w:val="both"/>
        <w:rPr/>
      </w:pPr>
      <w:r>
        <w:rPr>
          <w:b/>
          <w:color w:val="FF0000"/>
          <w:sz w:val="20"/>
          <w:szCs w:val="20"/>
        </w:rPr>
        <w:t>В основе концепции хранилища данных лежат две основные идеи</w:t>
      </w:r>
      <w:r>
        <w:rPr>
          <w:b/>
          <w:color w:val="000000"/>
          <w:sz w:val="20"/>
          <w:szCs w:val="20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(1) </w:t>
      </w:r>
      <w:r>
        <w:rPr>
          <w:i/>
          <w:iCs/>
          <w:color w:val="000000"/>
          <w:sz w:val="20"/>
          <w:szCs w:val="20"/>
        </w:rPr>
        <w:t>Интеграция разъединенных детализированных данных</w:t>
      </w:r>
      <w:r>
        <w:rPr>
          <w:color w:val="000000"/>
          <w:sz w:val="20"/>
          <w:szCs w:val="20"/>
        </w:rPr>
        <w:t xml:space="preserve"> (они описывают некоторые конкретные факты, свойства, события и т.д.) </w:t>
      </w:r>
      <w:r>
        <w:rPr>
          <w:i/>
          <w:iCs/>
          <w:color w:val="000000"/>
          <w:sz w:val="20"/>
          <w:szCs w:val="20"/>
        </w:rPr>
        <w:t>в едином хранилище</w:t>
      </w:r>
      <w:r>
        <w:rPr>
          <w:color w:val="000000"/>
          <w:sz w:val="20"/>
          <w:szCs w:val="20"/>
        </w:rPr>
        <w:t xml:space="preserve">. В процессе интеграции должно выполняться согласование рассогласованных детализированных данных и, возможно, их агрегация. Данные могут поступать из исторических архивов корпорации, оперативных баз данных, внешних источников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2) </w:t>
      </w:r>
      <w:r>
        <w:rPr>
          <w:i/>
          <w:iCs/>
          <w:color w:val="000000"/>
          <w:sz w:val="20"/>
          <w:szCs w:val="20"/>
        </w:rPr>
        <w:t xml:space="preserve">Разделение наборов данных и приложений, используемых для оперативной обработки и применяемых для решения задач анализа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Основные компоненты информационного хранилища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ПО промежуточного слоя </w:t>
      </w:r>
      <w:r>
        <w:rPr>
          <w:color w:val="000000"/>
          <w:sz w:val="20"/>
          <w:szCs w:val="20"/>
        </w:rPr>
        <w:t xml:space="preserve">Обеспечивает сетевой доступ и доступ к базам данных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Транзакционные БД и внешние источники информации </w:t>
      </w:r>
      <w:r>
        <w:rPr>
          <w:color w:val="000000"/>
          <w:sz w:val="20"/>
          <w:szCs w:val="20"/>
        </w:rPr>
        <w:t xml:space="preserve">Базы данных OLTP-систем исторически предназначались для эффективной обработки структур данных в относительно небольшом числе четко определенных транзакций.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Уровень доступа к данным </w:t>
      </w:r>
      <w:r>
        <w:rPr>
          <w:color w:val="000000"/>
          <w:sz w:val="20"/>
          <w:szCs w:val="20"/>
        </w:rPr>
        <w:t xml:space="preserve">Относящееся сюда ПО обеспечивает общение конечных пользователей с информационным хранилищем и загрузку требуемых данных из транзакционных систем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Загрузка и предварительная обработка </w:t>
      </w:r>
      <w:r>
        <w:rPr>
          <w:color w:val="000000"/>
          <w:sz w:val="20"/>
          <w:szCs w:val="20"/>
        </w:rPr>
        <w:t xml:space="preserve">Этот уровень включает в себя набор средств для загрузки данных из OLTP-систем и внешних источников.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Информационное хранилище </w:t>
      </w:r>
      <w:r>
        <w:rPr>
          <w:color w:val="000000"/>
          <w:sz w:val="20"/>
          <w:szCs w:val="20"/>
        </w:rPr>
        <w:t xml:space="preserve">Представляет собой ядро всей системы - один или несколько серверов БД. </w:t>
      </w:r>
      <w:r>
        <w:rPr>
          <w:i/>
          <w:iCs/>
          <w:color w:val="000000"/>
          <w:sz w:val="20"/>
          <w:szCs w:val="20"/>
        </w:rPr>
        <w:t xml:space="preserve">Метаданные </w:t>
      </w:r>
      <w:r>
        <w:rPr>
          <w:color w:val="000000"/>
          <w:sz w:val="20"/>
          <w:szCs w:val="20"/>
        </w:rPr>
        <w:t xml:space="preserve">Играют роль справочника, содержащего сведения об источниках первичных данных, алгоритмах обработки, которым исходные данные были подвергнуты, и т. д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Уровень информационного доступа </w:t>
      </w:r>
      <w:r>
        <w:rPr>
          <w:color w:val="000000"/>
          <w:sz w:val="20"/>
          <w:szCs w:val="20"/>
        </w:rPr>
        <w:t xml:space="preserve">Обеспечивает непосредственное общение пользователя с данным DW посредством стандартных систем манипулирования, анализа и предоставления данных типа MS Excel, MS Access, Lotus 1-2-3 и др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Уровень управления (администрирования) </w:t>
      </w:r>
      <w:r>
        <w:rPr>
          <w:color w:val="000000"/>
          <w:sz w:val="20"/>
          <w:szCs w:val="20"/>
        </w:rPr>
        <w:t xml:space="preserve">Отслеживает выполнение процедур, необходимых для обновления информационного хранилища или поддержания его состояния. </w:t>
      </w:r>
    </w:p>
    <w:p>
      <w:pPr>
        <w:pStyle w:val="Normal"/>
        <w:ind w:firstLine="851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Преимущества технологии хранилища данных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тенциально высокая отдача от инвестици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вышение конкурентно способност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вышение лиц труда за принятие решения</w:t>
      </w:r>
    </w:p>
    <w:p>
      <w:pPr>
        <w:pStyle w:val="Normal"/>
        <w:ind w:left="72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равнение OLTP-систем и хранилищ данных.</w:t>
      </w:r>
    </w:p>
    <w:tbl>
      <w:tblPr>
        <w:tblW w:w="105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7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LAP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РАНИЛИЩЕ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все время обновляющиеся данные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новляется, исторические данные, агрегированные сведения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 подробные сведени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 значительно обобщенные сведения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инамические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татические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интенсивность обработки транзакций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и  низко обобщенная транзакция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казуемый способ использования данных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казуемый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работки транзакций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анализ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инятия повседневных решений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иятия стратегических решений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т большое количество работников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т малое количество работников, руководящее звено</w:t>
            </w:r>
          </w:p>
        </w:tc>
      </w:tr>
    </w:tbl>
    <w:p>
      <w:pPr>
        <w:pStyle w:val="Normal"/>
        <w:ind w:firstLine="284"/>
        <w:rPr>
          <w:color w:val="00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Интерактивная аналитическая обработка данных (OLAP).</w:t>
      </w:r>
      <w:r>
        <w:rPr>
          <w:color w:val="000000"/>
          <w:sz w:val="20"/>
          <w:szCs w:val="20"/>
        </w:rPr>
        <w:t>- динамический синтаксис, анализ и консолидация объема многомерных данных</w:t>
      </w:r>
    </w:p>
    <w:p>
      <w:pPr>
        <w:pStyle w:val="Normal"/>
        <w:ind w:firstLine="284"/>
        <w:rPr/>
      </w:pPr>
      <w:r>
        <w:rPr>
          <w:color w:val="000000"/>
          <w:sz w:val="20"/>
          <w:szCs w:val="20"/>
        </w:rPr>
        <w:t xml:space="preserve">Термин </w:t>
      </w:r>
      <w:r>
        <w:rPr>
          <w:b/>
          <w:sz w:val="20"/>
          <w:szCs w:val="20"/>
          <w:lang w:val="en-US"/>
        </w:rPr>
        <w:t>OLAP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это системы которые обеспечивают выборку данных в разных разрядах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OLAP</w:t>
      </w:r>
      <w:r>
        <w:rPr>
          <w:sz w:val="20"/>
          <w:szCs w:val="20"/>
        </w:rPr>
        <w:t>-включает в себя поддержку нескольких пользователей редактирующих БД, функции: моделирования., вычислительные механизмы  получения производных результатов, прогнозирование выявление транзакций, статистический анализ.  Для таких систем требуется многомерная модель БД.</w:t>
      </w:r>
    </w:p>
    <w:p>
      <w:pPr>
        <w:pStyle w:val="Normal"/>
        <w:rPr/>
      </w:pPr>
      <w:r>
        <w:rPr>
          <w:sz w:val="20"/>
          <w:szCs w:val="20"/>
        </w:rPr>
        <w:t xml:space="preserve">С помощью технологии OLAP (On-Line Analytical Processing - оперативная аналитическая обработка). Этот метод позволяет аналитикам, менеджерам и руководителям "проникнуть в суть" накопленных данных за счет быстрого и согласованного доступа к широкому спектру представлений информации. Исходные данные преобразуются таким образом, чтобы наглядно отразить структуру деятельности предприятия. </w:t>
      </w:r>
    </w:p>
    <w:p>
      <w:pPr>
        <w:pStyle w:val="Style16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этом конечному пользователю предоставляется ряд аналитических и навигационных функций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ы и вычисления по нескольким измерениям, иерархиям и/или членам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трендов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борка подмножеств данных для просмотра на экране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глубление в данные (drill down), для просмотра информации на более детализированном уровне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ход к детальным данным, лежащим в основе анализа;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ворот таблицы отображаемых данных. </w:t>
      </w:r>
    </w:p>
    <w:p>
      <w:pPr>
        <w:pStyle w:val="Normal"/>
        <w:ind w:firstLine="11"/>
        <w:jc w:val="both"/>
        <w:rPr/>
      </w:pPr>
      <w:r>
        <w:rPr>
          <w:b/>
          <w:color w:val="FF0000"/>
          <w:sz w:val="20"/>
          <w:szCs w:val="20"/>
        </w:rPr>
        <w:t xml:space="preserve">Многомерная </w:t>
      </w:r>
      <w:r>
        <w:rPr>
          <w:b/>
          <w:color w:val="FF0000"/>
          <w:sz w:val="20"/>
          <w:szCs w:val="20"/>
          <w:lang w:val="en-US"/>
        </w:rPr>
        <w:t>OLAP</w:t>
      </w:r>
      <w:r>
        <w:rPr>
          <w:b/>
          <w:color w:val="FF0000"/>
          <w:sz w:val="20"/>
          <w:szCs w:val="20"/>
        </w:rPr>
        <w:t>-технология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ства OLAP часто реализуются в виде набора многопользовательских приложений с Web-поддержкой, дают быстрый доступ к любому элементу базы вне зависимости от объема и сложности данных. Часто это достигается за счет использования OLAP-сервера - мощного многопользовательского инструмента для работы с многомерными структурами данных. Конструкция сервера и структура данных оптимизируются таким образом, чтобы можно было выполнять нерегламентированные запросы, а также быстрые, гибкие вычисления и преобразования исходных данных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помощью OLAP сервера может быть организовано физическое хранение обработанной многомерной информации, что позволяет быстро выдавать ответы на запросы пользователя. Кроме того, предусматривается преобразование данных из реляционных и других баз в многомерные структуры в режиме реального времени. </w:t>
      </w:r>
    </w:p>
    <w:p>
      <w:pPr>
        <w:pStyle w:val="Style16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таблице 3 приведены сравнительные характеристики различных моделей управления данным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80"/>
        <w:gridCol w:w="1890"/>
        <w:gridCol w:w="3551"/>
        <w:gridCol w:w="2183"/>
      </w:tblGrid>
      <w:tr>
        <w:trPr>
          <w:trHeight w:val="7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Характеристики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еляционные СУБД OLTP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еляционные СУБД СППР/Хранилища данных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ногомерные СУБД OLAP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Типовая операция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ровень аналитических требован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Экраны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ые пользователем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ые пользователем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ъем данных на транзакцию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й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лого до большого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ровень данных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ные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ные и суммарные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суммарные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роки хранения данных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текущие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 текущие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, текущие и прогнозируемые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уктурные элементы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3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ы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архитектуре, одновременно использующей реляционные и многомерные системы, данные хранятся на OLAP-сервере или OLAP-структуры используются в качестве кэша для реляционных данных.</w:t>
      </w:r>
    </w:p>
    <w:p>
      <w:pPr>
        <w:pStyle w:val="Normal"/>
        <w:ind w:left="72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Многомерные базы данных</w:t>
      </w:r>
    </w:p>
    <w:p>
      <w:pPr>
        <w:pStyle w:val="Normal"/>
        <w:rPr/>
      </w:pPr>
      <w:r>
        <w:rPr>
          <w:sz w:val="20"/>
          <w:szCs w:val="20"/>
        </w:rPr>
        <w:t xml:space="preserve">Появились равномерно  с реляционными подходом. Реально многомерных СУБД очень мало. Полчком послужило  12 требований кода и систем класса </w:t>
      </w:r>
      <w:r>
        <w:rPr>
          <w:sz w:val="20"/>
          <w:szCs w:val="20"/>
          <w:lang w:val="en-US"/>
        </w:rPr>
        <w:t>OLAP</w:t>
      </w:r>
      <w:r>
        <w:rPr>
          <w:sz w:val="20"/>
          <w:szCs w:val="20"/>
        </w:rPr>
        <w:t>. Многомерная СУБД является усреднено специальной и предназначены для интерактивной аналитической обработки данных.</w:t>
      </w:r>
    </w:p>
    <w:p>
      <w:pPr>
        <w:pStyle w:val="Normal"/>
        <w:rPr/>
      </w:pPr>
      <w:r>
        <w:rPr>
          <w:b/>
          <w:sz w:val="20"/>
          <w:szCs w:val="20"/>
        </w:rPr>
        <w:t>Агригируемость</w:t>
      </w:r>
      <w:r>
        <w:rPr>
          <w:sz w:val="20"/>
          <w:szCs w:val="20"/>
        </w:rPr>
        <w:t xml:space="preserve"> - рассмотрение информации на различных уровнях её обобщения (аналитик, оператор, руководитель)</w:t>
      </w:r>
    </w:p>
    <w:p>
      <w:pPr>
        <w:pStyle w:val="Normal"/>
        <w:rPr/>
      </w:pPr>
      <w:r>
        <w:rPr>
          <w:b/>
          <w:sz w:val="20"/>
          <w:szCs w:val="20"/>
        </w:rPr>
        <w:t>Историчность</w:t>
      </w:r>
      <w:r>
        <w:rPr>
          <w:sz w:val="20"/>
          <w:szCs w:val="20"/>
        </w:rPr>
        <w:t>- предполагается высокий уровень статичности не изменяемости данных и их привязка ко времени.</w:t>
      </w:r>
    </w:p>
    <w:p>
      <w:pPr>
        <w:pStyle w:val="Normal"/>
        <w:rPr/>
      </w:pPr>
      <w:r>
        <w:rPr>
          <w:b/>
          <w:sz w:val="20"/>
          <w:szCs w:val="20"/>
        </w:rPr>
        <w:t>Прогнозируемость</w:t>
      </w:r>
      <w:r>
        <w:rPr>
          <w:sz w:val="20"/>
          <w:szCs w:val="20"/>
        </w:rPr>
        <w:t xml:space="preserve"> - задания функции прогнозирования и применения к различным интревалам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ногомерность </w:t>
      </w:r>
      <w:r>
        <w:rPr>
          <w:sz w:val="20"/>
          <w:szCs w:val="20"/>
        </w:rPr>
        <w:t>- модели данных  означает не многомерность реализации данных, а многомерное логическое представление структуры информации. Многомерное более наглядно и информировано чем простая модель. Её размерность более 2, то визуализация в гиперкубах и мегаразмерах. Пользователю удобнее иметь дело с многомерной моделью. Данные представляются в виде вырезок из многомерной мод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новные понятия: </w:t>
      </w:r>
      <w:r>
        <w:rPr>
          <w:b/>
          <w:sz w:val="20"/>
          <w:szCs w:val="20"/>
        </w:rPr>
        <w:t>измерение</w:t>
      </w:r>
      <w:r>
        <w:rPr>
          <w:sz w:val="20"/>
          <w:szCs w:val="20"/>
        </w:rPr>
        <w:t xml:space="preserve">-множество однозначных данных образующих график гипер куба. </w:t>
      </w:r>
      <w:r>
        <w:rPr>
          <w:b/>
          <w:sz w:val="20"/>
          <w:szCs w:val="20"/>
        </w:rPr>
        <w:t>Показатель</w:t>
      </w:r>
      <w:r>
        <w:rPr>
          <w:sz w:val="20"/>
          <w:szCs w:val="20"/>
        </w:rPr>
        <w:t xml:space="preserve">-ячейка-поле значения которого однозначно определяется фиксированным набором . Тип </w:t>
      </w:r>
      <w:r>
        <w:rPr>
          <w:b/>
          <w:sz w:val="20"/>
          <w:szCs w:val="20"/>
        </w:rPr>
        <w:t>поля</w:t>
      </w:r>
      <w:r>
        <w:rPr>
          <w:sz w:val="20"/>
          <w:szCs w:val="20"/>
        </w:rPr>
        <w:t xml:space="preserve">-числовой. В зависимости от того как формируется значение ячейки, она может быть переменной. Значения могут загружаться их переменных источников, либо может быть формула: </w:t>
      </w:r>
      <w:r>
        <w:rPr>
          <w:i/>
          <w:sz w:val="20"/>
          <w:szCs w:val="20"/>
        </w:rPr>
        <w:t>гиперкубическая, полекубическая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Полекубическая</w:t>
      </w:r>
      <w:r>
        <w:rPr>
          <w:sz w:val="20"/>
          <w:szCs w:val="20"/>
        </w:rPr>
        <w:t xml:space="preserve">-может быть применено несколько гипер кубов, с различной размерностью и с различным измерением разности  грани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ипер кубическая схема</w:t>
      </w:r>
      <w:r>
        <w:rPr>
          <w:sz w:val="20"/>
          <w:szCs w:val="20"/>
        </w:rPr>
        <w:t>-все показатели определяются  1 и тем же набором измерений: средой, вращением, агрегацией, детализац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а-подмножество гипер куба, полученное в результате фиксации 1 или нескольких измер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щение- применяется при 2 мерном представлении данных и заключается в измененном порядке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грегация-переход к большому обще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тализация- переход к большому детальному представлению информ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азначение хранилищ данных — предоставление пользователям информации для статистического анализа и принятия управленческих решений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Хранилища данных должны обеспечивать высокую скорость получения данных, возможность получения и сравнения так называемых срезов данных, а также непротиворечивость, полноту и достоверность данных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OLAP (On-Line Analytical Processing) является ключевым компонентом построения и применения хранилищ данных. Эта технология основана на построении многомерных наборов данных — OLAP-кубов, оси которого содержат параметры, а ячейки — зависящие от них агрегатные данные.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Приложения с OLAP-функциональностью должны предоставлять пользователю результаты анализа за приемлемое время, осуществлять логический и статистический анализ, поддерживать многопользовательский доступ к данным, осуществлять многомерное концептуальное представление данных и иметь возможность обращаться к любой нужной информации. </w:t>
      </w:r>
    </w:p>
    <w:sectPr>
      <w:type w:val="nextPage"/>
      <w:pgSz w:w="11906" w:h="16838"/>
      <w:pgMar w:left="56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82">
    <w:name w:val="Font Style8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Mwheadline">
    <w:name w:val="mw-headline"/>
    <w:basedOn w:val="Style14"/>
    <w:qFormat/>
    <w:rPr/>
  </w:style>
  <w:style w:type="character" w:styleId="Texample">
    <w:name w:val="texample"/>
    <w:basedOn w:val="Style14"/>
    <w:qFormat/>
    <w:rPr/>
  </w:style>
  <w:style w:type="character" w:styleId="Keyword">
    <w:name w:val="keyword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Objectname">
    <w:name w:val="objectname"/>
    <w:basedOn w:val="Style14"/>
    <w:qFormat/>
    <w:rPr/>
  </w:style>
  <w:style w:type="character" w:styleId="Keyworddef">
    <w:name w:val="keyword_def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58:00Z</dcterms:created>
  <dc:creator/>
  <dc:description/>
  <cp:keywords/>
  <dc:language>en-US</dc:language>
  <cp:lastModifiedBy>Brad</cp:lastModifiedBy>
  <dcterms:modified xsi:type="dcterms:W3CDTF">2010-03-09T01:28:51Z</dcterms:modified>
  <cp:revision>0</cp:revision>
  <dc:subject/>
  <dc:title/>
</cp:coreProperties>
</file>