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Методологические основы менеджмента: предмет и методы, законы, закономерности и принципы в менеджмент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енеджмент </w:t>
      </w:r>
      <w:r>
        <w:rPr>
          <w:rFonts w:cs="Times New Roman" w:ascii="Times New Roman" w:hAnsi="Times New Roman"/>
          <w:color w:val="000000"/>
          <w:sz w:val="20"/>
          <w:szCs w:val="20"/>
        </w:rPr>
        <w:t>— это область знаний и профессиональной деятельности, которые направлены на формирование и обеспечение достижения целей организации путем рационального использования имеющихся ресурс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сновная це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енеджмента состоит в обеспечении согласованного и эффективного функционирования всех внутренних и внешних элементов организац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ом науки менеджмента</w:t>
      </w:r>
      <w:r>
        <w:rPr>
          <w:rFonts w:cs="Times New Roman" w:ascii="Times New Roman" w:hAnsi="Times New Roman"/>
          <w:sz w:val="20"/>
          <w:szCs w:val="20"/>
        </w:rPr>
        <w:t xml:space="preserve"> являются отношения управления между людьми, управленческая деятельность и организационно-экономический механизм ее осуществления на уровне главного звена экономики - предприяти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ъектом менедж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ак науки является любая сложная социально-техническая система, независимо от сферы деятельности и формы собствен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ажнейше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задачей менедж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является организация производства товаров и услуг с учетом потребностей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тодологические основы менеджмент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одология</w:t>
      </w:r>
      <w:r>
        <w:rPr>
          <w:rFonts w:cs="Times New Roman" w:ascii="Times New Roman" w:hAnsi="Times New Roman"/>
          <w:sz w:val="20"/>
          <w:szCs w:val="20"/>
        </w:rPr>
        <w:t xml:space="preserve">  учение о методах познания. Методологию можно определить ка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истему, реализующую три функции:</w:t>
        <w:br/>
        <w:t>1)     получение, создание нового знания;</w:t>
        <w:br/>
        <w:t>2)     структурирование этого знания в виде новых понятий, категорий, законов, гипотез, теоретических идей, теорий;</w:t>
        <w:br/>
        <w:t>3)     организация использования новых знаний в общественной практической деятельности (обучение, воспитание, производственная деятельность, культура и искусство, быт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бщими основами методологии менеджмента</w:t>
      </w:r>
      <w:r>
        <w:rPr>
          <w:rFonts w:cs="Times New Roman" w:ascii="Times New Roman" w:hAnsi="Times New Roman"/>
          <w:sz w:val="20"/>
          <w:szCs w:val="20"/>
        </w:rPr>
        <w:t xml:space="preserve"> являются </w:t>
      </w:r>
      <w:r>
        <w:rPr>
          <w:rFonts w:cs="Times New Roman" w:ascii="Times New Roman" w:hAnsi="Times New Roman"/>
          <w:i/>
          <w:iCs/>
          <w:sz w:val="20"/>
          <w:szCs w:val="20"/>
        </w:rPr>
        <w:t>диалектический подход,</w:t>
      </w:r>
      <w:r>
        <w:rPr>
          <w:rFonts w:cs="Times New Roman" w:ascii="Times New Roman" w:hAnsi="Times New Roman"/>
          <w:sz w:val="20"/>
          <w:szCs w:val="20"/>
        </w:rPr>
        <w:t xml:space="preserve"> позволяющий рассматривать управленческие проблемы в их постоянной взаимосвязи, движении и развитии; </w:t>
      </w:r>
      <w:r>
        <w:rPr>
          <w:rFonts w:cs="Times New Roman" w:ascii="Times New Roman" w:hAnsi="Times New Roman"/>
          <w:i/>
          <w:iCs/>
          <w:sz w:val="20"/>
          <w:szCs w:val="20"/>
        </w:rPr>
        <w:t>абстрагировани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принципы</w:t>
      </w:r>
      <w:r>
        <w:rPr>
          <w:rFonts w:cs="Times New Roman" w:ascii="Times New Roman" w:hAnsi="Times New Roman"/>
          <w:sz w:val="20"/>
          <w:szCs w:val="20"/>
        </w:rPr>
        <w:t>: единства теории и практики, определенности, конкретности, познаваемости, объективности, причинности, развития, историзм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онкретным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новами методологии менеджмента</w:t>
      </w:r>
      <w:r>
        <w:rPr>
          <w:rFonts w:cs="Times New Roman" w:ascii="Times New Roman" w:hAnsi="Times New Roman"/>
          <w:sz w:val="20"/>
          <w:szCs w:val="20"/>
        </w:rPr>
        <w:t xml:space="preserve"> являются:</w:t>
        <w:br/>
        <w:t>- 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кономические науки: </w:t>
      </w:r>
      <w:r>
        <w:rPr>
          <w:rFonts w:cs="Times New Roman" w:ascii="Times New Roman" w:hAnsi="Times New Roman"/>
          <w:sz w:val="20"/>
          <w:szCs w:val="20"/>
        </w:rPr>
        <w:t>экономическая теория, институциональная экономика, финансы и кредит, бухгалтерский учет, маркетинг, экономическая статистика, мировая экономика и многие другие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- </w:t>
      </w:r>
      <w:r>
        <w:rPr>
          <w:rFonts w:cs="Times New Roman" w:ascii="Times New Roman" w:hAnsi="Times New Roman"/>
          <w:i/>
          <w:iCs/>
          <w:sz w:val="20"/>
          <w:szCs w:val="20"/>
        </w:rPr>
        <w:t>системный подход</w:t>
      </w:r>
      <w:r>
        <w:rPr>
          <w:rFonts w:cs="Times New Roman" w:ascii="Times New Roman" w:hAnsi="Times New Roman"/>
          <w:sz w:val="20"/>
          <w:szCs w:val="20"/>
        </w:rPr>
        <w:t>, который является методологией общей теории систем. «система»- совокупность связанных элементов, объединенных в одно целое для достижения определенной цели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- 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итуационный подход. </w:t>
      </w:r>
      <w:r>
        <w:rPr>
          <w:rFonts w:cs="Times New Roman" w:ascii="Times New Roman" w:hAnsi="Times New Roman"/>
          <w:sz w:val="20"/>
          <w:szCs w:val="20"/>
        </w:rPr>
        <w:t>ситуация – конкретный набор обстоятельств, существенно влияющих на организацию. Результаты одних и тех же управленческих действий в различных ситуациях могут очень сильно отличаться друг от друга, поэтому  менеджеры должны исходить из того, в какой ситуации они действуют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неджмен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умение добиваться поставленных целей, используя интеллект, труд и мотивы поведения других людей. Это функция, вид деятельности по руководству людей различных организаций.</w:t>
        <w:br/>
        <w:t>Менеджмент формирует и изменяет внутреннюю среду фирмы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нутриорганизационные процессы включают в себ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сновных процесса: координация, принятие решений и коммуникация.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Методы управ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способы обеспечения непрерывного и целенаправленного воздействия на управляемый объект, которым может быть технологическая установка, коллектив или отдельная личнос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оды</w:t>
      </w:r>
      <w:r>
        <w:rPr>
          <w:rFonts w:cs="Times New Roman" w:ascii="Times New Roman" w:hAnsi="Times New Roman"/>
          <w:sz w:val="20"/>
          <w:szCs w:val="20"/>
        </w:rPr>
        <w:t xml:space="preserve"> – это способы, приемы получения новых и проверки на истинность старых зна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тоды менеджмента –</w:t>
      </w:r>
      <w:r>
        <w:rPr>
          <w:rFonts w:cs="Times New Roman" w:ascii="Times New Roman" w:hAnsi="Times New Roman"/>
          <w:sz w:val="20"/>
          <w:szCs w:val="20"/>
        </w:rPr>
        <w:t xml:space="preserve"> это система правил и процедур решения различных задач управления с целью обеспечения эффективного развития организации. </w:t>
      </w:r>
      <w:r>
        <w:rPr>
          <w:rFonts w:cs="Times New Roman" w:ascii="Times New Roman" w:hAnsi="Times New Roman"/>
          <w:b/>
          <w:sz w:val="20"/>
          <w:szCs w:val="20"/>
        </w:rPr>
        <w:t>Методы менеджмента</w:t>
      </w:r>
      <w:r>
        <w:rPr>
          <w:rFonts w:cs="Times New Roman" w:ascii="Times New Roman" w:hAnsi="Times New Roman"/>
          <w:sz w:val="20"/>
          <w:szCs w:val="20"/>
        </w:rPr>
        <w:t xml:space="preserve"> позволяют снизить интуитивный характер управления, внести упорядоченность, обоснованность и эффективную организацию в построение и функционирование систем управления на предприят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бщим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методами проведения исследований</w:t>
      </w:r>
      <w:r>
        <w:rPr>
          <w:rFonts w:cs="Times New Roman" w:ascii="Times New Roman" w:hAnsi="Times New Roman"/>
          <w:sz w:val="20"/>
          <w:szCs w:val="20"/>
        </w:rPr>
        <w:t xml:space="preserve"> в менеджменте являются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 эксперимент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 тестирование, анкетирование и интервьюирование и другие методы получения экспертной информации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) изучение документации организации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 моделировани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деляют следующие методы управления: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Экономическ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способ осуществления управляющих воздействий на персонал посредством использования экономических законов.</w:t>
        <w:br/>
        <w:t xml:space="preserve">2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тивны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способом осуществле¬ния управленческих воздействий на персонал и базируются на власти, дисциплине и взысканиях.</w:t>
        <w:br/>
        <w:t xml:space="preserve">3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оциологическ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позволяют установить назначение и место сотрудников в коллективе, выявить лидеров и обеспечить их поддержку, связать мотивацию людей с конечными результатами производства, обеспечить эффективные коммуникации и разрешение конфликтов в коллективе.</w:t>
        <w:br/>
        <w:t>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 Психологическ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направлены на конкретную личность рабочего или служащего и, как правило, строго персонифицированы и индивидуальны. Главной их особенностью является обращение к внутреннему миру человека, его личности, интеллекту, чувствам, образам и поведению с тем, чтобы направить внутренний потенциал человека на решение конкретных задач предприятия.</w:t>
        <w:br/>
        <w:t xml:space="preserve">Различают общие и специфические законы управлени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бщим законам управления относятся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br/>
        <w:t xml:space="preserve">1 закон специализации управления; </w:t>
        <w:br/>
        <w:t xml:space="preserve">2 закон интеграции управления; </w:t>
        <w:br/>
        <w:t xml:space="preserve">3 закон экономии времени. 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Закон специализации управ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Современное производство основано на использовании новейших технологических процессов, технических средств, высокой степени организации производства и труда, информационных систем. Для управления таким производством необходимы узкоспециализированные знания и навыки в различных областях науки и техники, что приводит к расчленению общих функций, их проявлению в конкретных условиях, на различных уровнях. Менеджмент включает экономические, социально-психологические, правовые и организационно-технические аспекты, поэтому менеджеры должны обладать высоким профессионализмом в области каждого из этих направлений. 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Закон интеграции управ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>. Интеграция, объединение, в менеджменте вытекает из потребности самого производства и управления им. В качестве интегрирующих факторов могут выступать цели, задачи, интересы, необходимость поддержания жизнедеятельности и развития системы, требования рынка. Интеграция осуществляется путем установления временных и постоянных связей на всех уровнях проявления функции управления и информационного обеспечения. На интеграционные процессы могут оказывать влияние внутренние и внешние переменные.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Закон экономии времени</w:t>
      </w:r>
      <w:r>
        <w:rPr>
          <w:rFonts w:cs="Times New Roman" w:ascii="Times New Roman" w:hAnsi="Times New Roman"/>
          <w:color w:val="000000"/>
          <w:sz w:val="20"/>
          <w:szCs w:val="20"/>
        </w:rPr>
        <w:t>. Закон экономии времени справедлив не только для сферы материального производства. Всякая экономия в конечном счете сводится к экономии времени. Это положение характерно для менеджмента, где этот закон выступает как закон управления временем.</w:t>
        <w:br/>
        <w:t>Управление осуществляется с помощью основных исходных положений, правил, называемых принципами менеджмента, которыми руководствуются управляющие органы.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ля внутрифирменного управления характерны принципы:</w:t>
        <w:br/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1. Структурно-функциональные: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1) централизации и децентрализации в управлении, их сочетание – при применении этого принципа решается проблема распределения полномочий по принятию решений на каждом уровне соподчинения. Наиболее приемлемым считается вариант, при котором централизованно принимаются стратегические решения, а оперативное управление осуществляется децентрализованно, когда полномочия делегируются низовому звену управления;</w:t>
        <w:br/>
        <w:t>2) ориентация на долгосрочные цели развития;</w:t>
        <w:br/>
        <w:t>3) участие работников в управлении;</w:t>
        <w:br/>
        <w:t xml:space="preserve">4) принцип планомерности и др. </w:t>
        <w:br/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2. Управления производством</w:t>
        <w:br/>
        <w:t>3. Управления персонало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0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