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cs="Courier New" w:ascii="Courier New" w:hAnsi="Courier New"/>
          <w:b/>
          <w:sz w:val="40"/>
          <w:szCs w:val="40"/>
        </w:rPr>
        <w:t>Билет</w:t>
      </w:r>
      <w:r>
        <w:rPr>
          <w:rFonts w:cs="Courier New" w:ascii="Courier New" w:hAnsi="Courier New"/>
          <w:b/>
          <w:sz w:val="48"/>
          <w:szCs w:val="48"/>
        </w:rPr>
        <w:t xml:space="preserve">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информации. Виды информационных процессов. Поиск и системат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 Хранение информации; выбор способа хранения информации. Пере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социальных, биологических и технических систе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Компьютер — это электронный прибор, предназначенный для работы с информ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автоматизированной регистрации, хранения, приема, перед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и и воспроизведения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данных. Все явления природы сопровождаются энергетическим обменом. В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тела выделяют и поглощают энергию. Энергетический обмен свойствен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ым природным процессам: физическим, химическим, биологическим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я распространяется в форме сигналов. При взаимодействии сигнал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ом происходит изменение состояний и свойств материальных тел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зафиксировано, говорят о том, что произошла регистрация сигнала.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уются данные. Данные -это зарегистрированные сигналы любой физ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на бумаге — это зарегистрированный результат взаимодействия бумаг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ителя. Запись на магнитной ленте — это зарегистрированные результ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магнитного поля вблизи записывающей магнитной головки. Кратеры на Лу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зарегистрированные результаты взаимодействия космических тел с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ю. Кратеры на Земле — это зарегистрированные результаты акти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го вещества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. Когда говорят о том, что компьютеры предназначены для работ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ей, имеют в виду, что информация содержится в данных. Компьют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т только с данными, а информация образуется в момент взаимо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с информационными мето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«информация» происходит от латинского слова informatio, что в перев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 сведение, разъяснение, ознакомление. Понятие «информация»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овым в курсе информатики, невозможно дать его определение через другие,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ростые» понятия. В геометрии, например, невозможно выразить содержание баз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 «точка», «луч», «плоскость» через более простые понятия.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, базовых понятий в любой науке должно быть пояснено на примера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ено путем их сопоставления с содержанием других поня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с понятием «информация» проблема его определения еще более сложная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о является общенаучным понятием. Данное понятие используется в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х (информатике, кибернетике, биологии, физике и др.), при этом в каж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е понятие «информация» связано с различными системами поня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в биологии. В биологии, которая изучает живую природу,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информация» связывается с целесообразным поведением живых организмов.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строится на основе получения и использования организмом информации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ей сре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«информация» в биологии используется также в связи с исследова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ов наследственности. Генетическая информация передается по наследств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ся во всех клетках живых организмов. Гены представляют собой сл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ярные структуры, содержащие информацию о строении живых организ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обстоятельство позволило проводить научные эксперименты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онированию, то есть созданию точных копий организмов из одной кле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в кибернетике. В кибернетике (науке об управлении)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информация» связано с процессами управления в сложных системах (жи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ах или технических устройствах). Жизнедеятельность любого организм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ое функционирование технического устройства зависит от процес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, благодаря которым поддерживаются в необходимых пределах значения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етров. Процессы управления включают в себя получение, хран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и передачу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в обществе. Человек – существо социальное, для общения с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ьми он должен обмениваться с ними информацией. В обыденной жизни информация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ведения, сообщение, осведомленность о положении д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информация в информатике – эт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– это знания человека (декларативные – «Я знаю, что…» и процедурные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Я знаю как…»), которые он получает из окружающего мира и которые реализует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вычислительной тех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Информационные процес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ы, связанные со сбором, хранением, поиском, обработкой, кодировани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ей информации, называют информационными процесс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 информации – это процесс получения информации из внешнего мир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ее к стандарту для данной информационной системы. Обмен информ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воспринимающей ее системой и окружающей средой осуществляется посред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ов или зн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ы можно разделить на несколько тип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физической природе (электромагнитный, световой, тепловой, звуко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й, биохимический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 способу восприятия (зрительный, слуховой, осязательный, вкусовой, боле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ами можно считать алфавит любого языка, знаки языка жестов, любые коды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фры, ноты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а информации – это получение одних информационных объектов из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выполнения некоторых дей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ая 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а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ная 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 информации – это ее накопление на различных носите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ь информации – среда для записи и хранения информ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любой материальный предме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лны различной природ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кустические носител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лектромагнитные носител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авитационные носител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мпьютерные нос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и информации характеризуются информационной емкостью, то есть количеств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которое они могут хранить. Наиболее информационно емким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ы ДНК, которые имеют очень малый размер и плотно упакованы. Это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 огромное количество информации (до 1021 битов в 1 см3), что 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организму развиваться из одной-единственной клетки, содержащей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ую генетическую информ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микросхемы памяти позволяют хранить в 1 см3 до 1010 б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однако это в 100 миллиардов раз меньше, чем в ДНК. Можно сказ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современные технологии пока существенно проигрывают биологической эволю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если сравнивать информационную емкость традиционных носителей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ниг) и современных компьютерных носителей, то прогресс очевиден. На каж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ком магнитном диске может храниться книга объемом около 600 страниц, 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ом магнитном диске или DVD - целая библиотека, включающая десятки тыся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значение имеет надежность и долговременность хранения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ую устойчивость к возможным повреждениям имеют молекулы ДНК, так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механизм обнаружения повреждений их структуры (мутаций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осстано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сть (устойчивость к повреждениям) достаточно высока у аналог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ителей, повреждение которых приводит к потери информации тольк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ном участке. Поврежденная часть фотографии не лишает возможности вид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уюся часть, повреждение участка магнитной ленты приводит лишь к времен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аданию звука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овые носители гораздо более чувствительны к повреждениям, даже утеря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а данных на магнитном или оптическом диске может привести к невозм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файл, то есть к потере большого объема данных. Именно поэтому необходи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ередача информации в биологических системах. Общими для живой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прнципы наследования, связанные с передачей информации от пред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кам через данные, хранящиеся в цепочках ДН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а информации в социальных системах. Символьная информация передае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евой и письменных формах. В тех случаях, когда человеку недостат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х методов для работы с данными, он может использовать искус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. Широко известно использование телескопов, микроскопов, радиоприемни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ионных приемников, магнитофонов и других устройств. Например, челове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дает естественными органами чувств, способными регистрировать радиоволны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лучае он использует радиоприемник, с помощью которого получает информ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анных, регистрируемых ант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а информации в технических системах. Любая техническая система пере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состоит из источника, приемника, устройств кодиров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одирования и канала связи. Под кодированием понимается преобра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идущей от источника, в форму, пригодную для ее передачи по кана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. Декодирование – это обратное преобразование. Передача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по следующей схем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л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информа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аналоговая –непрерывная (воспринимается человеком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  Дискретная – скачкообразная (воспринимается вычислительной техникой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кодируется в двоичную форму, а затем декодируется в текс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и зву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о кодировании информации. Выбор способа представления информа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ии с поставленной задачей. Универсальность дискретного (цифрового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информации. Двоичное кодирование.</w:t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2 би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Кодирование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информации из одной формы представления (знаковой системы)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ую называется кодир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ом кодирования служит таблица соответствия знаковых систем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 взаимно однозначное соответствие между знаками или группами зн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различных знаковых сис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обмена информацией часто приходится производить операции код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кодирования информации. При вводе знака алфавита в компьютер путем нажа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клавиши на клавиатуре происходит кодирование знака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его в компьютерный код. При выводе знака на экран монитора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тер происходит обратный процесс - декодирование, когда из компьютерного к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 преобразуется в его графическое изоб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ыбор способа представления информации в соответствии с поставленной зада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 как знаков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мена информацией с другими людьми человек использует естественные язы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усский, английский, китайский и др.), то есть информация представляе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естественных языков. В основе языка лежит алфавит, то есть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в (знаков), которые человек различает по их начертанию. В основе рус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 лежит кириллица, содержащая 33 знака, английский язык использует лати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26 знаков), китайский язык использует алфавит из десятков тысяч зн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ероглиф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и символов алфавита в соответствии с правилами грамма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уют основные объекты языка — слова. Правила, согласно которым обра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ия из слов данного языка, называются синтаксисом. Необходимо отмет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естественных языках грамматика и синтаксис языка формулируются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го количества правил, из которых существуют исключения, так как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складывались историче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у с естественными языками были разработаны формальные языки (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сления, язык алгебры, языки программирования и др.). Основное от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ьных языков от естественных состоит в наличии строгих правил граммат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акси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системы счисления можно рассматривать как формальные языки, име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 (цифры) и позволяющие не только именовать и записывать объекты (числ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выполнять над ними арифметические операции по строго определенным правил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языки используют в качестве знаков не буквы и цифры, а другие симво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 химические формулы, ноты, изображения элементов электрических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х схем, дорожные знаки, точки и тире (код азбуки Морзе)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 могут -иметь различную физическую природу. Например, для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с использованием языка в письменной форме используются знак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изображениями на бумаге или других носителях, в устной речи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в языка используются различные звуки (фонемы), а при обработке текст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е знаки представляются в форме последовательностей элект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ов (компьютерных код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Двоичное кодирование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пьютере для представления информации используется двоичное кодирование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далось создать надежно работающие технические устройства, которые могут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процентной надежностью сохранять и распознавать не более двух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й (цифр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 электромагнитные реле (замкнуто/разомкнуто), широко использовалис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ях первых ЭВ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 участок поверхности магнитного носителя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магничен/размагничен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 участок поверхности лазерного диска (отражает/не отражает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 триггер (см. п. 3.7.3), может устойчиво находиться в одном из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й, широко используется в оперативной памяти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иды информации в компьютере кодируются на машинном языке, в виде 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ей нулей и един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ы двоичного кода можно рассматривать как два равновероятных со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бытия). При записи двоичной цифры реализуется выбор одного из двух возм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й (одной из двух цифр) и, следовательно, она несет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равное 1 би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ама единица измерения количества информации бит (bit) получила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от английского словосочетания BInary digiT (двоичная цифр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, что каждая цифра машинного двоичного кода несет информацию в 1 бит.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две цифры несут информацию в 2 бита, три цифры — в 3 бита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информации в битах равно количеству цифр двоичного машинного к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графической и звуковой информации из аналоговой форм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ную производится путем дискретизации, то есть разбиения непреры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ого изображения и непрерывного (аналогового) звукового сигнал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е элементы. В процессе дискретизации производится кодирование, то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воение каждому элементу конкретного значения в форме к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изация — это преобразование непрерывных изображений и звука в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ных значений в форме к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ичное кодирование текстовой информации. Традиционно для кодирования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 используется количество информации, равное 1 байту, то есть  I = 1 бай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8 б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дирования одного символа требуется 1 байт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ассматривать символы как возможные события, то можно вычислить,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различных символов можно закодиро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2I= 28 = 25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количество символов вполне достаточно для представления текс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включая прописные и строчные буквы русского и латинского алфав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ы, знаки, графические символы и п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 заключается в том, что каждому символу ставится в соотве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й десятичный код от 0 до 255 или соответствующий ему двоичный код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 до 11111111. Таким образом, человек различает символы п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аниям, а компьютер - по их ко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3 Би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стный и алфавитный подходы к измерению информации. Единицы изме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 Скорость передачи информации. Пропускная способность канала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и знания. Человек получает информацию из окружающего мира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ов чувств, анализирует ее и выявляет существенные закономерности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, хранит полученную информацию в памяти. Процесс система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го познания окружающего мира приводит к накоплению информации в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й (фактов, научных теорий и так далее). Таким образом, с точки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 познания информация может рассматриваться как 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, которую получает человек, можно считать мерой умень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еделенности знаний. Если некоторое сообщение приводит к уменьш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пределенности наших знаний, то можно говорить, что такое сообщение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Уменьшение неопределенности знаний (вероятностный подход). Подход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как мере уменьшения неопределенности знаний позволяет количе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ять информацию, что чрезвычайно важно для информатики. Рассмотрим вопрос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и количества информации более подробно на конкретных приме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у нас имеется монета, которую мы бросаем на ровную поверхность. С ра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стью произойдет одно из двух возможных событий — монета окажется в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ух положений: «орел» или «решка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говорить, что события равновероятны, если при возрастающем числе опы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 выпадений «орла» и «решки» постепенно сближаются. Например, если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м монету 10 раз, то «орел» может выпасть 7 раз, а решка — 3 раза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м монету 100 раз, то «орел» может выпасть 60 раз, а «решка» — 40 раз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им монету 1000 раз, то «орел» может выпасть 520 раз, а «решка» — 480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тоге при очень большой серии опытов количества выпадений «орла» и «решки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 сравня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броском существует неопределенность наших знаний (возможны два события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, как упадет монета, предсказать невозможно. После броска наступает пол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сть, так как мы видим (получаем зрительное сообщение), что монет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момент находится в определенном положении (например, «орел»)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е приводит к уменьшению неопределенности наших знаний в два раза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до броска мы имели два вероятных события, а после броска — только одно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в два раза мень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ружающей действительности достаточно часто встречаются ситуации, когда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ойти некоторое количество равновероятных событий. Так, при брос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сторонней четырехгранной пирамиды существуют 4 равновероятных событи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бросании шестигранного игрального кубика - 6 равновероятных собы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больше количество возможных событий, тем больше начальная неопределеннос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тем большее количество информации будет содержать сообщение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х опы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Единицы измерения количества информации. Для количественного выражения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ы необходимо определить единицу измерения. Так, для измерения дли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единицы выбран метр, для измерения массы — килограмм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чно, для определения количества информации необходимо ввести едини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единицу количества информации принимается такое количество ин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содержит сообщение, уменьшающее неопределенность в два раза. Та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 названа «бит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ернуться к опыту с бросанием монеты, то здесь неопределенность как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ается в два раза и, следовательно, полученное количество информации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би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альной единицей измерения количества информации является бит, а следу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еличине единицей является байт, причем 1 байт = 23 бит = 8 б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нформатике система образования кратных единиц измерения количества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отличается от принятых в большинстве наук. Традиционные мет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единиц, например Международная система единиц СИ, в качестве множ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ных единиц используют коэффициент 10n, где n = 3, 6, 9 и так дале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ет десятичным приставкам Кило (103), Мега (106), Гига (109)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оперирует числами не в десятичной, а в двоичной системе счис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в кратных единицах измерения количества информации использ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эффициент 2n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ратные байту единицы измерения количества информации вводятся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байт = 210 байт = 1024 бай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Мбайт = 210 Кбайт = 1024 Кбайт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Гбайт = 210 Мбайт = 1024 Мбай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возможных событий и количество информации. Существует форму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связывает между собой количество возможных событий N и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I: N=2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этой формуле можно легко определить количество возможных событий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 количество информации. Например, если мы получили 4 бита информации,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возможных событий составляло: N = 24= 1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оборот, для определения количества информации, если известно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й, необходимо решить показательное уравнение относительно I. Например,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е «Крестики-нолики» на поле 8x8 перед первым ходом существует возм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я (64 различных варианта расположения «крестика»), тогда урав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 вид: 64 = 2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64 = 26, то получим: 26 = 2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I = 6 битов, то есть количество информации, полученное втор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оком после первого хода первого игрока, составляет 6 б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Алфавитный подход к определению количества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пределении количества информации на основе уменьшения неопредел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х знаний мы рассматриваем информацию с точки зрения содержания,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ности и новизны для человека. С этой точки зрения в опыте по брос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еты одинаковое количество информации содержится и в зрительном образе упавш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еты, и в коротком сообщении «Орел», и в длинной фразе «Монета упал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ь земли той стороной вверх, на которой изображен орел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при хранении и передаче информации с помощью технических устрой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сообразно отвлечься от содержания информации и рассматривать ее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знаков (букв, цифр, кодов цветов точек изображения и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символов знаковой системы (алфавит) можно рассматривать как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е состояния (события). Тогда, если считать, что появление символ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и равновероятно, по формуле можно рассчитать, какое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несет каждый симв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в русском алфавите, если не использовать букву ё, количество событий (бук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равно 32. Тогда: 32 = 2I,откуда I = 5 б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символ несет 5 битов информации (его информационная емкость равн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ов). Количество информации в сообщении можно подсчитать, умножив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которое несет один символ, на количество симво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информации, которое содержит сообщение, закодированное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вой системы, равно количеству информации, которое несет один зна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ному на количество зна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мен информацией производится по каналам передач информации. Каналы пере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могут использовать различные физические принцип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могут быть соединены между собой кабелями, по которым информ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ется с помощь электрических импуль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схема передачи информации включает в себя отправителя информации (пере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), канал передачи информации и получателя информации (принимае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ю). Если производится двусторонний обмен информацией, то отправител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ь информации могут меняться ро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характеристикой каналов передачи инфopмации является их пропуск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(скорость переда информации). Пропускная способность канала рав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у информации, которое может передаваться по нему в единицу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пропускная способность измеряется в битах в се</w:t>
        <w:softHyphen/>
        <w:t>кунду (бит/с) и кра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ах Кбит/с и Мбит/с. Одна</w:t>
        <w:softHyphen/>
        <w:t>ко, иногда в качестве единицы используется и бай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кун</w:t>
        <w:softHyphen/>
        <w:t>ду (байт/с) и кратные ему единицы Кбайт/с и Мбайт/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догадаться, что соотношения между единицами пропускной способности кан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 информации та</w:t>
        <w:softHyphen/>
        <w:t>кие же, как между единицами измерения кол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</w:t>
        <w:softHyphen/>
        <w:t>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байт/с = 23 бит/с = 8 бит/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бит/с = 210 бит/с = 1024 бит/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Мбит/с = 210 Кбит/с   = 1024 Кбит/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Гбит/с = 210 Мбит/с   = 1024 Мбит/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алгоритма: свойства алгоритмов, исполнители алгоритмов. Автомат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ение алгоритма. Основные алгоритмические струк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е алгоритмов связывают с зарождением математики. Более 1000 лет назад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25 году) ученый из города Хорезма Абдулла (или Абу Джафар) Мухаммед бен М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ь-Хорезми создал книгу по математике, в которой описал способы вы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их действий над многозначными числами. Само слово алгоритм возник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вропе после перевода на латынь книги этого математ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– описание последовательности действий (план), строгое ис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приводит к решению поставленной задачи за конечное число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постоянно сталкиваетесь с этим понятием в различных сферах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(кулинарные книги, инструкции по использованию различных приб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а решения математических задач...). Обычно мы выполняем привычные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адумываясь, механически. Например, вы хорошо знаете, как открывать ключ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. Однако, чтобы научить этому малыша, придется четко разъяснить и сами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и порядок их выпол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Достать ключ из карм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Вставить ключ в замочную скваж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овернуть ключ два раза против часовой стре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ынуть клю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ы внимательно оглянитесь вокруг, то обнаружите множество алгорит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ы с вами постоянно выполняем. Мир алгоритмов очень разнообраз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это, удается выделить общие свойства, которыми обладает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алгоритм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Дискретность (алгоритм должен состоять из конкретных действий, следующ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м порядке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нятность (любое действие должно быть строго и недвусмысленно определе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 случае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Определенность (каждое действие и алгоритм в целом должны иметь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ения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Массовость (один и тот же алгоритм можно использовать с разными исход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ми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Результативность (отсутствие ошибок, алгоритм должен приводить к прави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у для всех допустимых входных значениях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более наглядного представления алгоритма широко используется граф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- блок-схема, которая составляется из стандартных графических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стандартного графического объектаНа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алгори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алгори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емое действие записывается внутри прямо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 выполнения действий записывается внутри ром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етчик, кол-во пов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выполнения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алгоритмические струк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четыре типа основных (базовых) алгоритмических структу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Линейный алгорит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Алгоритм ветвления (полное, неполное, выбор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Циклический алгоритм (со счетчиком, с предусловием, с постусловием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Вспомогательный алгоритм (подпрограмм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алгоритм может быть реализован в виде комбинации базовых алгоритм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линейной структуры — алгоритм, в котором все предписываемые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ются последова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ветвления — алгоритм, в кото</w:t>
        <w:softHyphen/>
        <w:t>ром предусмотрено разветвление выполня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</w:t>
        <w:softHyphen/>
        <w:t>ности действий в зависимости от результата проверки како</w:t>
        <w:softHyphen/>
        <w:t>г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. Условие — это некоторое логическое выраже</w:t>
        <w:softHyphen/>
        <w:t>ние. Если условие (лог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) принимает значение «истина», то выполняется «Серия 1», в прот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— выполняется «Серия 2». «Серия 1» и «Серия 2» могут представлять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диночный оператор любого типа, так и группу операторов. В случае от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рии 2» получаем конструкцию с неполным ветвл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ветвление                                          Непол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(+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(-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ия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 (+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 (-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циклической структуры (цикл с повторением) — алгоритм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о неоднократное выполне</w:t>
        <w:softHyphen/>
        <w:t>ние одной и той же последова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. Эту после</w:t>
        <w:softHyphen/>
        <w:t>довательность действий называют телом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висимости от способа проверки окончания цикла выделяют три вид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Цикл «ДЛЯ» (цикл со счетчик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Цикл «ДО» (или цикл с постусловие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Цикл «ПОКА» (или цикл с предусловие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у можно пояснить на примере: Хожу в школу (а это повторяющийся процесс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ДЛЯ того, чтобы побывать на каждом урок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ДО её оконч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ОКА не поумнею (или ПОКА заставляю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оличество повторений известно, то используют цикл со счетчиком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Тел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цикла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:= A1, A2, A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«ДЛЯ» определён, если яс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с чего начать - величина A1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чем закончить - величина A2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какова закономерность повтора - величина A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ыражения и объединения этих условий вводится вспомогательная числ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ая I, которая изменяется от A1 до A2 по закономерности A3.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параметром цикла «ДЛЯ». Величины A1и A2 - это начальное и коне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 параметра, а величина A3 - приращение параметра или шаг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ы «ДО» и «ПОКА» отличаются друг от друга расположения блока услов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-схеме. Вид цикла выбирается в зависимости от того, как сформулиров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О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ПОК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ци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ци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м случае тело цикла выполняется  ДО момента соблюдения условия.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условие станет истинным, цикл закончится. Это условие ВЫХОДА из цик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тором случае цикл выполняется, ПОКА соблюдено условие. Для этого усло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проверяется, и если оно выполнено, то выполняется тело цикла, а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то цикл заканчивается. Это условие ВХОДА в цик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неограниченное со</w:t>
        <w:softHyphen/>
        <w:t>единение структур и их вложение друг в друга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</w:t>
        <w:softHyphen/>
        <w:t>ет проектировать сложные алгорит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 при составлении алгоритма возникает необходимость многокра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  одного  и того же набора действий или уже готового алгорит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оставленного раньше, составленного кем-то другим), то такой набор  дей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алгоритм выделяют  в качестве самостоятельного фрагмента. Он стано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ым алгорит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ый алгоритм - это алгоритм, оформленный так, что он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ться и использоваться в другом алгорит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вспомогательного алгоритма - еще одна форма организации  дей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ешении задач. При использовании вспомогательного  алгоритма  никого,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 не интересует, из каких действий он состоит. Важно только зн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его им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ходные данны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зультаты его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вспомогательного  алгоритм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. При соответствующем оформлении (имя, данные, результаты) лю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может быть вспомогате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.  Вспомогательный алгоритм необязателен и может быть заменен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ыми  средствами, но удобен, т.к. позволя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ономить врем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ономить сил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меньшать количество оши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дии создания алгоритм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Алгоритм должен быть представлен в форме, понятной человеку, который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Алгоритм должен быть представлен в форме, понятной тому объекту (в том чи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человеку), который будет выполнять описанные в алгоритме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который будет выполнять алгоритм, обычно называют исполни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- объект, который выполняет алгоритм. Идеальными исполни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машины, роботы, компьютеры...Исполнитель способен выполнить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ное количество команд. Поэтому алгоритм разрабатывае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изируется так, чтобы в нем присутствовали только те команды и конструк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жет выполнить исполнит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, как и любой объект, находится в определенной среде и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только допустимые в нем действия. Если исполнитель встрети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е неизвестную ему команду, то выполнение алгоритма прекрати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– автоматический исполнитель алгоритм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, записанный на «понятном» компьютеру языке программирования,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е - процесс составления программы для компьютера. Для первых ЭВ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записывались в виде последовательности элементарных операций. Это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трудоемкая и неэффективная работа. Поэтому в последствии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ные специальные языки программирования. В настоящее время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искусственных языков для составления программ. Однако, так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ось создать идеальный язык, который бы устроил бы все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 программирования. Типы данных. Реализация основных алгоритмических структ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языке программирования. Основные этапы разработки 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программирования — разработка программ управления компьютером с ц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я различных ин</w:t>
        <w:softHyphen/>
        <w:t>формационных задач. Для составления программ существу</w:t>
        <w:softHyphen/>
        <w:t>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образные языки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 программирования — это фиксированная система обозначений для опис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ов и структур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лярными языками программирования сегодня явля</w:t>
        <w:softHyphen/>
        <w:t>ются Паскаль, Бэйсик, С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тран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здания и исполнения на компьютере программы, написанной на язы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я, используются сис</w:t>
        <w:softHyphen/>
        <w:t>темы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программирования — это программное обеспечение компьют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ное для разработки, отладки и исполнения программ, записанны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м языке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системы программирования на Паскале, Бэйсике и других язы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. Компьютер работает с информацией, хранящейся в его памяти. Отде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й объект (число, символ, строка, таблица и пр.)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ая обрабатываемая программой величина занимает свое место (поле) в 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величины — это информация, хранимая в этом поле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три основных типа величин, с которыми работает компьютер: число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ьный и логиче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вые величины в программировании, так же, как и математические величин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ятся на переменные и кон</w:t>
        <w:softHyphen/>
        <w:t>станты (постоянные). Например, в формуле (a2-2ab+b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, Ъ — переменные, 2 — конста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анты записываются в алгоритмах своими деся</w:t>
        <w:softHyphen/>
        <w:t>тичными значениями,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3, 3.5, 34. Значение кон</w:t>
        <w:softHyphen/>
        <w:t>станты хранится в выделенной под нее ячейке памят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ется неизменным в течение работы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ые в программировании, как и в математике, обозначаются символ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ми. Эти имена называ</w:t>
        <w:softHyphen/>
        <w:t>ют идентификаторами (от глагола «идентифицировать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значит обозначать, символизировать). Идентификатор может быть одной букв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м букв, сочетанием букв и цифр. Как правило, употребляются буквы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</w:t>
        <w:softHyphen/>
        <w:t>го алфавита и первый символ в идентификаторе — буква. При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торов: А, X, ВЗ, prim, r25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присваивания — одна из основных команд в ал</w:t>
        <w:softHyphen/>
        <w:t>горитмах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личинами. Записывать ее мы будем так: &lt;переменная&gt; := &lt; выражение&gt;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ок «:=» читается «присвоить». Z:=X + Y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сначала вычисляет выражение, затем резуль</w:t>
        <w:softHyphen/>
        <w:t>тат присваивает перем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щей слева от знака «:=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у алгоритма, записанную на языке программиро</w:t>
        <w:softHyphen/>
        <w:t>вания, принято н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на Паскале близка по своему виду к описанию алгоритм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ическом языке. Сравните алгоритм решения уже знакомой вам задачи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простых дро</w:t>
        <w:softHyphen/>
        <w:t>бей, с соответствующей программой на Паскале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Division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a,b,c,d,m,n: integer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eadln(a,b,c,d);   {</w:t>
      </w:r>
      <w:r>
        <w:rPr>
          <w:rFonts w:cs="Courier New" w:ascii="Courier New" w:hAnsi="Courier New"/>
        </w:rPr>
        <w:t>Ввод</w:t>
      </w:r>
      <w:r>
        <w:rPr>
          <w:rFonts w:cs="Courier New" w:ascii="Courier New" w:hAnsi="Courier New"/>
          <w:lang w:val="en-US"/>
        </w:rPr>
        <w:t>}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:= a*d; {Числитель}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:= b*c; {Знаменатель}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rite(m, n) {</w:t>
      </w:r>
      <w:r>
        <w:rPr>
          <w:rFonts w:cs="Courier New" w:ascii="Courier New" w:hAnsi="Courier New"/>
        </w:rPr>
        <w:t>Вывод</w:t>
      </w:r>
      <w:r>
        <w:rPr>
          <w:rFonts w:cs="Courier New" w:ascii="Courier New" w:hAnsi="Courier New"/>
          <w:lang w:val="en-US"/>
        </w:rPr>
        <w:t>}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ловок программы начинается со слова Program (про</w:t>
        <w:softHyphen/>
        <w:t>грамма), за которым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ое имя, придуман</w:t>
        <w:softHyphen/>
        <w:t>ное программис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&lt; имя программы&gt;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описания переменных начинается со слова Var (variables — переменные),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 идет список имен переменных через запятую. Тип указывается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то</w:t>
        <w:softHyphen/>
        <w:t>чия. В стандарте языка Паскаль существует два числовых типа данны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ественный и целый. Слово integer обо</w:t>
        <w:softHyphen/>
        <w:t>значает целый тип (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тором целого типа). Вещественный тип обозначается словом real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</w:t>
        <w:softHyphen/>
        <w:t>мер, раздел описания переменных может быть таким: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Var a, b : integer;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>, d : real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торы переменных составляются из латин</w:t>
        <w:softHyphen/>
        <w:t>ских букв и цифр; пер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м обязательно должна быть бук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операторов — основная часть программы. Начало и конец раздела опера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отмечаются служеб</w:t>
        <w:softHyphen/>
        <w:t>ными словами begin (начало) и end (конец). В са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 программы ставится точ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операторы &gt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 исходных данных с клавиатуры происходит по опе</w:t>
        <w:softHyphen/>
        <w:t>ратору read (read — читат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readln (read line — читать стро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(&lt;список переменных&gt;); или readln(&lt;список переменных&gt;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полнении команды ввода компьютер ожидает дей</w:t>
        <w:softHyphen/>
        <w:t>ствий пользов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набирает на клавиатуре значения переменных в том порядке, в к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казаны в списке, отделяя их друг от друга пробелами. Одновременно с наб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на клавиатуре они появляются на экране. В конце нажимается клавиш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Enter&gt;. Раз</w:t>
        <w:softHyphen/>
        <w:t>ница в выполнении операторов readln и read состоит в том, что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ввода по оператору readln экранный курсор перемещается в начало 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и, а по оператору read этого не происхо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 результатов происходит по оператору write (write — писать) или writel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write line — писать в стро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(&lt;список вывода&gt;)    или   writeln(&lt;список вывода&gt;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ы выводятся на экран компьютера в порядке их перечисления в спис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ми списка вывода могут быть константы, переменные, вы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в выполнении операторов writeln и write состоит в том, что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вывода по оператору writeln экранный курсор перемещается в нач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строки, а по оператору write этого не происход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ий   оператор   присваивания   на   Паскале имеет следующий форма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числовая переменная&gt;:= &lt;арифметическое выражение&gt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ое выражение может содержать числовые константы и переменные, зна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их операций, круглые скобки. Кроме того, в арифметических выраж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присутствовать фун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 основных арифметических операций записываются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 слож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ычитание, * умножение, /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выполнения операций определяется по их приорите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таршинству). К старшим операциям относятся умножение (*), деление (/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и сложения и вычитания — младшие. В первую очередь выполняются старш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лые скобки в арифметических выражениях влияютна порядок выполнения опер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строгое соблюдение правописания (синтак</w:t>
        <w:softHyphen/>
        <w:t>сиса) программы. В част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скале однозначно опре</w:t>
        <w:softHyphen/>
        <w:t>делено назначение знаков пунк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а с запятой (;) ставится в конце заголовка програм</w:t>
        <w:softHyphen/>
        <w:t>мы, в конце раз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я переменных, является раз</w:t>
        <w:softHyphen/>
        <w:t>делителем операторов. Перед словом end точк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ятой можно не став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ятая (,) является разделителем элементов во всевоз</w:t>
        <w:softHyphen/>
        <w:t>можных списках: спи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ых в разделе описания, список вводимых и выводимых вел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гий синтаксис в языке программирования необходим потому, что компью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формальным исполните</w:t>
        <w:softHyphen/>
        <w:t>лем программы. Если, допустим, разделителе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ке переменных должна быть запятая, то любой другой знак будет восприним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шибка. Если точка с запятой является разделителем операторов, то 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а компьютер воспринимает всю часть текста программы от одной точк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ятой до другой. Если программист забыл поставить «;» между какими-то дву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ами, то ком</w:t>
        <w:softHyphen/>
        <w:t>пьютер будет принимать их за один с неизбежной ошибко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у на Паскале можно вставлять комментарии. Комментарий — это пояснен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е, которое запи</w:t>
        <w:softHyphen/>
        <w:t>сывается в фигурных скобках. В комментариях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</w:t>
        <w:softHyphen/>
        <w:t>пользовать русские буквы. На исполнение программы ком</w:t>
        <w:softHyphen/>
        <w:t>ментарий никак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м, что в Паскале нет различия между строчными и прописными бук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ица только внешняя. Например, для Паскаля тождественны следующие варианты</w:t>
      </w:r>
    </w:p>
    <w:p>
      <w:pPr>
        <w:pStyle w:val="Style16"/>
        <w:rPr/>
      </w:pPr>
      <w:r>
        <w:rPr>
          <w:rFonts w:cs="Courier New" w:ascii="Courier New" w:hAnsi="Courier New"/>
        </w:rPr>
        <w:t>запис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лова</w:t>
      </w:r>
      <w:r>
        <w:rPr>
          <w:rFonts w:cs="Courier New" w:ascii="Courier New" w:hAnsi="Courier New"/>
          <w:lang w:val="en-US"/>
        </w:rPr>
        <w:t xml:space="preserve">: begin, Begin, BEGIN, BeGiN. </w:t>
      </w:r>
      <w:r>
        <w:rPr>
          <w:rFonts w:cs="Courier New" w:ascii="Courier New" w:hAnsi="Courier New"/>
        </w:rPr>
        <w:t>Использование строчных или пропис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 — дело вкуса программи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языке Паскаль имеется оператор ветвления. Другое его название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ый оператор. Формат полного опе</w:t>
        <w:softHyphen/>
        <w:t>ратора ветвления следующи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 &lt;условие&gt; then &lt;оператор 1 &gt; else &lt;оператор2&gt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if — если, then — то, else — иначе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BID 1;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var 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,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 : real;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begin readln(A,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>); if A&gt;B then C:=A else writeln(C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=B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грам</w:t>
        <w:softHyphen/>
        <w:t>ме нет специального служебного слова, обозначающего конец вет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признаком конца оператора ветвле</w:t>
        <w:softHyphen/>
        <w:t>ния является точка с запя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й формой логического выражения является опера</w:t>
        <w:softHyphen/>
        <w:t>ция отношения. Как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ическом языке, в Паскале допускаются все виды отношений (ниже указаны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и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 мен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  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 меньше или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= больше или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 равно &lt;&gt; не ра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твях условного оператора могут находиться простые или составные операт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ной оператор – это последовательность операторов, заключенная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ыми словами begin и 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циклической структурой яв</w:t>
        <w:softHyphen/>
        <w:t>ляется цикл с предусловием (цикл-пока)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этой структуры можно построить любой циклический алгорит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 цикла с предусловием в Паскале имеет следующий форма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&lt;логическое выражение&gt; do &lt;оператор&gt;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ое слово while означает «пока», do — делать, выпол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, стоящий после слова do, называется телом цикла. Тело цикла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м или составным оператором, т.е. последовательностью операторов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ебными словами begin и 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вид цикла - Цикл с параметром: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:=A to B d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тело цикла&gt;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-                    параметр (счетчик), автоматически изменяется на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-    начальное значение параме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-    конечное значение парам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этапы разработки 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         Постановка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         Математическая формализ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         Построение алгорит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         Составление программы на языке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 Отладка и тестирование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          Проведение расчетов и анализ полученных результ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истом виде программированием, то есть разработкой алгоритма и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являются лишь 3-й, 4-й и 5-й этап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тапе постановки задачи должно быть четко опреде</w:t>
        <w:softHyphen/>
        <w:t>лено, что дано и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най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этап — математическая формализация. Здесь за</w:t>
        <w:softHyphen/>
        <w:t>дача переводится на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х формул, уравне</w:t>
        <w:softHyphen/>
        <w:t>ний, отношений. Далеко не всегда эти форму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видны. Нередко их приходится выводить самому или отыскивать в спе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ратуре. Если решение задачи требует математического описания каког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объекта, яв</w:t>
        <w:softHyphen/>
        <w:t>ления или процесса, то формализация равносильна получе</w:t>
        <w:softHyphen/>
        <w:t>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математической мо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этап — построение алгоритма (блок-схем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три этапа — это работа без компьютера. Дальше следует собс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е на определенном языке в определенной системе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адка и тестирование.  Под отладкой  программы понимается процесс испы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программы и исправления обнаруженных  при  этом ошибок. Обнар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ибки, связанные с нарушением правил записи программы на Паск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интаксические и семантические ошибки) помогает используем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я. Пользо</w:t>
        <w:softHyphen/>
        <w:t>ватель получает сообщение об ошибке, исправляет е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овторяет попытку исполнить програм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на компьютере правильности алгоритма про</w:t>
        <w:softHyphen/>
        <w:t>изводится с помощью те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 — это конкретный ва</w:t>
        <w:softHyphen/>
        <w:t>риант значений исходных данных, для которого извест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идаемый результат. Прохождение теста — необходимое условие прави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. На тестах проверяется правильность реализации програм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нированного сценар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дение расчетов и анализ полученных результа</w:t>
        <w:softHyphen/>
        <w:t>тов — этот этап техн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очки реализуется при разработке практически полезных (не учебных) 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«Программа расчета прогноза погоды». Ясно, что ей будут пользов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е время, и правильность ее работы очень важна для практики. А поэтому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эксплуатации эта программа может дорабатываться и со</w:t>
        <w:softHyphen/>
        <w:t>вершенствова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я нисходящего программирования. Разбиение задачи на под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ы и фун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может разобраться в отдельном алгоритме, объем которого не прево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их сотен строк. При дальнейшем увеличении объема теряется общая л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. Изменить или исправить такой алгоритм — труднейшая задача. Решить 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у позволяет расчленение алгоритма на составляющие — отдельные алгорит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ющие простые действия. Такие алгоритмы называют вспомогательным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х программирования используется термин - подпрограмма. Чтобы обратить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ому алгоритму (подпрограмме), его надо выз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тандартные под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вспомогательные алгоритмы используются очень часто и в разнообраз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х. Например, часто требу</w:t>
        <w:softHyphen/>
        <w:t>ется вычислять типичные математические фун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выполнять стандартные действия над строками. Если бы каждый программ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</w:t>
        <w:softHyphen/>
        <w:t>писывал такие алгоритмы сам, это было бы большой потерей времени. Пробл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ется путем применения стандартных подпрограмм. Стандартные под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определены не в язы</w:t>
        <w:softHyphen/>
        <w:t>ке программирования, а в си</w:t>
        <w:softHyphen/>
        <w:t>стеме (сред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</w:t>
        <w:softHyphen/>
        <w:t>вания.    Они    входят    в библиотеки подпрограмм, прилагаемы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лято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Нисходящее проект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 чтобы представить программу в виде набора простых алгоритмов,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атывают сверху вниз. Такой подход называют нисходящим проектированием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й детализа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программу делят на модули, решающие глобальные задачи. Затем кажды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модулей также разбивают на подпрограммы. Такие действия продолжают до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, пока каждая отдельная подпрограмма не оказывается достаточно прос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й подход имеет целый ряд достоинст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граммист мыслит на предметном уровне, не касаясь до конкретных оператор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рядок реализации отдельных подпрограмм может быть любым. Еще не напис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рограммы можно временно заменить коротким фрагментом кода, дающим разу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хотя и неправильные) результаты. Отладка программы в целом возможна и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некоторых под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большие по размеру программы и подпрограмм проще писать и отлажив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меется возможность повторного использования ранее написанных под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Типы вспомогательных алгорит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рограммы обычно делят на две категории: процедуры и функции. Процед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выполняет некоторую последовательность операторов. Функция же вычис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е  значение и передает {возвращает) его в вызванную про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дпрограмму). Это значение принадлежит к определенному типу данных, к 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 относить и саму функ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Параметры под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работа подпрограммы имела смысл, ей надо получить данные из той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ая ее вызывает. Дан</w:t>
        <w:softHyphen/>
        <w:t>ные передаются в подпрограмму в виде пара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</w:t>
        <w:softHyphen/>
        <w:t>дая подпрограмма ожидает получить в качестве параметров определенный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, относящихся к конкретным типам. Допустимо создание подпрограмм, вооб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уждающихся в передаче пара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здании подпрограммы значения передаваемых в нее параметров еще неизвест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писании в заголовке подпрограммы указываются формальные параметр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ые идентификаторы, определяющие тип передаваемых данных. Они ну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для описания действий, выполняемых подпрограм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зове подпрограммы указываются фактические параметры, которые и перед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е. При выполнении операторов подпрограммы вместо формальных парамет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тавляются фактические зна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Вызов под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оператора вызова подпрограммы зависит от типа под</w:t>
        <w:softHyphen/>
        <w:t>программы и синтакс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ого языка программирования. Чтобы вызвать подпрограмму, надо указать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. После него в скобках идет список фактических параметров. Тип фак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етров и их количество должно соответствовать описанию формальных парамет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ъявлении подпрограммы. В качестве фактических  параметров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ся не только переменные, но и константы или вы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ов функции допустим в любом месте программы, щ можно указать вы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го типа. Например, функцию можно вызвать в правой части опера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ваивания, в выражении отношения или логическом  выражении, в спис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ических параметров другой подпрограммы и так далее. В следующем прим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ой z присваивается длина гипотенузы прямоугольного треугольник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тами х и у. Для вычислений используется обращение к стандартной фун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: =sqrt(x*x+y*y) ;      (Паска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ов процедуры обычно оформляется как отдельный оператор. Например, вы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у Р, принимающую в качестве параметров два целых числа, можно следующ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(1,2) ;   (Паска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Программирование вспомогательных алгорит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вспомогательных алгоритмов включается в исходный текст программы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е языков программирования требуется, чтобы подпрограмма была опис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того, как она вызывается в первый ра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подпрограммы состоит из заголовка, тела, содер</w:t>
        <w:softHyphen/>
        <w:t>жащего выполн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оры, и завершения. Заголовок содержит имя подпрограммы и 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ьных параметров. Для функции надо также указать тип возвра</w:t>
        <w:softHyphen/>
        <w:t>щ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т пример записи функции, вычисляющей квадрат целого числа, переданного в</w:t>
      </w:r>
    </w:p>
    <w:p>
      <w:pPr>
        <w:pStyle w:val="Style16"/>
        <w:rPr/>
      </w:pPr>
      <w:r>
        <w:rPr>
          <w:rFonts w:cs="Courier New" w:ascii="Courier New" w:hAnsi="Courier New"/>
        </w:rPr>
        <w:t>качеств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араметра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аскаль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nction  Square(x:   Integer): Integer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quare:=x*x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 функции располага</w:t>
        <w:softHyphen/>
        <w:t>ется между операторами begin и 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языке Паскаль значение, возвращаемое функ</w:t>
        <w:softHyphen/>
        <w:t>цией, надо присвоить переменной,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овпадает с именем функции. Внутри тела функции эта переменная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ся только в левой части оператора при</w:t>
        <w:softHyphen/>
        <w:t>сваи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 записи процедур иной. В описании процедуры ис</w:t>
        <w:softHyphen/>
        <w:t>пользуются иные ключе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. Кроме того, нет необ</w:t>
        <w:softHyphen/>
        <w:t>ходимости вычислять возвращаемое значение. Да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о описание процедуры, осуществляющей вывод суммы двух целых чисе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нных в процедуру как па</w:t>
        <w:softHyphen/>
        <w:t>раметры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Паскаль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procedure  printsum(x,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:integer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ln(x-y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предполагается, что описание подпрограммы дол</w:t>
        <w:softHyphen/>
        <w:t>жно быть помещено до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го использования — это удобно транслятору. Однако это может быть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-то причинам неудобно программисту. Некоторые языки про</w:t>
        <w:softHyphen/>
        <w:t>грамм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ют размещение описания подпро</w:t>
        <w:softHyphen/>
        <w:t>граммы после ее первого использования, н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лучае они требуют упрощенного объявления подпрограммы до ее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языке Паскаль в этом случае повторяют заголовок про</w:t>
        <w:softHyphen/>
        <w:t>цедуры. Отсутствие по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ключевого слова begin гово</w:t>
        <w:softHyphen/>
        <w:t>рит о том, что это не описание, а только</w:t>
      </w:r>
    </w:p>
    <w:p>
      <w:pPr>
        <w:pStyle w:val="Style16"/>
        <w:rPr/>
      </w:pPr>
      <w:r>
        <w:rPr>
          <w:rFonts w:cs="Courier New" w:ascii="Courier New" w:hAnsi="Courier New"/>
        </w:rPr>
        <w:t>объявление</w:t>
      </w:r>
      <w:r>
        <w:rPr>
          <w:rFonts w:cs="Courier New" w:ascii="Courier New" w:hAnsi="Courier New"/>
          <w:lang w:val="en-US"/>
        </w:rPr>
        <w:t>: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procedure  printsum(x,   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/>
        </w:rPr>
        <w:t>:   Integer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вление заранее информирует транслятор о парамет</w:t>
        <w:softHyphen/>
        <w:t>рах подпрограмм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правильно обработать вызовы этой под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е выполнения подпрограммы и возврат в вызвавшую про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, когда управление попадает на последний оператор подпрограмм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гда удобно. Поэтому имеется возможность прервать выполне</w:t>
        <w:softHyphen/>
        <w:t>ние под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ернуть управление в вызывающую программу немедленно. Для функции к э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енту уже должно быть вычислено возвращаемое ею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 Паскале – это оператор EXIT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 данных. Обработка массивов. Поиск в массиве. Основные алгорит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и массив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нятием "массив" приходится сталкиваться при решении научно-техн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их задач обработки совокупностей большого количества зна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 — это множество однотипных элементов, объединённых общим имене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имающих в компьютере определённую область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элементов в массиве всегда конеч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щем случае массив — это структурированный тип данных, состоящи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ованного числа элементов, имеющих один и тот же ти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регулярный тип (или ряды) массивы получили за то, что в них объедин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типные (логически однородные) элементы, упорядоченные (урегулированные)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ам, определяющим положение каждого элемента в масси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ми массива могут быть данные любого типа, включая структурирова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элементов массива называется базовым. Особенностью языка Паскаль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, что число элементов массива фиксируется при описании и в процессе вы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не мен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, образующие массив, упорядочены таким образом, что каждому элемен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ет совокупность номеров (индексов), определяющих его местоположе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й последовательности. Доступ к каждому отдельному элементу осущест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м индексирования элементов массива. Индексы представляют собой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го скалярного типа (чаще целого), кроме веществен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индекса определяет границы изменения значений индекса. Для описания масс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о словосочетание array of (массив из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ерные масси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ом называется совокупность данных, выполняющих аналогичные функци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значаемая одним именем. Если за каждым элементом массива закреплен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его порядковый номер, то такой массив называется линейным, или одномер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 в Паска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имя массива&gt;:= array [&lt;количество элементов&gt;] of &lt;тип переменной&gt;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элемент массива в общем виде описывается как А[I]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- имя массив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- номер или индекс массива (0&lt;=I&lt;=N, но практически употребляется 1&lt;=I&lt;=N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[I] - значение элемента масси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над масси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с массивом как единым целым используется идентификатор массива б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ия индекса в квадратных скобках. Массив может участвовать тольк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х отношения "равно", "не равно" и в операторе присваивания. Массив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ющие в этих действиях, должны быть идентичны по структуре, т. е. и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е типы индексов и одинаковые типы компон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если массивы А и В описаны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 А, В: array[1..20] of real; то применение к ним допустимых операций да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й результа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=В                  True,    если значение каждого элемента массива А р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му значению элемента массив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&lt;&gt;В               True,     если хотя бы одно значение элемента массива 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 значению соответствующего элемента массив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:=В             Все значения элементов массива В присваи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им элементам массива А. Значения элементов массива В ост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мен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над элементами масс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бъявления массива каждый его элемент можно обработать, указа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тор (имя) массива и индекс элемента в квадратных скобках.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ь Mas[2], VectorZ[10] позволяет обратиться ко второму элементу массива Ma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десятому элементу массива VectorZ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боте с двумерным массивом указываются два индекса, с n-мерным массивом - 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ов. Например, запись MatrU[4,4] делает доступным для обработки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, находящегося в четвертой строке четвертого столбца массива MatrU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ированные элементы массива называются индексированными переменными 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использованы так же, как и простые переменные. Например, они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ься в выражениях в качестве операндов, использоваться в операторах for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, repeat, входить в качестве параметров в операторы Read, Readln, Write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ln; им можно присваивать любые значения, соответствующие их тип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ерные масси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ерным называется массив, элемент которого зависит от его местоположени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е и в столбце. В общем виде элемент матрицы обозначается как A(I,J), где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мя массива, I — индекс (номер) строки, J — индекс (номер) столб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матрицы на языке Паск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рицу можно задать двумя способ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имя матрицы&gt;: array [&lt;количество строк&gt;] of array [&lt;количество столбцов&gt;] of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тип переменной&gt;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имя матрицы&gt;: array [&lt;количество строк &gt;,&lt;количество столбцов&gt;] оf &lt;т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нной&gt;]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ношение индексов в квадратной матри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=J элементы матрицы расположены на главной диагон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&lt;J элементы матрицы расположены над главной диагона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&gt;J элементы матрицы расположены под главной диагона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+J=N+I элементы матрицы расположены на побочной диагонали (N — количество ст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столбцов в квадратной матриц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+J&lt;N+I элементы матрицы расположены над побочной диагона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+J&gt;N+I элементы матрицы расположены под побочной диагонал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 приведены примеры задач с массивами на языке Turbo Pascal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1. Ввод значений элементов массива с помощью генератора случайных чисе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 их в строч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ча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использования случайных чисел в TP используются операторы random:real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ирует случайные числа в диапазоне 0...0.9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dom(i:word):word — генерирует случайные числа в диапазоне 0...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ndomize - изменение базы генератора случайн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mas1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: array [1..10] of integer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: integer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ndomize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:=1 to 10 do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[i]:=random(20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('a(', i, ')=', a[i], ' '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2. Составить программу заполнения одномерного массива, так чтобы его i-ый</w:t>
      </w:r>
    </w:p>
    <w:p>
      <w:pPr>
        <w:pStyle w:val="Style16"/>
        <w:rPr/>
      </w:pPr>
      <w:r>
        <w:rPr>
          <w:rFonts w:cs="Courier New" w:ascii="Courier New" w:hAnsi="Courier New"/>
        </w:rPr>
        <w:t>элемен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ыл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вен</w:t>
      </w:r>
      <w:r>
        <w:rPr>
          <w:rFonts w:cs="Courier New" w:ascii="Courier New" w:hAnsi="Courier New"/>
          <w:lang w:val="en-US"/>
        </w:rPr>
        <w:t xml:space="preserve"> a[i]=(i*i+1)/sin(i)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mas2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a: array [1..10] of real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: integer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:=1 to 10 do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[i]:=(i*i+1)/sin(i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teln('a(', i, ')=', a[i], ' '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3. Составить программу определения количества элементов одном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а, значение элементов которых меньше заданного действительного числа t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gram mas3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r a: array [1..10] of real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,k: integer; t:real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rite('</w:t>
      </w:r>
      <w:r>
        <w:rPr>
          <w:rFonts w:cs="Courier New" w:ascii="Courier New" w:hAnsi="Courier New"/>
        </w:rPr>
        <w:t>Введит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исло</w:t>
      </w:r>
      <w:r>
        <w:rPr>
          <w:rFonts w:cs="Courier New" w:ascii="Courier New" w:hAnsi="Courier New"/>
          <w:lang w:val="en-US"/>
        </w:rPr>
        <w:t xml:space="preserve"> t='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d(t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:=0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i:=1 to 10 do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gi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('Введите значение элемента a(', i, ') = '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dln(a[i]);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[i]&lt;t then k:=k+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ln('Ответ: Количество элементов, меньших заданного числа t,');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riteln('</w:t>
      </w:r>
      <w:r>
        <w:rPr>
          <w:rFonts w:cs="Courier New" w:ascii="Courier New" w:hAnsi="Courier New"/>
        </w:rPr>
        <w:t>равно</w:t>
      </w:r>
      <w:r>
        <w:rPr>
          <w:rFonts w:cs="Courier New" w:ascii="Courier New" w:hAnsi="Courier New"/>
          <w:lang w:val="en-US"/>
        </w:rPr>
        <w:t xml:space="preserve"> k=',k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dl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а одномерного масс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а или упорядочивание массива производится в тех случаях, когда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а должны быть расположены в порядке возрастания или убы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: Дан массив А. Упорядочить его по возраст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Сортировка выб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ищется минимальный элемент среди всех элементов массива и он 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ами с первым элементом массива; затем ищется минимальный элемент с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ихся элементов массива и он меняется со вторым элементом массива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грамме придется использовать 2 вложенных цикл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по i будем фиксировать элемент массива Ai – куда будем переставлять найд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альный элемент (внешн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о j будем находить наименьший элемент среди оставшейся неупорядоченной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а (внутренни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Сортировка обменами («пузырьковая»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матривается массив и сравниваются 2 соседних элемента. Если оказывается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й элемент ak+1&lt;ak , то такие элементы меняются местами.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роходный процесс повторяется до тех пор, пока не будет зафиксировано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переста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я состоит в последовательном перемещении путем поп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становок наибольшего значения сначала на место N-го элемента, затем (N-1)-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нятия и операции формальной логики. Законы логики. Лог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и их преобразования. Построение таблиц истинности 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е высказывание — это любое повествовательное предложение,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можно однозначно сказать, истинно оно или л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я, образованные из других высказываний с помощью логических связо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составными. Высказывания, не являющиеся составными, н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три основные логические операции: отрицания (операция, выража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м “не”), дизъюнкции (операция, выражаемая связкой “или”) и конъюн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перация, выражаемая связкой “и”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ние (инверсия) . Инверсия высказывания истина, когда само высказы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о, и ложно, когда высказывание исти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чая&amp;#256;F=&amp;#256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зъюнкция (логическое сложение) двух или более высказываний ложно то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огда, когда все простые высказывания входящие в неё лож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чаяАВF=A v 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ъюнкция (логическое умножение) двух или более высказываний истинно тог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огда, когда все простые высказывания входящие в неё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чаяАВF=A&amp;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, выражаемая связками “если ..., то”, “из ... следует”, “... влеч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”, называется импликацией (лат. implico — тесно связаны) и обозна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&amp;#8594;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е А&amp;#8594;  В ложно тогда и только тогда, когда А истинно, а В — лож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№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яABA&amp;#8835;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, выражаемая связками “тогда и только тогда”, "необходимо и достаточно”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... равносильно ...”, называется эквиваленцией  и обозначается знаком&amp;#8596;  или ~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е А&amp;#8596;  В истинно тогда и только тогда, когда значения А и В совпада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А&amp;#8596;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ликацию можно выразить через дизъюнкцию и отрица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8594;  В =  v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виваленцию можно выразить через отрицание, дизъюнкцию и конъюнкцию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8596;  В = (  v В).• (  v 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ок выполнения логических операций задается круглыми скобками. Н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я числа скобок договорились считать, что сначала выполняется опе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ния (“не”), затем конъюнкция (“и”), после конъюнкции — дизъюнкция (“или”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последнюю очередь — имплик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ая форму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логических переменных и символов логических операций люб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ывание можно формализовать, то есть заменить логической формул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логической формул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ая логическая переменная и символы “истина” (“1”) и “ложь” (“0”) — форму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А и В — формулы, то , (А • В), (А v В), (А&amp;#8594;B), (А&amp;#8596;  В) — форму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других формул в алгебре логики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формулы принимают значение “истина” при любых значениях исти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ящих в них переменных. Такие формулы называются тождественно исти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ми или тавтолог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формулы принимают значение “ложно” при любых значениях исти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ящих в них переменных. Такие формулы называются тождественно лож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ми или противореч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две формулы при одинаковых наборах значений входящих в них переме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ют одинаковые значения, то они называются равносиль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алгеброй логики и двоичным кодир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й аппарат алгебры логики очень удобен для описания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уют аппаратные средства компьютера, поскольку основной сист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сления в компьютере является двоичная, в которой используются цифры 1 и 0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 логических переменных тоже два: “1” и “0”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этого следует два вывод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дни и те же устройства компьютера могут применяться для обработки и 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числовой информации, представленной в двоичной системе счисления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х переме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этапе конструирования аппаратных средств алгебра логики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упростить логические функции, описывающие функционирование сх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, и, следовательно, уменьшить число элементарных логических элем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есятков тысяч которых состоят основные узлы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т различные физические способы кодирования двоичной информации, но ча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единица кодируется более высоким уровнем напряжения, чем н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математической логики. Законы логики. Упрощение логических форму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а и законы алгебры л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сложения (дизъюнкции)логического умножения (конъюнк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0 = АА &amp;#217; 0 = 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1 = 1А &amp;#217; 1 =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А = АА &amp;#217; А =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&amp;#216;А = 1А &amp;#217; &amp;#216;А = 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#216;(&amp;#216;А) =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сложения (дизъюнкции)логического умножения (конъюнк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стительны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В = В &amp;#218; АА &amp;#217; В = В &amp;#217;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четательны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&amp;#218; В) &amp;#218; С = А &amp;#218; (В &amp;#218; С)(А &amp;#217; В) &amp;#217; С = А &amp;#217; (В &amp;#217; 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тельный зак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 &amp;#218; В) &amp;#217; С = (А &amp;#217; С) &amp;#218; (В &amp;#217; С)(А &amp;#217; В) &amp;#218; С = (А &amp;#218; С) &amp;#217; (В &amp;#217; 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де Моргана (закон отрицан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#216;(А &amp;#218; В) = &amp;#216;А &amp;#217; &amp;#216;В&amp;#216;(А &amp;#217; В) = &amp;#216;А &amp;#218;  &amp;#216;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остите выраж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&amp;#218; А &amp;#217; 0 = 1&amp;#218;0 =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7; А &amp;#217; 1 =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&amp;#217; А &amp;#218; 0 = 0 &amp;#218; 0 = 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&amp;#218; А &amp;#217; 1 = 0 &amp;#218; А =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&amp;#218; (&amp;#216;А &amp;#217; В) = (А &amp;#218; &amp;#216;А) &amp;#217; (А &amp;#218; В) = 1 &amp;#217; (А &amp;#218; В) = А &amp;#218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&amp;#216;А&amp;#216;А &amp;#217; ВА &amp;#218; (&amp;#216;А &amp;#217; 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11</w:t>
      </w:r>
    </w:p>
    <w:p>
      <w:pPr>
        <w:pStyle w:val="Style16"/>
        <w:rPr/>
      </w:pPr>
      <w:r>
        <w:rPr>
          <w:rFonts w:cs="Courier New" w:ascii="Courier New" w:hAnsi="Courier New"/>
        </w:rPr>
        <w:t>100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amp;#216;А &amp;#217; (&amp;#216;(&amp;#216;В &amp;#218; А)) = &amp;#216;А &amp;#217; (В &amp;#217;&amp;#216;А) = (&amp;#216;А &amp;#217; &amp;#216;А) &amp;#217; В = &amp;#216;А &amp;#217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&amp;#216;А&amp;#216;В&amp;#216;В&amp;#218;А&amp;#216;(&amp;#216;В&amp;#218;А)&amp;#216;А &amp;#217; (&amp;#216;(&amp;#216;В &amp;#218; А)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1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0011</w:t>
      </w:r>
    </w:p>
    <w:p>
      <w:pPr>
        <w:pStyle w:val="Style16"/>
        <w:rPr/>
      </w:pPr>
      <w:r>
        <w:rPr>
          <w:rFonts w:cs="Courier New" w:ascii="Courier New" w:hAnsi="Courier New"/>
        </w:rPr>
        <w:t>1001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&amp;#216;А&amp;#216;А &amp;#217;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Билет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40"/>
          <w:szCs w:val="40"/>
        </w:rPr>
        <w:t>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элементы и схемы. Типовые логические устройства компьют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сумматор, сумматор, триггеры, регис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любая логическая операция может быть представлена в виде комбинации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(инверсии, конъюнкции и дизъюнкции), то любые устройства компьют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оизводят обработку или хранение информации, могут быть собраны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овых логических эле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й элемент – это преобразователь, который после обработки вх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ичных сигналов выдает на выходе сигнал, являющийся значением одно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х опер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элементы компьютера используют сигналы, представляющие электр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ульсы. Есть импульс – логический смысл сигнала 1, нет импульса – 0. На вх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элемента поступают сигналы - значения аргументов, на вых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сигнал – значение фун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сигнала логическим элементом задается таблицей истин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логической фун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F=A&amp;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аксимального упрощения работы компьютера все математические операци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е сводятся к сложению двоичных чисел. Поэтому главной частью процесс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 сумматоры, которые и обеспечивают с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тор – это электронная логическая схема, выполняющая сложение дво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тор служит центральным узлом арифметико-логического устройства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разрядный двоичный сумматор, предназначенный для сложения многоразря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ичных чисел, представляет собой набор одноразрядных сумма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й одноразрядный двоичный сумматор (полусумматор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ложении двоичных чисел в каждом разряде образуется сумма и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ен перенос в старший разряд. Обозначим слагаемые А, В, перенос – Р0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у – S. Таблица сложения одноразрядных двоичных чисел с учетом перенос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разряд выглядит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0 = A &amp;#217; 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 =(A  В) &amp;#217; ( 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СУММАТОР ДВОИЧ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й одноразрядный двоичный сумм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ложении чисел в каждом разряде приходится иметь дело с тремя цифра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фрой первого слагаемог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фрой второго слагаемого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ифрой  переноса из младшего разря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сложения получаются две цифр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фра сумм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Цифра переноса в старший разря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одноразрядный двоичный сумматор – это устройство с тремя вход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я выхо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разрядный сумм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разрядный сумматор процессора состоит из полных одноразрядных сумма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ждый разряд ставится одноразрядный сумматор, причем выход «перенос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тора младшего разряда подключается ко входу сумматора старшего разря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г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гер – это электронная логическая схема, являющаяся важнейшей структу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ей оперативной памяти компьютера, которая необходима для хранения 1 б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(trigger – защелка, спусковой крючо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гер может находиться в одном из двух устойчивых состояний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т логической 1 и логическому 0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распространенный тип триггера – RS-триггер (Set – установка, Reset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ос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е обозначение тригг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ггер имеет два входа S и R и два выхода Q и , причем выходной сигн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логическим отрицанием сигнала Q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ы триггера расшифровываются следующим образом — S (Set - установка) и 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Reset - сброс). Они используются для установки триггера в единичное состоя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оса в нулевое. В связи с этим триггер называется RS-тригг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, как работает эта сх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 для определенности на вход S подан единичный сигнал, а R=0. То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 от состояния другого входа, который подсоединен к выходу Q (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вне зависимости от предыдущего состояния триггера) верхний по сх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ИЛИ-НЕ получит на выходе 0 (результат ИЛИ , естественно, равен 1, но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версия - 0). Этот нулевой сигнал передается на вход другого 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, где на втором входе R тоже установлен 0. В итоге после вы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х операций ИЛИ-НЕ над двумя входными нулями этот элемент получа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е 1, которую возвращает первому элементу на соответствующий вход. Послед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тоятельство очень важно: теперь, когда на этом входе установилась 1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другого входа (S) больше не играет роли. Иными словами, есл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ь убрать входной сигнал S, внутреннее распределение уровней сохранится 6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й». Поскольку согласно нашим рассуждениям Q = l, триггер перешел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чное состояние, и, пока не придут новые внешние сигналы, сохраняет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при подаче сигнала на вход S триггер переводит в устойчивое един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тивоположной комбинации сигналов R  = 1 и S = 0 вследствие пол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метрии схемы все происходит совершенно аналогично, но теперь на выходе Q у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ся 0. Иными словами,  при подаче сигнала на вход R - тригг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расывается в устойчивое нулевое состо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отметим, что окончание действия сигнала в обоих случа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тому, что R=0 и S=0. При этом триггер сохраняет на выходе Q 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, который был установлен входным импульсом (S или R). Итак, при отсут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ых сигналов триггер сохраняет последнее занесенное в него значение ск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дно дол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шийся режим S=1 и R=1, когда сигнал подается на оба в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, считается запрещенным, поскольку в этом случае после сн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ых сигналов результат непредсказу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 SВход RВыход QВыход Режим тригг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10Установк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101Установка 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Последние значенияХранение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Запрещено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как один триггер может запомнить только один разряд двоичного кода, то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инания 1 байта нужно 8 тригге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Кб соответственно 8*210 = 8192 триггера. Современные микросхемы 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 миллионы тригг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как метод познания. Информационные (нематериальные) мо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и виды информационных моделей. Основные этапы компьют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открытия в различных науках были сделаны именно благодаря постро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ей различных объектов, процессов и явлений. Например, открытие кисло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возможным благодаря опытам по сгоранию некоторых веществ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нструированные модели летательных аппаратов Циолковским привело к созд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их кораблей и спутников, которые были выведены на орбиту Зем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дине 20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 всегда играли важную роль в деятельности человека, некоторые 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ее исследовать на модели, нежели в реальности (изучение молн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ствия атомного взрыва, ядерную энергию и т.д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построения модели выделяются главные, наиболее существенные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— это новый объект, который отражает существенные особенности изучаем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, явления или проц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— это метод познания, состоящий в создании и исследовании мод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ных науках одни и те же объекты исследуются под разными углами зре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ятся различные типы мод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 тот же объект иногда имеет множество моделей, а разные объект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ться одной модел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 классифицир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: области применения (научные, учебные, опытные, деловые игры и т.д.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ому фактору (динамические, статические), способу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териальные, информационны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моделей по временному факт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ая модель — это как бы одномоментный срез информации по объек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обследование учащихся в стоматологической поликлинике дает кар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я их ротовой полости на данный момент времени: число молоч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х зубов, пломб, дефектов и т.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ческая модель позволяет увидеть изменения объекта во времени. В пример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клиникой карточку школьника, отражающую изменения, происходящие с его зуб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многие годы, можно считать динамической модел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троительстве дома рассчитывают прочность и устойчивость к постоя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е его фундамента, стен, балок — это статическая модель здания. Но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обеспечить противодействие ветрам, движению грунтовых вод, сейсмиче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ебаниям и другим изменяющимся во времени факторам. Это можно решить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ческих мод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модели отражают различные типы систем объектов, в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уются различные структуры взаимодействия и взаимосвязи между элемен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 Для отражения систем с различными структурами используются различ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информационных моделей: табличные, иерархические и сете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моделей по способу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ные модели воспроизводят геометрические, физические и другие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в материальной форме (глобус, модель кристаллической решетки, де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ушки и др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 знаковые (информационные) представляют объекты и процессы в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ов, схем, таблиц, текстов и т.д. Информационные модели в свою очере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вают компьютерные и некомпьютер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 физических моделей: материальная точка, равномерное прямолине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е, равноускоренное движение, абсолютно твердое тело, абсолютно ч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о, абсолютно упругий удар, абсолютно неупругий удар, абсолютно несжима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дкость, идеальный газ, однородное магнитное поле, однородное электриче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. Многие физические законы справедливы только в рамках своих физ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ей, например, уравнение Менделеева-Клайперона верно только для иде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познания окружающего мира человечество постоянно использ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и формализацию. При изучении нового объекта сначала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ся его описательная информационная модель на естественном языке, затем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лизуется, то есть выражается с использованием формальных язы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тематики, логики и др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представления информационных мод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Описательные информационные модели (в виде текст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Математические модели — математические описания объектов, выражаемы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математических формул и урав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ая модель — это совокупность математических объектов (данных)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 между ними, отражающих некоторые свойства моделируемого проц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ая модель — это система уравнений и неравенств, описыв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 объекта с некоторой степенью точности. На основе словес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ки задачи, выбираются входные и выходные переменные, запис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ия, образующие в совокупности математическую модель решаемой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Графические представления — графические изображения объектов и процес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исунки, карты, чертежи, схемы, графики, диаграммы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Информационно-логические модели — формальные описания объектов, допуска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редставление и обработку на ЭВ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Модели движения бывают аналитические, дифференциальные, разност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 информационных мод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ые информационные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из наиболее часто используемых типов информационных моделей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угольная таблица, которая состоит из столбцов и строк. Такой тип мод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ется для описания ряда объектов, обладающих одинаковыми наборами свой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таблиц могут быть построены как статические, так и динам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модели в различных предметных областях. Широко известно табл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математических функций, статистических данных, расписаний поез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амолетов, уроков и так да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ые информационные модели проще всего строить и исследовать на компью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электронных таблиц и систем управления базами данных. Визуализиру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ую табличную модель путем построения диаграммы в электронных табл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и сетевые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о окружающих нас объектов обладает одинаковыми свойствам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чают их от других групп объектов. Группа объектов, обладающих одинак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ми свойствами, называется классом объектов. Внутри класса объектов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ь выделены подклассы, объекты которых обладают какими-то особыми св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ою очередь подклассы могут делится на более мелкие группы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классификации объектов часто строят информационные модели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иерархическую структу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ерархической информационной модели объекты распределены по уровням.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более высокого уровня может состоять из элементов нижнего уровня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 нижнего уровня может входить в состав только одного элемента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го уров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информационные модели для наглядного представления у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ать в форме граф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ые информационные модели применяются для отражения систем со сло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ой, в которых связи между элементами имеют произвольный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, структура глобальной сети Интернет, в которой различные регион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и связаны между собой высокоскоростными линиями связи. Причем, одни ч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прямые связи со всеми региональными частями Интернета, а други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иваться информацией между собой только через американскую ча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ы решения задач на ЭВ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с помощью компьютера включает в себя следующие основные этап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из которых осуществляется без участия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остановка задач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 информации о задач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ка условия за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конечных целей моделирования за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формы выдачи результа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данных (их типов, диапазонов величин, структуры и т.п. 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Анализ и исследование задачи, модел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существующих аналог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технических и программных средст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азpаботка математической модел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ка структур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Разработка алгоритма построения компьютерной модел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метода проектирования алгоритм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формы записи алгоритма (блок-схемы, псевдокод и др.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тестов и метода тестиро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 алгорит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Компьютерный экспери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языка программирования или программного обеспе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очнение способов организации да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ь алгоритма на выбранном языке пpогpаммиpования или последова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ческих приемов различных прикладных сред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Тестиpование и отладк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аксическая отладк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адка семантики и логической стpуктуp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товые pасчеты и анализ pезультатов тестиpов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ствование пpогp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Анализ результатов решения задачи и уточнение в случае необходи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ой модели с повторным выполнением этапов 2 —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опровождение програм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аботка программы для решения конкретных задач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ие документации к решенной задаче, к математической модели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у, к программе, к набору тестов, к использова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зированное программное обеспечение для защиты программ и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вирусы и антивирусные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ычислительной технике понятие безопасности охватывает целую группу сме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ов. Требуется обеспечить надежную работу компьютера, предупр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ую утрату ценных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Меры профилак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ервное копирование – это профилактическое сохранение копий важных данных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ых съемных носителях. В качестве носителей для резервного коп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ют картриджи с магнитной лентой и записываемые компакт-диски. В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ения данных на компьютере или даже при полном уничтожении компьют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 сохранившаяся резервная копия позволит полностью восстановить вс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м приемом защиты конфиденциальных данных является ограничение доступ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бычно организуют как защиту в форме паро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омпьютерные вирусы. Антивирусные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й вирус — это специально написанная небольшая программ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риписывать себя к другим программам (то есть заражать их), а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 различные вредные действия на компьюте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заражения происходят следующие феномены, которые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ами заражения компьютера (они обусловлены деструктивными свой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усов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которые программы перестают работать или работают с ошибк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мер некоторых исполнимых файлов и время их создания изменяются. В пер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это происходит с командным процессором, его размер увеличивае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у размера вирус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экран выводятся посторонние символы и сообщения, появляются странные виде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звуковые эффект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 компьютера замедляется и уменьшается размер свободной опера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которые файлы и диски оказываются испорченными (иногда необратимо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ус отформатирует диск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омпьютер перестает загружаться с жесткого ди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и заражения компьютера вирусами: через зараженные дискеты; через компьютер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путей нет. Самозародиться вирусы не могут — это программа,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ная человеком для разрушения программного обеспечения компьютера и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ых областей. Типичный размер вируса составляет от десятков байт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ов килобай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вирусаИсточник зараженияОбъект зараженияПоследствия за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очныеДискета с активным резидентным вирусомЗагрузочный се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кого диска или винчестераПовреждение винчестера (уничтожение данных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ыеИнфицированный исполняемый файлИсполняемые файлы различных тип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exe, .com, .bat, .sys.Размножение, различные действия (изменение назв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атрибутов файло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ровирусыМакросы, хранящиеся во внешних файлах ПОДокументыНекоррек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 докумен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ые вирусыДокументы, полученные через Интернет.Загружают каналы связ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реждают винчестерРазмножение, скрытое администрирование, троян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вирусные програм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полифаги (Принцип работы основан на проверке файлов,  секторов  диск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й памяти и поиске в них  известных и новых вирусов. Полифаги  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ть проверку файлов в процессе  их загрузки в оперативную пам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 полифагов: универсальность. Недостатки: небольшая скорость поиска</w:t>
      </w:r>
    </w:p>
    <w:p>
      <w:pPr>
        <w:pStyle w:val="Style16"/>
        <w:rPr/>
      </w:pPr>
      <w:r>
        <w:rPr>
          <w:rFonts w:cs="Courier New" w:ascii="Courier New" w:hAnsi="Courier New"/>
        </w:rPr>
        <w:t>вирусов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>Примеры</w:t>
      </w:r>
      <w:r>
        <w:rPr>
          <w:rFonts w:cs="Courier New" w:ascii="Courier New" w:hAnsi="Courier New"/>
          <w:lang w:val="en-US"/>
        </w:rPr>
        <w:t>:  AntViral Toolkit Pro, AVP Monitor…)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блокировщики (Это программы перехватывающие «вирусоопасные» ситу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 запись в загрузочный спектр  дисков).   Достоинства: 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ть и  останавливать вирус на самой ранней стадии его размножения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ревизоры (Принцип работы основан на подсчете контрольных сумм для всех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ске, которые сохраняются  в базе данных антивируса. При последующем запус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изоры сверяют информацию записанную в базе данных с реальным значением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оно не совпадает то ревизоры сигнализируют о том, что файл был изменен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жен. Недостаток: ревизор не может обнаружить вирус в  новых файлах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Norton Antivirus 20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лярный американский антивирус. Выпускается подразделением компании Symantec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иторит работу Windows начиная с загрузки  и до выключения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, как в Windows , так и в DOS версиях. Ежемесячно выходят обно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.Web  относится к классу детекторов - докторов, имеет "эврис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атор" - алгоритм, позволяющий обнаруживать неизвестные вирусы. "Лечеб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утина", как переводится с английского название программы, стала от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ых программистов на нашествие самомодифицирующихся вирусов-мута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и размножении модифицируют свое тело так, что не остается ни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ой цепочки байт, присутствовавшей в исходной версии вир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P - Одна из самых популярных в России программ .  Выпускает этот программ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укт российская вирусная лаборатория Касперского. AVP является одни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деров на российском рынке антивирусных программ , относится к клас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кторов - докторов , имеет "эвристический анализ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2</w:t>
      </w:r>
      <w:r>
        <w:rPr>
          <w:rFonts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а современных компьютеров. Основные устройства компьютера, их фун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заимосвяз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(ЭВМ) — электронно-вычислительная машина — это программируе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ое устройство, предназначенное для обработки и хранения (накоплен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 По размеру, быстродействию, объему памяти современные ЭВМ приня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ть на следующие класс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ЭВМ (CRAY и Эльбрус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ЭВ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ЭВМ (персональные компьютеры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ЭВ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ПК используются для автоматизации отдельных рабочих мест, об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вой информации, обучения и т.д. Все ЭВМ, за небольшим исключением, име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ую принципиальную схему или, как говорят, архитекту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а ЭВМ — комплекс аппаратных и программных средств, с помощью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ся выполнение задач пользователя и программирование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а разделяется на внешнюю и внутреннюю (то, и чего состоит ЭВ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у положен модульно-магистральный принцип. Модульный принцип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товать нужную конфигурацию, модернизировать ее. Модульная орган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ется на магистральный (шинный) принцип обмена информацией. Обм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ей между устройствами производится по трем многоразрядным ши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ногопроводные линии связ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ядность шины данных определяется разрядностью процессора (т.е. колич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ичных разрядов, которые процессор обрабатывает за один такт). Шина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направленная от процессора к устройству и наоборот. Код адреса формир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ом и передается по шине адреса. Шина однонаправленная (от процессор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у). Разрядность определяет объем адресуемой памяти и может не совпа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зрядностью шины данных. По шине управления передаются сигналы, опреде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обмена информацией (ввод/вывод) и сигналы, синхронизир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е устрой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ая ШИНА — это аппаратная реализация стандартов взаимодействия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лов. Ее разрядность во многом определяет производительность компьют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кольку она связывает между собой процессор, ОЗУ, слоты (т.е. специ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емы) расширения. Существуют различные стандарты системной шин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ились по мере развития техники: MCA, ISA, VESA, EISA, PCI и SCSI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х типа Pentium используется, как правило, шина PC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ие отдельных модулей ЭВМ к магистрали на физическом уров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с помощью контроллеров, адаптеров, а на программ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ся драйверами. Их совокупность называется интерфей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открытой архитектуры — это возможность постоянного усовершен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 IBM PC в целом и его отдельных частей с использованием 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, которые полностью совместимы друг с другом независимо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рмы-изготовителя. Это дает наибольшую выгоду пользователям, которы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ять возможности своих машин, покупая новые устройства и вставляя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ые разъемы (слоты) на системной (материнской) плате. Материнская плата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я большая в ПК плата, на которой размещены микропроцессор, ОЗУ, ПЗУ (BIOS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карта, звуковая карта и другие устройства. Указанные устр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аются к материнской плате через специальные разъемы — слоты расши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ы построения компьют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у построения подавляющего большинства компьютеров положены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инципы, сформулированные в 1945 г. американским ученым Джоном ф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ма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Принцип программного управления. Из него следует, что программа состоит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а команд, которые выполняются процессором автоматически друг за друго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ой последова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процессор исполняет программу автоматически, без вмеш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Принцип однородности памяти. Программы и данные хранятся в одной и той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. Поэтому компьютер не различает, что хранится в данной ячейке памяти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, текст или команда. Над командами можно выполнять такие же действия, к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да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ринцип адресуемости. Структурно основная память состоит из перенумеров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еек; процессору в произвольный момент времени доступна любая ячей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 следует возможность давать имена областям памяти, так, чтобы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ненным в них значениям можно было впоследствии обращаться или менять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выполнения программ с использованием присвоенных им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, построенные на этих принципах, относятся к типу фон-неймановск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ое обеспечение. Поскольку компьютер предоставляет все три клас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х методов для работы с данными (аппаратные, программ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ые), принято говорить о компьютерной системе как о состоящей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х и программных средств, работающих совместно. Узлы, состав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е средства компьютера, называют аппаратным обеспечением. Они выпол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физическую работу с данными: регистрацию, хранение, транспортиров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как по форме, так и по содержанию, а также представляют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удобном для взаимодействия с естественными информационными мет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ь аппаратных средств компьютера называют его аппара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гура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е обеспечение. Программы могут находиться в двух состояниях: акт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ассивном. В пассивном состоянии программа не работает и выглядит как да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ельная часть которых - сведения. В этом состоянии содержимое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«читать» с помощью других программ, как читают книги, и изменять. Из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узнать назначение программы и принцип ее работы. В пассивном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создаются, редактируются, хранятся и транспортируются.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 и редактирования программ называется программир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рограмма находится в активном состоянии, содержательная часть ее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ся как команды, согласно которым работают аппаратные сре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 Чтобы изменить порядок их работы, достаточно прервать ис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программы и начать исполнение другой, содержащей иной набор коман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ь программ, хранящихся на компьютере, образует его програм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. Совокупность программ, подготовленных к работе,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м программным обеспеч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компьютера. Любой компьютер (даже самый большой) состоит из четы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е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ввода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обработки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вывода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тивно эти части могут быть объединены в одном корпусе размером с книг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же каждая часть может состоять из нескольких достаточно громоздких устрой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овая аппаратная конфигурация ПК. Базовой аппаратной конфигур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сонального компьютера называют минимальный комплект аппаратных сред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ый для начала работы с компьютером. С течением времени понятие баз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фигурации постепенно меня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ерсональный компьютер состоит из следующих устройст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ый бл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и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 могут подключатся другие устройства ввода и вывода ин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 звуковые колонки, принтер, сканер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ый блок — основной блок компьютерной системы. В нем располаг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, считающиеся внутренними. Устройства, подключаемые к системному бло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, считаются внешними. Для внешних устройств используют также тер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ферийное оборудо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итор — устройство для визуального воспроизведения символьной и граф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 Служит в качестве устройства вывода. Для настольных ПК в 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наиболее распространены мониторы, основанные на электронно-луч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ках. Они отдаленно напоминают бытовые телевиз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атура — клавишное устройство, предназначенное для управления раб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 и ввода в него информации. Информация вводится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но-цифровых символьных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ь — устройство «графического» упр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устройства персонального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ми считаются устройства, располагающиеся в системном блоке. Доступ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м из них имеется на лицевой панели, что удобно для быстрой см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х носителей, например гибких магнитных дисков. Разъемы не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 выведены на заднюю стенку — они служат для подключения периферий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удования. К некоторым устройствам системного блока доступ не предусмотрен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ычной работы он не требу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. Микропроцессор — основная микросхема персонального компьютера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я выполняются в ней. Основная характеристика процессора — такт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а (измеряется в мегагерцах, МГц). Чем выше тактовая частота, тем вы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ьность процессора. Так, например, при тактовой частоте 500 МГ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 может за одну секунду изменить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500 миллионов раз. Для большинства операций одного такта недостаточ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количество операций, которые процессор может выполнить в секунд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не только от тактовой частоты, но и от сложности опер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ое устройство, о существовании которого процессор «знает от рождения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перативная память — с нею он работает совместно. Оттуда поступают дан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. Данные копируются в ячейки процессора (они называются регистрами)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преобразуются в соответствии с содержанием команд. Более полную карт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, как процессор взаимодействует с оперативной памятью, вы получите в глав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вященных основам программ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ая память. Оперативную память можно представить как обширный масси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еек, в которых хранятся числовые данные и команды в то время, когда компью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. Объем оперативной памяти измеряется в миллионах байтов — мегабай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бай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 может обратиться к любой ячейке оперативной памяти (байту),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имеет неповторимый числовой адрес. Обратиться к индивидуальному би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й памяти процессор не может, так как у бита нет адреса. В то же врем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 может изменить состояние любого бита, но для этого требуется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нская плата. Материнская плата — это самая большая плата персон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 На ней располагаются магистрали, связывающие процессор с опера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ю, — так называемые шины. Различают шину данных, по которой проц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рует данные из ячеек памяти, адресную шину, по которой он подключае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ретным ячейкам памяти, и шину команд, по которой в процессор поступ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ы из программ. К шинам материнской платы подключаются также все про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устройства компьютера. Управляет работой материнской пл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процессорный набор микросхем — так называемый чипс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адаптер. Видеоадаптер — внутреннее устройство, устанавливаемое в один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емов материнской платы. В первых персональных компьютерах видеоадаптеров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о. Вместо них в оперативной памяти отводилась небольшая область для 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данных. Специальная микросхема (видеоконтроллер) считывала данные из яче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памяти и в соответствии с ними управляла монито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ре улучшения графических возможностей компьютеров область видеопамя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или от основной оперативной памяти и вместе с видеоконтроллером выдел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й прибор, который назвали видеоадаптером. Современные видеоадапт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собственный вычислительный процессор (видеопроцессор), который сниз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узку на основной процессор при построении сложных изображений. Особ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ую роль видеопроцессор играет при построении на плоском экране трехме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й. В ходе таких операций ему приходится выполнять особенно 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х расч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которых моделях материнских плат функции видеоадаптера выполняют микросх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псета — в этом случае говорят, что видеоадаптер интегрирован с материн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й. Если же видеоадаптер выполнен в виде отдельного устройства, его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картой. Разъем видеокарты выведен на заднюю стенку. К нему под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и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вой адаптер. Для компьютеров IBM PC работа со звуком изначально не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смотрена. Первые десять лет существования компьютеры этой плат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лись офисной техникой и обходились без звуковых устройств. В 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средства для работы со звуком считаются стандартными. Для этого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нской плате устанавливается звуковой адаптер. Он может быть интегрирован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псете материнской платы или выполнен как отдельная подключаемая плат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звуковой карт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емы звуковой карты выведены на заднюю стенку компьютера. Для воспроиз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а к ним подключают звуковые колонки или наушники. Отдельный разъ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 для подключения микрофона. При наличии специальной программы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записывать звук. Имеется также разъем (линейный выход) для подклю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нешней звукозаписывающей или звуковоспроизводящей аппаратуре (магнитофон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илителям и т.п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ий диск. Поскольку оперативная память компьютера очищается при отклю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я, необходимо устройство для длительного хранения данных и программ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ее время для этих целей широко применяют так называемые жесткие ди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действия жесткого диска основан на регистрации изменений магнитного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записывающей гол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 параметром жесткого диска является емкость, измеряемая в гигабай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иллиардах байтов), Гбайт. Средний размер современного жесткого ди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80 — 160 Гбайт, причем этот параметр неуклонно раст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овод гибких дисков. Для транспортировки данных между удаленными компьюте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 так называемые гибкие диски. Стандартный гибкий диск (дискета)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о небольшую емкость 1,44 Мбайт. По современным меркам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ршенно недостаточно для большинства задач хранения и транспортировки да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низкая стоимость носителей и высокая степень готовности к работе сдел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кие диски самыми распространенными носителями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записи и чтения данных, размещенных на гибких дисках, служит спец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— дисковод. Приемное отверстие дисковода выведено на лицевую пан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ого бл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овод CD-ROM. Для транспортировки больших объемов данных удобно использ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кт-диски CD-ROM. Эти диски позволяют только читать ранее записанные 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оизводить запись на них нельзя. Емкость одного диска составляет поря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50-700 Мбай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чтения компакт-дисков служат дисководы CD-ROM. Основной параметр диско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-ROM— скорость чтения. Она измеряется в кратных единицах. За единицу приня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чтения, утвержденная в середине 80-х гг. для музыкальных компакт-дис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аудиодисков). Современные дисководы CD-ROM обеспечивают скорость чтения 40х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2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ой недостаток дисководов CD-ROM — невозможность записи дисков — преодо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временных устройствах однократной записи — CD-R. Существуют также устр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-RW, позволяющие осуществлять многократную зап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 хранения данных на компакт-дисках не магнитный, как у гибких дисков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никационные порты. Для связи с другими устройствами, например принтер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ером, клавиатурой, мышью и т. п., компьютер оснащается так называе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ами. Порт — это не просто разъем для подключения внешнего оборудования, хот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 и заканчивается разъемом. Порт — более сложное устройство, чем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ъем, имеющее свои микросхемы и управляемое программ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ой адаптер. Сетевые адаптеры необходимы компьютерам, чтобы они мог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иваться данными между собой. Этот прибор следит за тем, чтобы процессор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л новую порцию данных на внешний порт, пока сетевой адаптер сосед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 не скопировал к себе предыдущую порцию. После этого процессору д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гнал о том, что данные забраны и можно подавать новые. Так осущест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сетевой адаптер «узнает» от соседнего адаптера, что у того есть пор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, он копирует их к себе, а потом проверяет, ему ли они адресованы.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он передает их процессору. Если нет, он выставляет их на выходной пор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уда их заберет сетевой адаптер очередного соседнего компьютера. Так 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аются между компьютерами до тех пор, пока не попадут к адрес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ые адаптеры могут быть встроены в материнскую пла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сети. Аппаратные средства компьютерных сетей. Топология лок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й. Характеристики каналов (линий)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ая сеть – это совокупность компьютеров и различных устрой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ющих информационный обмен между компьютерами в сети без исполь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х-либо промежуточных носителей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компьютерных сетей вызвано практической потребностью пользов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енных друг от друга компьютеров в одной и той же информации.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ют пользователям возможность не только быстрого обмена информаци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и совместной работы на принтерах и других периферийных устройствах, и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й обработки докумен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ногообразие компьютерных сетей можно классифицировать по группе признак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альная распространенно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ственная принадлежность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передачи информ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среды передач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ерриториальной распространенности сети могут быть локальными, глобальными,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инадлежности различают ведомственные и государственные сети. Ведом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ат одной организации и располагаются на ее терри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корости передачи информации компьютерные сети делятся на низко-, средне-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скорост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ипу среды передачи разделяются на сети коаксиальные, на витой пар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оволоконные, с передачей информации по радиоканалам, в инфракрас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пазо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ьные компьютерные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ьная сеть объединяет компьютеры, установленные в одном помещении (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ый компьютерный класс, состоящий из 8—12 компьютеров) или в одном зд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в здании школы могут быть объединены в локальную сеть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ов компьютеров, установленных в различных предметных кабинетах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льших локальных сетях все компьютеры обычно равноправны, т.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и самостоятельно решают, какие ресурсы своего компьютера (дис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логи, файлы) сделать общедоступными по сети. Такие сети н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ангов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к локальной сети подключено более десяти компьютеров, то одноранговая с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казаться недостаточно производительной. Для увели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ьности, а также в целях обеспечения большей надежности при хран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сети некоторые компьютеры специально выделяются для хранения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программ-приложений. Такие компьютеры называются серверами, а локальная с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етью на основе серверов (Сеть с выделенным сервером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компьютер, подключенный к локальной сети, должен иметь специальную пла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етевой адаптер). Между собой компьютеры (сетевые адаптеры) соединяю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каб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логия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ая схема соединения компьютеров в локальные сети называется топологией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ологии сети могут быть различ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и Ethernet могут иметь топологию «шина» и «звезда». В первом случае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подключены к одному общему кабелю (шине), во втором - име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ое центральное устройство (хаб), от которого идут «лучи» к кажд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у, т.е. каждый компьютер подключен к своему кабел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типа «шина» проще и экономичнее, так как для нее не 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ое устройство и расходуется меньше кабеля. Но она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ительна к неисправностям кабельной системы. Если кабель поврежден хотя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месте, то возникают проблемы для всей сети. Место неисправности тру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м смысле «звезда» более устойчива. Поврежденный кабель – проблем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го конкретного компьютера, на работе сети в целом это не сказывается.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усилий по локализации неисправ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ти, имеющей структуру типа «кольцо» информация передается между станциям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ьцу с переприемом в каждом сетевом контроллере. Переприем производится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ферные накопители, выполненные на базе оперативных запоминающих устройст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ри выходе их строя одного сетевого контроллера может нарушитьс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коль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о кольцевой структуры – простота реализации устройств, а недостаток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ая надеж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е компьютерные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ьные сети не позволяют обеспечить совместный доступ к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ям, находящимся, например, в различных частях города. На помощ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дят региональные сети, объединяющие компьютеры в пределах одного реги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города, страны, континен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оративные компьютерные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организации, заинтересованные в защите информации от несанкционир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а (например, военные, банковские и пр.), создают собственные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е корпоративные сети. Корпоративная сеть может объединять тысяч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и тысяч компьютеров, размещенных в различных странах и городах (в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а можно привести сеть корпорации Microsoft, MSN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ая компьютерная сеть Интер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69 году в США была создана компьютерная сеть ARPAnet, объединя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центры министерства обороны и ряда академических организаций.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ь была предназначена для узкой цели: главным образом для изучения того,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ивать связь в случае ядерного нападения и для помощи исследователям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е информацией. По мере роста этой сети создавались и развивались мно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сети. Еще до наступления эры персональных компьютеров создатели ARPAn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упили к разработке программы Internetting Project ("Проект объеди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й"). Успех этого проекта привел к следующим результатам. Во-первых,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а крупнейшая в США сеть internet (со строчной буквы i). Во-вторых,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обованы различные варианты взаимодействия этой сети с рядом других сетей СШ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оздало предпосылки для успешной интеграции многих сетей в единую мир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ь. Такую "сеть сетей" теперь всюду называют Internet (в отече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кациях широко применяется и русскоязычное написание - Интернет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на десятках миллионов компьютеров, подключенных к Интернет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ся громадный объем информации (сотни миллионов файлов, документов и т. д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тни миллионов людей пользуются информационными услугами глобальной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нет — это глобальная компьютерная сеть, объединяющая многие лока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льные и корпоративные сети и включающая в себя десятки милли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й локальной или корпоративной сети обычно имеется, по крайней мере, од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, который имеет постоянное подключение к Интернету с помощью ли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с высокой пропускной способностью (сервер Интерне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ность функционирования глобальной сети обеспечивается избыточностью ли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: как правило, серверы имеют более двух линий связи, соединяющих их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не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у, «каркас» Интернета составляют более ста миллионов серверов,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ных к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рверам Интернета могут подключаться с помощью локальных сете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мутируемых телефонных линий сотни миллионов пользователей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е средства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ст-машина (узловой компьютер) — это высокопрои</w:t>
        <w:softHyphen/>
        <w:t>зводительный компьютер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 объемом памяти на жестком диске. Обычно узловой компьютер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ся во включенном состоянии, занимаясь приемом-передачей информаци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дешевым кабельным соединением является витое проводное соед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«витая пара»). Она позволяет передавать информацию со скоростью до 10 Мбит/се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наращивается, однако является помехонезащищ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аксиальный кабель имеет среднюю цену, хорошо помехозащитен и применяет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на большие расстояния (несколько км). Скорость передачи информации от 1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Мбит/с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линий связи используются коммутируемые телефонные лини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ные каналы – телефонные, кабельные, спутниковые, радиорелей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вязи узловых компьютеров между собой могут ис</w:t>
        <w:softHyphen/>
        <w:t>пользоваться специа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ные телефонные линии. В этом случае связь действует постоянно и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на</w:t>
        <w:softHyphen/>
        <w:t>бирать телефонный номер. Могут также использоваться и коммутиру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, в таком случае каждый раз для организации связи нужно «дозваниваться»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</w:t>
        <w:softHyphen/>
        <w:t>ющему ном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абонентом и хост-машиной чаще всего осуществляется по коммутиру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ной линии. В другое время эта же линия используется для обыч</w:t>
        <w:softHyphen/>
        <w:t>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фонных разгов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ую высококачественную связь обеспечивают оптико</w:t>
        <w:softHyphen/>
        <w:t>волоконные линии цифр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. Для связи между уда</w:t>
        <w:softHyphen/>
        <w:t>ленными узлами сети используются также беспровод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тниковая связь, радиорелейные ли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м. Информация в ЭВМ имеет дискретную двоичную форму, по линиям же телеф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передается непре</w:t>
        <w:softHyphen/>
        <w:t>рывный (аналоговый) электрический сигнал. Для того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ть персональный компьютер с телефонной сетью, необходимо специ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, согласующее их рабо</w:t>
        <w:softHyphen/>
        <w:t>ту. Такое устройство носит название «модем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Одулятор — ДЕМодулятор). Модуляция — это преобразование информа</w:t>
        <w:softHyphen/>
        <w:t>ции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ной цифровой формы в аналоговую, которое производится при перед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нентом информации в сеть. Демодуляция — это обратное преобразов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ящее во время приема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м может выполняться в виде отдельного устройства, подключаемого к ЭВМ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й последовательный порт связи, который имеется у каждого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</w:t>
        <w:softHyphen/>
        <w:t>вают также встроенные модемы в виде электронной платы, устанавливаемой вну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из важнейших характеристик модема является скорость передачи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ость передачи измеряется в битах в секунду — бит/с, а также в килобита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унду (Кбит/с). Вот характерные значения скорости передачи для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мов: 1200 бит/с, 2400 бит/с, 9600 бит/с, 14400 бит/с. Высокоскор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мы имеют скорости 19Кбит/с, 28Кбит/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государства. Образовательные информационные ресур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ая этика и право, информационная безопасность. Защита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– это хранилище и источники общественно-знач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стали товаром, совокупная стоимость которого на рын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оставима со стоимостью традиционных ресур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компьютерных информационных технологий способствует формированию ры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х ресур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 время формируется мировой рынок информационных ресурсов и услуг на ба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ых компьютерных с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е информационные ресу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чные ресурсы. Библиотечная сеть России насчитывает около 150 ты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 и включ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убличные (общедоступные) библиоте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истему научно-технических библиотек и справочно-информационных фонд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нформационно-библиотечную систему Российской академии наук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библиотечную сеть высшх учебных заведений Росс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ети медицинских, с/х,школьных библиот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во всех центральных библиотеках регионов РФ созда</w:t>
        <w:softHyphen/>
        <w:t>ны локальные се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 создаются электронные катало</w:t>
        <w:softHyphen/>
        <w:t>ги, другие библиографические и рефера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дан</w:t>
        <w:softHyphen/>
        <w:t>ных. В крупнейших отечественных научно-технических библиоте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ормированы огромные базы данных. Напри</w:t>
        <w:softHyphen/>
        <w:t>мер, база данных Института нау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содержит более 2 млн записей, а в Российской научной библиотеке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1 млн записей. В ряде центральных региональных библиотек сформиров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электронные инфор</w:t>
        <w:softHyphen/>
        <w:t>мационные ресурсы, каждый из которых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ни тысяч записей. Выпущены CD-ROM диски, на которых со</w:t>
        <w:softHyphen/>
        <w:t>держ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графическая информация обо всех книгах, вышедших в нашей стране начина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80 г. Начался про</w:t>
        <w:softHyphen/>
        <w:t>цесс публикации этих ресурсов через Интер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вный фонд Российской Федерации хранит около 460 млн документов; ежегодно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олняется на 1,6 млн. Архивы в любой стране являются важнейшей ча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</w:t>
        <w:softHyphen/>
        <w:t>дарственного информационного ресурса. Ежегодно в России издается 10-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иков по архивной иформации, часть из них имеют электронные вер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проблема в этой сфере в нашей стране состоит в том, что раз</w:t>
        <w:softHyphen/>
        <w:t>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й базы архивных учреждений пока не успевает за соврем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ая система научно-технической инфор</w:t>
        <w:softHyphen/>
        <w:t>мации является исключ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й для развития стра</w:t>
        <w:softHyphen/>
        <w:t>ны. В СССР существовала одна из самых развитых сис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го рода в мире; в настоящее время основная часть этой системы 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т функционировать. В ее состав входят федеральные орг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-технической информа</w:t>
        <w:softHyphen/>
        <w:t>ции и научно-технические библиотеки, отраслев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</w:t>
        <w:softHyphen/>
        <w:t>нальные центры научно-технической информации (послед-ние действуют в 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онах). Из-за недостаточного финансирования огромной проблемой для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ста</w:t>
        <w:softHyphen/>
        <w:t>ло сокращение поступления в ее фонды зарубежных науч</w:t>
        <w:softHyphen/>
        <w:t>но-техн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Государственной системы статистики включают в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ую информа</w:t>
        <w:softHyphen/>
        <w:t>цию, формируемую как по территориальному, так 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с</w:t>
        <w:softHyphen/>
        <w:t>левому принципу. Эта информация отражает экономические показат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</w:t>
        <w:softHyphen/>
        <w:t>витие негосударственного сектора, инвестиции, трудовые ресурсы, заработ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у и занятость населе</w:t>
        <w:softHyphen/>
        <w:t>ния, финансы, внешнеэкономическую деятельность, дох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ровень жизни населения, демографические показатели, правонарушения, природ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ы, социально-экономическое положение регионов Рос</w:t>
        <w:softHyphen/>
        <w:t>сийской Федерации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истеме Госкомстата России созданы обширные базы данных, регулярно изд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</w:t>
        <w:softHyphen/>
        <w:t>вочники на бумажных и электронных носите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ая система правовой информации вклю</w:t>
        <w:softHyphen/>
        <w:t>чает в себя Научный цен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ой информации и 43 реги</w:t>
        <w:softHyphen/>
        <w:t>ональных центра. Система ведет комплекс баз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</w:t>
        <w:softHyphen/>
        <w:t>вовой информации, содержащий более 340 тыс. правовых актов СССР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ства Российской Федерации, на</w:t>
        <w:softHyphen/>
        <w:t>чиная с 1922 г., фонды правовых а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умажных носи</w:t>
        <w:softHyphen/>
        <w:t>телях, Государственный реестр общественных объединен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организаций, базу данных судебной стати</w:t>
        <w:softHyphen/>
        <w:t>стики. Фонды и банки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ой информации созда</w:t>
        <w:softHyphen/>
        <w:t>ются также и в других ведомств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органов государственной власти и местного само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 в себя как централизованную часть, поддерживаемую государствен</w:t>
        <w:softHyphen/>
        <w:t>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омством — Федеральным агентством правительст</w:t>
        <w:softHyphen/>
        <w:t>венной связи и информации, так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, самостоятельно сформированную федеральными, региональ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</w:t>
        <w:softHyphen/>
        <w:t>пальными органами власти и подчиненными им организа</w:t>
        <w:softHyphen/>
        <w:t>циями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изованной части системы сосредоточена информация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ально-экономической ситуации в Рос</w:t>
        <w:softHyphen/>
        <w:t>сийской Федерации и ее регионах,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х ситуаци</w:t>
        <w:softHyphen/>
        <w:t>ях на территории Российской Федерации, прав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</w:t>
        <w:softHyphen/>
        <w:t>м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в органах государственной власти субъектов Российской Федерац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ых органах создано большое количество разнообразных информацио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</w:t>
        <w:softHyphen/>
        <w:t>сов в виде массивов документов, баз данных и информаци</w:t>
        <w:softHyphen/>
        <w:t>онных массив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изированных информационных систе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отраслей материального производства достаточно разви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массивы информации имеют 60% предприятий гражданских отрас</w:t>
        <w:softHyphen/>
        <w:t>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сти, 70% предприятий оборонного комп</w:t>
        <w:softHyphen/>
        <w:t>лекса, 47% предприя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опромышленного комплекса. Основу информационных ресурсов предприяти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</w:t>
        <w:softHyphen/>
        <w:t>ций отраслей материального производства составляют элек</w:t>
        <w:softHyphen/>
        <w:t>тронные масси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(банки и базы данных, вспо</w:t>
        <w:softHyphen/>
        <w:t>могательные информационные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ческого и технологического назначения и т. д.) и традиционные справочно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фон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социальной сферы связаны с образованием, медици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ами занятости и социаль</w:t>
        <w:softHyphen/>
        <w:t>ного обеспечения, миграционной службой, систем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</w:t>
        <w:softHyphen/>
        <w:t>сионного обеспечения, медицинского и социального страхо</w:t>
        <w:softHyphen/>
        <w:t>вания и т. д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системах в последние годы много сделано для перевода информаци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носители и создания современных информационных сис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е информационные ресур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бразовательным информационным ресурсам можно отнести любые информа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ы, используемые в образовательных целях. Поскольку образова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</w:t>
        <w:softHyphen/>
        <w:t>ном обществе становится непрерывным, то для разных кате</w:t>
        <w:softHyphen/>
        <w:t>горий обуч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ются различные виды образователь</w:t>
        <w:softHyphen/>
        <w:t>ных ресурсов. К наиболее востребов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м ресурсам можно отнести библиотечные образовательные ре</w:t>
        <w:softHyphen/>
        <w:t>сурс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архивные ресурсы и информацию по различ</w:t>
        <w:softHyphen/>
        <w:t>ным научным отрас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системы информационных ресурсов в области об</w:t>
        <w:softHyphen/>
        <w:t>разования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и более 500 российских вузов с общим фондом свыше 300 млн экземпля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вузы уже создали или ведут создание современных электронных каталогов,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м, при появлении возможности, откры</w:t>
        <w:softHyphen/>
        <w:t>вается дистанционный доступ. Созда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ует федеральная телекоммуникационная университетская сеть, быст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изируется разработка методов дистанционного образования. В сети Интер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ы данные о большин</w:t>
        <w:softHyphen/>
        <w:t>стве российских вуз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ая этика и 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по их юридическому статусу можно разделить на три большие групп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ензионные, условно бесплатные (shareware) и свободно распространя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(freeware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рибутивы лицензионных программ (дискеты или диски CD-ROM, с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ся установка программ на компьютеры пользователей) распростран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чиками на основании договоров с пользователями на платной основе, про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, лицензионные программы продаются. Довольно часто разработ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ют существенные скидки при покупке лицензий на использ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на большом количестве компьютеров или на использование программ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х заведениях. В соответствии с лицензионным соглашением разработч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гарантируют ее нормальное функционирование в определенной опера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 и несут за это ответствен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фирмы - разработчики программного обеспечения предлагают пользовател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но бесплатные программы в целях их рекламы и продвижения на рын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ю предоставляется версия программы с ограниченным сроком дей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осле истечения указанного срока программа перестает работать, если за не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а оплата) или версия программы с ограниченными функцион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ями (в случае оплаты пользователю сообщается код, включающий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производители программного обеспечения и компьютерного обору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интересованы в широком бесплатном распространении программного обеспечения.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программным средствам можно отнести следующ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недоработанные (бета) версии программных продуктов (это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сти их широкое тестирование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ые продукты, являющиеся частью принципиально новых технологий (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завоевать рынок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я к ранее выпущенным программам, исправляющие найденные ошибк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яющие возможност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ревшие версии програм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йверы к новым устройствам или улучшенные драйверы к уже существующи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ая охрана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ая охрана программ и баз данных. Правовая охрана программ для ЭВМ и б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впервые в полном объеме введена в Российской Федерации Законом РФ «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вой охране программ для электронных вычислительных машин и баз данных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вступил в силу в 1992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оставляемая настоящим законом правовая охрана распространяется на все в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 для ЭВМ (в том числе на операционные системы и программные комплекс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могут быть выражены на любом языке и в любой форме, включая исхо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на языке программирования и машинный код. Однако правовая охрана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ется на идеи и принципы, лежащие в основе программы для ЭВМ,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на идеи и принципы организации интерфейса и алгорит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изнания и осуществления авторского права на программы для ЭВМ не треб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регистрация в какой-либо организации. Авторское право на программы для ЭВ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автоматически при их созд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повещения о своих правах разработчик программы может, начиная с пер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ска в свет программы, использовать знак охраны авторского права, состоя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рех элемент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ы С в окружности или круглых скобках ©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менования (имени) правообладател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 первого выпуска программы в с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знак охраны авторских прав на текстовый редактор Word выгля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м образ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© Корпорация Microsoft, 1993-199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у программы принадлежит исключительное право осуществлять воспроизвед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е программы любыми способами, а также модификацию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я или пользователь, правомерно владеющий экземпляром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упивший лицензию на ее использование), вправе без получения дополните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ешения разработчика осуществлять любые действия, связанны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ованием программы, в том числе ее запись и хранение в памяти ЭВ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ь и хранение в памяти ЭВМ допускаются в отношении одной ЭВМ или од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я в сети, если другое не предусмотрено договором с разработч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знать и выполнять существующие законы, запрещающие нелег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рование и использование лицензионного программного обеспечения. В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й или пользователей, которые нарушают авторские права, разработч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требовать возмещения причиненных убытков и выплаты наруши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нсации в определяемой по усмотрению суда сумме от 5000-кратного до 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-кратного размера минимальной месячной оплаты тру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соблюдать этические нормы при публикации информации в Интернете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общения с помощью Интерн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«Об информации, информатизации и защите ин</w:t>
        <w:softHyphen/>
        <w:t>формации» позволяет защищ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е ресурсы (личные и общественные) от искажения, пор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чтоже</w:t>
        <w:softHyphen/>
        <w:t>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11 этого закона «информация о гражданах (персо</w:t>
        <w:softHyphen/>
        <w:t>нальные данные)»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нтии недопущения сбора, хранения, использования и распространения ин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частной жизни граждан (это может делаться лишь на осно</w:t>
        <w:softHyphen/>
        <w:t>вании решения суда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пустимости использования со</w:t>
        <w:softHyphen/>
        <w:t>бранной любым путем информации для дискримин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 по любому призна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оловном кодексе РФ имеется раздел «Преступления в сфере компьюте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». Он предусматривает наказания з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неправомерный доступ к компьютерной информ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создание, использование и распространение вредоносных программ для ЭВ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умышленное нарушение правил эксплуатации ЭВМ и их се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дп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2002 году был принят Закон РФ «Об электронно-цифровой подписи», который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дательной основой электронного документооборота в России. По этому зако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цифровая подпись в электронном документе признается юрид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значной подписи в документе на бумажном носите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егистрации электронно-цифровой подписи в специализированных цент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спондент получает два ключа: секретный и открытый. Секретный ключ хран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скете или смарт-карте и должен быть известен только самому корреспонден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й ключ должен быть у всех потенциальных получателей документов и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лается по электронной поч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электронного подписания документа состоит в обработке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ого ключа текста сообщения. Далее зашифрованное сообщение посылаетс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ой почте абоненту. Для проверки подлинности сообщения и электр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и абонент использует открытый клю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доступа к компьют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отвращения несанкционированного доступа к данным, хранящим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е, используются пароли. Компьютер разрешает доступ к своим ресур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тем пользователям, которые зарегистрированы и ввели правильный па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у конкретному пользователю может быть разрешен доступ тольк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м информационным ресурсам. При этом может производиться реги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попыток несанкционированного доступ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пользовательских настроек имеется в операционной системе Windows (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ке системы пользователь должен ввести свой пароль), однако такая защ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преодолима, так как пользователь может отказаться от введения пароля. В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аролю может быть установлен в программе BIOS Setup, компьютер не нач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ку операционной системы, если не введен правильный пароль. Преодол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ую защиту нелегко, более того, возникнут серьезные проблемы доступа к данны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ользователь забудет этот паро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для защиты от несанкционированного доступа к информации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часто используются биометрические системы авторизации и идентиф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ей. Используемые в этих системах характеристики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тъемлемыми качествами личности человека и поэтому не могут быть утерянны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ланными. К биометрическим системам защиты информации относятся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знавания речи, системы идентификации по отпечаткам пальцев, а также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кации по радужной оболочке гла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программ от нелегального копирования и исполь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пираты, нелегально тиражируя программное обеспечение, обесцен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 программистов, делают разработку программ экономически невыгодным бизне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того, компьютерные пираты нередко предлагают пользователям недоработ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, программы с ошибками или их демовер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 чтобы программное обеспечение 'компьютера могло функционировать,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о быть установлено (инсталлировано). Программн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яется фирмами-производителями в форме дистрибутивов на CD-ROM. Кажд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рибутив имеет свой серийный номер, что препятствует незаконному копиров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установке 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отвращения нелегального копирования программ и данных, хранящих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-ROM, может использоваться специальная защита. На CD-ROM может быть размещ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дированный программный ключ, который теряется при копировании и без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не может быть установл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от нелегального использования программ может быть реализована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ого ключа, который присоединяется обычно к параллельному пор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 Защищаемая программа обращается к параллельному порту и запраш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ный код; если аппаратный ключ к компьютеру не присоединен, то защищае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определяет ситуацию нарушения защиты и прекращает свое выпол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данных на дис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иск, папка и файл локального компьютера, а также компьюте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ного к локальной сети, может быть защищен от несанкционир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а. Для них могут быть установлены определенные права доступа (полны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чтение, по паролю), причем права могут быть различными для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еспечения большей надежности хранения данных на жестких дисках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используются</w:t>
      </w:r>
      <w:r>
        <w:rPr>
          <w:rFonts w:cs="Courier New" w:ascii="Courier New" w:hAnsi="Courier New"/>
          <w:lang w:val="en-US"/>
        </w:rPr>
        <w:t xml:space="preserve"> RAID-</w:t>
      </w:r>
      <w:r>
        <w:rPr>
          <w:rFonts w:cs="Courier New" w:ascii="Courier New" w:hAnsi="Courier New"/>
        </w:rPr>
        <w:t>массивы</w:t>
      </w:r>
      <w:r>
        <w:rPr>
          <w:rFonts w:cs="Courier New" w:ascii="Courier New" w:hAnsi="Courier New"/>
          <w:lang w:val="en-US"/>
        </w:rPr>
        <w:t xml:space="preserve"> (Redantant Arrays of Independent Disks — </w:t>
      </w:r>
      <w:r>
        <w:rPr>
          <w:rFonts w:cs="Courier New" w:ascii="Courier New" w:hAnsi="Courier New"/>
        </w:rPr>
        <w:t>избыточ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сив независимых дисков). Несколько жестких дисков подключаются к специа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ID-контроллеру, который рассматривает их как единый логический носи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 При записи информации она дублируется и сохраняется на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ах одновременно, поэтому при выходе из строя одного из дисков данные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я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информации в Интернете. Если компьютер подключен к Интернету, 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е любой пользователь, также подключенный к Интернету, может пол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уп к информационным ресурсам этого компьютера. Если сервер имеет соеди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Интернетом и одновременно служит сервером локальной сети (Интранет-сервером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возможно несанкционированное проникновение из Интернета в локальную с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 проникновения из Интернета на локальный компьютер и в локальную с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быть разны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жаемые в браузер Web-страницы могут содержать активные элементы Active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Java-апплеты, способные выполнять деструктивные действия на лока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Web-серверы размещают на локальном компьютере текстовые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kie, используя которые можно получить конфиденциальную информацию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е локального компьютер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мощью специальных утилит можно получить доступ к дискам и фай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ьного компьютера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 чтобы этого не происходило, устанавливается программный или аппара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ьер между Интернетом и Интранетом с помощью брандмауэра (firewall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сетевой экран). Брандмауэр отслеживает передачу данных между сетя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контроль текущих соединений, выявляет подозрительные действия и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м предотвращает несанкционированный доступ из Интернета в локальную с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программного обеспечения компьютера. Взаимосвязь аппарат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го обеспечения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е обеспечение компьютера — совокупность все пользуемых в компью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рограммное обеспечение принято разделять на три класс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рий программирования (системы программирова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ое программн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класс программного обеспечения является необходимой принадлеж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, так как обеспечивает взаимодействие человека, всех устройст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комплекс программ определяет на компьютере системную среду и правила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. Чем более совершенно системное программное обеспечение, тем комфортнее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вствуем себя в системной сре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й важной системной программой является операционная система, которая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ся жестком диске. При включении компьютера ее основна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исывается с жесткою диска во внутреннюю память и там находитс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жении всего сеанса работы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- это набор программ, управляющих оперативной память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ом, внешними устройствами и файлами; ведущих диалог с пользов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й частью операционной системой является файловая система ОС. В фай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ся все: и программное обеспечение, и информация, необходима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я. Файлы постоянно приходится что-то делать: создавать, удаля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ровать, перемещать, искать и переименовывать. За все эти действия и отвеч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ая сист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обеспечив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е прикладных програм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 ресурсами компьютера — памятью, процессором и всеми внеш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акт человека с компьюте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аиболее известным операционным системам относятся: MS-DOS, Windows, Unix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/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истемному ПО можно кроме ОС отнести и множество программ обслуживающ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висного характ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илиты – это вспомогательные программы, которые помогают контрол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аппаратные средства компьютер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граммы контроля, тестирования и диагности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граммы-упаковщики (архиватор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нтивирусные 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йверы – это специальные программы, которые поддерживают работу внеш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. Драйверы стандартных устройств образуют в совокупности баз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у Ввода-Вывода (BIOS), которая обычно заносится в ПЗУ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ое программное обеспе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меющиеся на компьютер прикладные программы составляют прикладное программ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. Оно определяет на компьютере прикладную среду правила работы в н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ая среда всегда является «дружественной» по отношению любому человек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владевшем  несложными приемами работы в ней. Прикладные программы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ть на компьютере только при условии, что на компьютере уже установ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прикладная среда предназначена для создания и исследования опреде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а компьютерного объекта. Например, для создания графического объ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а среда графического редактора, для работы с текстом — сре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ого процессора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прикладных программ в среде операционной системы Windows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м. Нередко его называют также пакётом прикладных программ (ППП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й популярностью пользуются следующие группы прикладного программ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е процессоры — для создания текстовых документ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ые процессоры (электронные таблицы) — для вычислений и ана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представленной в табличной форм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данных — для организации и управления данны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пакеты — для представления информации в виде рисунков и графи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» коммуникационные программы — для обмена информацией между компьютерам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ированные пакеты, включающие несколько прикладных программ раз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ющие программы, электронные учебники, словари, энциклопедии,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я и дизайн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рий программирования.Этот класс программ предназначен для со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ого и прикладного программного обеспечения. Методы работ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рием программирования определяются той средой, в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ся преобразование алгоритма в программу для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здания прикладного ПО широко используются такие языки, как Basic, Pascal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++, Delphi и др. Во многих учебных заведения используется язык 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связь программного обеспечения (уровни программной конфигурац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ое обеспечение. Принято говорить о компьютерной системе как о состоя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аппаратных и программных средств, работающих совместно. Узлы, состав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е средства компьютера, называют аппаратным обеспечением. Они выполн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ю физическую работу с данными: регистрацию, хранение, транспортиров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как по форме, так и по содержанию, а также представляют их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, удобном для взаимодействия с естественными информационными мет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ое обеспе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обеспечивает связь между пользователем, программ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ми устр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могут находиться в двух состояниях: активном и пассивном. В пассив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программа не работает и выглядит как данные, содержательная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- сведения. В этом состоянии содержимое программы можно «читать»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других программ, как читают книги, и изменять. Из него можно у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 программы и принцип ее работы. В пассивном состоянии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тся, редактируются, хранятся и транспортируются. Процесс созд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я программ называется программир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программа находится в активном состоянии, содержательная часть ее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тся как команды, согласно которым работают аппаратные сре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. Чтобы изменить порядок их работы, достаточно прервать испол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программы и начать исполнение другой, содержащей иной набор коман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окупность программ, хранящихся на компьютере, образует его программ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. Совокупность программ, подготовленных к работе,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м программным обеспеч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: понятие, основные функции. Примеры операционных сис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образие операционных сис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ые системы разные, но их назначение и функции одинаковые. Опера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является базовой и необходимой составляющей ПО компьютера, бе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не может работать в принцип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– комплекс программ, обеспечивающих взаимодействие вс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х и программных частей компьютера между собой и взаимодей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я и компью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обеспечивает связь между пользователем, программам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ми устр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операционной систем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дро – переводит команды с языка программ на язык «машинных кодов», поня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йверы – программы, управляющие устр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фейс – оболочка, с помощью которой пользователь общается с компьюте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обеспечивает совместное функционирование всех устрой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 и предоставляет пользователю доступ к его ресурс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 работы компьютера в определенном смысле сводится к обмену файлами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ми. В операционной системе имеются программные модули, управля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ой систе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став операционной системы входит специальная программа — команд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, которая запрашивает у пользователя команды и выполняет 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может дать, например, команду выполнения какой-либо операции н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ами (копирование, удаление, переименование), команду вывода документ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 и т. д. Операционная система должна эти команды выполн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гистрали компьютера подключаются различные устройства (дисководы, монито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атура, мышь, принтер и др.). В состав операционной системы входят драйв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 — специальные программы, которые обеспечивают управление раб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 и согласование информационного обмена с другими устройствами. Люб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у соответствует свой драйв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прощения работы пользователя в состав современных операционных систем,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 в состав Windows, входят программные модули, создающие граф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ский интерфейс. В операционных системах с графическим интерфей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может вводить команды посредством мыши, тогда как в режи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ной строки необходимо вводить команды с помощью клавиа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содержит также сервисные программы, или утилиты. Та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 позволяют обслуживать диски (проверять, сжимать, дефрагментироват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д.), выполнять операции с файлами (архивировать и т. д.), работ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х сетях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добства пользователя в операционной системе обычно имеется и справоч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. Она предназначена для оперативного получения необходимой информации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овании как операционной системы в целом, так и о работе ее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ск компью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ступлении сигнала о запуске процессор обращается к специально вы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ейке памяти. В ОЗУ в этот момент ничего нет, если бы там была какая-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, то она начала бы выполня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 чтобы компьютер мог начать работу необходимо наличие спе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схемы – ПЗУ. Программы ПЗУ записываются на заводе и называются BIO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ключения компьютера процессор начинает считывать и выпол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команды, которые хранятся в микросхеме BIOS. Прежде всего начин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ться программа тестирования POST, которая проверяет работоспособ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устройств компьютера. В случае неисправности выдаются опреде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вые сигналы, а после инициализации видеоадаптера процесс тест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бражается на экране мони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BIOS начитает поиск программы-загрузчика операционн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-загрузчик помещается в ОЗУ и начинается процесс загрузки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ка операцион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ы операционной системы хранятся во внешней, долговременной памяти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ком диске, на CD …). Однако программы могут выполнятся, только если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ятся в ОЗУ, поэтому файлы ОС необходимо загрузить в оперативную пам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, на котором находятся файлы операционной системы и с которого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ка, называют системным. Если системные диски в компьютере отсутствуют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е монитора появляется сообщение "Non system disk" и компьютер «зависает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е. загрузка операционной системы прекращается и компьютер ост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ботоспособ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кончания загрузки операционной системы управление передается команд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у. В случае использования интерфейса командной строки на экра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яется приглашение системы для ввода команд, в противном случае загруж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й интерфейс операционной системы. В случае загрузки граф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фейса операционной системы команды могут вводиться с помощью мы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без операционных сис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персональные компьютеры не имели операционных систем и были похож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игровые приставки. При включении компьютера в сеть процесс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лся к постоянной памяти (ПЗУ), в котором была записана программа поддер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ложного языка программирования, например языка БЕЙСИК или похожего. Первич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команд этого языка обычно занимало не более нескольких часов, и вск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мпьютере можно было набирать и запускать несложные программы. Подключив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у магнитофон, можно было загрузить постороннюю программу. Загруж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отключала ПЗУ и далее работа с компьютером происходила под управл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женной программы (как в игровых приставках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бытовые персональные компьютеры 70—80-х годов не имели операцио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, но некоторые пользователи рассматривали содержащийся в ПЗУ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я как самостоятельную операционную систему, хотя и упрощенн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зволяла принимать и понимать команды от клавиатуры и загружать посторон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дисковые операционные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ая необходимость в операционных системах возникла, когда к персона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м стали подключать дисководы. Дисковод отличается от магнитофона 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это устройство свободного доступа, а магнитофон — устрой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го доступа. Для загрузки программы с ленты надо было перемот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сету, после чего компьютер загружал первую встретившуюся програм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ске есть свобода выбора. На музыкальном диске можно вклю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оизведение любой песни. С магнитного диска можно загрузить любую програм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команды загрузки стали очень сложными. Надо было указывать номер дорож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омер сектора, в котором находится то, что надо загрузить. Например,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зки игры Посадка на Луну приходилось давать команду типа: LOAD *d* 29:37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1: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нить, в каких секторах что хранится, было мучительно трудно. И выход бы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ден. Была написана программа, которая переводит названия программ и файлов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а дорожек и секторов. Человек мог загружать то, что ему нужно, пользуя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названиями. Эта программа и стала дисковой операционной систе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овой операционной системе поручили и другие задачи. Она могла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ружать файлы с диска в компьютер, но и записывать файлы на диск, следить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, чтобы два разных файла не попадали в один сектор, при необходимости уда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ы, копировать их с диска на диск. В общем, она избавила человека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 хранить множество записей на отдельных бумажках, упростила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исководом и значительно уменьшила количество оши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рафические операционные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льнейшем операционные системы развивались параллельно с аппара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ением. Появлялись новые дисководы гибких дисков, менялись и опера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 С появлением жестких дисков открылась возможность хранить на них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ки, а сотни и тысячи файлов. В именах файлов стало так же легко запутать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 номерах дорожек и секторов. Тогда дисковые операционные системы ст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ее. В них ввели средства для разбиения дисков на каталоги и средств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луживания каталогов (перенос и копирование файлов между каталог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а файлов и прочее). Так на дисках появилась файловая структура,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взяла на себя ее создание и обслуживание. Когда же жест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и приобрели еще большие размеры, операционная система «научилась» делить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сколько логических дис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развитием жестких и гибких дисков происходило увеличение опера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и компьютера, менялись также процессоры. Каждая новая операционная систе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лучше использовала оперативную память и могла работать со все более мощ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о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мпьютеров IВМ РС основной операционной системой с 1981 г. по 1995 г. бы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называемая система МS-DOS. За эти годы она прошла развитие от версии МS-DO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0 до МS-DOS 6.2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-обол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ая система МS-DOS  позволила успешно работать с персональ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ми на протяжении почти 15 лет. Тем не менее, эту работу нельзя наз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бной. Во-первых, МS-DOS  — неграфическая операционная система,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 интерфейс командной строки. Это значит, что все команды надо наби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буквам в специальной строке. Требовалось хорошо знать эти команды, помн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ни записываются. Изучение операционной системы стало самостоя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ей, достаточно сложной для простого пользов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озникла необходимость в новом посреднике — тогда появились так называ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ы-оболочки. Оболочка — это программа, которая запускается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м операционной системы и помогает человеку работать с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ой системой. Одна из самых известных и распространенных во всем м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-оболочек называется Norton Comander. Ее разработал известней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программист Питер Нортон, получивший всемирное признание за то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остил работу с компьютером для миллионов людей. Программа-оболочка нагляд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ывает на экране всю файловую структуру компьютера: диски, каталоги и фай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акой программой не надо набирать сложные команды МS-DOS  в командной стро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ы можно разыскивать, копировать, перемещать, удалять, сортировать, изме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дактировать, править) запускать, пользуясь всего лишь нескольким клавиш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, понятно и удобно. Сегодня Norton Comander все еще используют на м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ах, особенно на тех, которые работают в системе МS-DOS. Правда, 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-таки устарела. Сейчас для работы с принято использовать более соврем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обол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, что появление программ-оболочек заметно упростило работу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м и его операционной системой, оболочки все-таки долгое вре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ались неграфичес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особенностей компьютеров IВМ РС состоит в том, что в них текстовы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й режим работы с экраном существуют отдельно. Компьютер пере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в тот режим, либо в другой. Нельзя, например, сделать так, чтобы ч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рана была в текстовом режиме, а часть — в графическом. Эти режи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вмест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 с текстовым экраном долгое время была вполне приемлема для служ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й. На многих предприятиях и в организациях не было необходимости в работе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ой, а если такая потребность возникала, для этого было приня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ть компьютеры Macintosh. Однако когда встал вопрос об исполь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ВМ РС в качестве домашнего компьютера, возникла острая необходимос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ой операционной системе, которая наглядно выводит информацию на экран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можно управлять с помощью мы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над графической операционной системой для IВМ РС в компании Microsof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ись еще в 1981 г., но впервые такая система вышла в свет только в 199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названием Microsoft Windows 95. До появления Microsoft Windows 9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IВМ РС работали с неграфической системой МS-DOS, но для не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ы несколько графических оболочек Windows 1.0, Windows 2.0, Windows 3.0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ndows 3.1, , Windows 3.1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и Windows  запускались под управлением МS-DOS, то есть не бы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ыми операционными системами. Но поскольку с появлением Window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лись некоторые новые возможности, все-таки принято называть Windows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лочкой, а средой. Вот некоторые особенности Windows, отличающие эту среду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чих оболоче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задач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 программный интерфей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 интерфейс пользов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й интерфейс пользов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 аппаратно-программный интерфей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операционные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ущенная в сентябре 1995 г. система Windows 95 стала первой граф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ой системой для компьютеров IВМ Р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ледующие версии операционных систем Windows (98, NT, ME, 2000, XP)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и аппаратного обеспечения изготавливают узлы и приборы так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ыли совместимы с Windows . Мы можем достаточно смело приобретать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и устанавливать их в компьютер, рассчитывая на то, что все про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а и программы будут работать нормально. Система Windows  ввела н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 самоустанавливающихся устройств (plud-and-play). Подключение та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 происходит автоматически. Операционная система сама «узнает»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о в компьютере, и настраивается на работу с новым оборудов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егодняшний день на рынке программного обеспечения для IBM PC-совмест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в сосуществуют несколько семейств операционных систем, но опера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Windows являются наиболее распространенными среды пользов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интерфейса Windows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й сто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«Рабочий стол» подобрано удачно. На нем, как и на обычном рабо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е расположены раз-личные программы и инструменты, представленные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ков, или икон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ками в Windows обозначаются программы, документы. Запуск произ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ным щелчком кнопки мыши по значку. Программа может быть располож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на Рабочем столе, а может быть скрыта глубоко на диске, но 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лучае представлена на Рабочем столе своим образом – ярлы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лы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лык программы – это не сама программа, а только ее образ, указание на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на диске, где она находится. Двойной щелчок по ярлыку также вызы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уск программы. Ярлыки от значков отличаются наличием небольшой стрело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у с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ль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лагается в нижней части экрана. На ней находятся: кнопка Пуск, кноп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х окон, индикаторы и часы.Ок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о – один из главных элементов интерфейса Window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файла. Файловый принцип хранения данных. Операции с файлами. Ти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рограммы и данные хранятся в долговременной (внешней) памяти компьютера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 — это определенное количество информации (программа или данные), име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и хранящееся в долговременной (внешней)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 файла состоит из двух частей, разделенных точкой: собственно имя файл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ширение, определяющее его тип (программа, данные и т. д.). Собственно им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у дает пользователь, а тип файла обычно задается программой автома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его созд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файлаРасши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яемые программыexe, co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е файлыtxt, rtf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файлыbmp, gif, jpg, png, pd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b-страницыhtm, htm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вые файлыwav, mp3, midi, kar, og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айлыavi, mpe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 (текст) программы на языках программированияbas, pas, cp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личных операционных системах существуют различные форматы имен файлов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онной системе MS-DOS собственно имя файла должно содержать не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и букв латинского алфавита и цифр, а расширение состоит из трех латин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, например: proba.tx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перационной системе Windows имя файла может иметь до 255 символов, пр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кается использование русского алфавита, 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ицы измерения информации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ая систе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ждом носителе информации (гибком, жестком или лазерном диске)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ться большое количество файлов. Порядок хранения файлов на дис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ется установленной файловой систе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овая система - это система хранения файлов и организации катал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дисков с небольшим количеством файлов (до нескольких десятков) удоб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ять одноуровневую файловую систему, когда каталог (оглавление диск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линейную последовательность имен 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на диске хранятся сотни и тысячи файлов, то для удобства поиска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уются в много уровневую иерархическую файловую систему, которая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ревовидную» структу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й, корневой, каталог содержит вложенные каталоги 1-го уровня, в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, в каждом из них бывают вложенные каталоги 2-го уровня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отметить, что в каталогах всех уровней могут храниться и фай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 фай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 чтобы найти файл в иерархической файловой структуре необходимо у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 файлу. В путь к файлу входят записываемые через разделитель "\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е имя диска и последовательность имен вложенных друг в друга каталог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леднем из которых находится данный нужный фай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путь к файлам на рисунке можно записать так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basic\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Музыка\Пикник\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имя фай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ь к файлу вместе с именем файла называют полным именем фай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полного имени файл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basic\prog123.ba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:\Музыка\Пикник\Иероглиф.mp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и над фай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работы на компьютере над файлами чаще всего производятся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и: копирование (копия файла помещается в другой каталог); перем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ам файл перемещается в другой каталог); удаление (запись о файле удаляетс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лога); переименование (изменяется имя файл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ое представление файловой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ая файловая система MS-DOS, содержащая каталоги и файлы, представ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перационной системе Windows с помощью графического интерфейса в фор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ой системы папок и документов. Папка в Windows является анало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лога MS-DOS. Однако иерархические структуры этих систем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ся. В иерархической файловой системе MS-DOS вершиной иерархии объе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корневой каталог диска, который можно сравнить со стволом дерева —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растут ветки (подкаталоги), а на ветках располагаются листья (файлы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Windows на вершине иерархии папок находится папка Рабочий стол. (Следу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ень представлен папками Мой компьютер, Корзина и Сетевое окружение (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 подключен к сет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профессиональной информационной деятельности человека и используе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ы (технические средства и информационные ресурсы). Професс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е с построением математических и компьютерных мод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ированием, обеспечением информационной деятельности людей и организа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человека, связанную с процессами получе</w:t>
        <w:softHyphen/>
        <w:t>ния, преобраз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ления и передачи информации, называют информационной деятельностью.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 своей жизни занимаются информационной деятельностью (получают пись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ают книги, хранят фото- и видеоархивы, разговаривают по телефону, реш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, разгадыва</w:t>
        <w:softHyphen/>
        <w:t>ют кроссворды и т. п.); для многих она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</w:t>
        <w:softHyphen/>
        <w:t>наль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елетиями предметами труда людей были материа</w:t>
        <w:softHyphen/>
        <w:t>льные объекты. Все оруд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 от каменного топора до первой паровой машины, электромотора или тока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ка были связаны с обработкой вещества, использовани</w:t>
        <w:softHyphen/>
        <w:t>ем и преобразова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ргии. Вместе с тем человечеству всегда приходилось решать задачи управ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пления, обработки и передачи информации, опыта, знания. Возника</w:t>
        <w:softHyphen/>
        <w:t>ли груп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ей, чья профессия связана исключительно с информационной деятельностью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ости это были, на</w:t>
        <w:softHyphen/>
        <w:t>пример, жрецы, летописцы, затем — ученые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ение письменности называют первой информаци</w:t>
        <w:softHyphen/>
        <w:t>онной революцией.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 людей, которые могли вос</w:t>
        <w:softHyphen/>
        <w:t>пользоваться информацией из пись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в, было ничтожно мало. Во-первых, грамотность была привилегией край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аниченного круга лиц, во-вторых, древние рукописи создавались в един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ногда единственных) экземпля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эрой или второй информационной революцией в раз</w:t>
        <w:softHyphen/>
        <w:t>витии обмена информ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о изобретение книгопечата</w:t>
        <w:softHyphen/>
        <w:t>ния. Благодаря печатному станку (перв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му средству копирования информации), созданному И. Гуттенбергом в 14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у, знания, информация стали широко тиражи</w:t>
        <w:softHyphen/>
        <w:t>руемыми, доступными многим люд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ослужило мощ</w:t>
        <w:softHyphen/>
        <w:t>ным стимулом для увеличения грамотности населения, разви</w:t>
        <w:softHyphen/>
        <w:t>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науки, производства. И. Федоров в 1564 году напечатал в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печатную книгу «Апостол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м известно, что в Китае еще в XI веке было изобре</w:t>
        <w:softHyphen/>
        <w:t>тено книгопеча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атель Ни Шен сделал из гли</w:t>
        <w:softHyphen/>
        <w:t>ны литеры иероглифов (металлические появил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же), уложил их в металлическую форму, смазал специальным со</w:t>
        <w:softHyphen/>
        <w:t>ставом и сдел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бумажный оттиск (бумагу ведь тоже изобрели в Китае). Но его изобре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получило распро</w:t>
        <w:softHyphen/>
        <w:t>странения из-за большого количества иероглифов (около 5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ре развития общества постоянно расширялся круг людей, чья профессиональ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была связана с обработкой и накоплением информации. Постоянно рос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м человеческих знаний, опыта, а вместе с ним количест</w:t>
        <w:softHyphen/>
        <w:t>во книг, рукописе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письменных документов. Поя</w:t>
        <w:softHyphen/>
        <w:t>вилась необходимость создания специ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илищ этих документов — библиотек, архивов. Информацию, со</w:t>
        <w:softHyphen/>
        <w:t>держащую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х и других документах, необходимо было не просто хранить, а упорядочи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тизиро</w:t>
        <w:softHyphen/>
        <w:t>вать. Так возникли библиотечные классификаторы, пред</w:t>
        <w:softHyphen/>
        <w:t>метны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ные каталоги и другие средства система</w:t>
        <w:softHyphen/>
        <w:t>тизации книг и документ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ись профессии библио</w:t>
        <w:softHyphen/>
        <w:t>текаря, архивариу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зультате научно-технического прогресса человечество создавало все н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а и способы сбора (запись звуко</w:t>
        <w:softHyphen/>
        <w:t>вой информации с помощью микрофон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аппарат, ки</w:t>
        <w:softHyphen/>
        <w:t>нокамера), хранения (бумага, фотопленка, грампластин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итная пленка), передачи информации (телефон, теле</w:t>
        <w:softHyphen/>
        <w:t>граф, радио, телевид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утники). Но важнейшее в ин</w:t>
        <w:softHyphen/>
        <w:t>формационных процессах — обработ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енаправленное преобразование информации — осуществлялось до недавне</w:t>
        <w:softHyphen/>
        <w:t>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 исключительно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тем постоянное совершенствование техники, производства привело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му возрастанию объема инфор</w:t>
        <w:softHyphen/>
        <w:t>мации, которой приходится оперировать челове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</w:t>
        <w:softHyphen/>
        <w:t>се его профессиональной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науки, образования обусловило быстрый рост объема информации,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. Если в начале про</w:t>
        <w:softHyphen/>
        <w:t>шлого века общая сумма человеческих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ваивалась приблизительно каждые пятьдесят лет, то в последующие годы — кажд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торой половине XX века выпуск научно-технической печатной продукции ст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ен нарастающей лавине. Ни отдельный человек, ни специальные организ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</w:t>
        <w:softHyphen/>
        <w:t>ные для обработки поступающей информации, не могли не только освоить в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й поток, но и оператив</w:t>
        <w:softHyphen/>
        <w:t>но находить в нем то, что требовалось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или иных ра</w:t>
        <w:softHyphen/>
        <w:t>бот. Сложилась парадоксальная ситуация, когда для полу</w:t>
        <w:softHyphen/>
        <w:t>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ой информации легче и дешевле было провести исследования заново,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скать ее в научной литерату</w:t>
        <w:softHyphen/>
        <w:t>ре. Информационная система, основанная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жных но</w:t>
        <w:softHyphen/>
        <w:t>сителях, переросла свои возможности. Назрел информационный кризис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е. ситуация, когда информационный поток так увеличился, что стал недоступ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е в приемле</w:t>
        <w:softHyphen/>
        <w:t>мое врем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ом из создавшейся ситуации явилось создание те</w:t>
        <w:softHyphen/>
        <w:t>лекоммуника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раструктуры (баз данных и сетей разных тип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компьютеры используются для обра</w:t>
        <w:softHyphen/>
        <w:t>ботки не только чисел, н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 видов информации. Бла</w:t>
        <w:softHyphen/>
        <w:t>годаря этому компьютеры прочно вошли в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</w:t>
        <w:softHyphen/>
        <w:t>ного человека, широко применяются в производ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но-конструкторских работах, бизнесе и многих других отрасл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к современным техническим средствам работы с ин</w:t>
        <w:softHyphen/>
        <w:t>формацией относятся н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, но и другие устройства, обеспечивающие ее передачу, обработку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</w:t>
        <w:softHyphen/>
        <w:t>н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ое оборудование: модемы, кабели, сетевые адаптер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о-цифровые и цифро-аналоговые преобразовате</w:t>
        <w:softHyphen/>
        <w:t>л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овые фото- и видеокамеры, цифровые диктофон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ывающие устройства (CD-R, CD-RW, DVD-RW и др.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графическое оборудова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овые музыкальные студ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ое оборудование для УЗИ и томограф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еры в архивах, библиотеках, магазинах, на экзаме</w:t>
        <w:softHyphen/>
        <w:t>нах и избир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а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-тюнеры для подачи телевизионного сигнала   в компьютер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теры и различные принтер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ьтимедийные проектор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лэш-память, используемая также в плеерах и фотоап</w:t>
        <w:softHyphen/>
        <w:t>парата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бильные телеф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персональных компьютеров существуют мощные вычислительные сист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многопроцессорные системы параллельной обработки данных (упр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ми технологическими про</w:t>
        <w:softHyphen/>
        <w:t>цессами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серверы в глобальной компьютерной сети, управляю</w:t>
        <w:softHyphen/>
        <w:t>щие работой и храня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й объем информаци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специальные компьютеры для проектно-конструкторских раб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роектирование самолетов и космических кораблей, мостов и зданий и пр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перечисленные технические средства и системы пред</w:t>
        <w:softHyphen/>
        <w:t>назначены для работы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ми ресурсами (ИР) в различных отраслях эконом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ыделить несколько основных направлений, где информационная 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а с компьюте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 Научные исследования. Расчеты и вычисления — обя</w:t>
        <w:softHyphen/>
        <w:t>зательный элемент т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х исследований, где требуется на основании эксперимента построить гипотез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закономер</w:t>
        <w:softHyphen/>
        <w:t>ностях, проявляемых в нем. Создаются специальные авто</w:t>
        <w:softHyphen/>
        <w:t>матизир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для научных исследований. Вы</w:t>
        <w:softHyphen/>
        <w:t>числительные операции на компьют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ют не толь</w:t>
        <w:softHyphen/>
        <w:t>ко математики, механики, физики, астрономы, но и специалист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 экономики. Литературоведы исполь</w:t>
        <w:softHyphen/>
        <w:t>зуют специальные программы для ана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 произве</w:t>
        <w:softHyphen/>
        <w:t>дений, создания различных словар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 Создание новых изделий. Системы автоматизированного проект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АПР) используются во всех проектных и конструкторских организациях. Ведь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гральную схему оказалось воз</w:t>
        <w:softHyphen/>
        <w:t>можным сконструировать благодаря сам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у и его программному обеспечению. Проектировщик вводит в САП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ое задание, а использование баз данных, расчетных блоков, экспер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, имитатора позволяет получить техническую документацию, по которой буд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</w:t>
        <w:softHyphen/>
        <w:t>готовлены опытные образ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 Управление. Теория автоматического управления к моменту со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в была хорошо развитой точ</w:t>
        <w:softHyphen/>
        <w:t>ной инженерной наукой, поэтому оказа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м использовать компьютеры для целей управления. Системы автома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(АСУ) могут управлять процесса</w:t>
        <w:softHyphen/>
        <w:t>ми, для которых разработ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е модели и методы их решения. Станки с числовым программ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ем (ЧПУ) имеют специализированный компьютер с пультом операто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леем и клавиатурой, а также управляющую программу. В ней указывается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</w:t>
        <w:softHyphen/>
        <w:t>мое, чтобы из заготовки получилась деталь, размеры и фор</w:t>
        <w:softHyphen/>
        <w:t>ма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ы чертежом. По специальным про</w:t>
        <w:softHyphen/>
        <w:t>граммам работают автома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льные машины, СВЧ-печи, швейные и вышивальные машины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 Информационные системы (ИС), базы данных (БД). Основу ИС составляет ба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, в котором хранится бо</w:t>
        <w:softHyphen/>
        <w:t>льшая по объему информация о какой-либо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</w:t>
        <w:softHyphen/>
        <w:t>ческих знаний. Это может быть информация об инфраструк</w:t>
        <w:softHyphen/>
        <w:t>туре го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ранспорт, карта, телефоны, организации и т. д.). Использование Интерн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доступными сведе</w:t>
        <w:softHyphen/>
        <w:t>ния из ИС большому числу пользователей. В насто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</w:t>
        <w:softHyphen/>
        <w:t>мя школы Москвы получают доступ в Интернет и могут ис</w:t>
        <w:softHyphen/>
        <w:t>пользовать сведения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ИС для выполнения про про</w:t>
        <w:softHyphen/>
        <w:t>ектов из различных областей (географ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, литература, биология, экология и т. п.). ИС или БД учреж</w:t>
        <w:softHyphen/>
        <w:t>дений, шко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блиотек и т. д. позволяют выполнять поиск, запросы, изменения и допол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, с малым количе</w:t>
        <w:softHyphen/>
        <w:t>ством ошибок и человеческих ресур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 Обучение. Существуют электронные журналы для школьников и их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  Компьютеры в издательском деле. Компьютер может быть использован а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на самых первых этапах со</w:t>
        <w:softHyphen/>
        <w:t>здания литературных, публицистических и дру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</w:t>
        <w:softHyphen/>
        <w:t>дений. Затем с этим текстом работает редактор издательст</w:t>
        <w:softHyphen/>
        <w:t>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  Автоматизированное рабочее место (АРМ). В настоящее время это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ника, оснащенное компьютером и другими техническими средствами (принт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нер, колонки или наушники, микрофон, видеокамера, электрон</w:t>
        <w:softHyphen/>
        <w:t>ный микроскоп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) АРМ может иметь также выход в Интернет, что позволяет быстро нах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ую информацию в сфере своей деятельности, получать и отправл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письма, делать покупки в Интернете, за</w:t>
        <w:softHyphen/>
        <w:t>казывать электронные билет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19</w:t>
      </w:r>
      <w:r>
        <w:rPr>
          <w:rFonts w:cs="Courier New" w:ascii="Courier New" w:hAnsi="Courier New"/>
        </w:rPr>
        <w:t xml:space="preserve">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 графической информации. Растровая и векторная графика. Средств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и работы с графи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вать и хранить графические объекты в компьютере можно двумя способами —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вое или как векторное изображение. Для каждого типа из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свой способ код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кодирования изображения производится его пространств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изация. Пространственную дискретизацию изображения можно сравнить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м изображения из мозаики (большого количества маленьких разноцве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кол). Изображение разбивается на отдельные маленькие фрагменты (точки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ем каждому фрагменту присваивается значение его цвета, то есть код цв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расный, зеленый, синий и так дале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кодирования изображения зависит от двух пара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первых, качество кодирования изображения тем выше, чем меньше размер точ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большее количество точек составляет изоб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-вторых, чем большее количество цветов, то есть большее количество возм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й точки изображения, используется, тем более качественно кодир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(каждая точка несет большее количество информации). Совокуп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мых в наборе цветов образует палитру цв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сель – наименьший элемент изображения на экр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 – прямоугольная сетка пикселей на экра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ая информация на экране монитора представляется в виде растр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, которое формируется из определенного количества строк, котор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очередь содержат определенное количество точек (пикселе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изображения определяется разрешающей способностью монитора,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м точек, из которых оно складывается. Чем больше разреша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, то есть чем больше количество строк растра и точек в строке,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ше качество изображения. В современных персональных компьютерах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ются три основные разрешающие способности экрана: 800х600, 1024х768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80х1024 точ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ое изображение на экране монитора формируется за счет смешивания т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овых цветов: красного, зеленого и синего. Такая цветовая модель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GB-моделью по первым буквам английских названий цветов (Red, Green, Blue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вое изображение представляет собой совокупность точек, используемых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тображения на экране монитора. Объем растрового изображения опреде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оизведение количества точек и информационного объема одной точки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т от количества возможных цветов. Для черно-белого из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ый объем одной точки равен 1 биту, так как точка может быть либ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й, либо белой, что можно закодировать двумя цифрами — 0 или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дирования 8 цветов необходимо 3 бита; для 16 цветов — 4 бита; для 6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 битов (1 байт) и т.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=2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– количество различных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– количество бит на 1 пиксель (битовая глуби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ное изображение представляет собой совокупность графических примитив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примитив состоит из элементарных отрезков кривых, параметры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оординаты узловых точек, радиус кривизны и пр.) описываются математ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ми. Для каждой линии указываются ее тип (сплошная, пунктир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рихпунктирная), толщина и цвет, а замкнутые фигуры дополн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зуются типом заливки. Кодирование векторных изображений выпол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и способами в зависимости от прикладной среды. В частности, формул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ющие отрезки кривых, могут кодироваться как обычная буквенно-цифро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для дальнейшей обработки специальными программ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работки изображений на компьютере используются специальные программы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редакторы. Графический редактор — это программа созд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я и просмотра графических изображений. Графические редакторы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ить на две категории: растровые и вектор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вые графические редакторы. Растровые графические редакторы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лучшим средством обработки фотографий и рисунков, поскольку растров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 обеспечивают высокую точность передачи градаций цветов и полутон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растровых графических редакторов есть простые, например стандар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Paint, и мощные профессиональные графические системы, например Adob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otoshop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вое изображение хранится с помощью точек различного цвета (пикселей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образуют строки и столбцы. Любой пиксель имеет фиксированное полож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. Хранение каждого пикселя требует некоторого количества бит ин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зависит от количества цветов в изображ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растрового изображения определяется размером изображения (чис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кселей по горизонтали и вертикали) и количества цветов, которые мог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ть пикс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ровые изображения очень чувствительны к масштабированию (увеличению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ю). Когда растровое изображение уменьшается, несколько соседни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ращаются в одну, поэтому теряется разборчивость мелких деталей из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крупнении изображения увеличивается размер каждой точки и по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пенчатый эффект, который виден невооруженным глаз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ные графические редакторы. Векторные графические изображения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ым средством для хранения высокоточных графических объектов (чертеж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ы и т. д.). для которых имеет значение наличие четких и ясных контуров.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ной графикой вы сталкиваетесь, когда работаете с системами компьютер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чения и автоматизированного проектирования, с программами об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мерной граф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векторным графическим редакторам относятся графический редактор, встроенный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й редактор Word. Среди профессиональных векторных графических сис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распространены CorelDRAW и Adobe Illustrator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ные изображения формируются из объектов (точка, линия, окружность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), которые хранятся в памяти компьютера в виде графических примитив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ывающих их математических форму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графический примитив точка задается своими координатами (X, Y), ли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ординатами начала (XI, У1) и конца (Х2, Y2), окружность — координа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 (X, Y) и радиусом (К), прямоугольник — величиной сторон и координа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вого верхнего угла (Xl, Y1) и правого нижнего угла (Х2, Y2) и т. д.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го примитива назначается также ц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ом векторной графики является то, что файлы, хранящие векто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е изображения, имеют сравнительно небольшой объем. Важно также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торные графические изображения могут быть увеличены или уменьшены без пот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 и недостатки векторной граф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Нед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на в плане объемов дискового пространства, необходимого для 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. (сохраняются формулы, с помощью которых стро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)Ограничена в живописных средствах и не предназначен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 фотореалистических изоб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ирование без потери качестваСложность описания изображени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автоматизировать ввод графической информации и сконстру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, подобное сканеру для точечной граф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симально использует возможности разрешающей способности лю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ного устройстваПрограммная зависимость: каждая программа сохра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в собственном форм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 и недостатки растровой граф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инстваНедост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та и техническая реализуемость автоматизации ввода (оцифровк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йКачество зависит от разрешающей способности обору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реалистичностьБольшие размеры 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ы файлов являются стандартными, легко открываются в редакто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ечной и векторной графики.Искажение при масштабировании и при люб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формац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нели инструментов графических редакторов. Графические редакторы имеют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ов для создания или рисования простейших графических объектов: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, кривой, прямоугольника, эллипса, многоугольника и т. д. После выб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 на панели инструментов его можно нарисовать в любом месте ок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яющие инструменты. В графических редакторах над элементами из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ы различные операции: копирование, перемещение, удаление, поворо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размеров и т. д. Чтобы выполнить какую-либо операцию над объектом,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чала необходимо выдели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выделения объектов в растровом графическом редакторе обычно имеются д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: выделение прямоугольной области и выделение произвольной об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дура выделения аналогична процедуре рис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 объектов в векторном редакторе осуществляется с помощью инстр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 объекта (на панели инструментов изображается стрелкой). Для выде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 достаточно выбрать инструмент выделения и щелкнуть по любому объекту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ы редактирования рисунка позволяют вносить в рисунок измене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ть его части, изменять цвета и т. д. Для стирания изображения в растр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х редакторах используется инструмент Ластик, который убирает фраг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 (пиксели), при этом размер Ластика можно меня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кторных редакторах редактирование изображения возможно только путем уда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, входящих в изображение, целиком. Для этого сначала необходимо выдел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, а затем выполнить операцию Вырез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ю изменения цвета можно осуществить с помощью меню Палитра, содержа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цветов, используемых при создании или рисовании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е инструменты позволяют добавлять в рисунок текст и форматировать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тровых редакторах инструментом Надпись (буква А на панели инструментов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тся текстовые области на рисунках. Установив курсор в любом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ой области, можно ввести текст. Форматирование текста производится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панели Атрибуты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кторных редакторах тоже можно создавать текстовые области для вво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я текста. Кроме того, надписи к рисункам вводятся посредством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х выносок различных фор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ирующие инструменты в растровых графических редакторах дают 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личивать или уменьшать масштаб представления объекта на экране, не влияя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на его реальные размеры. Обычно такой инструмент называется Луп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кторных графических редакторах легко изменять реальные размеры объекта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мы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ы графических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ы графических файлов определяют способ хранения информации в фай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стровый или векторный), а также форму хранения информации (используе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сжат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жатие применяется для растровых графических файлов, так как они имеют обы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точно большой объем. Сжатие графических файлов отличается от их архивации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программ архиваторов. тем, что алгоритм сжатия включается в форм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ого фай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форматы графических файлов являются универсальными, так как могу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аны большинством графических редакторов. Некоторые программы обрабо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й используют оригинальные форматы, которые распознают только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ющей програм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некоторые форматы графических файл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MP – универсальный формат растровой графики в window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F – формат растровых графических файлов для различных ОС. Использует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щения графических изображений в Интер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PEG - формат растровых графических файлов, который использует эффекти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горитм сжатия (с потерями). Используется для размещения граф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й в Интер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MF – универсальных формат векторных графических файлов для windows-при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R – оригинальный формат векторных графических файлов, используется в сис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и изображений CorelDraw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 звуковой информации. Форматы звуковых файлов. Ввод и обрабо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овых 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к представляет собой звуковую волну с непрерывно меняющейся амплитуд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ой. Чем больше амплитуда сигнала, тем он громче для человека, чем 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а сигнала, тем выше тон. Для того чтобы компьютер мог обрабатывать зву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рывный звуковой сигнал должен быть превращен в последова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ических импульсов (двоичных нулей и единиц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кодирования непрерывного звукового сигнала производится его врем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изация. Непрерывная звуковая волна разбивается на отдельные малень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ки, причем для каждого такого участка устанавливается определенная велич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плитуды. Таким образом, непрерывная зависимость амплитуды сигнала от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няется на дискретную последовательность уровней гром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звуковые карты обеспечивают 16-битную глубину кодирования зву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различных уровней сигнала или состояний при данном кодировании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читать по формул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t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ком случае количество уровней сигнала будет равно 6553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двоичном кодировании непрерывного звукового сигнала он за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ю дискретных уровней сигнала. Качество кодирования завис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а измерений уровня сигнала в единицу времени, т.е. от част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изации. Чем больше количество измерений производится за 1 секунду (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е частота дискретизации), тем точнее процедура двоичного код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измерений в секунду может лежать в диапазоне от 8000 до 48000, т.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та дискретизации аналогового звукового сигнала может принимать значения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 до 48 кГц - качество звучания аудио-CD. Следует также учитывать, что возмож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моно-, так и стерео-реж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качество звукового сигнала определяется «глубиной» и част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кретиз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оценить информационный объем аудиофайла: для этого количество бит на од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ку необходимо умножить на количество выборок в 1 секун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ая программа Windows Звукозапись играет роль цифрового магнитофон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записывать звук, т.е. дискретизировать звуковые сигналы, и сохра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в звуковых файлах в формате wav. Также эта программа позволяет произ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ее редактирование звуковых фай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 текстовой информации. Основные приемы преобразования текст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е и форматирование. Понятие о настольных издательских систем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кстовое представление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я с конца 60-х годов, компьютеры все больше стали использоваться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отки текстовой информации и в настоящее время большая часть персона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в в мире (и наибольшее время) занято обработкой именно текс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о для кодирования одного символа используется количество информ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е 1 байту, то есть  I = 1 байт = 8 би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дирования одного символа требуется 1 байт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рассматривать символы как возможные события, то можно вычислить, к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различных символов можно закодироват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 = 2I= 28 = 25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е количество символов вполне достаточно для представления текст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включая прописные и строчные буквы русского и латинского алфави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ы, знаки, графические символы и п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ание заключается в том, что каждому символу ставится в соответ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й десятичный код от 0 до 255 или соответствующий ему двоичный код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0000000 до 11111111. Таким образом, человек различает символы по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аниям, а компьютер - по их код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воде в компьютер текстовой информации происходит ее двоичное кодиров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символа преобразуется в его двоичный код. Пользователь нажимает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атуре клавишу с символом, и в компьютер поступает определ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из восьми электрических импульсов (двоичный код символа). К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 хранится в оперативной памяти компьютера, где занимает один бай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вывода символа на экран компьютера производится обратный процесс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одирование, то есть преобразование кода символа в его изображ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о, что присвоение символу конкретного кода — это вопрос соглашения,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ксируется в кодовой таблице. Первые 33 кода (с 0 по 32) соответствую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ам, а операциям (перевод строки, ввод пробела и так дале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ы с 33 по 127 являются интернациональными и соответствуют символам лати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фавита, цифрам, знакам арифметических операций и знакам препинания (ASC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cs="Courier New" w:ascii="Courier New" w:hAnsi="Courier New"/>
        </w:rPr>
        <w:t>коды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ы с 128 по 255 являются национальными, то есть в национальных кодиров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у и тому же коду соответствуют различные симв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ожалению, в настоящее время существуют пять различных кодовых таблиц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х букв (КОИ8, СР1251, СР866, Mac, ISO), поэтому тексты, созданные в о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ировке, не будут правильно отображаться в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широкое распространение получил новый международный станда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code, который отводит на каждый символ не один байт, а два, поэтому с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ью можно закодировать не 256 символов, а N = 216 =  65536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е 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бработки текстовой информации на компьютере используются приложения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я - текстовые редакто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ые редакторы — это программы для создания, редактир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я, сохранения и печати документов. Современный документ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ть, кроме текста, и другие- объекты (таблицы, диаграммы, рисунки и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текстовые редакторы (например, Блокнот) позволяют редактировать текст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простейшее форматирование шриф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совершенные текстовые редакторы, имеющие целый спектр возможностей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ю документов (например, поиск и замена символов, средства прове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фографии, вставка таблиц и др.), называют иногда текстовыми процессо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ом такой программы является Word из офисного пакета MicrosoftOffice,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er из пакета StarOffice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ные программы обработки текста — настольные издательские системы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ы для подготовки документов к публикации. Пример подобной системы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obe PageMaker. Текстовый процессор не позволяет учесть все полиграф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юансы. Отличительные фун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регулируемая настройка с возможностью задания максимального, минимальног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емого значений интервалов, что позволяет установить одинаковые расстоя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словами в одной строк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текст может быть разбит на множество взаимосвязанных блоков. Они располаг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ранице в произвольном порядке и могут свободно перемещаться;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е наложение блоков текста и рисун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вся работа организуется на специальном поле, где одновременно разме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материалы для верстки – текстовые блоки, рисун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здание страницы-шаблона, т.е. страницы, на которые нанесены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щиеся элементы: колонтитулы, колонки, график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здание модульной сетки – схемы расположения на странице блоков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дготовки к публикации в Интернете web-страниц использ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зированные приложения (например, Microsoft FrontPage или Macromedi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eamweaver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е и формат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е — преобразование, обеспечивающее добавление, удале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или исправление содержания доку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актирование документа обычно производится путем добавления, удаления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я символов или фрагментов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но-ориентированный подход дает возможность реализовать механ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аивания и внедрения объектов (OLE — Object Linking Embedding). Этот механ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копировать и вставлять объекты из одного приложения в друг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имер, работая с документом в текстовом редакторе Word, в него можно встро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, анимацию, звук и даже видеофрагменты и таким образом из обы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ого документа получить мультимедиа-доку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 — преобразование, изменяющее форму представления доку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документ состоит из страниц, поэтому в начале работы над докумен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задать значения параметров страницы: формат, ориентацию, поля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ным является формат страницы А4 (21х29,7 см). Существуют две возмож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ации страницы – книжная и альбомная. Для обычных текстов чаще использу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жная ориентация, а для таблиц с большим количеством столбцов – альбом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 абза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зац с литературной точки зрения – это часть текста, представляющая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енный по смыслу фрагмент произведения, окончание которого слу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й паузой для перехода к новой мы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пьютерных документах абзацем считается любой текст, заканчивающий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щим символом конца абзаца. Ввод конца абзаца обеспечивается нажа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виши ВВОД (ENTER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 абзацев позволяет подготовить правильно и красиво оформл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цессе форматирования абзаца задаются параметры его выравн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выравнивание отражает расположение текста относительно границ полей страниц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тупы (абзац целиком может иметь отступы слева и справа) и интерв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асстояние между строк абзаца), отступ красной строки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ирование шрифта (символов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 – это буквы, цифры, пробелы, знаки пунктуации, специальные симв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ы можно форматировать (изменять их внешний вид). Среди основных свой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ов можно выделить следующие: шрифт, размер, начертание и ц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рифт – это полный набор символов определенного начертания. Каждый шрифт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ё название, например Times New Roman, Arial, Comic Sans MS. Единиц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я шрифта является пункт (1 пт = 0,367 мм). Размеры шрифтов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ять в больших пределах. Кроме нормального (обычного) начертания симво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о применяют полужирное, курсивное, полужирное курсив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особу представления в компьютере различаются шрифты растровые и вектор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едставления растровых шрифтов служат методы растровой графики, симв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рифта — это группы пикселей. Растровые шрифты допускают масштабирование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пределенными коэффициен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екторных шрифтах символы описываются математическими формулами и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ое их масштабирование. Среди векторных шрифтов наибольш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е получили шрифты типа TrueType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также установить дополнительные параметры форматирования символ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ивание символов различными типами линий, изменение вида символов (верх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ижний индекс, зачеркнутый), изменение расстояний между символ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планируется цветная печать документа, то можно задать различные цвета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групп символ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орфографии и синтакс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орфографии и синтаксиса используются специальные програм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и, которые обычно включаются в состав текстовых  процессоров и издатель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. Такие системы содержат словари и грамматические правила для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ов, что позволяет исправлять ошибки в многоязычных докумен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 фай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т файла определяет способ хранения текста в файле. Простейший форм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ого файла (ТХТ) содержит только символы (числовые коды символов), друг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форматы (DOC, RTF) содержат дополнительные управляющие числовые коды,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ют форматирование тек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кстовое представление информации наиболее сильно отличает компьюте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от бумаж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кст – это способ организации текстовой информации, внутри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ы смысловые связи между ее различными фрагментами. Такие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гипер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ще всего по принципу гипертекста организованы компьютерные справочн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иклопедии, учебники. Такую книгу можно читать не только в обычном порядк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листая страницы» на экране, но и перемещаясь по смысловым связям в произволь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ческие (электронные) таблицы. Назначение и принципы работы электро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. Использование электронных таблиц для обработки числовых данных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е задач из различных предметных областе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таблица — это программа обработки числовых данных, храняща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батывающая данные в прямоугольных табл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ение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здание и редактирование Э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здание многотабличных докумен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оформление и печать Э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роение диаграмм, их модификация и решение экономических задач графическ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бота с ЭТ как с базами данных: сртировка таблиц, выборка данных по запро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таблица состоит из столбцов и строк. Заголовки столбцов обознач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ми или сочетаниями букв (A, G, АВ и т. п.), заголовки строк — числами (1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, 278 и т. п.). Ячейка — место пересечения столбца и стр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ая ячейка таблицы имеет свой собственный адрес. Адрес ячейки электр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ы составляется из заголовка столбца и заголовка строки, например: Al, B5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7. Ячейка, с которой производятся какие-то действия, выделяется рамк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актив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таблицы, с которыми работает пользователь в приложении, н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ми листами. Можно вводить и изменять данные одновременно на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чих листах, а также выполнять вычисления на основе данных из несколь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стов. Документы электронных таблиц могут включать несколько рабочих листо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ся рабочими книг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таблицы позволяют работать с тремя основными типами данных: чис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и форму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 в электронных таблицах Excel могут быть записаны в обычном числово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оненциальном формате, например: 195,2 или 1.952Ё + 02. По умолчанию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вниваются в ячейке по правому краю. Это объясняется тем, что при разме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ел друг под другом (в столбце таблицы) удобно иметь выравнивание по разряд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диницы под единицами, десятки под десятками и т. д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м в электронных таблицах Excel является последовательность символ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ая из букв, цифр и пробелов, например запись «32 Мбайт»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ой. По умолчанию текст выравнивается в ячейке по левому краю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яется традиционным способом письма (слева направо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 должна начинаться со знака равенства и может включать в себя числ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а ячеек, функции (Математические, Статистические, Финансовые, Дата и врем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) и знаки математических: операций. Например, формула «=А1+В2» обеспеч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чисел, хранящихся в ячейках А1 и В2, а формула «=А1*5» —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, хранящегося в ячейке А1, на 5. При вводе формулы в ячейке отображается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а формула, а результат вычислений по этой формуле. При изменении исход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, входящих в формулу, результат пересчитывается немедл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ые и относительные ссыл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улах используются ссылки на адреса ячеек. Существуют два основных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ок: относительные и абсолютные. Различия между ними проявляются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пировании формулы из активной ячейки в другую ячей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ая ссылка в формуле используется для указания адреса ячей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яемого относительно ячейки, в которой находится формула. При перемещ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копировании формулы из активной ячейки относительные ссылки автомат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овляются в зависимости от нового положения формулы. Относительные ссы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следующий вид: А1, В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ая ссылка в формуле используется для указания фиксированного адр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чейки. При перемещении или копировании формулы абсолютные ссылки не изменя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бсолютных ссылках перед неизменяемым значением адреса ячейки ставится 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лара (например, $А$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символ доллара стоит перед буквой (например: $А1), то координата столб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ая, а строки — относительная. Если символ доллара стоит перед числ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А$1), то, наоборот, координата столбца относительная, а строки —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ая. Такие ссылки называются смеша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ь, например, в ячейке С1 записана формула =А$1+$В1, которая при копир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ячейку D2 приобретает вид =В$1+$В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сительные ссылки при копировании изменились, а абсолютные — н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а и поиск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таблицы позволяют осуществлять сортировку данных. Данн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х таблицах сортируются по возрастанию или убыванию. При сортир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е выстраиваются в определенном порядке. Можно проводить влож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тировки, т. е. сортировать данные по нескольким столбцам,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начается последовательность сортировки столбц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лектронных таблицах возможен поиск данных в соответствии с указа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ми — фильтрами. Фильтры определяются с помощью условий поиска (бол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ше, равно и т. д.) и значений (100, 10 и т. д.). Например, больше 100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поиска будут найдены те ячейки, в которых содержатся дан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яющие заданному фильт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диаграмм и граф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е таблицы позволяют представлять числовые данные в виде диаграмм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ов. Диаграммы бывают различных типов (столбчатые, круговые и т. д.); вы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а диаграммы зависит от характера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электронных таблиц для обработки числовых данных (на пример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азличных предметных областей)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расчета заработной платы, налогов в бухгалт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построения графиков функций, вычислений значений функ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исследования физических процес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подведения итогов, суммирования различных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ля хранения больших объемов информации, выполнения сортировки и со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х запросов в различных областях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ая обработка статистических данных, результатов экспери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динамических (электронных) таблиц для обработки и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в естественно-научного и математического эксперимента, эконом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их наблюдений, социальных опро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объекты и процессы можно описать математическими формулами, связываю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параметры. Эти формулы составляют математическую модель оригинала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м можно сделать расчеты с различными значениями параметров и получ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енные характеристики модели. Расчеты, в свою очередь, позволяют сдел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оды и обобщить их. Среда электронных таблиц — это инструмент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озно и быстро выполняет трудоемкую работу по расчету и пересч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енных характеристик исследуемого объекта или проц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в электронных таблицах проводится по общей схеме, которая выде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основных этапа: постановка задачи, разработка модели, компьюте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 и анализ результ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особенности проведения моделирования в среде электронных таблиц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у этапу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.                   Постановка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адачи можно разделить на 2 групп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   «Что будет, если…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дачи, в которых требуется исследовать, как изменятся характеристики объ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котором воздействии на него. Такую постановку задачи принято называть «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, если...». Например, как изменится скорости автомобиля через 6 сек, ес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вижется прямолинейно и равноускоренно с начальной скоростью 3 м/с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корением 0,5 м/с2? Ответ, рассчитанный по формуле v=vo+at после подстан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х значений 3+0,5 • 6=6 м/с, и есть результат расчета мо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дачи, в которых требуется узнать, что будет, если изменять исходные данны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ном диапазоне с некоторым шагом? Такое исследование помогает просле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ь параметров объекта от исходных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«Как сделать, чтобы…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группа задач имеет следующую обобщенную формули</w:t>
        <w:softHyphen/>
        <w:t>ровку: какое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сти воздействие на объект, чтобы его па</w:t>
        <w:softHyphen/>
        <w:t>раметры удовлетворяли некотор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ному услов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.                Разработка мод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составлении расчетных таблиц надо четко выделить три основные обла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: исходные данные, промежуточные расчеты, результаты. Исходные д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ятся «вручную». Промежуточные расчеты и результаты проводятся по формул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енным на основе математической модели и записанным по правил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х таблиц. В формулах, как правило, используются абсолютные ссылки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е данные и относительные ссылки на промежуточные расч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II.             Компьютерный экспери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оставления компьютерной модели проводятся тестирование и се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ов согласно намеченному пла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эксперимента должен четко отражать последовательность работы с модел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пунктом такого плана всегда является тестирование модели. Тестировани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 начинается с проверки правильности введения данных и форму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верки правильности алгоритма построения модели используется тестов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исходных данных, для которых известен или заранее определен  друг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ами конечный результ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.             Анализ результата модел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лученным расчетным данным проверяется, насколько расчеты отвечают наш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ю и целям моделирования. Важным качеством исследователя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е увидеть в числах реальный объект или проце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ая обработка статистических данных, результатов экспери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различных задач постоянно требует учета зависимостей одних факторов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х. Примеры зависимосте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           время падения тела на землю зависит от первоначальной выс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             давление зависит от температуры газа в балло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            частота заболевания жителей бронхиальной астмой зависит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а городского возду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ое исследование нужно начинать с выделения количественных характерист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уемого объекта (процесса, явления). Такие характеристики наз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инами. Если зависимость между величинами удается представи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ой форме, то мы имеем математическую модель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то зависимость в функциональной форме (время пропорционально квадрат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ню от высоты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зависимость можно установить только  экспериментальным путем: путем сб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х данных, их анализа и обобщения, то говорят об обработ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стических данных. Статистические данные носят приближенный, усредн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, получаются путем многократных измерений. Вид функции, определя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ую зависимость неизвестен, поэтому ее следует искать методом подбор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ым да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требования к искомой функци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на должна быть достаточно простой  для использования ее в дальней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рафик этой функции должен проходить вблизи экспериментальных точек так,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онения этих точек от графика были минимальны и равномер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ую функцию называют регрессионной моделью. График регрессионной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ют трендом. Линию тренда легко построить в Excel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наименьших квадратов используется для вычисления параметров регресс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. Этот метод содержится в математическом арсенале электронных таблиц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числе и в Excel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типа регрессионной модели пользователь производит сам, ЭТ позвол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ть функцию такого типа, наиболее близкую к экспериментальным дан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ой построения модели является параметр R2 – коэффици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рминированности. Чем его значение ближе к 1, тем модель лучш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казаться, что несколько моделей имею близкий параметр R2. В этом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выбирает из них наиболее подходящую, исходя из эмпир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динамических (электронных) таблиц для обработки и предст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ов естественно-научного и математического эксперимента, экономически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их наблюдений, социальных опро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оптимиза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фере управления сложными системами (например, в экономике) при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изационное моделирование, в процессе которого осуществляется поиск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мального пути развития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терием оптимальности могут быть различные параметры, например, в эконом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стремиться к максимальному количеству выпускаемой продукции, а можно и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кой себестоимости. Оптимальное развитие соответствует экстремаль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ксимальному или минимальному) значению выбранного целевого параме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е сложных систем зависит от множества факторов (параметров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значение целевого параметра зависит от множества парамет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м такой зависимости является целевая функ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=F(X1,X2,…,Xn)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 K – значение целевого параметр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1, X2,…,Xn – параметры, влияющие на развитие сис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исследования состоит в нахождении экстремума этой функции и опреде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 параметров, при которых этот экстремум достигается. Если целе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нелинейная, то она имеет экстремумы, которые находятся определ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часто целевая функция линейна и, соответственно, экстремумов не име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иска оптимального режима при линейной зависимости приобретает смыс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при наличии определенных ограничений на параметры. Условия огранич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ов математически представляются в виде системы неравен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иска оптимального набора значений параметров, который соответ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мальному значению целевой функции, необходимо воспользоваться надстройкой Э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 Решени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ервис/Надстройки, выбрать Поиск ре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 панели Поиск решения установить: адрес целевой ячейки; вариант оптим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максимизация, минимизация, подбор значений); адреса ячеек, которые изменяют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поиска решения; ограни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экологических сист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в экологической сфере позволяет прогнозировать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ческих популяций, управлять численностью отдельных видов и предсказы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угрожающих их развитию фак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и моделиров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исследование изменения численности популяции при разных коэффици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аемости и смертности, с учетом природных факторов и биолог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одействия видов. Чем  больше внешних факторов учитывается при расчете, т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точной и реалистической получается мод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строение моделей  с различной  степенью огрубления природного процесс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ие решения о целесообразности дальнейшего уточнения мод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гнозирование неблагоприятных факторов (например, нехватки ресурсов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ящих к вымиранию популя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: одноклеточная амеба каждые 3 часа делится на 2 клетки. Построить мод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 количества клеток через 3, 6, 9, 12, … часов. Факторы, приводящи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бели амеб, не учитываю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базы данных. Системы управления базами данных. Создание, вед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баз данных при решении учебных и практических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данных представляют собой информационные модели, содержащие данные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х и их свойствах. Базы данных хранят информацию о группах объект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ми свойствами. Информация в базах данных хранится в упорядоченном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пример, в записной книжке все записи упорядочены по алфавиту, в библиотеч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логе - либо по алфавиту, либо по области зна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 данных (БД) – совокупность хранящихся взаимосвязанных дан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ованных по определенным правил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несколько различных типов баз данных: табличные (реляционные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и сете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ые баз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ая база данных содержит перечень объектов одного типа, т. е. объект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аковым набором свойств. Такую базу данных удобно представлять в ви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мерной таб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, например, базу данных «Компьютер» (табл.), представляющую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объектов (компьютеров), каждый из которых имеет имя (название)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характеристик (свойств) могут выступать тип процессора и объ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тивной памя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базы данных — это столбец таблицы, включающий в себя значения определ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и таблицы являются записями об объекте; эти записи разбиты на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бцами таблицы. Запись базы данных — это строка таблицы, которая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значений различных свойств объек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ждой таблице должно быть, по крайней мере, одно ключевое поле, содержи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уникально для любой записи в этой таблице. Значения ключевого 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значно определяют каждую запись в табл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 поля определяется типом данных, которые оно содержит. Выделяют следующ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данны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«счётчик» - набор целых чисел, которые задаются автоматически при вв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ей и не могут быть изменены пользователем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текстовый – содержит одну строку текста не более 255 знаков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числовой – содержит числ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дата\время – содержит числа в формате времен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денежный – содержит числа в денежном формат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логический – содержит значения «истина», «ложь»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   поле MEMO – содержит текст из нескольких строк, просматриваемых с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с прокрут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   объект OLE – поле вставки изображения, звука, файла, таблицы Excel и др.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   гиперссылка – ссылка на другой информационный ресурс (объект, файл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тип поля имеет набор свойств, среди которых наиболее существ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тс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размер поля (максимальная длина текстовой или числовой величины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формат поля (устанавливает формат данных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бязательное поле (поле, которое надо заполнять обязательно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блице реляционной БД выделяют ключевое поле, данные которого однозна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ют каждую запись (строку). Чаще всего, это столбец с номерами по поряд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счётчик», хотя бывают и другие (код товара, инвентарный номер и т. д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1. Таблица «Компьютеры на списание» базы данных «Склад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Марка ПКПроцессорОЗУ, Mb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IBMPentium IV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CompaqPentium II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DellI486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AppleMotorola1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яционные БД имеют следующие свойства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Каждый элемент таблицы в пересечении строки и столбца – отдельный эле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Каждое поле имеет своё название (им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Все данные одного поля – однотип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Одинаковые записи в таблице отсутству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Порядок следования записей в таблице – произволь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анными реляционной базы могут производиться следующие важные действ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 Поиск записей по заданному призна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 Набор данных в группу по заданному призна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 Сортировка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яционная БД включает, как правило, не одну, а множество взаимосвяз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нство современных компьютерных БД являются реляционными. Информа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для их построения была предложена Е. Ф. Коддом в 1970 году, и в основе е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понятие отношения (relation), связывающего признаки объектов. Отсюд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таких БД – реляцион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и сетевые БД всегда можно преобразовать к табличному ви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баз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ой БД называется БД, в которой все записи связаны в виде древовид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ие базы данных графически могут быть представлены как дере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щее из объектов различных уровней. Верхний уровень занимает один объек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— объекты второго уровня и т.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объектами существуют связи, каждый объект может включать в себя не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 более низкого уровня. Такие объекты находятся в отношении пред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бъект более близкий к корню) к потомку (объект более низкого уровня), при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чтобы объект-предок не имел потомков или имел их несколько, тогда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бъекта-потомка обязательно только один предок. Объекты, имеющие об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ка, называются близне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ой базой данных является Каталог папок Windows, с которым 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ть, запустив Проводник. Верхний уровень занимает папка Рабочий стол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м уровне находятся папки Мой компьютер, Мои документы. Сетевое окружение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зина, которые представляют собой потомков папки Рабочий стол, будучи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близнецами. В свою очередь, папка Мой компьютер — предок по отношению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кам третьего уровня, папкам дисков (Диск 3,5(А:), С:, D:, E:, F:) и систем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пкам (Принтеры, Панель управления и др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ерархической базой данных является реестр Windows, в котором хранится в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, необходимая для нормального функционирования компьютерной сист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данные о конфигурации компьютера и установленных драйверах, сведения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ных программах, настройки графического интерфейса ..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им примером иерархической базы данных является база данных Доме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имен подключенных к Интернету компьютеров. На верхнем уровне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ая база данных, содержащая перечень доменов верхнего уровня (всего 264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тором уровне - табличные базы данных, содержащие перечень доменов в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овня для каждого домена первого уровня. На третьем уровне могут на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ные базы, содержащие перечень доменов третьего уровня для каждого до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го уровня, и таблицы, содержащие IP-адреса компьютеров, находящихся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ене второго уров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 данных Доменная система имен должна содержать записи обо всех компьютер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ных к Интернету (более 150 мил. записей). Размещение такой огро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ы на одном компьютере сделало бы поиск информации очень медленны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эффективным. Решение этой проблемы было найдено путем размещения отд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ных частей базы на различных DNS-серверах. Таким образом, иерарх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 данных Доменная система имен является распределенной базой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ые баз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ая БД называется БД, в которой на связи между объектами не наклад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их ограни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ая база данных образуется обобщением иерархической за счет допущ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ов, имеющих более одного предка, т. е. каждый элемент вышестоящего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связан одновременно с любыми элементами следующего уровня. Вообще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и между объектами в сетевых моделях не накладывается никаких огранич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евой базой данных фактически является Всемирная паутина глоб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ой сети Интернет. Гиперссылки связывают между собой сотни милли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 в единую распределенную сетевую базу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управления базами данных (СУБД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здания баз данных, а также выполнения операции поиска и сортировки да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ы специальные программы — системы управления базами данных (СУБД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необходимо различать собственно базы данных (БД) — упорядоч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ы данных, и системы управления базами данных (СУБД) — програм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яющие хранением и обработкой данных. Например, приложение Access, входя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фисный пакет программ Microsoft Office, является СУБД, позволя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ю создавать и обрабатывать табличные баз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ая паутина (WWW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пы разработки базы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  Постановка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цели, назначения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и описание состава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возможностей БД и видов работы с не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  Анализ объек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состава объектов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признаков, необходимых для описания объектов БД, 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пределение типов данных для признаков объектов и их значений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оставление проектов табл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  Создание БД в программной сре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запуск среды и создание (открытие) файла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оздание исходных таблиц с использованием инструментов програм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оздание экранных форм и интерфейса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заполнение БД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закрытие да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  Использование Б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поиск да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отбор да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ортировка данных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вывод на печать или формирование отчё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  Редактирование Б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изменение содержания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изменение внешнего вид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дополнение существующих таблиц новыми полями, записями или доб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х табл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 иметь в виду, что редактирование БД проводится только разработчикам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истами, имеющими к этому допуск. Закрытость БД для редактир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ем вызвана необходимостью сохранения большого количества информац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а, затраченного на создание БД, предотвращения потери данных и разру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 Б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 управления базами данных MS Acces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е БД выполняется в специальных прикладных программах – систем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ия базами данных (СУБД). MS Access – универсальная реляционная СУБД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е пакета MS Office, в которой может работать как рядовой пользователь,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пециалист-разработчик, создающий приложения с использованием среды</w:t>
      </w:r>
    </w:p>
    <w:p>
      <w:pPr>
        <w:pStyle w:val="Style16"/>
        <w:rPr/>
      </w:pPr>
      <w:r>
        <w:rPr>
          <w:rFonts w:cs="Courier New" w:ascii="Courier New" w:hAnsi="Courier New"/>
        </w:rPr>
        <w:t>программирования</w:t>
      </w:r>
      <w:r>
        <w:rPr>
          <w:rFonts w:cs="Courier New" w:ascii="Courier New" w:hAnsi="Courier New"/>
          <w:lang w:val="en-US"/>
        </w:rPr>
        <w:t xml:space="preserve"> Visual Basic for Applications (VBA). </w:t>
      </w:r>
      <w:r>
        <w:rPr>
          <w:rFonts w:cs="Courier New" w:ascii="Courier New" w:hAnsi="Courier New"/>
        </w:rPr>
        <w:t>Популярность MS Acces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словлена относительной простотой освоения и доступностью для пользов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 Access сохраняет конечный продукт - базу данных - файлом с расширением mdb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отдельные таблицы БД можно сохранять и другими форматами: xls (MS Excel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xt. Допускается и обратное: внедрение таблиц из других приложений MS Office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у БД MS Access. В этом случае потребуется аккуратность при 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и в ходе соответствующего диалога со средой. Интерфейс сре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чен внешнему виду других составных частей пакета MS Office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ечивает их полную совместимость и является преимуществом при  изучении M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cess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ы создания и редактирования БД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амостоятельно, «вручную»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по шаблона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с помощью встроенных Маст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 данных в MS Access может содержать объекты следующих тип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   Таблицы – основные объекты, так как в них хранится вся информация Б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     Формы – объекты для ввода данных, своего рода бланки, которые ну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лнить. Формы наглядно демонстрируют простоту использования БД, доступ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му пользователю. Достоинством форм является и то, что они предотвращ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сть внесения изменений в структуру табл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    Отчёты – объекты для вывода данных в удобной и наглядной форме (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ть, в файл, вставко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       Запросы – объекты для получения данных из одной или нескольких табли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заданным услов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       Макросы – объекты-команды среды VBA для автоматизации повторяющих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й, которые запускаются нажатием определённых клави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       Модули – объекты-процедуры среды VBA для обработки событий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я вычис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ервых трёх типов объектов предусмотрено два режима работы с ними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Режим заполнения табл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Режим  конструктора табл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ё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Режим просмотра отчё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Режим  конструктора отчё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Режим заполнения 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Режим  конструктора 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режим служит для просмотра, ввода и редактирования данных. Второй –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ия и изменения структуры объекта и его дизайна, для задания его свойств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метров. Например, одной из примечательных возможностей конструктора табл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определение ввода данных по маске. Маска ввода – это шаблон,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воляет вводить в поле таблицы значения, имеющие одинаковый формат. В пол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оторого задана маска ввода, автоматически изображается разметк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е символы. Поэтому при вводе нужно заполнить лишь пустые поз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тки. Но ввод по маске не допускает вольностей: данные должны располаг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как определено форма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ыполнении действий с данными (сортировка, поиск, выборка) в среде MS Acces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ю предоставляются широкие возможности настройки параметров дейст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средством является, например, фильтр - перечень условий для отбора запи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ы или (и) их сортировки. Ввод условий может осуществляться по шаблону,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м управляющих символов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     «Звёздочка» (*) – заменяет любую группу любых символов, находится или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е, или в конце шаблона. Например, по шаблону «Вас*» будут отобраны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Василиса», и «Василий», и «Васька»; а по шаблону «*ова» можно отобрать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милии типа «Петрова», «Сидорова», «Казанова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     «Вопрос» (?) – заменяет любой один символ, находится в любом мес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блона. Например, по шаблону «М?ша» будут отобраны и «Миша» и «Маша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     «Номер латинский» (#) – заменяет любую одну цифру, находится в люб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шаблона. Например, по шаблону «1#3» будут отобраны и «103» и «123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ым фильтром можно пользоваться многократно или корректировать его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и. Но нельзя забывать, что фильтр видоизменяет исходную таблиц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при закрытии БД нужно или отменить фильтр, или отказаться от сох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что может привести к потере данных!), или сохранить таблицу выборки с друг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сширения пользовательских возможностей объектов БД и улучшения их дизай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а MS Access предоставляет в режиме конструктора набор элементов управл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ранных в специальной панели (как в среде Visual Basic). При работе с панел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ов управления можно использовать встроенные мастера, но они ограничи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ость пользов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40"/>
          <w:szCs w:val="40"/>
        </w:rPr>
        <w:t>Билет 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е телекоммуникации: назначение, структура. Информационные ресурс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коммуникационных сетях. Комплексы аппаратных и программных сред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 компьютерных сетей. Представления о телекоммуникационных службах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, чат, телеконференции, форумы, интернет-телефо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-поисковые системы. Организация поиска информации в сет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ая сеть Интернет представляет собой объединение множества сетей в мо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объединению сетей решается проблема удаленности компьютеров масштаб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ты. Интернет образуют сети различного масштаба: малые сети (лока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поративные) соединены в сети более высокого уровня (региональн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ьные). Сети, использующие одинаковые протоколы, объединяются через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м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менивающихся информацией: компьютеры могут быть удалены друг от друга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е расстояния. Физические расстояния в Интернете не имеют особ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нет вообще можно пред</w:t>
        <w:softHyphen/>
        <w:t>ставить как множество узлов, каждый из которых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ться с другим узлом. Узлами являются мощные компьютеры (хосты, мэйнфреймы)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меньшей мощности и персональные компьютеры. Среди этих компьют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такие, которые оказывают услуги другим компьютерам, - это серв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веры - это мощные компьютеры, работающие круглосуточно и постоя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люченные к Интернету. Серверы способны хранить и пересылать информацию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су компьютеров, отвечая при этом на десятки и сотни запросов одноврем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веры защищены от сбоев электропитания и работают под управлением операци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Unix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компьютеры, которые составляют и посылают запросы к серверам,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ентами. Эти компьютеры не соединены с Интернетом постоянно, а подключаются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и по необходимости. Таким образом, строение Интернета аналогично стро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альной сети клиент/сервер. То же касается и программного обеспе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держки работы в Интер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ами популярных программ являются: Outlook Express – клиент электро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ы, Internet Explorer – клиент службы WWW (браузер). Во время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я с определенной службой Интернета между его клиент-программой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ующей сервер-программой устанавливается связь. Каждая их этих програм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ет свою часть работы в предоставлении данной информационной услуги. Та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 работы Сети называется  технологией «клиент-сервер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в Интернете, несмотря на различия своих опера</w:t>
        <w:softHyphen/>
        <w:t>ционных сист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ых программ, АО прекрасно «общаются» друг с другом. Это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тому, что все они пользуются одинаковыми правилами передачи данных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ом TCP/IP. Этот протокол принят всеми участниками Интернета и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елями сетевого оборуд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CP/IP - основной транспортный протокол для передачи данных Интер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бревиатура TCP/IP складывается из двух частей: TCP (Transmition Contro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ocol - протокол управления передачей) и IP (Internet Protocol - проток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net). Первая составляющая протокола (TCP) устанавливает надежную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</w:t>
        <w:softHyphen/>
        <w:t>ду компьютерами и управляет передачей данных. Протокол TCP разб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ю на порции-пакеты и каждому пакету присваивает номер, чтобы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и можно было правильно восстановить информацию. Затем друг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</w:t>
        <w:softHyphen/>
        <w:t>ставляющая (протокол IP) добавляет к каждому пакету служебную информа</w:t>
        <w:softHyphen/>
        <w:t>цию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ами отправителя и получателя и обеспечивает доставку всех пак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ю. Отдельные пакеты могут путешествовать по Интернету различными пут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могут прийти к получателю в любом порядке. При этом компьютеры, подключенные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нету, находя друг друга в автоматическом режиме. Люди вообще не участвую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 пересылки сообщений, и это потому, что каждый компьютер имеет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-адрес. IP-адрес – это запись, которая однозначно определяет местопол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ов в Интерне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P-адреса удобны для определения компьютеров в Интернете, но неприемлемы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ской работы, для человека (не наглядны, плохо запоминаются,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ом ошибок при вводе). Поэтому вместо числовых IP-адресов используется</w:t>
      </w:r>
    </w:p>
    <w:p>
      <w:pPr>
        <w:pStyle w:val="Style16"/>
        <w:rPr/>
      </w:pPr>
      <w:r>
        <w:rPr>
          <w:rFonts w:cs="Courier New" w:ascii="Courier New" w:hAnsi="Courier New"/>
        </w:rPr>
        <w:t>буквен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истем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ён</w:t>
      </w:r>
      <w:r>
        <w:rPr>
          <w:rFonts w:cs="Courier New" w:ascii="Courier New" w:hAnsi="Courier New"/>
          <w:lang w:val="en-US"/>
        </w:rPr>
        <w:t xml:space="preserve"> DNS (Domain Name Server). </w:t>
      </w:r>
      <w:r>
        <w:rPr>
          <w:rFonts w:cs="Courier New" w:ascii="Courier New" w:hAnsi="Courier New"/>
        </w:rPr>
        <w:t>Согласно ей имя каждого серв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ит из слов, разделённых точками. Строится оно по иерархическому принцип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хнем уровне находится сокращение названия страны (uk, ru, ua) или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ции-владельца (com – коммерческий, edu – образовательный, org – друго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.ru – российский библиотечный сервер (М. Мошкова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rosoft.com – коммерческий сервер фирмы Microsoft Corp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возможностей, обеспечиваемых современными телекоммуникацио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ями, опирается на то, что эти сети могут обмениваться данными между соб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</w:t>
        <w:softHyphen/>
        <w:t>здавая межсетевую среду. Самое крупное такое объединение общедоступных с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—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межсетевая среда Интернет (In</w:t>
        <w:softHyphen/>
        <w:t>ternet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ая распространенность сетей, их многофункцио</w:t>
        <w:softHyphen/>
        <w:t>нальность, в первую очере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раются на ряд принципов, соблюдение которых обеспечива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крытость, т. е. возможность разработки различных сетевых приложений, в 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 не предусмотренных ране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спользование для обмена данными сетей на базе раз</w:t>
        <w:softHyphen/>
        <w:t>личных технологий, с сам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ми каналами связ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ожность подключения новых абонентов и новых сетей, а также расши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х без принци</w:t>
        <w:softHyphen/>
        <w:t>пиальной перестройки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озможность обеспечения автоматического переплани</w:t>
        <w:softHyphen/>
        <w:t>рования схемы об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изменение маршрутизации) при возникновении технической необходимости (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е канала связи)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•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контроль обмена данными и минимизацию потерь в случае возникновения ошиб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ующими звеньями между клиентами и Интернетом выступают организации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ые лица, владеющие ресурсами серверов и называемые провайдерами. Осн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уги Интернета, предоставляемые провайдером пользователя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доступ к информационным ресурсам Интернет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регистрация электронной почты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         выделение места на своем узле для Web-страницы абон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возможности, предоставляемые глобальной сетью Интерн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Система WWW (World Wide Web) – глобальная система распростра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, в которой для поиска и просмотра информации использу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кстов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Wide Web (сокращенно WWW или Web), его еще называют Всемирной паути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информации в WWW основано на возможностях гипертекстовых ссыл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текст - это текст, в котором содержаться ссылки на другие документы.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возможность при просмотре некоторого документа легко и быстро переходить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й связанной с ним по смыслу информации, которая может быть текст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м, звуковым файлом или иметь любой другой вид, принятый в WWW.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связанные ссылками документы могут быть разбросаны по всему земному шар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пересекающиеся связи между документами WWW компьютерной паути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ывают планету - отсюда и название. Таким образом, пропадает зависимость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нахождения конкретного доку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Электронная почта (e-mail) – цифровое, высокоскоростное средство обм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ями в асинхронном режиме (off-line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едназначена для передачи в сети файлов любого типа. Одни из главных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имуществ - дешевизна и быстр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ая почта является исторически первой информационной усл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ных сетей и не требует обязательного наличия высокоскоростных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нных линий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 пользователь Интернета может получить свой «почтовый ящик» на одном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овых серверов Интернета (обычно на почтовом сервере провайдера), в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т храниться передаваемые и получаемые электронные пись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электронной почты есть преимущества перед телефонной связью. Телефонный этик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строг. Есть множество случаев, когда нельзя позвонить человеку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ражениям этикета. У электронной почты требования намного мягче.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ой почте можно обратиться к малознакомому человеку или очень занят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. Если он сможет, то ответ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электронное письмо дошло до адресата, оно, кроме текста посл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о должно содержать электронный адрес получателя пись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рес электронной почты записывается по определенной форме и состоит из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ей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_пользователя@имя_серв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_пользователя имеет произвольный характер и задается самим пользователем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я_сервера жестко связано с выбором пользователем сервера, на котором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естил свой почтовый ящ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, ivanov@kyaksa.n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шем классе имя пользователя – это имя компьютера, например, pc01, pc02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.д. имя сервера: server, поэтому электронный адрес компьютера в локальной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: pc01@serv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отправить электронное письмо, отправитель должен подключиться к Интерне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едать на свой почтовый сервер сообщение. Почтовый сервер сразу же отправ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письмо через систему почтовых серверов Интернет на почтовый серв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, и оно попадет в его почтовый ящи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 получатель получит письмо только после того, как соединится с Интерн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«скачает» почту из своего почтового ящика на собственный локальный компью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Разговор в сети IRC (Internet Relay Chat) – общение между находящ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нии путём ввода текста с клавиатуры (on-line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Голосовое общение и видеоконференции – возможность абонентам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ть и слышать друг друга, общаться в режиме реального времени (on-line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конференции UseNe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конференции UseNet представляют собой электронные форумы. Пользова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нет посылают туда свои сообщения, в которых высказываются по определ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е. Сообщения поступают в специальные дискуссионные группы - телеконферен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каждое мнение становится доступным для всех участников конкр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ы. Уже сегодня UseNet имеет более 20 000 телеконференций, посвящ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м темам: компьютерам, рецептам, вопросам генной инженерии и мног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о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·        Протокол передачи данных FTP (File Transfer Protocol) – передача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х между компьютерами глобальной се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кол передачи файлов FTP используется для переписывания файлов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трибутивными копиями программ с удаленных серверов на Ваш компьютер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своих прав (обычный пользователь или др.) Вы можете произв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или иные действия по отношению к удаленному серверу (в большинстве случа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копия имеющейся на нем информаци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 информации в Интер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ясь гипертекстовыми ссылками, можно бесконечно долго путешествовать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м пространстве Сети, переходя от одной web-страницы к другой,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учесть, что в мире созданы многие миллионы web-страниц, то найти на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ую информацию таким способом вряд ли удас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мощь приходят специальные поисковые серверы (их еще называют поисков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ми). Поисковых серверов не очень много, и их адреса хорошо известны вс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работает в Интернете. В ответ на запрос, где найти нужную информа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овый сервер возвращает список гиперссылок, ведущих web-страницам,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х нужная информация имеется или упоминается. Обширность списка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й, в зависимости от содержания запро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инципу действия поисковые серверы делятся на два типа: поисковые каталог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овые индекс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овые каталоги служат для тематического поиска. Информация на этих сервер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ирована по темам и подтемам. Имея намерение осветить какую-то уз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у, нетрудно найти список web-страниц, ей посвященных. (www.atrus.ru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ww.au.ru, www.list.ru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исковые индексы работают как алфавитные указатели. Клиент задает слово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у слов, характеризующих его область поиска, например: Бразилия футб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пионат, — и получает список ссылок на web-страницы, содержащие указ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ы (www.aport.ru, www.yandex.ru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оиске информации в WWW с помощью поискового каталога важно прави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аивать иерархическую последовательность рубрик, ведущих к ц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 работы с поисковым указателем зависит от удачного построения ключевых ф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иска. У каждого поискового сервера есть свой язык поиска, опис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го обычно имеется на справочных страниц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34:00Z</dcterms:created>
  <dc:creator>1EXuS</dc:creator>
  <dc:description/>
  <dc:language>en-US</dc:language>
  <cp:lastModifiedBy>1EXuS</cp:lastModifiedBy>
  <dcterms:modified xsi:type="dcterms:W3CDTF">2008-06-04T08:34:00Z</dcterms:modified>
  <cp:revision>2</cp:revision>
  <dc:subject/>
  <dc:title/>
</cp:coreProperties>
</file>