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t>Вологодский Строительно-монтажный техникум</w:t>
      </w:r>
    </w:p>
    <w:p>
      <w:pPr>
        <w:pStyle w:val="ConsPlusNormal"/>
        <w:autoSpaceDE w:val="false"/>
        <w:jc w:val="center"/>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t>Отделение Бухгалтерского учета и Планового управления</w:t>
      </w:r>
    </w:p>
    <w:p>
      <w:pPr>
        <w:pStyle w:val="Normal"/>
        <w:rPr>
          <w:rFonts w:eastAsia="Arial" w:cs="Arial"/>
          <w:b w:val="false"/>
          <w:b w:val="false"/>
          <w:bCs w:val="false"/>
          <w:i w:val="false"/>
          <w:i w:val="false"/>
          <w:iCs w:val="false"/>
          <w:sz w:val="22"/>
          <w:szCs w:val="22"/>
          <w:lang w:val="ru-RU"/>
        </w:rPr>
      </w:pPr>
      <w:r>
        <w:rPr>
          <w:rFonts w:eastAsia="Arial" w:cs="Arial"/>
          <w:b w:val="false"/>
          <w:bCs w:val="false"/>
          <w:i w:val="false"/>
          <w:iCs w:val="false"/>
          <w:sz w:val="22"/>
          <w:szCs w:val="2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8"/>
          <w:szCs w:val="28"/>
          <w:lang w:val="ru-RU"/>
        </w:rPr>
      </w:pPr>
      <w:r>
        <w:rPr>
          <w:rFonts w:eastAsia="Arial" w:cs="Arial"/>
          <w:b w:val="false"/>
          <w:bCs w:val="false"/>
          <w:i w:val="false"/>
          <w:iCs w:val="false"/>
          <w:sz w:val="28"/>
          <w:szCs w:val="28"/>
          <w:lang w:val="ru-RU"/>
        </w:rPr>
        <w:t>Практическая работа</w:t>
      </w:r>
    </w:p>
    <w:p>
      <w:pPr>
        <w:pStyle w:val="Normal"/>
        <w:numPr>
          <w:ilvl w:val="0"/>
          <w:numId w:val="0"/>
        </w:numPr>
        <w:autoSpaceDE w:val="false"/>
        <w:ind w:left="0" w:hanging="0"/>
        <w:jc w:val="center"/>
        <w:rPr>
          <w:rFonts w:ascii="Arial" w:hAnsi="Arial" w:eastAsia="Arial" w:cs="Arial"/>
          <w:b w:val="false"/>
          <w:b w:val="false"/>
          <w:bCs w:val="false"/>
          <w:i w:val="false"/>
          <w:i w:val="false"/>
          <w:iCs w:val="false"/>
          <w:sz w:val="28"/>
          <w:szCs w:val="28"/>
          <w:lang w:val="ru-RU"/>
        </w:rPr>
      </w:pPr>
      <w:r>
        <w:rPr>
          <w:rFonts w:eastAsia="Arial" w:cs="Arial" w:ascii="Arial" w:hAnsi="Arial"/>
          <w:b w:val="false"/>
          <w:bCs w:val="false"/>
          <w:i w:val="false"/>
          <w:iCs w:val="false"/>
          <w:sz w:val="28"/>
          <w:szCs w:val="28"/>
          <w:lang w:val="ru-RU"/>
        </w:rPr>
      </w:r>
    </w:p>
    <w:p>
      <w:pPr>
        <w:pStyle w:val="ConsPlusTitle"/>
        <w:numPr>
          <w:ilvl w:val="0"/>
          <w:numId w:val="0"/>
        </w:numPr>
        <w:autoSpaceDE w:val="false"/>
        <w:ind w:left="0" w:hanging="0"/>
        <w:jc w:val="center"/>
        <w:rPr>
          <w:rFonts w:ascii="Times New Roman" w:hAnsi="Times New Roman" w:eastAsia="Arial" w:cs="Times New Roman"/>
          <w:b/>
          <w:b/>
          <w:bCs/>
          <w:i w:val="false"/>
          <w:i w:val="false"/>
          <w:iCs w:val="false"/>
          <w:sz w:val="28"/>
          <w:szCs w:val="28"/>
          <w:lang w:val="ru-RU"/>
        </w:rPr>
      </w:pPr>
      <w:r>
        <w:rPr>
          <w:rFonts w:eastAsia="Arial" w:cs="Times New Roman" w:ascii="Times New Roman" w:hAnsi="Times New Roman"/>
          <w:b/>
          <w:bCs/>
          <w:i w:val="false"/>
          <w:iCs w:val="false"/>
          <w:sz w:val="28"/>
          <w:szCs w:val="28"/>
          <w:lang w:val="ru-RU"/>
        </w:rPr>
        <w:t>ОРГАНИЗАЦИЯ ВЗАИМОДЕЙСТВИЯ ПРОГРАММНОГО ОБЕСПЕЧЕНИЯ</w:t>
      </w:r>
    </w:p>
    <w:p>
      <w:pPr>
        <w:pStyle w:val="ConsPlusTitle"/>
        <w:numPr>
          <w:ilvl w:val="0"/>
          <w:numId w:val="0"/>
        </w:numPr>
        <w:autoSpaceDE w:val="false"/>
        <w:ind w:left="0" w:hanging="0"/>
        <w:jc w:val="center"/>
        <w:rPr>
          <w:rFonts w:ascii="Times New Roman" w:hAnsi="Times New Roman" w:eastAsia="Arial" w:cs="Times New Roman"/>
          <w:b/>
          <w:b/>
          <w:bCs/>
          <w:i w:val="false"/>
          <w:i w:val="false"/>
          <w:iCs w:val="false"/>
          <w:sz w:val="28"/>
          <w:szCs w:val="28"/>
          <w:lang w:val="ru-RU"/>
        </w:rPr>
      </w:pPr>
      <w:r>
        <w:rPr>
          <w:rFonts w:eastAsia="Arial" w:cs="Times New Roman" w:ascii="Times New Roman" w:hAnsi="Times New Roman"/>
          <w:b/>
          <w:bCs/>
          <w:i w:val="false"/>
          <w:iCs w:val="false"/>
          <w:sz w:val="28"/>
          <w:szCs w:val="28"/>
          <w:lang w:val="ru-RU"/>
        </w:rPr>
        <w:t>НА СТРОИТЕЛЬНОМ ПРЕДПРИЯТИ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одготовил: учащийся гр. БП-221</w:t>
        <w:tab/>
        <w:tab/>
        <w:tab/>
        <w:t>Проверил: с.т.п.</w:t>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Руковицин М.С.</w:t>
        <w:tab/>
        <w:tab/>
        <w:tab/>
        <w:tab/>
        <w:tab/>
        <w:tab/>
        <w:t>Трифонович Г.С.</w:t>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Normal"/>
        <w:numPr>
          <w:ilvl w:val="0"/>
          <w:numId w:val="0"/>
        </w:numPr>
        <w:autoSpaceDE w:val="false"/>
        <w:ind w:left="0" w:right="0" w:firstLine="540"/>
        <w:jc w:val="center"/>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2007 год</w:t>
      </w:r>
    </w:p>
    <w:p>
      <w:pPr>
        <w:pStyle w:val="Normal"/>
        <w:numPr>
          <w:ilvl w:val="0"/>
          <w:numId w:val="0"/>
        </w:numPr>
        <w:autoSpaceDE w:val="false"/>
        <w:ind w:left="0" w:right="0" w:firstLine="540"/>
        <w:jc w:val="center"/>
        <w:rPr>
          <w:rFonts w:ascii="Times New Roman" w:hAnsi="Times New Roman" w:eastAsia="Arial" w:cs="Times New Roman"/>
          <w:b/>
          <w:b/>
          <w:bCs/>
          <w:i w:val="false"/>
          <w:i w:val="false"/>
          <w:iCs w:val="false"/>
          <w:sz w:val="28"/>
          <w:szCs w:val="28"/>
          <w:lang w:val="ru-RU"/>
        </w:rPr>
      </w:pPr>
      <w:r>
        <w:rPr>
          <w:rFonts w:eastAsia="Arial" w:cs="Times New Roman" w:ascii="Times New Roman" w:hAnsi="Times New Roman"/>
          <w:b/>
          <w:bCs/>
          <w:i w:val="false"/>
          <w:iCs w:val="false"/>
          <w:sz w:val="28"/>
          <w:szCs w:val="28"/>
          <w:lang w:val="ru-RU"/>
        </w:rPr>
        <w:t>Введение</w:t>
      </w:r>
    </w:p>
    <w:p>
      <w:pPr>
        <w:pStyle w:val="Normal"/>
        <w:numPr>
          <w:ilvl w:val="0"/>
          <w:numId w:val="0"/>
        </w:numPr>
        <w:autoSpaceDE w:val="false"/>
        <w:ind w:left="0" w:right="0" w:firstLine="540"/>
        <w:jc w:val="center"/>
        <w:rPr>
          <w:rFonts w:ascii="Times New Roman" w:hAnsi="Times New Roman" w:eastAsia="Arial" w:cs="Times New Roman"/>
          <w:b/>
          <w:b/>
          <w:bCs/>
          <w:i w:val="false"/>
          <w:i w:val="false"/>
          <w:iCs w:val="false"/>
          <w:sz w:val="28"/>
          <w:szCs w:val="28"/>
          <w:lang w:val="ru-RU"/>
        </w:rPr>
      </w:pPr>
      <w:r>
        <w:rPr>
          <w:rFonts w:eastAsia="Arial" w:cs="Times New Roman" w:ascii="Times New Roman" w:hAnsi="Times New Roman"/>
          <w:b/>
          <w:bCs/>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о оценкам исследований, рынок строительного программного обеспечения в России сформирован. Для создания конкурентоспособности строительных программных продуктов им должны быть приданы такие свойства, которые в наибольшей степени соответствуют требованиям потребителей. Но чтобы организовать работу в этом направлении, контролировать и оценивать результаты, нужно уметь оценивать уровень потребности в программном обеспечении субъектов строительной отрасл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В средних и крупных строительных компаниях существует множество отделов, которые используют различное программное обеспечение для выпуска рабочей документации (например, сметный отдел использует сметное программное обеспечение, договорной отдел - программные средства по документообороту, бухгалтерия - "1С" и т.д.). Все отделы, естественно, связаны друг с другом логически, но обмен документов (электронных) между ними не происходит вследствие различных форматов хранения. Таким образом, отсутствует интеграция одних программных продуктов с другими установленными программами и как следствие - не осуществляется электронный документооборот.</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720"/>
        <w:jc w:val="center"/>
        <w:rPr>
          <w:rFonts w:ascii="Times New Roman" w:hAnsi="Times New Roman" w:eastAsia="Arial" w:cs="Times New Roman"/>
          <w:b/>
          <w:b/>
          <w:bCs/>
          <w:i w:val="false"/>
          <w:i w:val="false"/>
          <w:iCs w:val="false"/>
          <w:sz w:val="28"/>
          <w:szCs w:val="28"/>
          <w:lang w:val="ru-RU"/>
        </w:rPr>
      </w:pPr>
      <w:r>
        <w:rPr>
          <w:rFonts w:eastAsia="Arial" w:cs="Times New Roman" w:ascii="Times New Roman" w:hAnsi="Times New Roman"/>
          <w:b/>
          <w:bCs/>
          <w:i w:val="false"/>
          <w:iCs w:val="false"/>
          <w:sz w:val="28"/>
          <w:szCs w:val="28"/>
          <w:lang w:val="ru-RU"/>
        </w:rPr>
        <w:t>Описание деловых процессов планово-экономического отдел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ланово-экономический отдел в любой строительной организации отвечает за анализ финансового состояния предприятия и движение денежных средств в обороте.</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лановый отдел составляет проекты перспективных, годовых и оперативных планов подрядных и субподрядных работ, доводит плановые задания до исполнителей, организует учет их выполнения и составляет отчет по работе; проводит экономический анализ производственно-хозяйственной деятельности и разрабатывает предложения по выполнению повышения эффективности работы строительной организаци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равильное планирование поставок материалов и техники способствует экономии оборотных средств. К сожалению, на практике план снабжения почти никогда не согласуется с планом поступления средств от заказчиков, планом платежей подрядчикам и тем более с планом платежей налогов, несмотря на то, что один-единственный не пришедший платеж от заказчика может полностью изменить картину планирования. Приходится постоянно вносить изменения в планы, заново их сводить и согласовывать со всеми службами. Учитывая, что каждый план - это сложная система связанных расчетов, требующих многодневных трудозатрат, планирование деятельности из инструмента управления производственным процессом обычно превращается в формальную, никому не нужную работу. Снизу две приписки – удали их и никто не узнает, что работа скачана из Сет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В результате финансовые службы испытывают нехватку денежных средств на расчетных счетах или их избыток. Материалы и оборудование закупаются заранее, пока есть свободные средства, а не к тому моменту, когда они реально нужны. А возрастающая конкуренция среди строительных компаний уже не позволяет вести конкурентную борьбу за рынок.</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Логичным решением указанных выше проблем может стать разработка и внедрение автоматизированной системы управления планово-экономической деятельности предприятия.</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Следует отметить, что большая часть информации, необходимой для планово-экономического отдела, поступает из других служб: информация о договорах с заказчиками и подрядчиками - из договорного отдела, об актах выполненных работ - из производственно-технического отдела, сметы - из сметного отдела, накладные - из бухгалтерии или со склада, информация о поступлении или переводе денег от подрядчиков или заказчиков - из бухгалтери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Бухгалтерия и склад на всех предприятиях уже автоматизированы.</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Большой популярностью пользуется программный продукт "1С:Предприятие" на платформе v.7.7, такой как конфигурация "1С:Подрядчик строительства 2.3", разработанная фирмой "ИМПУЛЬС-ИВЦ". Данная конфигурация предназначена для автоматизации деятельности предприятий и организаций, выполняющих функции подрядчиков строительства. Конфигурация позволяет автоматизировать основные участки управления заказчика строительства: планирование и учет капитальных вложений, учет источников финансирования и взаиморасчетов, комплектация материалами и оборудованием, бухгалтерский учет деятельности предприятия; учет выполнения строительно-монтажных работ в разрезе объектов строительства, статей затрат на строительство, технологической структуры затрат подрядчиков; формирование справки о стоимости выполненных работ по форме N КС-3. Сокращение затрат времени на обмен с документами и информацией достигается за счет обмена данными со сметными программами "1С:Смет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В результате использования функционала "1С:Подрядчик строительства 2.3" возможно вести учет:</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расчетов с заказчиками, поставщиками, проектными организациями в разрезе объектов;</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материалов в разрезе материально-ответственных лиц, отклонений по приобретению;</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работы автотранспорта, начиная от выписки первичных документов до аналитических отчетов по работе техник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основных средств в разрезе мест хранения, забалансовый учет малоценных основных средств;</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внутрихозяйственных расчетов организации со своими структурными подразделениями (филиалам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операций по передаче заказчикам законченных объектов с оформлением соответствующих актов N N КС-11 и КС-14;</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поступления и использования денежных средств, а также средств целевого финансирования;</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оборудования, требующего монтажа, и строительных материалов в разрезе объектов строительств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заготовительно-складских расходов по материалам и т.д.;</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денежных документов;</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вексельных операций.</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720"/>
        <w:jc w:val="center"/>
        <w:rPr>
          <w:rFonts w:ascii="Times New Roman" w:hAnsi="Times New Roman" w:eastAsia="Arial" w:cs="Times New Roman"/>
          <w:b/>
          <w:b/>
          <w:bCs/>
          <w:i w:val="false"/>
          <w:i w:val="false"/>
          <w:iCs w:val="false"/>
          <w:sz w:val="28"/>
          <w:szCs w:val="28"/>
          <w:lang w:val="ru-RU"/>
        </w:rPr>
      </w:pPr>
      <w:r>
        <w:rPr>
          <w:rFonts w:eastAsia="Arial" w:cs="Times New Roman" w:ascii="Times New Roman" w:hAnsi="Times New Roman"/>
          <w:b/>
          <w:bCs/>
          <w:i w:val="false"/>
          <w:iCs w:val="false"/>
          <w:sz w:val="28"/>
          <w:szCs w:val="28"/>
          <w:lang w:val="ru-RU"/>
        </w:rPr>
        <w:t>Описание деловых процессов договорного отдел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Субъектами строительной деятельности являются инвесторы, заказчики, подрядчики, пользователи объектов строительства и другие юридические или физические лица. Отношения между субъектами строительной деятельности осуществляются на основе договоров, заключаемых между ними в соответствии с Гражданским кодексом РФ. При сооружении любого объекта недвижимости должны быть договорные отношения:</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между инвесторами и службой заказчика (договор об оказании возмездных услуг);</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службой заказчика и проектной организацией на выполнение изыскательских работ, разработку проектно-сметной документации, осуществление авторского надзора за строительством (договор подряд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службой заказчика и подрядчиком (генеральным подрядчиком) на строительство определенного объекта (договор строительного подряд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генеральным подрядчиком (службой заказчика) и субподрядчиком на выполнение отдельных видов строительно-монтажных и пусконаладочных работ (договор субподряд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заказчиком (службой заказчика, генеральным подрядчиком, субподрядчиком) и подрядчиком (производителем или посредником) на изготовление или поставку оборудования, инвентаря, строительных материалов и конструкций (договор купли-продажи или договор поставк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Кроме того, применяются договоры, имеющие опосредованное отношение к строительству, в том числе договор со страховой компанией на страхование строительных рисков, договор поручительства, договор лизинга, договор аренды и т.д.</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Договорной отдел рассматривает, согласовывает и оформляет договоры подряда и субподряда, контролирует их выполнение, а также правильность расчетов с заказчиками и субподрядчиками за выполнение строительно-монтажных работ.</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Любой договор по действующему законодательству заключается по свободному усмотрению сторон, что дает возможность каждой из сторон выбрать для каждого конкретного случая наиболее приемлемые условия и меры стимулирования к надлежащему исполнению принятых стороной обязательств и меры ответственности за нарушение договорных обязательств.</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о договору строительного подряда подрядчик (исполнитель работ) обязуется в установленный договором срок построить по заданию заказчика определенный объект либо выполнить отдельные строительно-монтажные или пусконаладочные работы, а заказчик обязуется создать подрядчику необходимые условия для выполнения работ, принять их результат и уплатить обусловленную цену. В отдельных случаях, предусмотренных договором, подрядчик может взять на себя обязательство по эксплуатации объекта после его принятия заказчиком в течение указанного в договоре срок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овышение качества договорных отношений возможно за счет процесса ведения работы в программе "1С:Смета", реализованной на платформе "1С:Предприятие 8.0." фирмой-разработчиком "ИМПУЛЬС-ИВЦ". В результате полностью исключаются затраты времени на формирование и отслеживание договоров за счет задания параметров взаиморасчетов, кредитования, состава и сроков представления технической документации; возможна корректировка договорной цены.</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720"/>
        <w:jc w:val="center"/>
        <w:rPr>
          <w:rFonts w:ascii="Times New Roman" w:hAnsi="Times New Roman" w:eastAsia="Arial" w:cs="Times New Roman"/>
          <w:b/>
          <w:b/>
          <w:bCs/>
          <w:i w:val="false"/>
          <w:i w:val="false"/>
          <w:iCs w:val="false"/>
          <w:sz w:val="28"/>
          <w:szCs w:val="28"/>
          <w:lang w:val="ru-RU"/>
        </w:rPr>
      </w:pPr>
      <w:r>
        <w:rPr>
          <w:rFonts w:eastAsia="Arial" w:cs="Times New Roman" w:ascii="Times New Roman" w:hAnsi="Times New Roman"/>
          <w:b/>
          <w:bCs/>
          <w:i w:val="false"/>
          <w:iCs w:val="false"/>
          <w:sz w:val="28"/>
          <w:szCs w:val="28"/>
          <w:lang w:val="ru-RU"/>
        </w:rPr>
        <w:t>Описание деловых процессов сметного отдел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Сметный отдел рассматривает и согласовывает сметную документацию, контролирует ее поступление; разрабатывает планово-расчетные цены на материалы и услуг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Ценообразование в строительстве - сложный и многофакторный процесс. Это обусловлено тем, что продукция строительного комплекса отличается необычайно большой материалоемкостью (как по объему, так и по номенклатуре), высокой трудоемкостью изготовления, длительным сроком производства, привязкой к месту строительства. Строительство многих объектов продолжается годы. В условиях инфляции приходится регулярно пересчитывать сметную стоимость с учетом коэффициентов и индексов инфляции. Какашки надо взбить в миксере и добавить в кофейник.</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Стоимость строительства - индивидуальная для каждого объекта. Даже при использовании типовых проектов стоимость строительства всегда отличается и рассчитывается отдельно для каждого объекта. В связи с трудоемкостью расчета было разработано программное обеспечение для составления, корректировки и проверки строительных смет.</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Сегодня на рынке программного обеспечения в области сметного ценообразования представлено более 20 сертифицированных Госстроем программ различных разработчиков. Причем все эти программы находятся приблизительно на одинаковом уровне. Программы предназначены для составления, расчета, хранения и печати строительной сметной документации: проектных, исполнительных, ресурсных и сводных смет, ведомостей списания ресурсов N М-29, накопительных ведомостей, ведомостей объемов работ и т.д.</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В последние годы рынок разработчиков сметного программного обеспечения динамично развивается, и сметчику приходится выбирать между многочисленными сметными программами, адаптироваться не только к новым разработкам программ, но и активно изучать нормативные акты и письма с новыми методами расчета и использовать новые нормативные базы. Так, Постановлением Госстроя от 05.03.2004 N 15/1 утверждены новые Методические указания по определению стоимости строительной продукции на территории Российской Федерации МДС 81-35.2004.</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Некоторые разработчики начали задумываться о комплексном подходе автоматизации управления предприятием в одной программной среде. Так, фирма "1С" выпустила новое программное обеспечение на платформе "1С:Предприятие 8.0." - конфигурацию "1С:Смета" для автоматизации процесса составления сметной документации. Типовая конфигурация представлена основными типовыми функциями и выходными документами, она открыта к изменениям, может развиваться и пополняться.</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1"/>
          <w:szCs w:val="21"/>
          <w:lang w:val="ru-RU"/>
        </w:rPr>
      </w:pPr>
      <w:r>
        <w:rPr>
          <w:rFonts w:eastAsia="Arial" w:cs="Times New Roman" w:ascii="Times New Roman" w:hAnsi="Times New Roman"/>
          <w:b w:val="false"/>
          <w:bCs w:val="false"/>
          <w:i w:val="false"/>
          <w:iCs w:val="false"/>
          <w:sz w:val="21"/>
          <w:szCs w:val="21"/>
          <w:lang w:val="ru-RU"/>
        </w:rPr>
      </w:r>
    </w:p>
    <w:p>
      <w:pPr>
        <w:pStyle w:val="ConsPlusNormal"/>
        <w:numPr>
          <w:ilvl w:val="0"/>
          <w:numId w:val="0"/>
        </w:numPr>
        <w:autoSpaceDE w:val="false"/>
        <w:ind w:left="0" w:right="0" w:firstLine="720"/>
        <w:jc w:val="center"/>
        <w:rPr>
          <w:rFonts w:ascii="Times New Roman" w:hAnsi="Times New Roman" w:eastAsia="Arial" w:cs="Times New Roman"/>
          <w:b/>
          <w:b/>
          <w:bCs/>
          <w:i w:val="false"/>
          <w:i w:val="false"/>
          <w:iCs w:val="false"/>
          <w:sz w:val="28"/>
          <w:szCs w:val="28"/>
          <w:lang w:val="ru-RU"/>
        </w:rPr>
      </w:pPr>
      <w:r>
        <w:rPr>
          <w:rFonts w:eastAsia="Arial" w:cs="Times New Roman" w:ascii="Times New Roman" w:hAnsi="Times New Roman"/>
          <w:b/>
          <w:bCs/>
          <w:i w:val="false"/>
          <w:iCs w:val="false"/>
          <w:sz w:val="28"/>
          <w:szCs w:val="28"/>
          <w:lang w:val="ru-RU"/>
        </w:rPr>
        <w:t>Описание деловых процессов</w:t>
      </w:r>
    </w:p>
    <w:p>
      <w:pPr>
        <w:pStyle w:val="ConsPlusNormal"/>
        <w:numPr>
          <w:ilvl w:val="0"/>
          <w:numId w:val="0"/>
        </w:numPr>
        <w:autoSpaceDE w:val="false"/>
        <w:ind w:left="0" w:right="0" w:firstLine="720"/>
        <w:jc w:val="center"/>
        <w:rPr>
          <w:rFonts w:ascii="Times New Roman" w:hAnsi="Times New Roman" w:eastAsia="Arial" w:cs="Times New Roman"/>
          <w:b/>
          <w:b/>
          <w:bCs/>
          <w:i w:val="false"/>
          <w:i w:val="false"/>
          <w:iCs w:val="false"/>
          <w:sz w:val="28"/>
          <w:szCs w:val="28"/>
          <w:lang w:val="ru-RU"/>
        </w:rPr>
      </w:pPr>
      <w:r>
        <w:rPr>
          <w:rFonts w:eastAsia="Arial" w:cs="Times New Roman" w:ascii="Times New Roman" w:hAnsi="Times New Roman"/>
          <w:b/>
          <w:bCs/>
          <w:i w:val="false"/>
          <w:iCs w:val="false"/>
          <w:sz w:val="28"/>
          <w:szCs w:val="28"/>
          <w:lang w:val="ru-RU"/>
        </w:rPr>
        <w:t>производственно-технического отдел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18"/>
          <w:szCs w:val="18"/>
          <w:lang w:val="ru-RU"/>
        </w:rPr>
      </w:pPr>
      <w:r>
        <w:rPr>
          <w:rFonts w:eastAsia="Arial" w:cs="Times New Roman" w:ascii="Times New Roman" w:hAnsi="Times New Roman"/>
          <w:b w:val="false"/>
          <w:bCs w:val="false"/>
          <w:i w:val="false"/>
          <w:iCs w:val="false"/>
          <w:sz w:val="18"/>
          <w:szCs w:val="1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роизводственно-технический отдел принимает от заказчиков проектно-сметную документацию, контролируя своевременное поступление, комплектность и качество, обеспечивает технологической документацией строительно-монтажные управления и субподрядные организации; разрабатывает с участием других подразделений организации планы технического развития и организационно-хозяйственных мероприятий; проводит мероприятия по применению перспективных конструкций и эффективных материалов.</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ри использовании программы "1С:Смета" значительно сокращаются сроки подготовки сметной и учетной документации, расчета объемов работ и ввода данных о выполненных работах. Затраты времени на формирование актов выполненных работ и экспертизу сметной документации сокращаются, и специалисты производственно-технического отдела оперативно получают полную информацию об объемах и стоимости выполненных работ в разрезе строек, договоров, контрагентов, исполнителей за любой период времени, а также по состоянию на текущую дату.</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Также на платформе "1С:Предприятие 8.0" была разработана конфигурация "1С:Подрядчик строительства 3.0. Управление строительным производством", которая предназначена для автоматизации производственного планирования (составления календарных планов), ведения производственного учета и анализа хода выполнения строительно-монтажных работ.</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В результате использования указанного программного продукта пользователь исключает ручной труд в практической работе при формировании календарных планов и планировании потребности в ресурсах. Автоматизация учета и анализа выполнения работ календарного плана и автоматическая обработка значительных объемов учетной информации при большом количестве работ и объектов строительства могут применяться как в классических подрядных организациях, так и в работе других участников инвестиционно-строительного процесса.</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16"/>
          <w:szCs w:val="16"/>
          <w:lang w:val="ru-RU"/>
        </w:rPr>
      </w:pPr>
      <w:r>
        <w:rPr>
          <w:rFonts w:eastAsia="Arial" w:cs="Times New Roman" w:ascii="Times New Roman" w:hAnsi="Times New Roman"/>
          <w:b w:val="false"/>
          <w:bCs w:val="false"/>
          <w:i w:val="false"/>
          <w:iCs w:val="false"/>
          <w:sz w:val="16"/>
          <w:szCs w:val="16"/>
          <w:lang w:val="ru-RU"/>
        </w:rPr>
      </w:r>
    </w:p>
    <w:p>
      <w:pPr>
        <w:pStyle w:val="ConsPlusNormal"/>
        <w:numPr>
          <w:ilvl w:val="0"/>
          <w:numId w:val="0"/>
        </w:numPr>
        <w:autoSpaceDE w:val="false"/>
        <w:ind w:left="0" w:right="0" w:firstLine="720"/>
        <w:jc w:val="center"/>
        <w:rPr>
          <w:rFonts w:ascii="Times New Roman" w:hAnsi="Times New Roman" w:eastAsia="Arial" w:cs="Times New Roman"/>
          <w:b/>
          <w:b/>
          <w:bCs/>
          <w:i w:val="false"/>
          <w:i w:val="false"/>
          <w:iCs w:val="false"/>
          <w:sz w:val="28"/>
          <w:szCs w:val="28"/>
          <w:lang w:val="ru-RU"/>
        </w:rPr>
      </w:pPr>
      <w:r>
        <w:rPr>
          <w:rFonts w:eastAsia="Arial" w:cs="Times New Roman" w:ascii="Times New Roman" w:hAnsi="Times New Roman"/>
          <w:b/>
          <w:bCs/>
          <w:i w:val="false"/>
          <w:iCs w:val="false"/>
          <w:sz w:val="28"/>
          <w:szCs w:val="28"/>
          <w:lang w:val="ru-RU"/>
        </w:rPr>
        <w:t>Описание деловых процессов бухгалтери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1"/>
          <w:szCs w:val="21"/>
          <w:lang w:val="ru-RU"/>
        </w:rPr>
      </w:pPr>
      <w:r>
        <w:rPr>
          <w:rFonts w:eastAsia="Arial" w:cs="Times New Roman" w:ascii="Times New Roman" w:hAnsi="Times New Roman"/>
          <w:b w:val="false"/>
          <w:bCs w:val="false"/>
          <w:i w:val="false"/>
          <w:iCs w:val="false"/>
          <w:sz w:val="21"/>
          <w:szCs w:val="21"/>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Сложно найти современное предприятие, не автоматизировавшее бухгалтерский учет. Но, вложив средства в автоматизацию бухгалтерского учета, топ-менеджеры не получили финансовой отдачи, лишь только быстрое и качественное формирование отчетности. Позже возникло желание накопленные данные бухгалтерского учета использовать и анализировать также для целей управления предприятием. Некоторые руководители даже автоматизировали получение той небольшой части управленческой отчетности, которую можно было получить из бухгалтерских систем. Однако руководителю необходимо сравнивать фактические данные с плановыми; нужно иметь возможность составлять сложные многоступенчатые планы, проигрывать сценарии. В итоге фактических данных, введенных в целях работы с бухгалтерским учетом, недостаточно. Возникает необходимость в решении этих задач, в их методологической проработке и автоматизаци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Для решения таких задач фирма "ИМПУЛЬС-ИВЦ" разработала программу "1С:Подрядчик строительства 2.3". Программа предназначена для автоматизации бухгалтерского и налогового учета, частично финансового планирования и анализа в подрядных строительных организациях.</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Основные функции конфигураци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планирование финансовых потоков, сопоставление с фактическими данными, сравнительный анализ объектов, динамика показателей по объекту, отчеты об оплате работ;</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получение точной и оперативной информации о наличии и использовании материалов и денежных средств;</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получение информации о расчетах с подрядчиками, поставщиками, заказчиками и покупателями услуг.</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Система позволяет вести учет приобретения и реализации строительно-монтажных работ, определять финансовый результат в разрезе объектов строительства, распределять затраты по эксплуатации строительных машин на затраты основного производства.</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Обработка файла данных в программе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С:Подрядчик строительства 2.3"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Устанавливается соответствие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материалов в сметной программе├──┐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материалам в бухгалтерской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программе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Пересчет количества материалов│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при разных единицах измерений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в программах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Заполнение документа "Передача├──┐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материалов в производство"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Отражение операции в бухгалтерском учете││</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Решение позволяет организовать комплексную информационную систему, соответствующую корпоративным, российским и международным стандартам и обеспечивающую финансово-хозяйственную деятельность предприятия.</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Прикладное решение создает единое информационное пространство для отображения финансово-хозяйственной деятельности строительного предприятия, охватывая основные бизнес-процессы. В то же время четко разграничивается доступ к хранящимся сведениям, а также возможности тех или иных действий в зависимости от статуса работников. На предприятиях холдинговой структуры общая информационная база может охватывать все организации, входящие в холдинг. Это существенно снижает трудоемкость ведения учета за счет повторного использования разными организациями общих массивов информации. Необходимость повторного ввода информации исключена. Средством регистрации хозяйственной операции является документ, причем для ускорения работы широко используются механизмы подстановки данных "по умолчанию", ввод новых документов на основании ранее введенных.</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Ниже приведен пример использования и взаимодействия программного обеспечения на строительном предприятии.</w:t>
      </w:r>
    </w:p>
    <w:p>
      <w:pPr>
        <w:pStyle w:val="ConsPlusNormal"/>
        <w:numPr>
          <w:ilvl w:val="0"/>
          <w:numId w:val="0"/>
        </w:numPr>
        <w:autoSpaceDE w:val="false"/>
        <w:ind w:left="0" w:right="0" w:firstLine="540"/>
        <w:jc w:val="both"/>
        <w:rPr>
          <w:rFonts w:ascii="Times New Roman" w:hAnsi="Times New Roman" w:eastAsia="Arial" w:cs="Arial"/>
          <w:b w:val="false"/>
          <w:b w:val="false"/>
          <w:bCs w:val="false"/>
          <w:i w:val="false"/>
          <w:i w:val="false"/>
          <w:iCs w:val="false"/>
          <w:sz w:val="20"/>
          <w:szCs w:val="20"/>
          <w:lang w:val="ru-RU"/>
        </w:rPr>
      </w:pPr>
      <w:r>
        <w:rPr>
          <w:rFonts w:eastAsia="Arial" w:cs="Arial" w:ascii="Times New Roman" w:hAnsi="Times New Roman"/>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Договорной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отдел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Функции отдела: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регистрация договора├─&gt; │оформление договоров├─&gt; │определение сроков и│</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с заказчиком        │   │с подрядчиками      │   │этапов строительства│</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Используемая система:│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1С:Смета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rmal"/>
        <w:numPr>
          <w:ilvl w:val="0"/>
          <w:numId w:val="0"/>
        </w:numPr>
        <w:autoSpaceDE w:val="false"/>
        <w:ind w:left="0" w:right="0" w:firstLine="720"/>
        <w:jc w:val="left"/>
        <w:rPr>
          <w:rFonts w:ascii="Courier New" w:hAnsi="Courier New" w:eastAsia="Courier New" w:cs="Courier New"/>
          <w:b w:val="false"/>
          <w:b w:val="false"/>
          <w:bCs w:val="false"/>
          <w:i w:val="false"/>
          <w:i w:val="false"/>
          <w:iCs w:val="false"/>
          <w:sz w:val="20"/>
          <w:szCs w:val="20"/>
          <w:lang w:val="ru-RU"/>
        </w:rPr>
      </w:pPr>
      <w:r>
        <w:rPr>
          <w:rFonts w:eastAsia="Courier New" w:cs="Courier New" w:ascii="Courier New" w:hAnsi="Courier New"/>
          <w:b w:val="false"/>
          <w:bCs w:val="false"/>
          <w:i w:val="false"/>
          <w:iCs w:val="false"/>
          <w:sz w:val="20"/>
          <w:szCs w:val="20"/>
          <w:lang w:val="ru-RU"/>
        </w:rPr>
      </w:r>
    </w:p>
    <w:p>
      <w:pPr>
        <w:pStyle w:val="Normal"/>
        <w:numPr>
          <w:ilvl w:val="0"/>
          <w:numId w:val="0"/>
        </w:numPr>
        <w:autoSpaceDE w:val="false"/>
        <w:ind w:left="0" w:hanging="0"/>
        <w:jc w:val="left"/>
        <w:rPr>
          <w:rFonts w:ascii="Courier New" w:hAnsi="Courier New" w:eastAsia="Courier New" w:cs="Courier New"/>
          <w:b w:val="false"/>
          <w:b w:val="false"/>
          <w:bCs w:val="false"/>
          <w:i w:val="false"/>
          <w:i w:val="false"/>
          <w:iCs w:val="false"/>
          <w:sz w:val="20"/>
          <w:szCs w:val="20"/>
          <w:lang w:val="ru-RU"/>
        </w:rPr>
      </w:pPr>
      <w:r>
        <w:rPr>
          <w:rFonts w:eastAsia="Courier New" w:cs="Courier New" w:ascii="Courier New" w:hAnsi="Courier New"/>
          <w:b w:val="false"/>
          <w:bCs w:val="false"/>
          <w:i w:val="false"/>
          <w:iCs w:val="false"/>
          <w:sz w:val="20"/>
          <w:szCs w:val="20"/>
          <w:lang w:val="ru-RU"/>
        </w:rPr>
      </w:r>
    </w:p>
    <w:p>
      <w:pPr>
        <w:pStyle w:val="Normal"/>
        <w:numPr>
          <w:ilvl w:val="0"/>
          <w:numId w:val="0"/>
        </w:numPr>
        <w:autoSpaceDE w:val="false"/>
        <w:ind w:left="0" w:hanging="0"/>
        <w:jc w:val="left"/>
        <w:rPr>
          <w:rFonts w:ascii="Courier New" w:hAnsi="Courier New" w:eastAsia="Courier New" w:cs="Courier New"/>
          <w:b w:val="false"/>
          <w:b w:val="false"/>
          <w:bCs w:val="false"/>
          <w:i w:val="false"/>
          <w:i w:val="false"/>
          <w:iCs w:val="false"/>
          <w:sz w:val="20"/>
          <w:szCs w:val="20"/>
          <w:lang w:val="ru-RU"/>
        </w:rPr>
      </w:pPr>
      <w:r>
        <w:rPr>
          <w:rFonts w:eastAsia="Courier New" w:cs="Courier New" w:ascii="Courier New" w:hAnsi="Courier New"/>
          <w:b w:val="false"/>
          <w:bCs w:val="false"/>
          <w:i w:val="false"/>
          <w:iCs w:val="false"/>
          <w:sz w:val="20"/>
          <w:szCs w:val="20"/>
          <w:lang w:val="ru-RU"/>
        </w:rPr>
      </w:r>
    </w:p>
    <w:p>
      <w:pPr>
        <w:pStyle w:val="Normal"/>
        <w:numPr>
          <w:ilvl w:val="0"/>
          <w:numId w:val="0"/>
        </w:numPr>
        <w:autoSpaceDE w:val="false"/>
        <w:ind w:left="0" w:hanging="0"/>
        <w:jc w:val="left"/>
        <w:rPr>
          <w:rFonts w:ascii="Courier New" w:hAnsi="Courier New" w:eastAsia="Courier New" w:cs="Courier New"/>
          <w:b w:val="false"/>
          <w:b w:val="false"/>
          <w:bCs w:val="false"/>
          <w:i w:val="false"/>
          <w:i w:val="false"/>
          <w:iCs w:val="false"/>
          <w:sz w:val="20"/>
          <w:szCs w:val="20"/>
          <w:lang w:val="ru-RU"/>
        </w:rPr>
      </w:pPr>
      <w:r>
        <w:rPr>
          <w:rFonts w:eastAsia="Courier New" w:cs="Courier New" w:ascii="Courier New" w:hAnsi="Courier New"/>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Сметный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отдел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Функции отдела: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составление         │   │информация об       │   │информация о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проектной сметной   ├─&gt; │объемах СМР         ├─&gt; │необходимых ресурсах│</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документации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формирование актов  │   │отчет о требуемых   │   │выполнение планов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выполненных работ   ├─&gt; │материалах и        ├─&gt; │СМР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N КС-2              │   │оборудовании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по объектам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по контрагентам (договорам)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по предприятию в целом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Используемая система:│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1С:Смета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Отдел материально-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технического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снабжения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Функции отдела: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регистрация поставок│   │поставка материалов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материалов и        ├─&gt; │и оборудования на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оборудования        │   │объект строительства│</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Списание            │   │оперативный учет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материальных        │   │материалов,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ценностей           ├─&gt; │отпущенных на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   │</w:t>
      </w:r>
      <w:r>
        <w:rPr>
          <w:rFonts w:eastAsia="Courier New" w:cs="Courier New"/>
          <w:b w:val="false"/>
          <w:bCs w:val="false"/>
          <w:i w:val="false"/>
          <w:iCs w:val="false"/>
          <w:sz w:val="20"/>
          <w:szCs w:val="20"/>
          <w:lang w:val="ru-RU"/>
        </w:rPr>
        <w:t>объекты, но не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   │</w:t>
      </w:r>
      <w:r>
        <w:rPr>
          <w:rFonts w:eastAsia="Courier New" w:cs="Courier New"/>
          <w:b w:val="false"/>
          <w:bCs w:val="false"/>
          <w:i w:val="false"/>
          <w:iCs w:val="false"/>
          <w:sz w:val="20"/>
          <w:szCs w:val="20"/>
          <w:lang w:val="ru-RU"/>
        </w:rPr>
        <w:t>списанных в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   │</w:t>
      </w:r>
      <w:r>
        <w:rPr>
          <w:rFonts w:eastAsia="Courier New" w:cs="Courier New"/>
          <w:b w:val="false"/>
          <w:bCs w:val="false"/>
          <w:i w:val="false"/>
          <w:iCs w:val="false"/>
          <w:sz w:val="20"/>
          <w:szCs w:val="20"/>
          <w:lang w:val="ru-RU"/>
        </w:rPr>
        <w:t>производство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Используемая система:│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1С:Смета│1С:Подрядчик │1С:Торговля│</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строительства│  и склад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1.4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Бухгалтерия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Функции отдела: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отражение в учете   │   │отражение в учете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затрат по выполнению├─&gt; │операций по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СМР и материальных  │   │реализации СМР и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ценностей           │   │материальных ценностей│</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отчеты      │   │отчет об оплате│   │сравнительный  │   │динамика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о выполнении├─&gt; │работ          ├─&gt; │анализ объектов├─&gt; │показателей│</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плана       │   │               │   │затрат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   │               │   │</w:t>
      </w:r>
      <w:r>
        <w:rPr>
          <w:rFonts w:eastAsia="Courier New" w:cs="Courier New"/>
          <w:b w:val="false"/>
          <w:bCs w:val="false"/>
          <w:i w:val="false"/>
          <w:iCs w:val="false"/>
          <w:sz w:val="20"/>
          <w:szCs w:val="20"/>
          <w:lang w:val="ru-RU"/>
        </w:rPr>
        <w:t>собственных сил│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 поступления средств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 расходование средств│</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Используемая система:│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1С:Подрядчик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строительства│</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2.3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Планово-экономический│</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отдел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Функции отдела: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формирование планов │   │фактический учет    │   │контроль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материально-        │   │материальных        │   │материальных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технического        ├─&gt; │ценностей           ├─&gt; │ценностей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снабжения объектов  │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строительства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финансовый план     │   │справка о стоимости │   │отчет о расходе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gt; │выполненных работ   ├─&gt; │материалов по форме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   │</w:t>
      </w:r>
      <w:r>
        <w:rPr>
          <w:rFonts w:eastAsia="Courier New" w:cs="Courier New"/>
          <w:b w:val="false"/>
          <w:bCs w:val="false"/>
          <w:i w:val="false"/>
          <w:iCs w:val="false"/>
          <w:sz w:val="20"/>
          <w:szCs w:val="20"/>
          <w:lang w:val="ru-RU"/>
        </w:rPr>
        <w:t>N КС-3              │   │N М-29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по объектам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по контрагентам (договорам)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 по предприятию в целом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учет поступления и использования├─&gt; │контроль использования средств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денежных средств                │   │целевого финансирования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Используемая система:│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1С:Подрядчик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строительства│</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2.3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Производственно-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технический отдел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Функции отдела: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прием и формирование│   │контроль качества   │   │приемка и сдача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проектно-сметной    ├─&gt; │                    ├─&gt; │объектов в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документации        │   │                    │   │эксплуатацию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формирование        │   │формирование        │   │формирование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ведомости объемов   │   │календарных планов  │   │календарных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работ, дефектной    ├─&gt; │СМР и построение    ├─&gt; │планов СМР и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ведомости,          │   │отчетов и графиков  │   │построение отчетов и│</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спецификации        │   │работы ресурсов     │   │графиков работы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оборудования        │   │                    │   │ресурсов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построение отчета   │   │определение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по выполнению       │   │материалов,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календарного плана с│   │необходимых для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анализом выполнения │   │выполнения работ в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и прогнозирования   │   │рамках календарного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плана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Используемая система:│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1С:Подрядчик │1С:Смета│</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строительства│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3.0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требность в создании интегрированной систем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Многие строительные компании, в том числе крупные застройщики, ведут расчеты в Excel и пользуются не всегда качественными "самописными" программами. Некоторые предприятия пытаются внедрить узкопрофильные системы автоматизации, созданные сторонними разработчиками - отечественными или западными. Стоит отметить, что далеко не все из этих систем подходят для автоматизации строительного бизнеса. Кроме того, процесс их внедрения может затянуться на месяцы и даже годы. Как уже отмечалось, информация о договорах с заказчиками и подрядчиками и актах закрытия работ поступает из договорного отдела, сметы - из сметного отдела, накладные - либо со склада, либо из бухгалтерии, поступление денег от заказчиков и платежи подрядчикам - из бухгалтерии. Поэтому создаваемая система управления должна автоматически получать необходимые данные из бухгалтерской и складской программы. Данные о сроках и сметной стоимости выполняемых работ можно также автоматически получать из сметных программ. Гораздо перспективнее использовать комплексный подход в автоматизации управления предприятием.</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Дело еще и в нежелании некоторых руководителей менять существующий порядок. Во-первых, вопросы о повышении конкурентоспособности или оптимизации затрат в ситуации строительного бума практически не ставятся. Во-вторых, многих владельцев предприятий строительной отрасли устраивает так называемая "лоскутная" автоматизация: программные решения используются для автоматизации отдельных участков деятельности компании (производственные процессы, бухгалтерия, составление смет, складской учет), а об интеграции всех операций с помощью одной системы даже речи не идет. Но у такого подхода немало "минусов", в частности:</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неполная информация о текущем состоянии дел (что чревато принятием неверных решений);</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отсутствие контроля над работой сотрудников (а это влечет за собой срывы сроков по проектам);</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 невозможность отследить все финансовые потоки компании (следовательно, потеря денег).</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Все это рано или поздно приводит руководителя к мысли о внедрении системы управления бизнесом. Компьютеризация строительства в последние десятилетия потребовала огромных материальных затрат и усилий большого количества специалистов. Была сформирована принципиально новая компьютерная методология проектирования и управления в строительстве, основанная на многокритериальных оценках, проработках различных вариантов, системном подходе к принимаемым решениям, современных информационных технологиях.</w:t>
      </w:r>
    </w:p>
    <w:p>
      <w:pPr>
        <w:pStyle w:val="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r>
    </w:p>
    <w:p>
      <w:pPr>
        <w:pStyle w:val="ConsPlusNormal"/>
        <w:numPr>
          <w:ilvl w:val="0"/>
          <w:numId w:val="0"/>
        </w:numPr>
        <w:autoSpaceDE w:val="false"/>
        <w:ind w:left="0" w:right="0" w:firstLine="720"/>
        <w:jc w:val="center"/>
        <w:rPr>
          <w:rFonts w:ascii="Times New Roman" w:hAnsi="Times New Roman" w:eastAsia="Arial" w:cs="Times New Roman"/>
          <w:b/>
          <w:b/>
          <w:bCs/>
          <w:i w:val="false"/>
          <w:i w:val="false"/>
          <w:iCs w:val="false"/>
          <w:sz w:val="28"/>
          <w:szCs w:val="28"/>
          <w:lang w:val="ru-RU"/>
        </w:rPr>
      </w:pPr>
      <w:r>
        <w:rPr>
          <w:rFonts w:eastAsia="Arial" w:cs="Times New Roman" w:ascii="Times New Roman" w:hAnsi="Times New Roman"/>
          <w:b/>
          <w:bCs/>
          <w:i w:val="false"/>
          <w:iCs w:val="false"/>
          <w:sz w:val="28"/>
          <w:szCs w:val="28"/>
          <w:lang w:val="ru-RU"/>
        </w:rPr>
        <w:t>Заключение</w:t>
      </w:r>
    </w:p>
    <w:p>
      <w:pPr>
        <w:pStyle w:val="Normal"/>
        <w:numPr>
          <w:ilvl w:val="0"/>
          <w:numId w:val="0"/>
        </w:numPr>
        <w:autoSpaceDE w:val="false"/>
        <w:ind w:left="0" w:right="0" w:firstLine="720"/>
        <w:jc w:val="center"/>
        <w:rPr>
          <w:rFonts w:ascii="Times New Roman" w:hAnsi="Times New Roman" w:eastAsia="Arial" w:cs="Times New Roman"/>
          <w:b/>
          <w:b/>
          <w:bCs/>
          <w:i w:val="false"/>
          <w:i w:val="false"/>
          <w:iCs w:val="false"/>
          <w:sz w:val="28"/>
          <w:szCs w:val="28"/>
          <w:lang w:val="ru-RU"/>
        </w:rPr>
      </w:pPr>
      <w:r>
        <w:rPr>
          <w:rFonts w:eastAsia="Arial" w:cs="Times New Roman" w:ascii="Times New Roman" w:hAnsi="Times New Roman"/>
          <w:b/>
          <w:bCs/>
          <w:i w:val="false"/>
          <w:iCs w:val="false"/>
          <w:sz w:val="28"/>
          <w:szCs w:val="28"/>
          <w:lang w:val="ru-RU"/>
        </w:rPr>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Интересен опыт разработки комплексного программного обеспечения на платформе "1С". Партнерами ЗАО "1С" созданы сотни отраслевых решений, в том числе и для предприятий строительного комплекса, примеры которых были приведены выше. Все эти системы реализованы на основе одной платформы "1С:Предприятие 8.0", позволяющей организовать единую информационную систему для управления различными аспектами строительного предприятия: строительство, снабжение, бухгалтерия, бюджетирование, кадры и т.д. Одновременно в системе могут работать руководители нескольких отделов.</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Ты украл, или украла, эту работу из Сети, скачав её и выдав за свою.</w:t>
      </w:r>
    </w:p>
    <w:p>
      <w:pPr>
        <w:pStyle w:val="ConsPlusNormal"/>
        <w:numPr>
          <w:ilvl w:val="0"/>
          <w:numId w:val="0"/>
        </w:numPr>
        <w:autoSpaceDE w:val="false"/>
        <w:ind w:left="0" w:right="0" w:firstLine="540"/>
        <w:jc w:val="both"/>
        <w:rPr>
          <w:rFonts w:ascii="Times New Roman" w:hAnsi="Times New Roman" w:eastAsia="Arial" w:cs="Times New Roman"/>
          <w:b w:val="false"/>
          <w:b w:val="false"/>
          <w:bCs w:val="false"/>
          <w:i w:val="false"/>
          <w:i w:val="false"/>
          <w:iCs w:val="false"/>
          <w:sz w:val="28"/>
          <w:szCs w:val="28"/>
          <w:lang w:val="ru-RU"/>
        </w:rPr>
      </w:pPr>
      <w:r>
        <w:rPr>
          <w:rFonts w:eastAsia="Arial" w:cs="Times New Roman" w:ascii="Times New Roman" w:hAnsi="Times New Roman"/>
          <w:b w:val="false"/>
          <w:bCs w:val="false"/>
          <w:i w:val="false"/>
          <w:iCs w:val="false"/>
          <w:sz w:val="28"/>
          <w:szCs w:val="28"/>
          <w:lang w:val="ru-RU"/>
        </w:rPr>
        <w:t>Имеется алгоритм разделения прав доступа к редактированию и утверждению различных областей программы с назначением персональной ответственности за заполнение любого документа. Каждая новая информация перераспределяется заинтересованным в ней пользователям в нужном для них виде. Система позволяет хранить и анализировать огромное количество информации, находить различные взаимосвязи и взаимодействия и может быть успешно адаптирована под потребности конкретного предприятия.</w:t>
      </w:r>
    </w:p>
    <w:p>
      <w:pPr>
        <w:pStyle w:val="ConsPlusNormal"/>
        <w:numPr>
          <w:ilvl w:val="0"/>
          <w:numId w:val="0"/>
        </w:numPr>
        <w:autoSpaceDE w:val="false"/>
        <w:ind w:left="0" w:right="0" w:firstLine="720"/>
        <w:jc w:val="center"/>
        <w:rPr>
          <w:rFonts w:ascii="Times New Roman" w:hAnsi="Times New Roman" w:eastAsia="Arial" w:cs="Times New Roman"/>
          <w:b/>
          <w:b/>
          <w:bCs/>
          <w:i w:val="false"/>
          <w:i w:val="false"/>
          <w:iCs w:val="false"/>
          <w:sz w:val="28"/>
          <w:szCs w:val="28"/>
          <w:lang w:val="ru-RU"/>
        </w:rPr>
      </w:pPr>
      <w:r>
        <w:rPr>
          <w:rFonts w:eastAsia="Arial" w:cs="Times New Roman" w:ascii="Times New Roman" w:hAnsi="Times New Roman"/>
          <w:b/>
          <w:bCs/>
          <w:i w:val="false"/>
          <w:iCs w:val="false"/>
          <w:sz w:val="28"/>
          <w:szCs w:val="28"/>
          <w:lang w:val="ru-RU"/>
        </w:rPr>
      </w:r>
    </w:p>
    <w:p>
      <w:pPr>
        <w:pStyle w:val="ConsPlusNormal"/>
        <w:numPr>
          <w:ilvl w:val="0"/>
          <w:numId w:val="0"/>
        </w:numPr>
        <w:autoSpaceDE w:val="false"/>
        <w:ind w:left="0" w:right="0" w:firstLine="720"/>
        <w:jc w:val="right"/>
        <w:rPr>
          <w:rFonts w:ascii="Times New Roman" w:hAnsi="Times New Roman" w:eastAsia="Arial" w:cs="Arial"/>
          <w:b w:val="false"/>
          <w:b w:val="false"/>
          <w:bCs w:val="false"/>
          <w:i w:val="false"/>
          <w:i w:val="false"/>
          <w:iCs w:val="false"/>
          <w:sz w:val="20"/>
          <w:szCs w:val="20"/>
          <w:lang w:val="ru-RU"/>
        </w:rPr>
      </w:pPr>
      <w:r>
        <w:rPr>
          <w:rFonts w:eastAsia="Arial" w:cs="Arial" w:ascii="Times New Roman" w:hAnsi="Times New Roman"/>
          <w:b w:val="false"/>
          <w:bCs w:val="false"/>
          <w:i w:val="false"/>
          <w:iCs w:val="false"/>
          <w:sz w:val="20"/>
          <w:szCs w:val="20"/>
          <w:lang w:val="ru-RU"/>
        </w:rPr>
      </w:r>
    </w:p>
    <w:p>
      <w:pPr>
        <w:pStyle w:val="Normal"/>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1:41:24Z</dcterms:created>
  <dc:creator/>
  <dc:description/>
  <dc:language>en-US</dc:language>
  <cp:lastModifiedBy/>
  <cp:lastPrinted>2113-01-01T00:00:00Z</cp:lastPrinted>
  <dcterms:modified xsi:type="dcterms:W3CDTF">1601-01-01T00:03:47Z</dcterms:modified>
  <cp:revision>1</cp:revision>
  <dc:subject/>
  <dc:title/>
</cp:coreProperties>
</file>