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1497287801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980839510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636708827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1131810443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732622785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183272406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786280474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1841992327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1646599217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507487944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22265278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2053477978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485384495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443490200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130967517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1978358151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