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709"/>
        <w:jc w:val="right"/>
        <w:rPr>
          <w:b/>
          <w:b/>
        </w:rPr>
      </w:pPr>
      <w:r>
        <w:rPr>
          <w:b/>
        </w:rPr>
        <w:t xml:space="preserve">Приложение  2. </w:t>
      </w:r>
    </w:p>
    <w:p>
      <w:pPr>
        <w:pStyle w:val="3"/>
        <w:spacing w:lineRule="auto" w:line="360"/>
        <w:ind w:firstLine="709"/>
        <w:jc w:val="center"/>
        <w:rPr/>
      </w:pPr>
      <w:r>
        <w:rPr/>
        <w:t>Табл. 1 Сравнительный портрет лидеров регионов.</w:t>
      </w:r>
    </w:p>
    <w:tbl>
      <w:tblPr>
        <w:tblW w:w="9288" w:type="dxa"/>
        <w:jc w:val="center"/>
        <w:tblInd w:w="0" w:type="dxa"/>
        <w:tblLayout w:type="fixed"/>
        <w:tblCellMar>
          <w:top w:w="0" w:type="dxa"/>
          <w:left w:w="108" w:type="dxa"/>
          <w:bottom w:w="0" w:type="dxa"/>
          <w:right w:w="108" w:type="dxa"/>
        </w:tblCellMar>
      </w:tblPr>
      <w:tblGrid>
        <w:gridCol w:w="2472"/>
        <w:gridCol w:w="3179"/>
        <w:gridCol w:w="3637"/>
      </w:tblGrid>
      <w:tr>
        <w:trPr>
          <w:trHeight w:val="379"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Критерии</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Потапов Л.В.</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Говорин Б.А.</w:t>
            </w:r>
          </w:p>
        </w:tc>
      </w:tr>
      <w:tr>
        <w:trPr>
          <w:trHeight w:val="213"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rPr>
            </w:pPr>
            <w:r>
              <w:rPr>
                <w:i/>
              </w:rPr>
              <w:t>Внутренняя политика</w:t>
            </w:r>
          </w:p>
        </w:tc>
      </w:tr>
      <w:tr>
        <w:trPr>
          <w:trHeight w:val="249"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рок полномочий</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 года</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 года</w:t>
            </w:r>
          </w:p>
        </w:tc>
      </w:tr>
      <w:tr>
        <w:trPr>
          <w:trHeight w:val="379"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разование</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абаровский институт инженеров железнодорожного транспорта, специальность «инженер-механик»,  Иркутский институт народного хозяйства по специальности «экономист». </w:t>
            </w:r>
          </w:p>
          <w:p>
            <w:pPr>
              <w:pStyle w:val="Normal"/>
              <w:tabs>
                <w:tab w:val="clear" w:pos="708"/>
                <w:tab w:val="left" w:pos="0" w:leader="none"/>
              </w:tabs>
              <w:jc w:val="both"/>
              <w:rPr>
                <w:sz w:val="20"/>
                <w:szCs w:val="20"/>
              </w:rPr>
            </w:pPr>
            <w:r>
              <w:rPr>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rHeight w:val="77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езультаты деятельности</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szCs w:val="20"/>
              </w:rPr>
              <w:t>Реальные денежные доходы по итогам 2002 года увеличились на 21 процент. По темпам роста промышленной продукции Бурятия занимает первое место среди регионов</w:t>
            </w:r>
            <w:r>
              <w:rPr/>
              <w:t xml:space="preserve"> </w:t>
            </w:r>
            <w:r>
              <w:rPr>
                <w:sz w:val="20"/>
                <w:szCs w:val="20"/>
              </w:rPr>
              <w:t>Сибирского федерального округа</w:t>
            </w:r>
            <w:r>
              <w:rPr/>
              <w:t>.</w:t>
            </w:r>
            <w:r>
              <w:rPr>
                <w:rFonts w:cs="TimesDL;Times New Roman" w:ascii="TimesDL;Times New Roman" w:hAnsi="TimesDL;Times New Roman"/>
                <w:sz w:val="20"/>
                <w:szCs w:val="20"/>
              </w:rPr>
              <w:t xml:space="preserve"> Годы правления Потапова ознаменовались продолжающимся кризисом всех сторон жизни в республике.</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Инвестиционная привлекательность Иркутской области повысилась с 62 места(2001 г.) до 53 места(2002 г.). по снижению инвестиционных рисков вошли в 20-ку лучших регионов РФ, повышение кредитного рейтинга области, за последние 4 года было проведено более 10 различных презентаций Иркутской области(в Японии, Германии, Южной Корее, Великобритании, Австрии, Швеции и др. странах) </w:t>
            </w:r>
          </w:p>
        </w:tc>
      </w:tr>
      <w:tr>
        <w:trPr>
          <w:trHeight w:val="379"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пыт работы</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rHeight w:val="77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ейтинг среди населения</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szCs w:val="20"/>
              </w:rPr>
              <w:t>П</w:t>
            </w:r>
            <w:r>
              <w:rPr>
                <w:rFonts w:cs="TimesDL;Times New Roman" w:ascii="TimesDL;Times New Roman" w:hAnsi="TimesDL;Times New Roman"/>
                <w:sz w:val="20"/>
                <w:szCs w:val="20"/>
              </w:rPr>
              <w:t>президент РБ, особенно в сельских районах, имеет рейтинг от 25% до 50% поддерживающих его избирателей</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Высокий, чрезмерная зависимость Администрации области от вертикальных ФПГ</w:t>
            </w:r>
          </w:p>
        </w:tc>
      </w:tr>
      <w:tr>
        <w:trPr>
          <w:trHeight w:val="77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водимая политик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к Президент и Председатель Правительства РБ многое делает для поддержания и функционирования экономики республики. Способен в экстремальных условиях принимать неординарные решения, вплоть до чрезвычайных мер, добиваться их неукоснительной реализации..</w:t>
            </w:r>
          </w:p>
          <w:p>
            <w:pPr>
              <w:pStyle w:val="Normal"/>
              <w:tabs>
                <w:tab w:val="clear" w:pos="708"/>
                <w:tab w:val="left" w:pos="0" w:leader="none"/>
              </w:tabs>
              <w:jc w:val="both"/>
              <w:rPr/>
            </w:pPr>
            <w:r>
              <w:rPr>
                <w:sz w:val="20"/>
                <w:szCs w:val="20"/>
              </w:rPr>
              <w:t>Л</w:t>
            </w:r>
            <w:r>
              <w:rPr>
                <w:rFonts w:cs="TimesDL;Times New Roman" w:ascii="TimesDL;Times New Roman" w:hAnsi="TimesDL;Times New Roman"/>
                <w:sz w:val="20"/>
                <w:szCs w:val="20"/>
              </w:rPr>
              <w:t>идер умеет в своих целях перекладывать вину за положение в республике на Центр.</w:t>
            </w:r>
            <w:r>
              <w:rPr>
                <w:sz w:val="20"/>
                <w:szCs w:val="20"/>
              </w:rPr>
              <w:t xml:space="preserve"> </w:t>
            </w:r>
            <w:r>
              <w:rPr>
                <w:rFonts w:cs="TimesDL;Times New Roman" w:ascii="TimesDL;Times New Roman" w:hAnsi="TimesDL;Times New Roman"/>
                <w:sz w:val="20"/>
                <w:szCs w:val="20"/>
              </w:rPr>
              <w:t>Вся информация, проходящая по подконтрольным властям СМИ отслеживается и власти стараются, чтобы все СМИ отражали только их точку зрения</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Стремление добиться консолидации региональной элиты и монополизировать медийное пространство. Для достижения поставленных целей стремится найти ключевые точки в бизнес среде и электоральную поддержку среди работников бюджетной сферы  пенсионеров. При этом предпочтение отдается авторитарным, а не консенсуальным методам, которые воспринимаются как признак слабости.</w:t>
            </w:r>
          </w:p>
        </w:tc>
      </w:tr>
      <w:tr>
        <w:trPr>
          <w:trHeight w:val="1683"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оциальная сфер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ая цель Президента - процветание Бурятии, создание благоприятных социально-экономических условий жизни ее населения.</w:t>
            </w:r>
          </w:p>
          <w:p>
            <w:pPr>
              <w:pStyle w:val="Normal"/>
              <w:tabs>
                <w:tab w:val="clear" w:pos="708"/>
                <w:tab w:val="left" w:pos="0" w:leader="none"/>
              </w:tabs>
              <w:jc w:val="both"/>
              <w:rPr>
                <w:sz w:val="20"/>
                <w:szCs w:val="20"/>
              </w:rPr>
            </w:pPr>
            <w:r>
              <w:rPr>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Приоритеты: сокращение бедности, уменьшение дифференциации в зар.плате между отраслями экономики, внедрение адресной поддержки, повышение качества социальных услуг, внедрение социальной политики на предприятиях(СУЭК, Русский алюминий, Иркутскэнерго), доведение уровня оплаты труда до общероссийского.</w:t>
            </w:r>
          </w:p>
        </w:tc>
      </w:tr>
      <w:tr>
        <w:trPr>
          <w:trHeight w:val="199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Экономика </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szCs w:val="20"/>
              </w:rPr>
              <w:t xml:space="preserve">Считает, что основные макроэкономические индикаторы, т.е. векторы развития, должны быть выполнены: первый макроэкономический индикатор – это ВРП=6-7 процентов роста в год, и он выполняется. По промышленности - 7-8 процентов.  </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Рост промышленного производства превысил 30%. Инновационное строительство необходимо осуществлять в направлении углубления переработки сырья и полупродуктов в таких сферах промышленности как машиностроение, нефтехимическая отрасль, цветная металлургия, деревообрабатывающая и целлюлозо –бумажная. </w:t>
            </w:r>
            <w:r>
              <w:rPr>
                <w:color w:val="000033"/>
                <w:sz w:val="20"/>
                <w:szCs w:val="20"/>
              </w:rPr>
              <w:t xml:space="preserve"> На переходе от индустриального общества к информационному, главным становятся не природные ресурсы, не земли, а знания, социальный капитал.</w:t>
            </w:r>
          </w:p>
        </w:tc>
      </w:tr>
      <w:tr>
        <w:trPr>
          <w:trHeight w:val="379"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rPr>
            </w:pPr>
            <w:r>
              <w:rPr>
                <w:i/>
              </w:rPr>
              <w:t>Надрегиональная деятельность</w:t>
            </w:r>
          </w:p>
        </w:tc>
      </w:tr>
      <w:tr>
        <w:trPr>
          <w:trHeight w:val="2153"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астие в федеральных программах</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color w:val="000000"/>
                <w:sz w:val="20"/>
                <w:szCs w:val="20"/>
              </w:rPr>
              <w:t xml:space="preserve">Управленческая система или государственная система управления что для человеческого организма - нервная система </w:t>
            </w:r>
            <w:r>
              <w:rPr>
                <w:sz w:val="20"/>
                <w:szCs w:val="20"/>
              </w:rPr>
              <w:t xml:space="preserve"> Таким широким фронтом реформировать Правительство не будет.</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color w:val="000033"/>
                <w:sz w:val="20"/>
                <w:szCs w:val="20"/>
              </w:rPr>
              <w:t xml:space="preserve">В ослабленном государстве интересы собственника доминируют над общественными. А  эту собственность создавали все, трудом не одного поколения людей. Она должна работать на общество.  Наша беда в том, что государство не всегда понимает, во что надо вкладывать средства, чтобы обеспечить достойное развитие страны… </w:t>
            </w:r>
          </w:p>
        </w:tc>
      </w:tr>
      <w:tr>
        <w:trPr>
          <w:trHeight w:val="1158"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рганизация событий международного и межрег. характер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В основном с Монголией</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Байкальский экономический форум, возглавляет межрегиональную ассоциацию регионов Сибири «Сибирское соглашение»;</w:t>
            </w:r>
          </w:p>
        </w:tc>
      </w:tr>
      <w:tr>
        <w:trPr>
          <w:trHeight w:val="1176"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тношение с федеральной властью</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r>
              <w:rPr>
                <w:sz w:val="20"/>
                <w:szCs w:val="20"/>
              </w:rPr>
              <w:t>Я - в команде Президента России. Не только я, все члены Правительства поддержали последние инициативы В. В. Путина. На мой взгляд, когда стала укрепляться вертикаль власти, как ни парадоксально, пошла потеря управления на региональном уровне.  Мне же кажется, что подчиненность должна остаться федеральной, но оперативное руководство должно быть у руководителя региона. Управление лишь тогда эффективно, когда есть непосредственная, оперативная и функциональная подчиненность.»</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Относительно слабые позиции на федеральном уровне.</w:t>
            </w:r>
          </w:p>
          <w:p>
            <w:pPr>
              <w:pStyle w:val="Normal"/>
              <w:tabs>
                <w:tab w:val="clear" w:pos="708"/>
                <w:tab w:val="left" w:pos="0" w:leader="none"/>
              </w:tabs>
              <w:jc w:val="both"/>
              <w:rPr/>
            </w:pPr>
            <w:r>
              <w:rPr>
                <w:sz w:val="20"/>
                <w:szCs w:val="20"/>
              </w:rPr>
              <w:t>«</w:t>
            </w:r>
            <w:r>
              <w:rPr>
                <w:color w:val="000033"/>
                <w:sz w:val="20"/>
                <w:szCs w:val="20"/>
              </w:rPr>
              <w:t xml:space="preserve"> Я твердый сторонник наведения порядка в нашей стране и стою на этих позициях рядом с президентом Российской Федерации В. Путиным.  Сейчас, когда действия избранного президента Российской Федерации подвергаются критике и внутри страны, и на Западе, необходимо, чтобы здоровые силы нашего общества консолидировались вокруг президента</w:t>
            </w:r>
            <w:r>
              <w:rPr>
                <w:sz w:val="20"/>
                <w:szCs w:val="20"/>
              </w:rPr>
              <w:t>»</w:t>
            </w:r>
          </w:p>
        </w:tc>
      </w:tr>
      <w:tr>
        <w:trPr>
          <w:trHeight w:val="1519"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Отношения с субъектами </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Монголия, Москва, Иркутск, ДВ, Китай</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szCs w:val="20"/>
              </w:rPr>
              <w:t>Стабильные, партнерские, сотрудничество как с АТР(Китай, Корея, Япония, Монголия, Швеция, Германия, Тайвань), так и с регионами России(Алтай, Красноярск, Новосибирск)</w:t>
            </w:r>
          </w:p>
        </w:tc>
      </w:tr>
      <w:tr>
        <w:trPr>
          <w:trHeight w:val="341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Мнение о пути развития региона, РФ</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szCs w:val="20"/>
              </w:rPr>
              <w:t>Я - за укрупнение регионов. Потому что с таким дробным делением Россия не может дальше динамично развиваться. Ведь все маленькие регионы экономически не самодостаточны. В числе других снимается проблема энерготарифов. И таким образом создается мощный экономически самодостаточный регион. Укрупненные регионы являются своеобразным мощным локомотивом динамичного экономического роста России.</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Ориентация на АТР: кооперация  со странами АТР позволит использовать их мощный потенциал, даст толчок развитию производительных сил Сибири, будет способствовать осуществлению крупномасштабных инвестиционных проектов.</w:t>
            </w:r>
          </w:p>
        </w:tc>
      </w:tr>
    </w:tbl>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8:04:00Z</dcterms:created>
  <dc:creator>Райков Владимир Иванович</dc:creator>
  <dc:description/>
  <cp:keywords/>
  <dc:language>en-US</dc:language>
  <cp:lastModifiedBy>Райков Владимир Иванович</cp:lastModifiedBy>
  <dcterms:modified xsi:type="dcterms:W3CDTF">2005-04-30T08:06:00Z</dcterms:modified>
  <cp:revision>1</cp:revision>
  <dc:subject/>
  <dc:title>Приложение  2</dc:title>
</cp:coreProperties>
</file>