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МАРСКИЙ ГОСУДАРСТВЕННЫЙ ТЕХНИЧЕСКИЙ УНИВЕРСИ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Кафедра «Электроснабжение промышленных предприятий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Контрольная работ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 предмету «электрическое освещение»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«Расчет системы общего освещения цеха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ыполнил: ст. 5к ЗФ сп.1004 гр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мара 2006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15:55:00Z</dcterms:created>
  <dc:creator>нияз</dc:creator>
  <dc:description/>
  <cp:keywords/>
  <dc:language>en-US</dc:language>
  <cp:lastModifiedBy>нияз</cp:lastModifiedBy>
  <dcterms:modified xsi:type="dcterms:W3CDTF">2006-11-27T19:00:00Z</dcterms:modified>
  <cp:revision>5</cp:revision>
  <dc:subject/>
  <dc:title>Министерство образования Российской Федерации</dc:title>
</cp:coreProperties>
</file>