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1.Рассчитать число и мощность ламп светильников, разместив их на плане цеха.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2.Выбрать сечение проводов осветительной сети по минимуму проводникового материала.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4"/>
        <w:gridCol w:w="736"/>
        <w:gridCol w:w="780"/>
        <w:gridCol w:w="692"/>
        <w:gridCol w:w="736"/>
        <w:gridCol w:w="736"/>
        <w:gridCol w:w="736"/>
        <w:gridCol w:w="736"/>
        <w:gridCol w:w="684"/>
        <w:gridCol w:w="789"/>
        <w:gridCol w:w="831"/>
        <w:gridCol w:w="6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меры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к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 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 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 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 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 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cos φ                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6</w:t>
            </w:r>
          </w:p>
        </w:tc>
      </w:tr>
    </w:tbl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Принять лампы типа ДРЛ, светильник типа С35ДРЛ с кривой распределения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света – глубокая Г-1. Длина цеха А = 60 м. Ширина цеха В = 48 м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i/>
          <w:sz w:val="28"/>
          <w:szCs w:val="28"/>
        </w:rPr>
        <w:t>1.Расчет числа и мощности ламп светильников</w:t>
      </w:r>
      <w:r>
        <w:rPr>
          <w:sz w:val="28"/>
          <w:szCs w:val="28"/>
        </w:rPr>
        <w:t>.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ка и расположение светильников определяется параметрами: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расчетная высота,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между соседними светильниками,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от крайних светильников до стен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освещенности по площади поля существенно зависит от типа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тильника и отношения:</w:t>
      </w:r>
    </w:p>
    <w:p>
      <w:pPr>
        <w:pStyle w:val="Normal"/>
        <w:ind w:left="180" w:hanging="180"/>
        <w:jc w:val="center"/>
        <w:rPr/>
      </w:pP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аданного типа светильника С35ДРЛ величина λ = ( 0,6 ÷ 1,0 )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тояние между лампами выбираем кратным расстоянию между колоннами.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змерами цеха предварительно выбираем расстояние между светильникам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м: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L = λ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h = ( 0</w:t>
      </w:r>
      <w:r>
        <w:rPr>
          <w:sz w:val="28"/>
          <w:szCs w:val="28"/>
        </w:rPr>
        <w:t>,6 ÷ 1,0 ) ∙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я во внимание расстояние между колоннами и учитывая, что расстояние светильников от стен или рядов колонн принимается в пределах 0,3 ÷ 0,5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ыбир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6 м и подсчитываем количество светильников в одном пролет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18 св. А затем количество светильников в цех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78.</w:t>
      </w:r>
    </w:p>
    <w:p>
      <w:pPr>
        <w:pStyle w:val="Normal"/>
        <w:ind w:left="180" w:hanging="1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м индекс помещ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ind w:left="180" w:hanging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hanging="18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= 3,8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м коэффициент использования η: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этого необходим индекс помещ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коэффициенты отражения поверхностей помещения. Для упрощения используем таблицу 2 для наиболее распространенных коэффициентов отражения.</w:t>
      </w:r>
    </w:p>
    <w:p>
      <w:pPr>
        <w:pStyle w:val="Normal"/>
        <w:ind w:left="180" w:hanging="180"/>
        <w:jc w:val="right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СС</w:t>
            </w:r>
          </w:p>
        </w:tc>
        <w:tc>
          <w:tcPr>
            <w:tcW w:w="8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Индекс помещения,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-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</w:tr>
    </w:tbl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η = 0,70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м необходимый световой поток ламп: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/>
      </w:pPr>
      <w:r>
        <w:rPr>
          <w:sz w:val="28"/>
          <w:szCs w:val="28"/>
        </w:rPr>
        <w:t xml:space="preserve">Ф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kSz</m:t>
            </m:r>
          </m:num>
          <m:den>
            <m:r>
              <w:rPr>
                <w:rFonts w:ascii="Cambria Math" w:hAnsi="Cambria Math"/>
              </w:rPr>
              <m:t xml:space="preserve">Nη</m:t>
            </m:r>
          </m:den>
        </m:f>
      </m:oMath>
      <w:r>
        <w:rPr>
          <w:sz w:val="28"/>
          <w:szCs w:val="28"/>
        </w:rPr>
        <w:t>, лм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де, Е – заданная минимальная освещенность; 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тношени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</m:oMath>
      <w:r>
        <w:rPr>
          <w:sz w:val="28"/>
          <w:szCs w:val="28"/>
        </w:rPr>
        <w:t xml:space="preserve">;                                               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эффициент запаса;      η – коэффициент использования;                                         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свещаемая площадь.</w:t>
      </w:r>
    </w:p>
    <w:p>
      <w:pPr>
        <w:pStyle w:val="Normal"/>
        <w:ind w:firstLine="180"/>
        <w:rPr/>
      </w:pPr>
      <w:r>
        <w:rPr>
          <w:sz w:val="28"/>
          <w:szCs w:val="28"/>
        </w:rPr>
        <w:t xml:space="preserve">Коэффициент запаса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ожно принять равным 1,1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для ламп типа ДРЛ принять равным 1,15.</w:t>
      </w:r>
    </w:p>
    <w:p>
      <w:pPr>
        <w:pStyle w:val="Normal"/>
        <w:ind w:firstLine="180"/>
        <w:jc w:val="center"/>
        <w:rPr/>
      </w:pPr>
      <w:r>
        <w:rPr>
          <w:sz w:val="28"/>
          <w:szCs w:val="28"/>
          <w:lang w:val="en-US"/>
        </w:rPr>
        <w:t xml:space="preserve">S = 60 ∙ 48 = 2880 </w:t>
      </w:r>
      <w:r>
        <w:rPr>
          <w:sz w:val="28"/>
          <w:szCs w:val="28"/>
        </w:rPr>
        <w:t>м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 xml:space="preserve">Ф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</m:oMath>
      <w:r>
        <w:rPr>
          <w:sz w:val="28"/>
          <w:szCs w:val="28"/>
        </w:rPr>
        <w:t xml:space="preserve"> = 21685,7 лм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>По световому потоку выбираем ближайшую стандартную лампу из табл.3, световой поток которой не должен отличаться от расчетного более чем на минус 10 и плюс 20 %.</w:t>
      </w:r>
    </w:p>
    <w:p>
      <w:pPr>
        <w:pStyle w:val="Normal"/>
        <w:ind w:firstLine="180"/>
        <w:jc w:val="right"/>
        <w:rPr>
          <w:i/>
          <w:i/>
        </w:rPr>
      </w:pPr>
      <w:r>
        <w:rPr>
          <w:i/>
        </w:rPr>
        <w:t>Таблица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86"/>
        <w:gridCol w:w="2234"/>
        <w:gridCol w:w="1623"/>
        <w:gridCol w:w="19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ламп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, В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, 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, 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, л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Л 4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</w:t>
            </w:r>
          </w:p>
        </w:tc>
      </w:tr>
    </w:tbl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  <w:t xml:space="preserve">Для заданных пролетов размещение светильников производим по углам площадки со сторонам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×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 = 6 × 6 м.</w:t>
      </w:r>
    </w:p>
    <w:p>
      <w:pPr>
        <w:pStyle w:val="Normal"/>
        <w:ind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Расчет электрической осветительн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расчетной  нагрузк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четная нагруз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 xml:space="preserve"> - это нагрузка по которой производим расчет электрической сети. Для осветительных установок расчетная нагрузка примерно равна установленной мощ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∙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;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,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светильни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 – мощность лампы одного светиль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проса.</w:t>
      </w:r>
    </w:p>
    <w:p>
      <w:pPr>
        <w:pStyle w:val="Normal"/>
        <w:rPr/>
      </w:pPr>
      <w:r>
        <w:rPr>
          <w:sz w:val="28"/>
          <w:szCs w:val="28"/>
        </w:rPr>
        <w:t xml:space="preserve">Для производственных зданий, состоящих из отдельных крупных пролетов, коэффициент спрос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принимаем равным 0,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72 ∙ 400 ∙ 0,95 = 27360 В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асчету осветительных сетей предъявляются следующие треб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выбранные сечения проводов должны обеспечивать требуемые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яжения у источников света. Снижение напряжения по отношению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инальному не должно у наиболее удаленных ламп превышать 2,5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выбранные сечения проводов должны обеспечить механическ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чность при их монтаже и эксплуа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 является расчет сети на потерю напря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допустимой величины потерь напряжения в с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пустимая величина потерь напряжения определяется из выра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8"/>
          <w:szCs w:val="28"/>
        </w:rPr>
        <w:t>−∆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>−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</m:oMath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де,   ∆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- допустимая величина потерь в сети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минальное напряжение холостого хода трансформат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∆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ери напряжения в трансформаторе под нагрузкой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пустимое минимальное напряжение у удаленных лам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еря напряжения в трансформаторе зависит от его мощности, загрузки и характера нагруз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де,    β – коэффициент загрузки трансформатора;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 xml:space="preserve"> – коэффициент мощности трансформатора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ктивная и реактивная составляющие напряжения КЗ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szCs w:val="28"/>
        </w:rPr>
        <w:t xml:space="preserve">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де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>- потери КЗ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>- номинальная мощность трансформатор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  <w:szCs w:val="28"/>
        </w:rPr>
        <w:t>- напряжение КЗ, %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4</w:t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40"/>
        <w:gridCol w:w="1440"/>
        <w:gridCol w:w="1221"/>
        <w:gridCol w:w="1367"/>
        <w:gridCol w:w="1368"/>
        <w:gridCol w:w="1264"/>
      </w:tblGrid>
      <w:tr>
        <w:trPr/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ря напряжения в % при </w:t>
            </w:r>
            <w:r>
              <w:rPr>
                <w:sz w:val="28"/>
                <w:szCs w:val="28"/>
                <w:lang w:val="en-US"/>
              </w:rPr>
              <w:t>cosφ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oMath>
            </m:oMathPara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∙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;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,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0,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8"/>
          <w:szCs w:val="28"/>
        </w:rPr>
        <w:t>;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szCs w:val="28"/>
        </w:rPr>
        <w:t>= 0,6(1,03 ∙ 0,8 + 5,91 ∙ 0,6) = 2,6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яжение холостого хода силовых трансформаторов, как правило, завышается, но не более чем на 5 %, это ограничение накладывают источники света, напряжение на которых не должно превышать 5 % от номинального. Поэтому принима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</m:oMath>
      <w:r>
        <w:rPr>
          <w:sz w:val="28"/>
          <w:szCs w:val="28"/>
        </w:rPr>
        <w:t>= 105 %, наход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5 − 2,6 − 97,5 = 4,9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если осветительная сеть будет выбрана с расчетом, что в ней будет падать напряжение  4,9 %, то в этом случае у самых удаленных источников света напряжение будет снижено на  2,5 % , т.е. составлять 97,5% от номинального что соответствует требов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3.Расчет сечения провод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пределения сечения проводов, осветительная сеть разбивается на участки, для которых рассчитываются по допустимой величине потери напряжения сечение провод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расчете разветвленной питающей сети распределение потерь напряжения 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между участками сети следует производить по условиям общего минимума расхода проводникового металл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чение каждого участка сети определяется по располагаемой потере напряжения от начала данного участка до конца сети и приведенному моменту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>, определяемый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де,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</w:rPr>
        <w:t>− сумма моментов данного и всех последующих по направлению тока участков с тем же числом проводов в линии, что и на данном участке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умма моментов питаемых через данный участок линий с иным числом проводов, чем на данном участке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оэффициент приведения мо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Момент для сосредоточенной нагрузки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L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>Момент для распределенной нагрузки ( для светильников):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∙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]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де,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− количество ламп в линии;</w:t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 − мощность лампы светильника;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расстояние от щитка до первого светильника.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Значения коэффициента приведения моментов               </w:t>
      </w:r>
      <w:r>
        <w:rPr>
          <w:i/>
        </w:rPr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вл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хфазная с нул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фаз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фазное с нул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фаз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3</w:t>
            </w:r>
          </w:p>
        </w:tc>
      </w:tr>
    </w:tbl>
    <w:p>
      <w:pPr>
        <w:pStyle w:val="Normal"/>
        <w:ind w:left="180" w:hanging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object w:dxaOrig="10693" w:dyaOrig="4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7pt;height:201.75pt" filled="f" o:ole="">
            <v:imagedata r:id="rId3" o:title=""/>
          </v:shape>
          <o:OLEObject Type="Embed" ProgID="" ShapeID="ole_rId2" DrawAspect="Content" ObjectID="_1335922305" r:id="rId2"/>
        </w:object>
      </w:r>
    </w:p>
    <w:p>
      <w:pPr>
        <w:pStyle w:val="Normal"/>
        <w:ind w:left="180" w:hanging="18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м моменты для участков сети.</w:t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 xml:space="preserve">Первый момент это участо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1, по ней проходит вся нагрузка: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  <w:t>28,8 + 2 + 0,5 = 31,3 к Вт;</w:t>
      </w:r>
    </w:p>
    <w:p>
      <w:pPr>
        <w:pStyle w:val="Normal"/>
        <w:ind w:left="180" w:hanging="18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∙м.</w:t>
      </w:r>
    </w:p>
    <w:p>
      <w:pPr>
        <w:pStyle w:val="Normal"/>
        <w:rPr/>
      </w:pPr>
      <w:r>
        <w:rPr>
          <w:sz w:val="28"/>
          <w:szCs w:val="28"/>
        </w:rPr>
        <w:t xml:space="preserve">Для участко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2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3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4 можно принять, что расчетная нагрузка равна установленной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Расстояние до щита 2 определим по плану цех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= 36 ∙ 400 ∙ 47,3 = 681,12 кВт∙м.</w:t>
      </w:r>
    </w:p>
    <w:p>
      <w:pPr>
        <w:pStyle w:val="Normal"/>
        <w:rPr/>
      </w:pPr>
      <w:r>
        <w:rPr>
          <w:sz w:val="28"/>
          <w:szCs w:val="28"/>
        </w:rPr>
        <w:t xml:space="preserve">Расстояние до щита 3 по плану цех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6 ∙ 400 ∙ 72,3 = 1041,12 кВт∙м.</w:t>
      </w:r>
    </w:p>
    <w:p>
      <w:pPr>
        <w:pStyle w:val="Normal"/>
        <w:rPr/>
      </w:pPr>
      <w:r>
        <w:rPr>
          <w:sz w:val="28"/>
          <w:szCs w:val="28"/>
        </w:rPr>
        <w:t xml:space="preserve">Расстояние до щита 4 по плану цех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м;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 + 0,5)∙38,9 = 97,3 кВт∙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ьные участки имеют двухпроводную ли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ояния от щитов до первых светильников определим по плану цеха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9,5м;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7,5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кВт∙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∙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</w:rPr>
        <w:t>кВт∙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кВт∙м;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пределим приведенный момент для первого участка сети с учетом всей последующей сети: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e>
        </m:d>
      </m:oMath>
      <w:r>
        <w:rPr>
          <w:sz w:val="28"/>
          <w:szCs w:val="28"/>
        </w:rPr>
        <w:t>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= 743,4 + 681,12 + 1041,12 + 97,3 + 1,85(4∙228,6 + 4∙149,4 + 30 + 12,5) =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5430 кВт∙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таблице 6 для приведенного момента и потере напряжения 4,9% выбираем се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35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 Это выбранное сечение предполагает, что падение напряжения не превышает 4,9% во всей осветительной цепи.</w:t>
      </w:r>
    </w:p>
    <w:p>
      <w:pPr>
        <w:pStyle w:val="Normal"/>
        <w:rPr/>
      </w:pPr>
      <w:r>
        <w:rPr>
          <w:sz w:val="28"/>
          <w:szCs w:val="28"/>
        </w:rPr>
        <w:t xml:space="preserve">Непосредственно в прово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по таблице 6, потери напряжения составляют примерно 0,5%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второго участ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последующей за ним сети приведенный момент рав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∙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опустимое, или располагаемое падение напряжения для этого участка и последующих с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4,9% − 0,5% = 4,4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таблице 6 выбираем сечение проводов для ли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оно соответствует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16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Падение напряжения непосредственно в прово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составит примерно 0,9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ставшегося участка допустимое падение напряжения с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U = 4,9% − 0</w:t>
      </w:r>
      <w:r>
        <w:rPr>
          <w:sz w:val="28"/>
          <w:szCs w:val="28"/>
        </w:rPr>
        <w:t>,5% − 0,9% = 3,5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берем сечение проводов для участк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. По располагаемой потере напряжения 3,5% и моментах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 xml:space="preserve"> по таблице 7 для двухпроводной сети наход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Сечение проводов для участк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szCs w:val="28"/>
        </w:rPr>
        <w:t xml:space="preserve"> с момент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Определим приведенный момент для участ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линии, для которого располагаемое падение напряжения также равно 4,4%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3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т∙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таблице 6 сечение прово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Непосредственно в прово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потери напряжения составляют примерно 3,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ставшегося участка допустимое падение напряжение с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4,4% − 3,5% = 0,9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чения провод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равны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Определим приведенный момент для участ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линии, с располагаемым падением напряжения 4,4%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7,3 + 1,85(30 + 12,5) = 176 кВт∙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таблице выберем сечение провод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Непосредственно в прово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szCs w:val="28"/>
        </w:rPr>
        <w:t xml:space="preserve"> потери напряжения составляют 0,9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ставшегося участка допустимое падение напряжения с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4,4% − 0,9% = 3,5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берем сечение проводов для участк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szCs w:val="28"/>
        </w:rPr>
        <w:t xml:space="preserve">. По таблице 7 для двухпроводной се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0"/>
          <w:szCs w:val="20"/>
        </w:rPr>
        <w:t xml:space="preserve">                                                                   </w:t>
      </w:r>
      <w:r>
        <w:rPr/>
        <w:t>Таблица б Моменты для алюминиевых проводников</w:t>
      </w:r>
    </w:p>
    <w:tbl>
      <w:tblPr>
        <w:tblW w:w="86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7"/>
        <w:gridCol w:w="743"/>
        <w:gridCol w:w="731"/>
        <w:gridCol w:w="900"/>
        <w:gridCol w:w="900"/>
        <w:gridCol w:w="900"/>
        <w:gridCol w:w="889"/>
        <w:gridCol w:w="1265"/>
        <w:gridCol w:w="1109"/>
      </w:tblGrid>
      <w:tr>
        <w:trPr>
          <w:trHeight w:val="1031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∆</w:t>
            </w:r>
            <w:r>
              <w:rPr>
                <w:sz w:val="28"/>
                <w:szCs w:val="20"/>
                <w:lang w:val="en-US"/>
              </w:rPr>
              <w:t>U</w:t>
            </w: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 xml:space="preserve">   </w:t>
            </w:r>
            <w:r>
              <w:rPr>
                <w:sz w:val="28"/>
                <w:szCs w:val="20"/>
                <w:lang w:val="en-US"/>
              </w:rPr>
              <w:t>%</w:t>
            </w:r>
          </w:p>
        </w:tc>
        <w:tc>
          <w:tcPr>
            <w:tcW w:w="74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Момент нагрузки, кВт∙м, трехфазных линий с нулем и без напряжением 380/220 В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,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0</w:t>
            </w:r>
          </w:p>
        </w:tc>
      </w:tr>
      <w:tr>
        <w:trPr>
          <w:trHeight w:val="515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0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4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0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40</w:t>
            </w:r>
          </w:p>
        </w:tc>
      </w:tr>
      <w:tr>
        <w:trPr>
          <w:trHeight w:val="497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0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8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80</w:t>
            </w:r>
          </w:p>
        </w:tc>
      </w:tr>
      <w:tr>
        <w:trPr>
          <w:trHeight w:val="497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0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92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32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0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6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8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23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76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1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54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20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3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4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3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84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64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5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98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5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15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08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7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12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7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46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520</w:t>
            </w:r>
          </w:p>
        </w:tc>
      </w:tr>
      <w:tr>
        <w:trPr>
          <w:trHeight w:val="464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9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26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98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77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960</w:t>
            </w:r>
          </w:p>
        </w:tc>
      </w:tr>
      <w:tr>
        <w:trPr>
          <w:trHeight w:val="464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40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2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08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400</w:t>
            </w:r>
          </w:p>
        </w:tc>
      </w:tr>
      <w:tr>
        <w:trPr>
          <w:trHeight w:val="464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4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9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54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4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38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84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6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0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69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6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69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28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8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1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8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8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00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72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0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97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08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31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160</w:t>
            </w:r>
          </w:p>
        </w:tc>
      </w:tr>
      <w:tr>
        <w:trPr>
          <w:trHeight w:val="497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3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11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3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62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60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5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25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5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92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040</w:t>
            </w:r>
          </w:p>
        </w:tc>
      </w:tr>
      <w:tr>
        <w:trPr>
          <w:trHeight w:val="497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7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4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39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7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. 523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480</w:t>
            </w:r>
          </w:p>
        </w:tc>
      </w:tr>
      <w:tr>
        <w:trPr>
          <w:trHeight w:val="497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9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9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5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53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9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54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920</w:t>
            </w:r>
          </w:p>
        </w:tc>
      </w:tr>
      <w:tr>
        <w:trPr>
          <w:trHeight w:val="497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1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6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67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18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85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360</w:t>
            </w:r>
          </w:p>
        </w:tc>
      </w:tr>
      <w:tr>
        <w:trPr>
          <w:trHeight w:val="497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,0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4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0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7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81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4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16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80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,2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6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1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8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95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6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44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9240</w:t>
            </w:r>
          </w:p>
        </w:tc>
      </w:tr>
      <w:tr>
        <w:trPr>
          <w:trHeight w:val="497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,4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8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1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9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09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84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677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9680</w:t>
            </w:r>
          </w:p>
        </w:tc>
      </w:tr>
      <w:tr>
        <w:trPr>
          <w:trHeight w:val="482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,6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0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0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23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0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08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0120</w:t>
            </w:r>
          </w:p>
        </w:tc>
      </w:tr>
      <w:tr>
        <w:trPr>
          <w:trHeight w:val="533" w:hRule="atLeast"/>
        </w:trPr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4,8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2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8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2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21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337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528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739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>105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8"/>
          <w:szCs w:val="20"/>
        </w:rPr>
        <w:t xml:space="preserve">                                                         </w:t>
      </w:r>
      <w:r>
        <w:rPr/>
        <w:t>Таблица 7 Моменты для алюминиевых проводников</w:t>
      </w:r>
    </w:p>
    <w:tbl>
      <w:tblPr>
        <w:tblW w:w="9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1219"/>
        <w:gridCol w:w="1232"/>
        <w:gridCol w:w="1148"/>
        <w:gridCol w:w="1232"/>
        <w:gridCol w:w="1635"/>
        <w:gridCol w:w="1857"/>
      </w:tblGrid>
      <w:tr>
        <w:trPr>
          <w:trHeight w:val="307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   ∆</w:t>
            </w:r>
            <w:r>
              <w:rPr>
                <w:sz w:val="28"/>
                <w:lang w:val="en-US"/>
              </w:rPr>
              <w:t>U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%</w:t>
            </w:r>
          </w:p>
        </w:tc>
        <w:tc>
          <w:tcPr>
            <w:tcW w:w="83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Момент   нагрузки,   кВт∙м,   двухпроводных   лин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  напряжение  220  В</w:t>
            </w:r>
          </w:p>
        </w:tc>
      </w:tr>
      <w:tr>
        <w:trPr>
          <w:trHeight w:val="307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,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5</w:t>
            </w:r>
          </w:p>
        </w:tc>
      </w:tr>
      <w:tr>
        <w:trPr>
          <w:trHeight w:val="307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0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7</w:t>
            </w:r>
          </w:p>
        </w:tc>
      </w:tr>
      <w:tr>
        <w:trPr>
          <w:trHeight w:val="307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0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4</w:t>
            </w:r>
          </w:p>
        </w:tc>
      </w:tr>
      <w:tr>
        <w:trPr>
          <w:trHeight w:val="307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0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01</w:t>
            </w:r>
          </w:p>
        </w:tc>
      </w:tr>
      <w:tr>
        <w:trPr>
          <w:trHeight w:val="297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0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9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48</w:t>
            </w:r>
          </w:p>
        </w:tc>
      </w:tr>
      <w:tr>
        <w:trPr>
          <w:trHeight w:val="307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1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85</w:t>
            </w:r>
          </w:p>
        </w:tc>
      </w:tr>
      <w:tr>
        <w:trPr>
          <w:trHeight w:val="319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89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4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22</w:t>
            </w:r>
          </w:p>
        </w:tc>
      </w:tr>
      <w:tr>
        <w:trPr>
          <w:trHeight w:val="319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04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59</w:t>
            </w:r>
          </w:p>
        </w:tc>
      </w:tr>
      <w:tr>
        <w:trPr>
          <w:trHeight w:val="319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1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8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96</w:t>
            </w:r>
          </w:p>
        </w:tc>
      </w:tr>
      <w:tr>
        <w:trPr>
          <w:trHeight w:val="328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3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1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33</w:t>
            </w:r>
          </w:p>
        </w:tc>
      </w:tr>
      <w:tr>
        <w:trPr>
          <w:trHeight w:val="319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8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4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3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70</w:t>
            </w:r>
          </w:p>
        </w:tc>
      </w:tr>
      <w:tr>
        <w:trPr>
          <w:trHeight w:val="319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9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6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6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07</w:t>
            </w:r>
          </w:p>
        </w:tc>
      </w:tr>
      <w:tr>
        <w:trPr>
          <w:trHeight w:val="319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0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7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8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44</w:t>
            </w:r>
          </w:p>
        </w:tc>
      </w:tr>
      <w:tr>
        <w:trPr>
          <w:trHeight w:val="319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,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1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9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0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82</w:t>
            </w:r>
          </w:p>
        </w:tc>
      </w:tr>
      <w:tr>
        <w:trPr>
          <w:trHeight w:val="319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8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2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07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3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18</w:t>
            </w:r>
          </w:p>
        </w:tc>
      </w:tr>
      <w:tr>
        <w:trPr>
          <w:trHeight w:val="319" w:hRule="atLeast"/>
        </w:trPr>
        <w:tc>
          <w:tcPr>
            <w:tcW w:w="1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8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3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2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5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55</w:t>
            </w:r>
          </w:p>
        </w:tc>
      </w:tr>
      <w:tr>
        <w:trPr>
          <w:trHeight w:val="307" w:hRule="atLeast"/>
        </w:trPr>
        <w:tc>
          <w:tcPr>
            <w:tcW w:w="1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,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9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4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3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7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92</w:t>
            </w:r>
          </w:p>
        </w:tc>
      </w:tr>
      <w:tr>
        <w:trPr>
          <w:trHeight w:val="319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0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5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5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0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29</w:t>
            </w:r>
          </w:p>
        </w:tc>
      </w:tr>
      <w:tr>
        <w:trPr>
          <w:trHeight w:val="307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.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 xml:space="preserve">67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07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65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666</w:t>
            </w:r>
          </w:p>
        </w:tc>
      </w:tr>
      <w:tr>
        <w:trPr>
          <w:trHeight w:val="297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3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12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6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80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5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03</w:t>
            </w:r>
          </w:p>
        </w:tc>
      </w:tr>
      <w:tr>
        <w:trPr>
          <w:trHeight w:val="328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,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1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17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296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47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6:08:00Z</dcterms:created>
  <dc:creator>нияз</dc:creator>
  <dc:description/>
  <cp:keywords/>
  <dc:language>en-US</dc:language>
  <cp:lastModifiedBy>нияз</cp:lastModifiedBy>
  <dcterms:modified xsi:type="dcterms:W3CDTF">2006-11-27T18:38:00Z</dcterms:modified>
  <cp:revision>14</cp:revision>
  <dc:subject/>
  <dc:title>Задание:</dc:title>
</cp:coreProperties>
</file>