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  <w:t>Введение.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Иконопись появилась на Руси в 10 в., после того как в 988 году Русь приняла от Византии христианство. К тому времени в самой Византии иконопись окончательно превратилась в строго узаконенную, каноническую систему изображений. Поклонение иконе стало неотъемлемой частью христианского вероучения и богослужения. И Русь получила икону как одно из «оснований» новой религии.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 xml:space="preserve">Однако со временем икона на Руси начала приобретать свои изменения и постепенно, но неуклонно отходить от канона. Крайним выражением свободомыслием на Руси в 14 веке стала в Новгороде и Пскове ересь стригольников: стригольники учили, что религия есть внутреннее дело каждого и каждый человек имеет право быть учителем веры. Они отрицали церковь, они отрицали духовенство, церковные обряды и таинства. Искусство Новгорода и Пскова в 14 веке в целом ярко отображает растущее свободомыслие. Художники стремятся к образам более живым и динамичным, чем прежде. Возникает интерес к драматическим сюжетам. Пробуждается интерес к внутреннему миру человека. Художественные искания мастеров 14 века объясняют, почему Новгород мог стать  местом деятельности одного из самых мятежных художников средневековья- византийца Феофана Грека.  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28"/>
        </w:rPr>
      </w:pPr>
      <w:r>
        <w:rPr>
          <w:rFonts w:cs="Georgia" w:ascii="Georgia" w:hAnsi="Georgia"/>
          <w:b/>
          <w:bCs/>
          <w:sz w:val="32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абота в Новгород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еофан попал в Новгород, очевидно, в 70-е годы 14 века. До этого он работал в Константинополе. В 1378 году Феофан исполнил свою первую работу в Новгороде: расписал фресками церковь Спаса- Преображения. Персонажи у Феофана не только внешне не похожи друг на друга,- они живут, проявляют себя по-разному. Каждый персонаж Феофана - незабываемый человеческий образ, через движения, позу, жест художник умеет сделать зримым «внутреннего  человека». Феофан мыслит фигуру трехмерно, пластически. Он отчетливо представляет себе, как располагается тело в пространстве, поэтому, несмотря на условный фон, его фигуры кажутся окруженными пространством, живущими в нем. Большое значение фон придавал передаче в живописи объема. Его способ моделировки эффектен, хотя на первый взгляд кажется эскизным и даже небрежным. Основной тон лица и одежды Феофан кладет широкими, свободными мазками. Поверх основного тона в отдельных местах – над бровями, на переносице, под  глазами - резкими, меткими ударами кисти он наноси светлые блики и пробела. С помощью бликов художник не только передает объем, но и добивается впечатления выпуклости формы, чего не достигали мастера более раннего времени. Озаренные вспышками бликов фигуры святых у Феофана приобретают особую трепетность, подвижн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Новгородской летописи упоминается первая работа Феофана Грека роспись Спаса-на-Ильинке и это единственная работа, сохранившаяся до наших дней и имеющая документальное подтвержде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рески церкви сохранились фрагментарно, поэтому восстановить систему ее росписи можно только частично. В куполе храма изображена фигура Христа Вседержителя, окруженная архангелами и серафимами. Предел расписан изображениями святых, композициями «Богоматерь  Знамение с архангелом Гавриилом», «Поклонение жертве», «Троица». Манера Феофана ярко индивидуальна, отличается экспрессивностью, темпераментом, свободой и разнообразием в выборе приемов. Форма подчеркнуто живо написана, лишена детализации, строится с помощью сочных и свободных мазков. Приглушенный общий тон росписи контрастирует с яркими белильными высветлениями, подобно вспышкам молний освещающими суровые, одухотворенные лики святых. Контуры очерчены мощными динамичными линиями. Складки одежд лишены детальной моделировки, ложась широко и жестко, под резкими углами. Палитра мастера скупа и сдержанна, в ней преобладают оранжево-коричневый, серебристо голубой, соответствующие напряженному духовному состоянию образ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«Живопись Феофана- это философская концепция в красках, притом концепция достаточно суровая, далекая от обыденного оптимизма. Суть ее составляет идея глобальной греховности человека перед Богом, в результате которой он оказался почти безнадежно удаленным от него и может только со страхом и ужасом ожидать прихода своего бескомпромиссного и безжалостного судьи, образ которого с крайней суровостью на грешное человечество из-под купола новгородского храма»,- пишет исследователь русского средневекового искусства В.В. Бычков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Феофан Грек создает мир, полный драматизма, напряжения духа. Его святые суровые, отстраненные от всего вокруг, углубившиеся в  созерцание безмолвия - единственного пути к спасению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 1378г. Феофан, по-видимому, работал в Нижнем Новгороде, но его росписи этого периода до нас не дош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аботы Феофана Грека в Москв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близительно с 1390г. Феофан находился в Москве и недолго в Коломне, где мог расписывать Успенский собор, позже полностью перестроенный. Здесь же, в соборе, находилась и знаменитая в последствии святыня – икона «Богоматерь Донская» (на ее обороте «Успение»), позже перенесенная в Благовещенский собор Московского Кремля. Ее исполнение некоторые исследователи связывают с творчеством  Феофана Гре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стер выполнил несколько росписей в Московском Кремле: в церкви Рождества Богородицы с приделом Святого Лазаря (1395), где Феофан работал вместе с Симоном Черным, в Архангельском(1399) и Благовещенском (1405) соборах. Последний он расписывал вместе с Андреем Рублевым и Прохором с Городца. В Кремле Феофан принимал участие в росписях казнохранилища князя Владимира Андреевича и терем Василия 1. Ни одна из этих работ не сохранилась. Не исключено, что Феофан Грек участвовал в создании икон деисусного чина, находящегося в настоящее время в Благовещенском соборе. Однако, как доказано последними исследованиями, этот иконостас не является первоначальным, относящимся к 1405г., и деисусный чин мог быть перенесен сюда лишь после опустошительного пожара в Кремле, случившегося в 1547г. В любом случае иконы»Спас в силах», «Богоматерь», «Иоанн Предтеча», «Апостол Петр», «Апостол Павел»,»Василий Великий», «Иоанн Златоуст» обнаруживают такие черты стиля и такое высокое техническое мастерство, которые позволяют предполагать здесь работу великого мастера.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 xml:space="preserve">Манера Грека в иконописи (если согласиться с тем,  что иконы деисусного чина Благовещенского собора Московского Кремля написаны Феофаном ) значительно отличается от фресковой. Это может быть объяснено спецификой иконописи.  Образы деисусного чина внушительны и монументальны. Почти двух метровые фигуры, исполненные внутренней значительности и самоуглубленности, составляют единую композицию, подчиненную одному замыслу – воплотить благодарственную молитву святых Спасу, творцу и владыке небесных сил, и ходатайство их за род человеческий в день Страшного Суда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обная программа деисусного чина со «Спасом в силах» впоследствии получила распространение в русских иконостасах, но здесь она проявляется впервые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В отличие от фресковой росписи образы икон не столь экспрессивны внешне. Их драматизм и скорбь словно ушли вглубь, выявляясь в мягком свечении ликов, в приглушенных цветах одежд. Каждый лик по типу и выражению эмоционального состояния ярко индивидуален, почти портретен. Контуры фигур более спокойны, в их рисунке яснее видна классическая традиция,  уходящая истоками в античность. Иконы написаны виртуозно, с использованием сложных и разнообразных технических приемов, которые под силу лишь выдающемуся мастеру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« Успении»  Феофана апостолы не похожи на строгих греческих  мужей. Они сгрудились у погребального ложа Марии без всякого порядка. Не совместная просветленная скорбь, а личное чувство каждого – смятение,  удивление, отчаяние,  горестное размышление о смерти – читается на простых лицах.  Многие словно бы не в состоянии смотреть не мертвую Марию. Резкое звучание красок «Успения» как бы раскрывает крайнюю степень душевного напряжения, в котором пребывают апостол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Выво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еофан Грек прожил на Руси около 30 лет. Более всего он работал в Москве,  однако, различие его Московских и Новгородских работ разительное. В начале своего творческого пути художник был полон творческих сил, эмоций, темперамента, что мы и замечаем в его ранних работах. Мазки были смелыми, жесткими, экспрессивными. В поздних же работах можно заметить изменение приоритетов, как в философии, так и в живописи. В Московских работах акцент идет больше на одухотворенность, на мысль у персонажей. Краски используются более приглушенные. Силуэты более мягк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 есть все - таки фундаментальные черты творчества великого художника, определяющие его талант. Все изображения святых  у него строго индивидуальны. У каждого персонажа икон и фресок Феофана свой характер, свои эмоции, свое неповторимое лиц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еофан Грек – один из немногих византийских мастеров, чье имя осталось в истории, возможно, благодаря, тому что, находясь  в расцвете сил, он покинул родину и до самой смерти работал на Руси, где умели ценить индивидуальность живописца. Ему то и было суждено сыграть решающую роль в пробуждении русского художественного ремесла.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Список литерату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дорнов Г.И. Феофан Грек. Творческое наследие.М.,1983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умилев Л.Н. От  Руси до России. Очерки Этнической истории.СПб.,2002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азарев В.Н. Феофан Грек и его школа.М.,1961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8"/>
          <w:szCs w:val="28"/>
        </w:rPr>
        <w:t>Лазарев В.Н. Этюды о Феофане Греке. – Византийский временник, том 7.М.,1953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азарев В.Н. Русская иконопись от истоков до начала 16 века.М.,1983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ГТУим. А.Н. Косыгин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Реферат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по истории русского искусства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на тему: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«Феофан Грек в Новгороде и в Москве»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</w:t>
      </w:r>
      <w:r>
        <w:rPr>
          <w:rFonts w:cs="Georgia" w:ascii="Georgia" w:hAnsi="Georgia"/>
          <w:sz w:val="28"/>
          <w:szCs w:val="28"/>
        </w:rPr>
        <w:t xml:space="preserve">Выполнила: Малинова М.А.гр.22-05 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сква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Palace Script MT" w:hAnsi="Palace Script MT" w:cs="Palace Script MT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45:00Z</dcterms:created>
  <dc:creator>User</dc:creator>
  <dc:description/>
  <cp:keywords/>
  <dc:language>en-US</dc:language>
  <cp:lastModifiedBy>Маша</cp:lastModifiedBy>
  <dcterms:modified xsi:type="dcterms:W3CDTF">2006-12-21T20:45:00Z</dcterms:modified>
  <cp:revision>2</cp:revision>
  <dc:subject/>
  <dc:title>Введение</dc:title>
</cp:coreProperties>
</file>