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-123825</wp:posOffset>
                </wp:positionV>
                <wp:extent cx="6191250" cy="939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9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МИНИСТЕРСТВ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БРАЗОВАНИЯ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АУК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РОССИЙСК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ФЕДЕРАЦИ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ФЕДЕРАЛЬНО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АГЕНСТВ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П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БРАЗОВАНИЮ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gency FB" w:hAnsi="Agency FB" w:cs="Agency FB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Грозненский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государственный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нефтяной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институт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br/>
                            </w:r>
                            <w:r>
                              <w:rPr>
                                <w:bCs w:val="false"/>
                              </w:rPr>
                              <w:t>имени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академика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М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t>.</w:t>
                            </w:r>
                            <w:r>
                              <w:rPr>
                                <w:bCs w:val="false"/>
                              </w:rPr>
                              <w:t>Д</w:t>
                            </w:r>
                            <w:r>
                              <w:rPr>
                                <w:rFonts w:cs="Agency FB" w:ascii="Agency FB" w:hAnsi="Agency FB"/>
                                <w:bCs w:val="false"/>
                              </w:rPr>
                              <w:t xml:space="preserve">. </w:t>
                            </w:r>
                            <w:r>
                              <w:rPr>
                                <w:bCs w:val="false"/>
                              </w:rPr>
                              <w:t>Миллионщ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ency FB" w:hAnsi="Agency FB" w:cs="Agency FB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964940" cy="79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52" r="-9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940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На тему: «Краткая </w:t>
                            </w:r>
                            <w:r>
                              <w:rPr>
                                <w:bCs/>
                                <w:sz w:val="48"/>
                                <w:szCs w:val="48"/>
                              </w:rPr>
                              <w:t xml:space="preserve">истор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48"/>
                                <w:szCs w:val="48"/>
                              </w:rPr>
                              <w:t>представлении о  Вселенной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940" w:leader="none"/>
                              </w:tabs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9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9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94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ыполнила студентка гр.ПИ-05-1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Цааева Д.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Проверила: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Халиева 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/>
                              <w:t xml:space="preserve">Грозный </w:t>
                              <w:softHyphen/>
                              <w:softHyphen/>
                              <w:t>-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9.5pt;mso-wrap-distance-left:9.05pt;mso-wrap-distance-right:9.05pt;mso-wrap-distance-top:0pt;mso-wrap-distance-bottom:0pt;margin-top:-9.75pt;mso-position-vertical-relative:text;margin-left:-27.75pt;mso-position-horizontal-relative:text">
                <v:textbox inset="0in,0in,0in,0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МИНИСТЕРСТВО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ОБРАЗОВАНИЯ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И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НАУКИ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РОССИЙСКОЙ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ФЕДЕРАЦИИ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  <w:br/>
                      </w:r>
                      <w:r>
                        <w:rPr>
                          <w:b w:val="false"/>
                          <w:bCs w:val="false"/>
                        </w:rPr>
                        <w:t>ФЕДЕРАЛЬНОЕ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АГЕНСТВО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ПО</w:t>
                      </w: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ОБРАЗОВАНИЮ</w:t>
                      </w:r>
                    </w:p>
                    <w:p>
                      <w:pPr>
                        <w:pStyle w:val="Heading"/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rFonts w:ascii="Agency FB" w:hAnsi="Agency FB" w:cs="Agency FB"/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Грозненский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государственный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нефтяной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институт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br/>
                      </w:r>
                      <w:r>
                        <w:rPr>
                          <w:bCs w:val="false"/>
                        </w:rPr>
                        <w:t>имени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академика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М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t>.</w:t>
                      </w:r>
                      <w:r>
                        <w:rPr>
                          <w:bCs w:val="false"/>
                        </w:rPr>
                        <w:t>Д</w:t>
                      </w:r>
                      <w:r>
                        <w:rPr>
                          <w:rFonts w:cs="Agency FB" w:ascii="Agency FB" w:hAnsi="Agency FB"/>
                          <w:bCs w:val="false"/>
                        </w:rPr>
                        <w:t xml:space="preserve">. </w:t>
                      </w:r>
                      <w:r>
                        <w:rPr>
                          <w:bCs w:val="false"/>
                        </w:rPr>
                        <w:t>Миллионщикова</w:t>
                      </w:r>
                    </w:p>
                    <w:p>
                      <w:pPr>
                        <w:pStyle w:val="Normal"/>
                        <w:rPr>
                          <w:rFonts w:ascii="Agency FB" w:hAnsi="Agency FB" w:cs="Agency FB"/>
                          <w:bCs/>
                          <w:lang w:val="en-US"/>
                        </w:rPr>
                      </w:pPr>
                      <w:r>
                        <w:rPr>
                          <w:rFonts w:cs="Agency FB" w:ascii="Agency FB" w:hAnsi="Agency FB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964940" cy="79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52" r="-9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940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Отче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На тему: «Краткая </w:t>
                      </w:r>
                      <w:r>
                        <w:rPr>
                          <w:bCs/>
                          <w:sz w:val="48"/>
                          <w:szCs w:val="48"/>
                        </w:rPr>
                        <w:t xml:space="preserve">истор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Cs/>
                          <w:sz w:val="48"/>
                          <w:szCs w:val="48"/>
                        </w:rPr>
                        <w:t>представлении о  Вселенной</w:t>
                      </w:r>
                      <w:r>
                        <w:rPr>
                          <w:sz w:val="48"/>
                          <w:szCs w:val="4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940" w:leader="none"/>
                        </w:tabs>
                        <w:spacing w:lineRule="auto" w:line="36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940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940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940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/>
                        <w:t>Выполнила студентка гр.ПИ-05-1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  <w:r>
                        <w:rPr/>
                        <w:t>Цааева Д.Б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Проверила: </w:t>
                      </w:r>
                      <w:r>
                        <w:rPr>
                          <w:u w:val="single"/>
                        </w:rPr>
                        <w:tab/>
                        <w:t xml:space="preserve">   </w:t>
                        <w:tab/>
                        <w:tab/>
                        <w:tab/>
                        <w:tab/>
                      </w:r>
                      <w:r>
                        <w:rPr/>
                        <w:t>Халиева Х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Cs w:val="false"/>
                          <w:sz w:val="20"/>
                        </w:rPr>
                      </w:pPr>
                      <w:r>
                        <w:rPr/>
                        <w:t xml:space="preserve">Грозный </w:t>
                        <w:softHyphen/>
                        <w:softHyphen/>
                        <w:t>- 2008 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auto" w:line="360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199682936"/>
      <w:bookmarkEnd w:id="0"/>
      <w:r>
        <w:rPr/>
        <w:t>Аннотаци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анная работа дает описание о том, что собой представляет научная картина мира, так же дается краткое описание представлении о Вселенной (Наше представление о Вселенной, Рождение Вселенной и т.д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анная работа включает 10 стран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199682937"/>
      <w:r>
        <w:rPr/>
        <w:t>Введение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учная картина мира — целостная система представлений об общих свойствах и</w:t>
      </w:r>
      <w:r>
        <w:rPr/>
        <w:t xml:space="preserve"> </w:t>
      </w:r>
      <w:r>
        <w:rPr>
          <w:sz w:val="28"/>
          <w:szCs w:val="28"/>
        </w:rPr>
        <w:t xml:space="preserve">закономерностях действительности, построенная в результате обобщения и синтеза фундаментальных научных понятий и принципов. </w:t>
        <w:br/>
        <w:tab/>
        <w:t>Научная картина мира существенно отличается от религиозных представлений о мире, которые основаны не столько на доказанных фактах, сколько на авторитете пророков и религиозной традиции. Религиозные интерпретации концепции мироздания постоянно изменяются, чтобы приблизить их к современным научным трактовкам. Так, ещё несколько сотен лет назад христиане, буквально толкуя Библию, считали, что небо — твёрдое («твердь»), а мусульмане, согласно Корану, полагали, что Солнце заходит в «мутный колодец». Догмы разных религий, как правило, противоречат друг другу, и эти противоречия весьма трудно преодолеть (в отличие от научных противоречий, которые преодолеваются экспериментальным путё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9682936">
            <w:r>
              <w:rPr>
                <w:rStyle w:val="IndexLink"/>
                <w:b w:val="false"/>
                <w:lang w:val="en-US" w:eastAsia="en-US"/>
              </w:rPr>
              <w:t>Аннотация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968293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9682938">
            <w:r>
              <w:rPr>
                <w:rStyle w:val="IndexLink"/>
                <w:lang w:val="en-US" w:eastAsia="en-US"/>
              </w:rPr>
              <w:t>1 Наше представление о Вселенной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9682939">
            <w:r>
              <w:rPr>
                <w:rStyle w:val="IndexLink"/>
                <w:lang w:val="en-US" w:eastAsia="en-US"/>
              </w:rPr>
              <w:t>2 Рождение Вселенной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9682940">
            <w:r>
              <w:rPr>
                <w:rStyle w:val="IndexLink"/>
                <w:lang w:val="en-US" w:eastAsia="en-US"/>
              </w:rPr>
              <w:t>3 Устройство Вселенной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9682941">
            <w:r>
              <w:rPr>
                <w:rStyle w:val="IndexLink"/>
                <w:lang w:val="en-US" w:eastAsia="en-US"/>
              </w:rPr>
              <w:t>4 Расширяющаяся Вселенная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9682942">
            <w:r>
              <w:rPr>
                <w:rStyle w:val="IndexLink"/>
                <w:lang w:val="en-US" w:eastAsia="en-US"/>
              </w:rPr>
              <w:t>Заключение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9682943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199682938"/>
      <w:bookmarkEnd w:id="2"/>
      <w:r>
        <w:rPr/>
        <w:t>1 Наше представление о Вселенн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-то один известный ученый (говорят, это был Бертран Рассел) читал публичную лекцию об астрономии. Он рассказывал, как Земля обращается вокруг Солнца, а Солнце, в свою очередь, обращается вокруг центра огромного скопления звезд, которое называют нашей Галактикой. Когда лекция подошла к концу, из последних рядов зала поднялась маленькая пожилая леди и сказала: "Все, что вы нам говорили, - чепуха. На самом деле наш мир - это плоская тарелка, которая стоит па спине гигантской черепахи". Снисходительно улыбнувшись, ученый спросил: "А на чем держится черепаха?" - "Вы очень умны, молодой человек, - ответила пожилая леди. - Черепаха - на другой черепахе, та - тоже на черепахе, и так все ниже и ниже"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Такое представление о Вселенной как о бесконечной башне из черепах большинству из нас покажется смешным, но почему мы думаем, что сами знаем лучше? Что нам известно о Вселенной, и как мы это узнали? Откуда взялась Вселенная, и что с ней станется? Было ли у Вселенной начало, а если было, то что происходило до начала? Какова сущность времени? Кончится ли оно когда-нибудь? Достижения физики последних лет, которыми мы частично обязаны фантастической новой технике, позволяют наконец получить ответы хотя бы на отдельные из таких давно поставленных вопросов. Пройдет время, и эти ответы, может быть, станут столь же очевидными, как то, что Земля вращается вокруг Солнца, а может быть, столь же нелепыми, как башня из черепах. Только время (чем бы оно ни было) решит это. </w:t>
      </w:r>
      <w:r>
        <w:br w:type="page"/>
      </w:r>
    </w:p>
    <w:p>
      <w:pPr>
        <w:pStyle w:val="Heading1"/>
        <w:rPr/>
      </w:pPr>
      <w:bookmarkStart w:id="3" w:name="__RefHeading___Toc199682939"/>
      <w:bookmarkEnd w:id="3"/>
      <w:r>
        <w:rPr/>
        <w:t>2 Рождение Всел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В соответствии с данными космологии, Вселенная возникла в результате взрывного процесса, получившего название Большой взрыв, произошедшего около 14 млрд. лет назад. Теория Большого взрыва хорошо согласуется с наблюдаемыми фактами (например, расширением Вселенной и преобладанием водорода) и позволила сделать верные предсказания, в частности, о существовании и параметрах реликтового излуч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омент Большого взрыва Вселенная занимала микроскопические, квантовые размеры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инфляционной моделью, в начальной стадии своей эволюции Вселенная пережила период ускоренного расширения (инфляции). Предполагается, что в этот момент Вселенная была "пустой и холодной" (существовало только высокоэнергетическое скалярное поле), а затем заполнилась горячим веществом, продолжавшим расширятьс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ход энергии в массу не противоречит физическим законам, например, рождение пары частица-античастица из вакуума можно наблюдать и сейчас в некоторых научных экспериментах.</w:t>
      </w:r>
      <w:r>
        <w:br w:type="page"/>
      </w:r>
    </w:p>
    <w:p>
      <w:pPr>
        <w:pStyle w:val="Heading1"/>
        <w:rPr/>
      </w:pPr>
      <w:bookmarkStart w:id="4" w:name="__RefHeading___Toc199682940"/>
      <w:bookmarkEnd w:id="4"/>
      <w:r>
        <w:rPr/>
        <w:t>3 Устройство Вселенн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о из важнейших свойств Вселенной — она расширяется, причём ускоренно. Чем дальше расположен объект от нашей галактики, тем быстрее он от нас удаляется (но это не означает, что мы находимся в центре мира: то же самое справедливо для любой точки пространства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идимое вещество во Вселенной структурировано в звёздные скопления — галактики. Галактики образуют группы, которые, в свою очередь, входят в сверхскопления галактик. Сверхскопления сосредоточены в основном внутри плоских слоёв, между которыми находится пространство, практически свободное от галактик. Таким образом, в очень больших масштабах Вселенная имеет ячеистую структуру, напоминающую «ноздреватую» структуру хлеба. Однако на ещё больших расстояниях (свыше 1 млрд. световых лет) вещество во Вселенной распределено однородно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5" w:name="__RefHeading___Toc199682941"/>
      <w:bookmarkEnd w:id="5"/>
      <w:r>
        <w:rPr/>
        <w:t>4 Расширяющаяся Вселенна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в ясную безлунную ночь посмотреть на небо, то, скорее всего, самыми яркими объектами, которые вы увидите, будут планеты Венера, Марс, Юпитер и Сатурн. Кроме того, вы увидите огромное количество звезд, похожих на наше Солнце, но находящихся гораздо дальше от нас. При обращении Земли вокруг Солнца некоторые из этих "неподвижных" звезд чуть-чуть меняют свое положение относительно друг друга, т. е. на самом деле они вовсе не неподвижны!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ло в том, что они несколько ближе к нам, чем другие. Поскольку же Земля вращается вокруг Солнца, близкие звезды видны все время в разных точках фона более удаленных звезд. Благодаря этому можно непосредственно измерить расстояние от нас до этих звезд: чем они ближе, тем сильнее заметно их перемещение. </w:t>
      </w:r>
      <w:r>
        <w:br w:type="page"/>
      </w:r>
    </w:p>
    <w:p>
      <w:pPr>
        <w:pStyle w:val="Heading1"/>
        <w:rPr/>
      </w:pPr>
      <w:bookmarkStart w:id="6" w:name="__RefHeading___Toc199682942"/>
      <w:r>
        <w:rPr/>
        <w:t>Заключение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, каким было общее состояние научной мысли до начала XX в.: никому и в голову не пришло, что Вселенная может расширяться или сжиматься. Все считали, что Вселенная либо существовала всегда в неизменном состоянии, либо была сотворена в какой-то момент времени в прошлом примерно такой, какова она сейчас. Отчасти это, может быть, объясняется склонностью людей верить в вечные истины, а также особой притягательностью той мысли, что, пусть сами они состарятся и умрут, Вселенная останется вечной и неизменн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7" w:name="__RefHeading___Toc199682943"/>
      <w:bookmarkEnd w:id="7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елов А.А. Концепции современного естествознания. – М.: Центр, 2002. – 20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ке В.А. Концепции современного естествознания. Учебник для вузов. Изд. 2-е, испр. – М.: Логос, 2003. – 36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пенков С.Х. Концепции современного естествознания. ГУП «Издательство», «Высшая школа»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46:00Z</dcterms:created>
  <dc:creator>Zver</dc:creator>
  <dc:description/>
  <cp:keywords/>
  <dc:language>en-US</dc:language>
  <cp:lastModifiedBy>Zver</cp:lastModifiedBy>
  <dcterms:modified xsi:type="dcterms:W3CDTF">2008-05-27T16:20:00Z</dcterms:modified>
  <cp:revision>4</cp:revision>
  <dc:subject/>
  <dc:title/>
</cp:coreProperties>
</file>