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Российской Федерации.</w:t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УлГТУ.</w:t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</w:rPr>
      </w:pPr>
      <w:r>
        <w:rPr>
          <w:rFonts w:cs="Arial" w:ascii="Arial" w:hAnsi="Arial"/>
          <w:bCs/>
          <w:spacing w:val="-6"/>
          <w:sz w:val="36"/>
          <w:szCs w:val="36"/>
        </w:rPr>
        <w:t>Реферат на тему: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pacing w:val="-6"/>
          <w:sz w:val="36"/>
          <w:szCs w:val="36"/>
        </w:rPr>
        <w:t xml:space="preserve">«Военная реформа Александра </w:t>
      </w:r>
      <w:r>
        <w:rPr>
          <w:rFonts w:cs="Arial" w:ascii="Arial" w:hAnsi="Arial"/>
          <w:bCs/>
          <w:spacing w:val="-6"/>
          <w:sz w:val="36"/>
          <w:szCs w:val="36"/>
          <w:lang w:val="en-US"/>
        </w:rPr>
        <w:t>II</w:t>
      </w:r>
      <w:r>
        <w:rPr>
          <w:rFonts w:cs="Arial" w:ascii="Arial" w:hAnsi="Arial"/>
          <w:bCs/>
          <w:spacing w:val="-6"/>
          <w:sz w:val="36"/>
          <w:szCs w:val="36"/>
        </w:rPr>
        <w:t>»</w:t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  <w:lang w:val="en-US"/>
        </w:rPr>
      </w:pPr>
      <w:r>
        <w:rPr>
          <w:rFonts w:cs="Arial" w:ascii="Arial" w:hAnsi="Arial"/>
          <w:bCs/>
          <w:spacing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  <w:lang w:val="en-US"/>
        </w:rPr>
      </w:pPr>
      <w:r>
        <w:rPr>
          <w:rFonts w:cs="Arial" w:ascii="Arial" w:hAnsi="Arial"/>
          <w:bCs/>
          <w:spacing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  <w:lang w:val="en-US"/>
        </w:rPr>
      </w:pPr>
      <w:r>
        <w:rPr>
          <w:rFonts w:cs="Arial" w:ascii="Arial" w:hAnsi="Arial"/>
          <w:bCs/>
          <w:spacing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  <w:lang w:val="en-US"/>
        </w:rPr>
      </w:pPr>
      <w:r>
        <w:rPr>
          <w:rFonts w:cs="Arial" w:ascii="Arial" w:hAnsi="Arial"/>
          <w:bCs/>
          <w:spacing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  <w:lang w:val="en-US"/>
        </w:rPr>
      </w:pPr>
      <w:r>
        <w:rPr>
          <w:rFonts w:cs="Arial" w:ascii="Arial" w:hAnsi="Arial"/>
          <w:bCs/>
          <w:spacing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  <w:lang w:val="en-US"/>
        </w:rPr>
      </w:pPr>
      <w:r>
        <w:rPr>
          <w:rFonts w:cs="Arial" w:ascii="Arial" w:hAnsi="Arial"/>
          <w:bCs/>
          <w:spacing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</w:rPr>
      </w:pPr>
      <w:r>
        <w:rPr>
          <w:rFonts w:cs="Arial" w:ascii="Arial" w:hAnsi="Arial"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</w:rPr>
      </w:pPr>
      <w:r>
        <w:rPr>
          <w:rFonts w:cs="Arial" w:ascii="Arial" w:hAnsi="Arial"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</w:rPr>
      </w:pPr>
      <w:r>
        <w:rPr>
          <w:rFonts w:cs="Arial" w:ascii="Arial" w:hAnsi="Arial"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  <w:lang w:val="en-US"/>
        </w:rPr>
      </w:pPr>
      <w:r>
        <w:rPr>
          <w:rFonts w:cs="Arial" w:ascii="Arial" w:hAnsi="Arial"/>
          <w:bCs/>
          <w:spacing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36"/>
          <w:szCs w:val="36"/>
          <w:lang w:val="en-US"/>
        </w:rPr>
      </w:pPr>
      <w:r>
        <w:rPr>
          <w:rFonts w:cs="Arial" w:ascii="Arial" w:hAnsi="Arial"/>
          <w:bCs/>
          <w:spacing w:val="-6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  <w:lang w:val="en-US"/>
        </w:rPr>
      </w:pPr>
      <w:r>
        <w:rPr>
          <w:rFonts w:cs="Arial" w:ascii="Arial" w:hAnsi="Arial"/>
          <w:bCs/>
          <w:spacing w:val="-6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  <w:lang w:val="en-US"/>
        </w:rPr>
      </w:pPr>
      <w:r>
        <w:rPr>
          <w:rFonts w:cs="Arial" w:ascii="Arial" w:hAnsi="Arial"/>
          <w:bCs/>
          <w:spacing w:val="-6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  <w:lang w:val="en-US"/>
        </w:rPr>
      </w:pPr>
      <w:r>
        <w:rPr>
          <w:rFonts w:cs="Arial" w:ascii="Arial" w:hAnsi="Arial"/>
          <w:bCs/>
          <w:spacing w:val="-6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  <w:lang w:val="en-US"/>
        </w:rPr>
      </w:pPr>
      <w:r>
        <w:rPr>
          <w:rFonts w:cs="Arial" w:ascii="Arial" w:hAnsi="Arial"/>
          <w:bCs/>
          <w:spacing w:val="-6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  <w:lang w:val="en-US"/>
        </w:rPr>
      </w:pPr>
      <w:r>
        <w:rPr>
          <w:rFonts w:cs="Arial" w:ascii="Arial" w:hAnsi="Arial"/>
          <w:bCs/>
          <w:spacing w:val="-6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spacing w:val="-6"/>
          <w:sz w:val="28"/>
          <w:szCs w:val="28"/>
          <w:lang w:val="en-US"/>
        </w:rPr>
      </w:pPr>
      <w:r>
        <w:rPr>
          <w:rFonts w:cs="Arial" w:ascii="Arial" w:hAnsi="Arial"/>
          <w:bCs/>
          <w:spacing w:val="-6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Выполнил: студент группы ЭВМд-11</w:t>
      </w:r>
    </w:p>
    <w:p>
      <w:pPr>
        <w:pStyle w:val="Normal"/>
        <w:ind w:right="1074" w:hanging="0"/>
        <w:jc w:val="right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Афанасьев С.А.</w:t>
      </w:r>
    </w:p>
    <w:p>
      <w:pPr>
        <w:pStyle w:val="Normal"/>
        <w:ind w:right="-6" w:hanging="0"/>
        <w:jc w:val="right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Научный руководитель: К.И.Н. доцент</w:t>
      </w:r>
    </w:p>
    <w:p>
      <w:pPr>
        <w:pStyle w:val="Normal"/>
        <w:ind w:right="714" w:hanging="0"/>
        <w:jc w:val="right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Вязьметинова И.П.</w:t>
      </w:r>
    </w:p>
    <w:p>
      <w:pPr>
        <w:pStyle w:val="Normal"/>
        <w:ind w:right="-6" w:hanging="0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Ульяновск. 2005.</w:t>
      </w:r>
      <w:r>
        <w:br w:type="page"/>
      </w:r>
    </w:p>
    <w:p>
      <w:pPr>
        <w:pStyle w:val="Normal"/>
        <w:ind w:right="-6" w:hanging="0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ВВЕДЕНИЕ                                                                                                      3</w:t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ab/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СМЯГЧЕНИЕ ТЯГОТ СОЛДАТСКОЙ СЛУЖБЫ</w:t>
      </w:r>
      <w:r>
        <w:rPr>
          <w:rFonts w:cs="Arial" w:ascii="Arial" w:hAnsi="Arial"/>
          <w:bCs/>
          <w:spacing w:val="-6"/>
          <w:sz w:val="28"/>
          <w:szCs w:val="28"/>
        </w:rPr>
        <w:t xml:space="preserve">                                      7</w:t>
      </w:r>
    </w:p>
    <w:p>
      <w:pPr>
        <w:pStyle w:val="Normal"/>
        <w:rPr>
          <w:rFonts w:ascii="Arial" w:hAnsi="Arial" w:eastAsia="Arial" w:cs="Arial"/>
          <w:bCs/>
          <w:spacing w:val="-6"/>
          <w:sz w:val="28"/>
          <w:szCs w:val="28"/>
        </w:rPr>
      </w:pPr>
      <w:r>
        <w:rPr>
          <w:rFonts w:eastAsia="Arial" w:cs="Arial" w:ascii="Arial" w:hAnsi="Arial"/>
          <w:bCs/>
          <w:spacing w:val="-6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pacing w:val="-2"/>
          <w:sz w:val="28"/>
          <w:szCs w:val="28"/>
        </w:rPr>
        <w:t xml:space="preserve">РЕОРГАНИЗАЦИЯ УПРАВЛЕНИЯ                                                        </w:t>
      </w:r>
    </w:p>
    <w:p>
      <w:pPr>
        <w:pStyle w:val="Normal"/>
        <w:rPr>
          <w:rFonts w:ascii="Arial" w:hAnsi="Arial" w:cs="Arial"/>
          <w:bCs/>
          <w:spacing w:val="-2"/>
          <w:sz w:val="28"/>
          <w:szCs w:val="28"/>
        </w:rPr>
      </w:pPr>
      <w:r>
        <w:rPr>
          <w:rFonts w:cs="Arial" w:ascii="Arial" w:hAnsi="Arial"/>
          <w:bCs/>
          <w:spacing w:val="-2"/>
          <w:sz w:val="28"/>
          <w:szCs w:val="28"/>
        </w:rPr>
        <w:t xml:space="preserve">ВОЕННЫМ ВЕДОМСТВОМ                                                                      8 </w:t>
      </w:r>
    </w:p>
    <w:p>
      <w:pPr>
        <w:pStyle w:val="Normal"/>
        <w:rPr>
          <w:rFonts w:ascii="Arial" w:hAnsi="Arial" w:cs="Arial"/>
          <w:bCs/>
          <w:spacing w:val="-2"/>
          <w:sz w:val="28"/>
          <w:szCs w:val="28"/>
        </w:rPr>
      </w:pPr>
      <w:r>
        <w:rPr>
          <w:rFonts w:cs="Arial" w:ascii="Arial" w:hAnsi="Arial"/>
          <w:bCs/>
          <w:spacing w:val="-2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ВООРУЖЕНИЕ АРМИИ                                                               12        </w:t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ИЗМЕНЕНИЯ В СИСТЕМЕ ВОЕННОГО ОБРАЗОВАНИЯ</w:t>
      </w:r>
      <w:r>
        <w:rPr>
          <w:rFonts w:cs="Arial" w:ascii="Arial" w:hAnsi="Arial"/>
          <w:sz w:val="28"/>
          <w:szCs w:val="28"/>
        </w:rPr>
        <w:t xml:space="preserve">                 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УЛУЧШЕНИЕ МАТЕРИАЛЬНОГО ПОЛОЖЕНИЯ РОССИЙСКИХ ОФИЦЕРОВ</w:t>
      </w:r>
      <w:r>
        <w:rPr>
          <w:rFonts w:cs="Arial" w:ascii="Arial" w:hAnsi="Arial"/>
          <w:bCs/>
          <w:spacing w:val="-6"/>
          <w:sz w:val="28"/>
          <w:szCs w:val="28"/>
        </w:rPr>
        <w:t xml:space="preserve">                                                                                                    18</w:t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ВОЕННЫЕ ЭМЕРИТАЛЬНЫЕ  КАССЫ И ОФИЦЕРСКИЕ ЗАЕМНЫЕ КАПИТАЛЫ</w:t>
      </w:r>
      <w:r>
        <w:rPr>
          <w:rFonts w:cs="Arial" w:ascii="Arial" w:hAnsi="Arial"/>
          <w:bCs/>
          <w:spacing w:val="-6"/>
          <w:sz w:val="28"/>
          <w:szCs w:val="28"/>
        </w:rPr>
        <w:t xml:space="preserve">                                                                                                     21</w:t>
      </w:r>
    </w:p>
    <w:p>
      <w:pPr>
        <w:pStyle w:val="Normal"/>
        <w:rPr/>
      </w:pPr>
      <w:r>
        <w:rPr>
          <w:rFonts w:eastAsia="Arial" w:cs="Arial" w:ascii="Arial" w:hAnsi="Arial"/>
          <w:bCs/>
          <w:spacing w:val="-6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ОЕННЫЕ КЛУБЫ</w:t>
      </w:r>
      <w:r>
        <w:rPr>
          <w:rFonts w:cs="Arial" w:ascii="Arial" w:hAnsi="Arial"/>
          <w:bCs/>
          <w:spacing w:val="-6"/>
          <w:sz w:val="28"/>
          <w:szCs w:val="28"/>
        </w:rPr>
        <w:t xml:space="preserve">                                                                                        23</w:t>
      </w:r>
    </w:p>
    <w:p>
      <w:pPr>
        <w:pStyle w:val="Normal"/>
        <w:tabs>
          <w:tab w:val="clear" w:pos="708"/>
          <w:tab w:val="left" w:pos="9360" w:leader="none"/>
        </w:tabs>
        <w:ind w:right="534" w:hanging="0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/>
      </w:pPr>
      <w:r>
        <w:rPr>
          <w:rFonts w:cs="Arial" w:ascii="Arial" w:hAnsi="Arial"/>
          <w:bCs/>
          <w:sz w:val="28"/>
          <w:szCs w:val="28"/>
        </w:rPr>
        <w:t>ЗАКОН О ВСЕОБЩЕЙ ВОИНСКОЙ ПОВИННОСТИ, РАСШИРЕНИЕ ПРАВ И ПОВЫШЕНИЕ СТАТУСА ВОЕННОСЛУЖАЩИХ</w:t>
      </w:r>
      <w:r>
        <w:rPr>
          <w:rFonts w:cs="Arial" w:ascii="Arial" w:hAnsi="Arial"/>
          <w:bCs/>
          <w:spacing w:val="-6"/>
          <w:sz w:val="28"/>
          <w:szCs w:val="28"/>
        </w:rPr>
        <w:t xml:space="preserve">                    26                                                                    </w:t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ЗАКЛЮЧЕНИЕ                                                                                                30</w:t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ПРИЛОЖЕНИЕ                                                                                               32</w:t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  <w:t>СПИСОК ЛИТЕРАТУРЫ                                                                                33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6"/>
          <w:sz w:val="32"/>
        </w:rPr>
      </w:pPr>
      <w:r>
        <w:rPr>
          <w:rFonts w:eastAsia="Arial" w:cs="Arial" w:ascii="Arial" w:hAnsi="Arial"/>
          <w:bCs/>
          <w:spacing w:val="-6"/>
          <w:sz w:val="28"/>
          <w:szCs w:val="28"/>
        </w:rPr>
        <w:t xml:space="preserve">                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6"/>
          <w:sz w:val="36"/>
          <w:szCs w:val="36"/>
        </w:rPr>
      </w:pPr>
      <w:r>
        <w:rPr>
          <w:rFonts w:cs="Arial" w:ascii="Arial" w:hAnsi="Arial"/>
          <w:b/>
          <w:bCs/>
          <w:spacing w:val="-6"/>
          <w:sz w:val="36"/>
          <w:szCs w:val="36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6"/>
          <w:sz w:val="32"/>
          <w:szCs w:val="36"/>
        </w:rPr>
      </w:pPr>
      <w:r>
        <w:rPr>
          <w:rFonts w:cs="Arial" w:ascii="Arial" w:hAnsi="Arial"/>
          <w:b/>
          <w:bCs/>
          <w:spacing w:val="-6"/>
          <w:sz w:val="32"/>
          <w:szCs w:val="36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</w:t>
      </w:r>
      <w:r>
        <w:rPr>
          <w:rFonts w:cs="Arial" w:ascii="Arial" w:hAnsi="Arial"/>
          <w:sz w:val="28"/>
          <w:szCs w:val="22"/>
        </w:rPr>
        <w:t xml:space="preserve">"… сила   государства  не  в  одной  численности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</w:t>
      </w:r>
      <w:r>
        <w:rPr>
          <w:rFonts w:cs="Arial" w:ascii="Arial" w:hAnsi="Arial"/>
          <w:sz w:val="28"/>
          <w:szCs w:val="22"/>
        </w:rPr>
        <w:t xml:space="preserve">войска, но  преимущественно  в  нравственных и </w:t>
      </w:r>
    </w:p>
    <w:p>
      <w:pPr>
        <w:pStyle w:val="Normal"/>
        <w:jc w:val="center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</w:t>
      </w:r>
      <w:r>
        <w:rPr>
          <w:rFonts w:cs="Arial" w:ascii="Arial" w:hAnsi="Arial"/>
          <w:sz w:val="28"/>
          <w:szCs w:val="22"/>
        </w:rPr>
        <w:t xml:space="preserve">умственных его качествах, достигающих высшего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</w:t>
      </w:r>
      <w:r>
        <w:rPr>
          <w:rFonts w:cs="Arial" w:ascii="Arial" w:hAnsi="Arial"/>
          <w:sz w:val="28"/>
          <w:szCs w:val="22"/>
        </w:rPr>
        <w:t xml:space="preserve">развития    лишь   тогда,   когда    дело    защиты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</w:t>
      </w:r>
      <w:r>
        <w:rPr>
          <w:rFonts w:cs="Arial" w:ascii="Arial" w:hAnsi="Arial"/>
          <w:sz w:val="28"/>
          <w:szCs w:val="22"/>
        </w:rPr>
        <w:t>Отечества    становится   общим  делом  народа,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</w:t>
      </w:r>
      <w:r>
        <w:rPr>
          <w:rFonts w:cs="Arial" w:ascii="Arial" w:hAnsi="Arial"/>
          <w:sz w:val="28"/>
          <w:szCs w:val="22"/>
        </w:rPr>
        <w:t>когда  все,  без  различия   званий  и   состояний,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</w:t>
      </w:r>
      <w:r>
        <w:rPr>
          <w:rFonts w:cs="Arial" w:ascii="Arial" w:hAnsi="Arial"/>
          <w:sz w:val="28"/>
          <w:szCs w:val="22"/>
        </w:rPr>
        <w:t xml:space="preserve">соединяются на это святое дело"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6"/>
          <w:sz w:val="3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8"/>
          <w:szCs w:val="22"/>
        </w:rPr>
        <w:t xml:space="preserve">Милютин Д.А.     </w:t>
      </w:r>
    </w:p>
    <w:p>
      <w:pPr>
        <w:pStyle w:val="Normal"/>
        <w:rPr>
          <w:rFonts w:ascii="Arial" w:hAnsi="Arial" w:cs="Arial"/>
          <w:b/>
          <w:b/>
          <w:bCs/>
          <w:spacing w:val="-6"/>
          <w:sz w:val="32"/>
        </w:rPr>
      </w:pPr>
      <w:r>
        <w:rPr>
          <w:rFonts w:cs="Arial" w:ascii="Arial" w:hAnsi="Arial"/>
          <w:b/>
          <w:bCs/>
          <w:spacing w:val="-6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6"/>
          <w:sz w:val="28"/>
        </w:rPr>
      </w:pPr>
      <w:r>
        <w:rPr>
          <w:rFonts w:cs="Arial" w:ascii="Arial" w:hAnsi="Arial"/>
          <w:b/>
          <w:bCs/>
          <w:spacing w:val="-6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Правление императора </w:t>
      </w:r>
      <w:r>
        <w:rPr>
          <w:rFonts w:cs="Arial" w:ascii="Arial" w:hAnsi="Arial"/>
          <w:spacing w:val="-6"/>
          <w:sz w:val="28"/>
        </w:rPr>
        <w:t xml:space="preserve">Александра </w:t>
      </w:r>
      <w:r>
        <w:rPr>
          <w:rFonts w:cs="Arial" w:ascii="Arial" w:hAnsi="Arial"/>
          <w:spacing w:val="-6"/>
          <w:sz w:val="28"/>
          <w:lang w:val="en-US"/>
        </w:rPr>
        <w:t>II</w:t>
      </w:r>
      <w:r>
        <w:rPr>
          <w:rFonts w:cs="Arial" w:ascii="Arial" w:hAnsi="Arial"/>
          <w:spacing w:val="-6"/>
          <w:sz w:val="28"/>
        </w:rPr>
        <w:t xml:space="preserve"> (Освободителя) ознаменовалось событиями в большей степени переломными в истории России, способствовало укреплению её могущества, росту экономики и подъёму международной значимости. Отмена крепостного права; предоставление университетам права самостоятельно решать научные, учебные и административно-хозяйственные вопросы; проведение реформы местного самоуправления (земская реформа); отмена предварительной цензуры; проведение курса на отмену условий Парижского мира 1856 года; улучшение отношений с Китаем и укрепление позиций России на Дальнем Востоке; проведение русификаторской политики  в Прибалтике – вот неполный перечень тех особо значимых направлений в деятельности императора и его просвещённого окружения.</w:t>
      </w:r>
    </w:p>
    <w:p>
      <w:pPr>
        <w:pStyle w:val="Normal"/>
        <w:jc w:val="both"/>
        <w:rPr>
          <w:rFonts w:ascii="Arial" w:hAnsi="Arial" w:cs="Arial"/>
          <w:spacing w:val="-6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 xml:space="preserve">Это было время быстрого и успешного развития в стране естественных наук, вселяющее уверенность в возможность решения разного рода социальных проблем средствами рассудка. </w:t>
      </w:r>
    </w:p>
    <w:p>
      <w:pPr>
        <w:pStyle w:val="TextBody"/>
        <w:rPr>
          <w:spacing w:val="-6"/>
        </w:rPr>
      </w:pPr>
      <w:r>
        <w:rPr>
          <w:rFonts w:eastAsia="Arial"/>
        </w:rPr>
        <w:t xml:space="preserve">       </w:t>
      </w:r>
      <w:r>
        <w:rPr/>
        <w:t>И, конечно, наряду с отменой крепостного права, в числе самых значимых стоит военная реформа: введение всесословной воинской повинности, образование военных округов, сокращение воинской службы, реорганизация системы военного образования, решение социальных вопросов (в т.ч. материальное обеспечение военнослужащих) и т.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6"/>
          <w:sz w:val="28"/>
        </w:rPr>
        <w:t xml:space="preserve">       </w:t>
      </w:r>
      <w:r>
        <w:rPr>
          <w:rFonts w:cs="Arial" w:ascii="Arial" w:hAnsi="Arial"/>
          <w:spacing w:val="-6"/>
          <w:sz w:val="28"/>
        </w:rPr>
        <w:t xml:space="preserve">Вопрос о реорганизации армии,  </w:t>
      </w:r>
      <w:r>
        <w:rPr>
          <w:rFonts w:cs="Arial" w:ascii="Arial" w:hAnsi="Arial"/>
          <w:spacing w:val="-8"/>
          <w:sz w:val="28"/>
        </w:rPr>
        <w:t xml:space="preserve">о радикальном преобразовании всех средств </w:t>
      </w:r>
      <w:r>
        <w:rPr>
          <w:rFonts w:cs="Arial" w:ascii="Arial" w:hAnsi="Arial"/>
          <w:spacing w:val="-9"/>
          <w:sz w:val="28"/>
        </w:rPr>
        <w:t xml:space="preserve">обороны страны поставлен был чрезвычайно </w:t>
      </w:r>
      <w:r>
        <w:rPr>
          <w:rFonts w:cs="Arial" w:ascii="Arial" w:hAnsi="Arial"/>
          <w:spacing w:val="-4"/>
          <w:sz w:val="28"/>
        </w:rPr>
        <w:t xml:space="preserve">серьезно и даже, можно сказать, грозно после поражения России в Восточной (Крымской) войне (июнь 1853 г. – март 1856 г.) с коалицией государств (Англия, Франция, Турция, Сардинское королевство) за господство на Ближнем Востоке. Война воочию </w:t>
      </w:r>
      <w:r>
        <w:rPr>
          <w:rFonts w:cs="Arial" w:ascii="Arial" w:hAnsi="Arial"/>
          <w:spacing w:val="-7"/>
          <w:sz w:val="28"/>
        </w:rPr>
        <w:t>показала, до какой степени Россия в военном отно</w:t>
      </w:r>
      <w:r>
        <w:rPr>
          <w:rFonts w:cs="Arial" w:ascii="Arial" w:hAnsi="Arial"/>
          <w:sz w:val="28"/>
        </w:rPr>
        <w:t>шении отстала  технически и организационно</w:t>
      </w:r>
      <w:r>
        <w:rPr>
          <w:rFonts w:cs="Arial" w:ascii="Arial" w:hAnsi="Arial"/>
          <w:spacing w:val="-9"/>
          <w:sz w:val="28"/>
        </w:rPr>
        <w:t xml:space="preserve"> от  цивилизованных </w:t>
      </w:r>
      <w:r>
        <w:rPr>
          <w:rFonts w:cs="Arial" w:ascii="Arial" w:hAnsi="Arial"/>
          <w:spacing w:val="-6"/>
          <w:sz w:val="28"/>
        </w:rPr>
        <w:t>государств, до какой степени, несмотря на  могущество империи в части людских ресурсов, слабо поставлено было дело ее обороны. Заключение невыгодного для России Парижского мира 1856 года подчеркнуло на тот период времени  и экономическую отсталость страны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Крымская кампания, кроме чисто военных вопросов, обнажила совершенное отсутствие дорог, которое делало невозможным быстрый и своевременный подвоз войск, провианта, боеприпасов к месту военных действий. Людской состав передвигался в пешем строю, тяжёлое вооружение – на конной тяге. В то время в России действовало только два участка железной дороги: Санкт-Петербург – Царское Село протяжённостью 25 вёрст (1837 год) и Николаевская железная дорога между Санкт-Петербургом и Москвой, открытая в 1851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Решение этих и других вопросов военной реформы требовало огромных финансовых средств, а финансовые ресурсы страны были подорваны в результате Крымской войны. Положение усугублялось тем, что военное ведомство было занято приведением армии в состояние мирного времени. В России к 1856 году под ружьё было поставлено 2200 тыс. человек, на обеспечение довольствием которых затрачивались огромные средства. На роспуск этой махины и с доведением численности до 1,5 млн. человек ушло 2 года.</w:t>
      </w:r>
      <w:r>
        <w:rPr>
          <w:rFonts w:cs="Arial" w:ascii="Arial" w:hAnsi="Arial"/>
          <w:sz w:val="28"/>
          <w:vertAlign w:val="superscript"/>
        </w:rPr>
        <w:t>1</w:t>
      </w:r>
      <w:r>
        <w:rPr>
          <w:rFonts w:cs="Arial" w:ascii="Arial" w:hAnsi="Arial"/>
          <w:sz w:val="28"/>
        </w:rPr>
        <w:t xml:space="preserve"> Предполагалось и дальнейшее снижение численности армии, но 1859 год в Европе ознаменовался рядом международных осложнений, а польское восстание 1862-1863 гг. грозило возможным вмешательством иностранных держав. Это потребовало даже дополнительной мобилизации войск – на западной границе было развёрнуто 5 армейских корпусов.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 xml:space="preserve">Реформа тормозилась и тем, что во главе военного ведомства стоял николаевский генерал Сухозанет – человек твёрдый, но весьма заурядный и неспособный для того, чтобы возглавить разработку и внедрение преобразований. Важные реформы начались в армии после назначения в 1861 году военным министром  генерал-адъютанта Дмитрия Алексеевича Милютина, который ранее был профессором академии генерального штаба и служил начальником штаба кавказской армии. В нём сочетались высокая теоретическая подготовка и отличная боевая выучка вместе с выдающимися личными дарованиями.  Это был видный общественный и государственный деятель, примыкавший к кругу либеральной бюрократии, близкий к великому князю Константину Николаевичу и великой княгине Елене Павловне. «Едва ли можно было найти для преобразования военной части лицо, - писал позже А.Ф. Кони, - к которому с большим правом можно было применить английскую поговорку о «настоящем человеке на настоящем месте».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szCs w:val="22"/>
        </w:rPr>
        <w:t xml:space="preserve">Первым шагом в подготовке военной реформы стал "Свод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_______________</w:t>
      </w:r>
      <w:r>
        <w:rPr>
          <w:rFonts w:cs="Arial" w:ascii="Arial" w:hAnsi="Arial"/>
          <w:sz w:val="28"/>
          <w:szCs w:val="22"/>
        </w:rPr>
        <w:br w:type="textWrapping" w:clear="all"/>
      </w:r>
      <w:r>
        <w:rPr>
          <w:rFonts w:cs="Arial" w:ascii="Arial" w:hAnsi="Arial"/>
          <w:sz w:val="28"/>
          <w:szCs w:val="22"/>
          <w:vertAlign w:val="sub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Корнилов Курс истории России </w:t>
      </w:r>
      <w:r>
        <w:rPr>
          <w:rFonts w:cs="Arial" w:ascii="Arial" w:hAnsi="Arial"/>
          <w:sz w:val="20"/>
          <w:szCs w:val="20"/>
          <w:lang w:val="en-US"/>
        </w:rPr>
        <w:t>XIX</w:t>
      </w:r>
      <w:r>
        <w:rPr>
          <w:rFonts w:cs="Arial" w:ascii="Arial" w:hAnsi="Arial"/>
          <w:sz w:val="20"/>
          <w:szCs w:val="20"/>
        </w:rPr>
        <w:t xml:space="preserve"> века. 1993. 296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главных правил и мнений об обязанностях и духе военного звания"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8"/>
          <w:szCs w:val="22"/>
        </w:rPr>
        <w:t xml:space="preserve">увидевший свет в 1862 г. "Свод" провозглашал </w:t>
      </w:r>
      <w:r>
        <w:rPr>
          <w:rFonts w:cs="Arial" w:ascii="Arial" w:hAnsi="Arial"/>
          <w:b/>
          <w:bCs/>
          <w:sz w:val="28"/>
          <w:szCs w:val="22"/>
        </w:rPr>
        <w:t xml:space="preserve">здравый рассудок </w:t>
      </w:r>
      <w:r>
        <w:rPr>
          <w:rFonts w:cs="Arial" w:ascii="Arial" w:hAnsi="Arial"/>
          <w:sz w:val="28"/>
          <w:szCs w:val="22"/>
        </w:rPr>
        <w:t>главнейшим из требований, предъявляемых каждому, состоящему на воинской службе. Далее следовали: "Добрая воля в отправлении порученного, человеколюбие, верность к службе Его Императорского Величества, усердие к общему делу, радение о должности, честность, бескорыстие и воздержание от взяток". В документе предусматривались также "правый и равный суд всякому состоянию" и "покровительство невинному и оскорбленному".</w:t>
      </w:r>
      <w:r>
        <w:rPr>
          <w:rFonts w:cs="Arial" w:ascii="Arial" w:hAnsi="Arial"/>
          <w:sz w:val="28"/>
          <w:szCs w:val="22"/>
          <w:vertAlign w:val="superscript"/>
        </w:rPr>
        <w:t>1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  </w:t>
      </w:r>
      <w:r>
        <w:rPr>
          <w:rFonts w:cs="Arial" w:ascii="Arial" w:hAnsi="Arial"/>
          <w:sz w:val="28"/>
          <w:szCs w:val="22"/>
        </w:rPr>
        <w:t xml:space="preserve">В этой связи стоит заметить, что, наверное, первым предвестником реформы, чётко обозначившим возвышенное и патриотическое отношение к военной службе, можно считать Указ Александра </w:t>
      </w:r>
      <w:r>
        <w:rPr>
          <w:rFonts w:cs="Arial" w:ascii="Arial" w:hAnsi="Arial"/>
          <w:sz w:val="28"/>
          <w:szCs w:val="22"/>
          <w:lang w:val="en-US"/>
        </w:rPr>
        <w:t>II</w:t>
      </w:r>
      <w:r>
        <w:rPr>
          <w:rFonts w:cs="Arial" w:ascii="Arial" w:hAnsi="Arial"/>
          <w:sz w:val="28"/>
          <w:szCs w:val="22"/>
        </w:rPr>
        <w:t xml:space="preserve"> от 19 марта 1856 г. о разделении знака отличия военного ордена Св. Георгия на 4 степени, который подчёркивал особую значимость этой награды, чётко и высоко оценивал заслуги награждаемых, воспитывал гордость за тяжёлый ратный труд и воздавал славу за военные подвиг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Поскольку в “Своде” были провозглашены столь высокие цели, основной задачей военного ведомства, как бы ни важно </w:t>
      </w:r>
      <w:r>
        <w:rPr>
          <w:rFonts w:cs="Arial" w:ascii="Arial" w:hAnsi="Arial"/>
          <w:spacing w:val="-2"/>
          <w:sz w:val="28"/>
          <w:szCs w:val="19"/>
        </w:rPr>
        <w:t xml:space="preserve"> и существенно являлось само техничес</w:t>
      </w:r>
      <w:r>
        <w:rPr>
          <w:rFonts w:cs="Arial" w:ascii="Arial" w:hAnsi="Arial"/>
          <w:spacing w:val="-3"/>
          <w:sz w:val="28"/>
          <w:szCs w:val="19"/>
        </w:rPr>
        <w:t>кое устройство армии,</w:t>
      </w:r>
      <w:r>
        <w:rPr>
          <w:rFonts w:cs="Arial" w:ascii="Arial" w:hAnsi="Arial"/>
          <w:spacing w:val="-1"/>
          <w:sz w:val="28"/>
          <w:szCs w:val="19"/>
        </w:rPr>
        <w:t xml:space="preserve"> было  коренное изменение </w:t>
      </w:r>
      <w:r>
        <w:rPr>
          <w:rFonts w:cs="Arial" w:ascii="Arial" w:hAnsi="Arial"/>
          <w:spacing w:val="-3"/>
          <w:sz w:val="28"/>
          <w:szCs w:val="19"/>
        </w:rPr>
        <w:t>самой системы воинской повинности,  пол</w:t>
      </w:r>
      <w:r>
        <w:rPr>
          <w:rFonts w:cs="Arial" w:ascii="Arial" w:hAnsi="Arial"/>
          <w:spacing w:val="-1"/>
          <w:sz w:val="28"/>
          <w:szCs w:val="19"/>
        </w:rPr>
        <w:t xml:space="preserve">ное уничтожение тогдашней рекрутчины, </w:t>
      </w:r>
      <w:r>
        <w:rPr>
          <w:rFonts w:cs="Arial" w:ascii="Arial" w:hAnsi="Arial"/>
          <w:sz w:val="28"/>
          <w:szCs w:val="19"/>
        </w:rPr>
        <w:t xml:space="preserve">которая возлагалась на сословия мещан и крестьян. В1762 году от неё были освобождены дворяне, а затем купцы, почётные граждане и духовное сослови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19"/>
        </w:rPr>
        <w:t xml:space="preserve">  </w:t>
      </w: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Крепостное право способствовало тому, что служба в русской армии из почетной обязанности постепенно превратилась в наказание. При тяжести</w:t>
      </w:r>
      <w:r>
        <w:rPr>
          <w:rFonts w:cs="Arial" w:ascii="Arial" w:hAnsi="Arial"/>
          <w:w w:val="91"/>
          <w:sz w:val="28"/>
        </w:rPr>
        <w:t xml:space="preserve"> </w:t>
      </w:r>
      <w:r>
        <w:rPr>
          <w:rFonts w:cs="Arial" w:ascii="Arial" w:hAnsi="Arial"/>
          <w:sz w:val="28"/>
        </w:rPr>
        <w:t>тогдашней</w:t>
      </w:r>
      <w:r>
        <w:rPr>
          <w:rFonts w:cs="Arial" w:ascii="Arial" w:hAnsi="Arial"/>
          <w:w w:val="91"/>
          <w:sz w:val="28"/>
        </w:rPr>
        <w:t xml:space="preserve"> </w:t>
      </w:r>
      <w:r>
        <w:rPr>
          <w:rFonts w:cs="Arial" w:ascii="Arial" w:hAnsi="Arial"/>
          <w:spacing w:val="-2"/>
          <w:w w:val="91"/>
          <w:sz w:val="28"/>
        </w:rPr>
        <w:t xml:space="preserve"> </w:t>
      </w:r>
      <w:r>
        <w:rPr>
          <w:rFonts w:cs="Arial" w:ascii="Arial" w:hAnsi="Arial"/>
          <w:spacing w:val="-2"/>
          <w:sz w:val="28"/>
        </w:rPr>
        <w:t>солдатской службы, которая продолжалась 25 лет и предс</w:t>
      </w:r>
      <w:r>
        <w:rPr>
          <w:rFonts w:cs="Arial" w:ascii="Arial" w:hAnsi="Arial"/>
          <w:sz w:val="28"/>
        </w:rPr>
        <w:t>тавляла настоящую каторгу, всеобщее сознание было таково,  что быть сданным в солдаты или, как тогда выражались, «быть забритым» или «попасть под красную шапку»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, считалось самым тяжелым видом уголовного наказания даже для крепостных крестьян, и сдачи в солдаты все боялись как огня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Это обстоятельство, не говоря уж о самой тяжести солдатской службы, делало </w:t>
      </w:r>
      <w:r>
        <w:rPr>
          <w:rFonts w:cs="Arial" w:ascii="Arial" w:hAnsi="Arial"/>
          <w:spacing w:val="-1"/>
          <w:sz w:val="28"/>
        </w:rPr>
        <w:t xml:space="preserve">положение солдата и  чрезвычайно </w:t>
      </w:r>
      <w:r>
        <w:rPr>
          <w:rFonts w:cs="Arial" w:ascii="Arial" w:hAnsi="Arial"/>
          <w:sz w:val="28"/>
        </w:rPr>
        <w:t xml:space="preserve">приниженным, так как он приравнивался в сознании общества почти что к каторжнику, к уголовному преступнику. Это соответственно должно было отражаться и на духе войска, на его развитии и, несомненно, понижало, независимо от плохого вооружения, боевую </w:t>
      </w:r>
      <w:r>
        <w:rPr>
          <w:rFonts w:cs="Arial" w:ascii="Arial" w:hAnsi="Arial"/>
          <w:spacing w:val="-2"/>
          <w:sz w:val="28"/>
        </w:rPr>
        <w:t>способность армии.</w:t>
      </w:r>
    </w:p>
    <w:p>
      <w:pPr>
        <w:pStyle w:val="3"/>
        <w:jc w:val="left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Поскольку воинская повинность была не личной - допускались замена одного призывника другим, а впоследствии и выкуп, - общество и помещики использовали ее в качестве средства </w:t>
      </w:r>
    </w:p>
    <w:p>
      <w:pPr>
        <w:pStyle w:val="Normal"/>
        <w:shd w:fill="FFFFFF" w:val="clear"/>
        <w:autoSpaceDE w:val="false"/>
        <w:jc w:val="both"/>
        <w:rPr>
          <w:rFonts w:cs="Arial"/>
          <w:lang w:val="en-US"/>
        </w:rPr>
      </w:pPr>
      <w:r>
        <w:rPr>
          <w:rFonts w:cs="Arial" w:ascii="Arial" w:hAnsi="Arial"/>
          <w:sz w:val="28"/>
        </w:rPr>
        <w:t>избавиться от нерадивых, порочных или совершивших преступлени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Times New Roman"/>
        </w:rPr>
        <w:t xml:space="preserve"> </w:t>
      </w:r>
      <w:r>
        <w:rPr>
          <w:rFonts w:cs="Arial"/>
        </w:rPr>
        <w:t>__________________</w:t>
      </w:r>
      <w:r>
        <w:rPr>
          <w:rFonts w:cs="Arial"/>
        </w:rPr>
        <w:br w:type="textWrapping" w:clear="all"/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sz w:val="20"/>
        </w:rPr>
        <w:t xml:space="preserve">Зуев М.Н. «История России с древности до наших дней» М.1998 год. 269 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Корнилов Курс истории России </w:t>
      </w:r>
      <w:r>
        <w:rPr>
          <w:rFonts w:cs="Arial" w:ascii="Arial" w:hAnsi="Arial"/>
          <w:sz w:val="20"/>
          <w:szCs w:val="20"/>
          <w:lang w:val="en-US"/>
        </w:rPr>
        <w:t>XIX</w:t>
      </w:r>
      <w:r>
        <w:rPr>
          <w:rFonts w:cs="Arial" w:ascii="Arial" w:hAnsi="Arial"/>
          <w:sz w:val="20"/>
          <w:szCs w:val="20"/>
        </w:rPr>
        <w:t xml:space="preserve"> века. 1993. 298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3"/>
        <w:jc w:val="left"/>
        <w:rPr>
          <w:rFonts w:ascii="Arial" w:hAnsi="Arial"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  <w:lang w:val="en-US"/>
        </w:rPr>
      </w:pPr>
      <w:r>
        <w:rPr>
          <w:rFonts w:cs="Arial" w:ascii="Arial" w:hAnsi="Arial"/>
          <w:sz w:val="28"/>
          <w:szCs w:val="22"/>
        </w:rPr>
        <w:t>подопечных. Учитывая такой состав русской армии, в ней "по необходимости должны были применяться самые тяжкие телесные наказания, а это еще более отстраняло от ее рядов людей, сколько-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8"/>
          <w:szCs w:val="22"/>
        </w:rPr>
        <w:t>нибудь образованных и сознававших свое достоинство".</w:t>
      </w:r>
      <w:r>
        <w:rPr>
          <w:rFonts w:cs="Arial" w:ascii="Arial" w:hAnsi="Arial"/>
          <w:sz w:val="28"/>
          <w:szCs w:val="22"/>
          <w:vertAlign w:val="superscript"/>
        </w:rPr>
        <w:t>1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 xml:space="preserve">17 апреля 1863 года Указом Александра </w:t>
      </w:r>
      <w:r>
        <w:rPr>
          <w:rFonts w:cs="Arial" w:ascii="Arial" w:hAnsi="Arial"/>
          <w:sz w:val="28"/>
          <w:szCs w:val="22"/>
          <w:lang w:val="en-US"/>
        </w:rPr>
        <w:t>II</w:t>
      </w:r>
      <w:r>
        <w:rPr>
          <w:rFonts w:cs="Arial" w:ascii="Arial" w:hAnsi="Arial"/>
          <w:sz w:val="28"/>
          <w:szCs w:val="22"/>
        </w:rPr>
        <w:t xml:space="preserve"> были отменены телесные наказания по суду, но он не распространялся на крестьян, штрафных солдат, ссыльных и приговорённых к каторг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Под влиянием идей европейского просвещения реформирование воинской повинности</w:t>
      </w:r>
      <w:r>
        <w:rPr>
          <w:rFonts w:cs="Arial" w:ascii="Arial" w:hAnsi="Arial"/>
          <w:sz w:val="28"/>
          <w:szCs w:val="19"/>
        </w:rPr>
        <w:t xml:space="preserve"> являлось важнейшим с точки зрения общенародных интересов, ибо оно вносило в русскую жизнь демократизирующее начало огромного знач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19"/>
        </w:rPr>
        <w:t xml:space="preserve">      </w:t>
      </w:r>
      <w:r>
        <w:rPr>
          <w:rFonts w:cs="Arial" w:ascii="Arial" w:hAnsi="Arial"/>
          <w:sz w:val="28"/>
          <w:szCs w:val="19"/>
        </w:rPr>
        <w:t xml:space="preserve">С другой стороны, эта же самая реформа </w:t>
      </w:r>
      <w:r>
        <w:rPr>
          <w:rFonts w:cs="Arial" w:ascii="Arial" w:hAnsi="Arial"/>
          <w:spacing w:val="-2"/>
          <w:sz w:val="28"/>
          <w:szCs w:val="19"/>
        </w:rPr>
        <w:t xml:space="preserve">воинской повинности была и технически </w:t>
      </w:r>
      <w:r>
        <w:rPr>
          <w:rFonts w:cs="Arial" w:ascii="Arial" w:hAnsi="Arial"/>
          <w:spacing w:val="-1"/>
          <w:sz w:val="28"/>
          <w:szCs w:val="19"/>
        </w:rPr>
        <w:t xml:space="preserve">необходима для формирования наиболее </w:t>
      </w:r>
      <w:r>
        <w:rPr>
          <w:rFonts w:cs="Arial" w:ascii="Arial" w:hAnsi="Arial"/>
          <w:sz w:val="28"/>
          <w:szCs w:val="19"/>
        </w:rPr>
        <w:t xml:space="preserve">сильной армии при наименьшей затрате </w:t>
      </w:r>
      <w:r>
        <w:rPr>
          <w:rFonts w:cs="Arial" w:ascii="Arial" w:hAnsi="Arial"/>
          <w:spacing w:val="-1"/>
          <w:sz w:val="28"/>
          <w:szCs w:val="19"/>
        </w:rPr>
        <w:t xml:space="preserve"> средств, которая </w:t>
      </w:r>
      <w:r>
        <w:rPr>
          <w:rFonts w:cs="Arial" w:ascii="Arial" w:hAnsi="Arial"/>
          <w:sz w:val="28"/>
          <w:szCs w:val="19"/>
        </w:rPr>
        <w:t>отвечала бы в большей степени устройству армии цивилизованных стран. В то время в Европе рек</w:t>
      </w:r>
      <w:r>
        <w:rPr>
          <w:rFonts w:cs="Arial" w:ascii="Arial" w:hAnsi="Arial"/>
          <w:spacing w:val="-3"/>
          <w:sz w:val="28"/>
          <w:szCs w:val="19"/>
        </w:rPr>
        <w:t>рутчина, вербовка, или другие ар</w:t>
      </w:r>
      <w:r>
        <w:rPr>
          <w:rFonts w:cs="Arial" w:ascii="Arial" w:hAnsi="Arial"/>
          <w:spacing w:val="-1"/>
          <w:sz w:val="28"/>
          <w:szCs w:val="19"/>
        </w:rPr>
        <w:t xml:space="preserve">хаические системы комплектования армий </w:t>
      </w:r>
      <w:r>
        <w:rPr>
          <w:rFonts w:cs="Arial" w:ascii="Arial" w:hAnsi="Arial"/>
          <w:spacing w:val="-6"/>
          <w:sz w:val="28"/>
          <w:szCs w:val="19"/>
        </w:rPr>
        <w:t xml:space="preserve">были заменены системой всеобщей воинской </w:t>
      </w:r>
      <w:r>
        <w:rPr>
          <w:rFonts w:cs="Arial" w:ascii="Arial" w:hAnsi="Arial"/>
          <w:spacing w:val="-4"/>
          <w:sz w:val="28"/>
          <w:szCs w:val="19"/>
        </w:rPr>
        <w:t>повинности. Эта система важна была не только теми условиями равноправия, ко</w:t>
      </w:r>
      <w:r>
        <w:rPr>
          <w:rFonts w:cs="Arial" w:ascii="Arial" w:hAnsi="Arial"/>
          <w:sz w:val="28"/>
          <w:szCs w:val="19"/>
        </w:rPr>
        <w:t>торые  соответство</w:t>
      </w:r>
      <w:r>
        <w:rPr>
          <w:rFonts w:cs="Arial" w:ascii="Arial" w:hAnsi="Arial"/>
          <w:spacing w:val="-2"/>
          <w:sz w:val="28"/>
          <w:szCs w:val="19"/>
        </w:rPr>
        <w:t xml:space="preserve">вали новому строю общества, повсеместно </w:t>
      </w:r>
      <w:r>
        <w:rPr>
          <w:rFonts w:cs="Arial" w:ascii="Arial" w:hAnsi="Arial"/>
          <w:spacing w:val="-1"/>
          <w:sz w:val="28"/>
          <w:szCs w:val="19"/>
        </w:rPr>
        <w:t xml:space="preserve">введенному в </w:t>
      </w:r>
      <w:r>
        <w:rPr>
          <w:rFonts w:cs="Arial" w:ascii="Arial" w:hAnsi="Arial"/>
          <w:spacing w:val="-1"/>
          <w:sz w:val="28"/>
          <w:szCs w:val="19"/>
          <w:lang w:val="en-US"/>
        </w:rPr>
        <w:t>XIX</w:t>
      </w:r>
      <w:r>
        <w:rPr>
          <w:rFonts w:cs="Arial" w:ascii="Arial" w:hAnsi="Arial"/>
          <w:spacing w:val="-1"/>
          <w:sz w:val="28"/>
          <w:szCs w:val="19"/>
        </w:rPr>
        <w:t xml:space="preserve"> в., но и в техническом, военном и экономическом отношениях она </w:t>
      </w:r>
      <w:r>
        <w:rPr>
          <w:rFonts w:cs="Arial" w:ascii="Arial" w:hAnsi="Arial"/>
          <w:spacing w:val="-4"/>
          <w:sz w:val="28"/>
          <w:szCs w:val="19"/>
        </w:rPr>
        <w:t>представлялась гораздо более выгодной.</w:t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  <w:lang w:val="en-US"/>
        </w:rPr>
      </w:pPr>
      <w:r>
        <w:rPr>
          <w:rFonts w:cs="Arial" w:ascii="Arial" w:hAnsi="Arial"/>
          <w:spacing w:val="-4"/>
          <w:sz w:val="28"/>
          <w:szCs w:val="19"/>
          <w:lang w:val="en-US"/>
        </w:rPr>
      </w:r>
    </w:p>
    <w:p>
      <w:pPr>
        <w:pStyle w:val="Normal"/>
        <w:rPr>
          <w:rFonts w:ascii="Arial" w:hAnsi="Arial" w:cs="Arial"/>
          <w:spacing w:val="-4"/>
          <w:sz w:val="28"/>
          <w:szCs w:val="19"/>
        </w:rPr>
      </w:pPr>
      <w:r>
        <w:rPr>
          <w:rFonts w:cs="Arial" w:ascii="Arial" w:hAnsi="Arial"/>
          <w:spacing w:val="-4"/>
          <w:sz w:val="28"/>
          <w:szCs w:val="19"/>
        </w:rPr>
        <w:t>_____________</w:t>
      </w:r>
    </w:p>
    <w:p>
      <w:pPr>
        <w:pStyle w:val="3"/>
        <w:jc w:val="left"/>
        <w:rPr>
          <w:color w:val="000000"/>
          <w:szCs w:val="28"/>
        </w:rPr>
      </w:pPr>
      <w:r>
        <w:rPr>
          <w:color w:val="000000"/>
          <w:spacing w:val="-4"/>
          <w:szCs w:val="19"/>
          <w:vertAlign w:val="sub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0"/>
          <w:szCs w:val="20"/>
        </w:rPr>
        <w:t xml:space="preserve">Форсова В.В. Военная реформа Александра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// Вестник российской академии наук, 1995, том 65, №9. 8</w:t>
      </w:r>
      <w:r>
        <w:rPr>
          <w:color w:val="000000"/>
          <w:sz w:val="20"/>
          <w:szCs w:val="20"/>
          <w:lang w:val="en-US"/>
        </w:rPr>
        <w:t>2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en-US"/>
        </w:rPr>
        <w:t>c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lang w:val="en-US"/>
        </w:rPr>
        <w:t>I</w:t>
      </w:r>
      <w:r>
        <w:rPr>
          <w:rFonts w:cs="Arial" w:ascii="Arial" w:hAnsi="Arial"/>
          <w:b/>
          <w:bCs/>
          <w:sz w:val="36"/>
        </w:rPr>
        <w:t>. СМЯГЧЕНИЕ ТЯГОТ СОЛДАТСКОЙ СЛУЖБ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Идеолог военных реформ </w:t>
      </w:r>
      <w:r>
        <w:rPr>
          <w:rFonts w:cs="Arial" w:ascii="Arial" w:hAnsi="Arial"/>
          <w:spacing w:val="-8"/>
          <w:sz w:val="28"/>
        </w:rPr>
        <w:t xml:space="preserve">Милютин Д.А. наравне с главной целью </w:t>
      </w:r>
      <w:r>
        <w:rPr>
          <w:rFonts w:cs="Arial" w:ascii="Arial" w:hAnsi="Arial"/>
          <w:spacing w:val="-6"/>
          <w:sz w:val="28"/>
        </w:rPr>
        <w:t xml:space="preserve"> технически перестроить армию, </w:t>
      </w:r>
      <w:r>
        <w:rPr>
          <w:rFonts w:cs="Arial" w:ascii="Arial" w:hAnsi="Arial"/>
          <w:spacing w:val="-2"/>
          <w:sz w:val="28"/>
        </w:rPr>
        <w:t xml:space="preserve">привести ее в такое положение, в котором </w:t>
      </w:r>
      <w:r>
        <w:rPr>
          <w:rFonts w:cs="Arial" w:ascii="Arial" w:hAnsi="Arial"/>
          <w:spacing w:val="-6"/>
          <w:sz w:val="28"/>
        </w:rPr>
        <w:t xml:space="preserve">она более соответствовала бы потребностям </w:t>
      </w:r>
      <w:r>
        <w:rPr>
          <w:rFonts w:cs="Arial" w:ascii="Arial" w:hAnsi="Arial"/>
          <w:spacing w:val="-5"/>
          <w:sz w:val="28"/>
        </w:rPr>
        <w:t xml:space="preserve">времени,  всемерно старался </w:t>
      </w:r>
      <w:r>
        <w:rPr>
          <w:rFonts w:cs="Arial" w:ascii="Arial" w:hAnsi="Arial"/>
          <w:spacing w:val="-4"/>
          <w:sz w:val="28"/>
        </w:rPr>
        <w:t>облегчить участь солдата, понимая огромное значение этого в среде основных носителей тяжёлого ратного труда. Наверное, не сделай этого, военный министр вряд ли мог рассчитывать  в то время на успешное и эффективное прохождение реформ. Ещё долго было до (1874 г.) установления нового порядка всесословной воинской повинности и введения нового воинского устава, но уже было отменено крепостное право, приняты решения по освобождению крестьян от административной и судебной власти помещиков, по устройству жизни крестьян, которые являлись основным поставщиком людских ресурсов для арм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4"/>
          <w:sz w:val="28"/>
        </w:rPr>
        <w:t xml:space="preserve">        </w:t>
      </w:r>
      <w:r>
        <w:rPr>
          <w:rFonts w:cs="Arial" w:ascii="Arial" w:hAnsi="Arial"/>
          <w:spacing w:val="-4"/>
          <w:sz w:val="28"/>
        </w:rPr>
        <w:t xml:space="preserve">Милютин, прежде всего, </w:t>
      </w:r>
      <w:r>
        <w:rPr>
          <w:rFonts w:cs="Arial" w:ascii="Arial" w:hAnsi="Arial"/>
          <w:spacing w:val="-8"/>
          <w:sz w:val="28"/>
        </w:rPr>
        <w:t>добился сокращения срока службы в армии до 15 лет,</w:t>
      </w:r>
      <w:r>
        <w:rPr>
          <w:rFonts w:cs="Arial" w:ascii="Arial" w:hAnsi="Arial"/>
          <w:sz w:val="28"/>
          <w:szCs w:val="22"/>
        </w:rPr>
        <w:t xml:space="preserve"> исключался прием на военную службу преступников и людей порочных.</w:t>
      </w:r>
      <w:r>
        <w:rPr>
          <w:rFonts w:cs="Arial" w:ascii="Arial" w:hAnsi="Arial"/>
          <w:sz w:val="28"/>
        </w:rPr>
        <w:t xml:space="preserve">   Только за счет сокращения сроков военной  службы численность армии была уменьшена с 1132 тыс. человек в 1864 до 742 тыс. человек в 1867.</w:t>
      </w:r>
      <w:r>
        <w:rPr>
          <w:rFonts w:cs="Arial" w:ascii="Arial" w:hAnsi="Arial"/>
          <w:sz w:val="28"/>
          <w:vertAlign w:val="superscript"/>
        </w:rPr>
        <w:t>1</w:t>
      </w:r>
      <w:r>
        <w:rPr>
          <w:rFonts w:cs="Arial" w:ascii="Arial" w:hAnsi="Arial"/>
          <w:sz w:val="28"/>
        </w:rPr>
        <w:t xml:space="preserve"> Части были переведены на сокращенные штаты мирного времени, значительно возрос обученный запа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8"/>
          <w:sz w:val="28"/>
        </w:rPr>
        <w:t xml:space="preserve">          </w:t>
      </w:r>
      <w:r>
        <w:rPr>
          <w:rFonts w:cs="Arial" w:ascii="Arial" w:hAnsi="Arial"/>
          <w:spacing w:val="-8"/>
          <w:sz w:val="28"/>
        </w:rPr>
        <w:t>Были отменены затем всякие телесные нака</w:t>
      </w:r>
      <w:r>
        <w:rPr>
          <w:rFonts w:cs="Arial" w:ascii="Arial" w:hAnsi="Arial"/>
          <w:spacing w:val="-7"/>
          <w:sz w:val="28"/>
        </w:rPr>
        <w:t xml:space="preserve">зания, которые раньше применялись в очень </w:t>
      </w:r>
      <w:r>
        <w:rPr>
          <w:rFonts w:cs="Arial" w:ascii="Arial" w:hAnsi="Arial"/>
          <w:sz w:val="28"/>
        </w:rPr>
        <w:t xml:space="preserve">тяжелой форме, начиная с кнута, плетей, кошек, шпицрутенов и до розог, </w:t>
      </w:r>
      <w:r>
        <w:rPr>
          <w:rFonts w:cs="Arial" w:ascii="Arial" w:hAnsi="Arial"/>
          <w:spacing w:val="-5"/>
          <w:sz w:val="28"/>
        </w:rPr>
        <w:t xml:space="preserve">считавшихся тогда самым легким наказанием. </w:t>
      </w:r>
      <w:r>
        <w:rPr>
          <w:rFonts w:cs="Arial" w:ascii="Arial" w:hAnsi="Arial"/>
          <w:sz w:val="28"/>
        </w:rPr>
        <w:t xml:space="preserve">Все это было отменено в самом начале деятельности Милютина на посту военного </w:t>
      </w:r>
      <w:r>
        <w:rPr>
          <w:rFonts w:cs="Arial" w:ascii="Arial" w:hAnsi="Arial"/>
          <w:spacing w:val="-5"/>
          <w:sz w:val="28"/>
        </w:rPr>
        <w:t xml:space="preserve">министра. Военное ведомство стремилось  изменить отношение офицеров </w:t>
      </w:r>
      <w:r>
        <w:rPr>
          <w:rFonts w:cs="Arial" w:ascii="Arial" w:hAnsi="Arial"/>
          <w:spacing w:val="-8"/>
          <w:sz w:val="28"/>
        </w:rPr>
        <w:t>к солдатам, которое раньше было совершен</w:t>
      </w:r>
      <w:r>
        <w:rPr>
          <w:rFonts w:cs="Arial" w:ascii="Arial" w:hAnsi="Arial"/>
          <w:spacing w:val="-6"/>
          <w:sz w:val="28"/>
        </w:rPr>
        <w:t>но негуманное. Было взято направление на воз</w:t>
      </w:r>
      <w:r>
        <w:rPr>
          <w:rFonts w:cs="Arial" w:ascii="Arial" w:hAnsi="Arial"/>
          <w:spacing w:val="-7"/>
          <w:sz w:val="28"/>
        </w:rPr>
        <w:t xml:space="preserve">вышение положения солдата до почетного </w:t>
      </w:r>
      <w:r>
        <w:rPr>
          <w:rFonts w:cs="Arial" w:ascii="Arial" w:hAnsi="Arial"/>
          <w:spacing w:val="-6"/>
          <w:sz w:val="28"/>
        </w:rPr>
        <w:t xml:space="preserve">положения защитника своей родины из того </w:t>
      </w:r>
      <w:r>
        <w:rPr>
          <w:rFonts w:cs="Arial" w:ascii="Arial" w:hAnsi="Arial"/>
          <w:spacing w:val="-3"/>
          <w:sz w:val="28"/>
        </w:rPr>
        <w:t xml:space="preserve">бесправного положения, в котором он был </w:t>
      </w:r>
      <w:r>
        <w:rPr>
          <w:rFonts w:cs="Arial" w:ascii="Arial" w:hAnsi="Arial"/>
          <w:spacing w:val="-2"/>
          <w:sz w:val="28"/>
        </w:rPr>
        <w:t xml:space="preserve">раньш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8"/>
        </w:rPr>
        <w:t xml:space="preserve">        </w:t>
      </w:r>
      <w:r>
        <w:rPr>
          <w:rFonts w:cs="Arial" w:ascii="Arial" w:hAnsi="Arial"/>
          <w:spacing w:val="-2"/>
          <w:sz w:val="28"/>
        </w:rPr>
        <w:t xml:space="preserve">Здесь же можно отметить и очень </w:t>
      </w:r>
      <w:r>
        <w:rPr>
          <w:rFonts w:cs="Arial" w:ascii="Arial" w:hAnsi="Arial"/>
          <w:spacing w:val="-5"/>
          <w:sz w:val="28"/>
        </w:rPr>
        <w:t xml:space="preserve"> важную реформу по полному преобразованию военных судов. В связи </w:t>
      </w:r>
      <w:r>
        <w:rPr>
          <w:rFonts w:cs="Arial" w:ascii="Arial" w:hAnsi="Arial"/>
          <w:spacing w:val="-3"/>
          <w:sz w:val="28"/>
        </w:rPr>
        <w:t>с отменой позорных и тяжких нака</w:t>
      </w:r>
      <w:r>
        <w:rPr>
          <w:rFonts w:cs="Arial" w:ascii="Arial" w:hAnsi="Arial"/>
          <w:spacing w:val="-2"/>
          <w:sz w:val="28"/>
        </w:rPr>
        <w:t xml:space="preserve">заний был переработан военно-уголовный </w:t>
      </w:r>
      <w:r>
        <w:rPr>
          <w:rFonts w:cs="Arial" w:ascii="Arial" w:hAnsi="Arial"/>
          <w:spacing w:val="-10"/>
          <w:sz w:val="28"/>
        </w:rPr>
        <w:t>кодекс, а само судопроизводство стало осно</w:t>
      </w:r>
      <w:r>
        <w:rPr>
          <w:rFonts w:cs="Arial" w:ascii="Arial" w:hAnsi="Arial"/>
          <w:spacing w:val="-7"/>
          <w:sz w:val="28"/>
        </w:rPr>
        <w:t xml:space="preserve">вываться на новых воззрениях и гуманных началах, на которых были устроены гражданские </w:t>
      </w:r>
      <w:r>
        <w:rPr>
          <w:rFonts w:cs="Arial" w:ascii="Arial" w:hAnsi="Arial"/>
          <w:sz w:val="28"/>
        </w:rPr>
        <w:t>суды после реформы 186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мае</w:t>
      </w:r>
      <w:r>
        <w:rPr>
          <w:rFonts w:cs="Arial" w:ascii="Arial" w:hAnsi="Arial"/>
          <w:sz w:val="28"/>
        </w:rPr>
        <w:t xml:space="preserve"> 1867 г. военно-судебный устав был утвержден императором и получил силу закона. В том же году введено «Положение о военно-исправительных ротах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вный смысл военно-судебной реформы заключался в создании постоянных военно-судебных органов в соответствии с новой структурой армии и введении современных правил военного _______________</w:t>
      </w:r>
    </w:p>
    <w:p>
      <w:pPr>
        <w:pStyle w:val="TextBody"/>
        <w:ind w:right="567" w:hanging="0"/>
        <w:rPr>
          <w:lang w:val="en-US"/>
        </w:rPr>
      </w:pPr>
      <w:r>
        <w:rPr>
          <w:rFonts w:cs="Arial"/>
          <w:szCs w:val="22"/>
          <w:vertAlign w:val="subscript"/>
        </w:rPr>
        <w:t xml:space="preserve">1 </w:t>
      </w:r>
      <w:r>
        <w:rPr>
          <w:sz w:val="20"/>
        </w:rPr>
        <w:t>Платонов С.Ф. «Лекции по русской истории», М., 1993. 247</w:t>
      </w:r>
      <w:r>
        <w:rPr>
          <w:sz w:val="20"/>
          <w:lang w:val="en-US"/>
        </w:rPr>
        <w:t>c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sz w:val="28"/>
        </w:rPr>
        <w:t>судопроизводства и судоустройства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Ее основы строились на принципах гласности и состязательности военного суда, на отказе от порочной системы телесных наказаний. Устанавливались три судебные инстанции: полковой, военно-окружной и Главный военный суды. Полковые суды назначались командирами частей и состояли из председателя и двух членов. В их ведении находились дела рядовых и унтер-офицеров. Предварительное  следствие в этих судах не проводилось, а защитник не полагался. Приговор утверждался командиром полка. Военно-окружные суды рассматривали дела офицеров и особо важные дела рядовых и унтер-офицеров. В их состав входили председатель, постоянные и временные члены. Председатель и постоянные члены суда назначались военным министром, а временные – командующим войсками военного округа сроком на 4 месяца. Аналогичным был состав и Главного военного суда (открыт 1868 г.) с той лишь разницей, что временные члены этого суда назначались лично императором из генералов столичного гарнизона. На флоте, соответственно, вводились экипажные, военно-морские суды (при главных портах) и Главный военно-морской суд. Определялся также порядок действия военно-полевых судов в условиях военного времен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/>
        <w:t xml:space="preserve">     </w:t>
      </w:r>
      <w:r>
        <w:rPr>
          <w:rFonts w:cs="Arial" w:ascii="Arial" w:hAnsi="Arial"/>
          <w:sz w:val="28"/>
        </w:rPr>
        <w:t xml:space="preserve">Согласно военно-судебной реформе суды признавались независимыми от административных органов, учреждались должности следователя и военного прокурора, формально отменялись сословные привилегии подсудимых, устанавливался порядок обжалования приговоров. </w:t>
      </w:r>
    </w:p>
    <w:p>
      <w:pPr>
        <w:pStyle w:val="2"/>
        <w:jc w:val="both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Объективности ради, следует сказать, что военные суды во многом еще содержали черты феодального права и сохраняли зависимость от военного начальства, что лишало их должностной самостоятельности, но в целом военно-судебная реформа была значительным шагом вперед, т.к. она основывалась на принципах “буржуазного судопроизводства”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cs="Arial"/>
          <w:spacing w:val="-2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И </w:t>
      </w:r>
      <w:r>
        <w:rPr>
          <w:rFonts w:cs="Arial" w:ascii="Arial" w:hAnsi="Arial"/>
          <w:sz w:val="28"/>
          <w:szCs w:val="19"/>
        </w:rPr>
        <w:t xml:space="preserve">благодаря тому, что все это находилось под личным контролем </w:t>
      </w:r>
      <w:r>
        <w:rPr>
          <w:rFonts w:cs="Arial" w:ascii="Arial" w:hAnsi="Arial"/>
          <w:spacing w:val="-2"/>
          <w:sz w:val="28"/>
          <w:szCs w:val="19"/>
        </w:rPr>
        <w:t xml:space="preserve">Милютина, пользовавшегося </w:t>
      </w:r>
      <w:r>
        <w:rPr>
          <w:rFonts w:cs="Arial" w:ascii="Arial" w:hAnsi="Arial"/>
          <w:spacing w:val="-4"/>
          <w:sz w:val="28"/>
          <w:szCs w:val="19"/>
        </w:rPr>
        <w:t>большим доверием императора, рефор</w:t>
      </w:r>
      <w:r>
        <w:rPr>
          <w:rFonts w:cs="Arial" w:ascii="Arial" w:hAnsi="Arial"/>
          <w:sz w:val="28"/>
          <w:szCs w:val="19"/>
        </w:rPr>
        <w:t>мам в военной юстиции не пришлось под</w:t>
      </w:r>
      <w:r>
        <w:rPr>
          <w:rFonts w:cs="Arial" w:ascii="Arial" w:hAnsi="Arial"/>
          <w:spacing w:val="-1"/>
          <w:sz w:val="28"/>
          <w:szCs w:val="19"/>
        </w:rPr>
        <w:t xml:space="preserve">вергнуться в реакционное время тем </w:t>
      </w:r>
      <w:r>
        <w:rPr>
          <w:rFonts w:cs="Arial" w:ascii="Arial" w:hAnsi="Arial"/>
          <w:sz w:val="28"/>
          <w:szCs w:val="19"/>
        </w:rPr>
        <w:t xml:space="preserve">искажениям, какие претерпели в </w:t>
      </w:r>
      <w:r>
        <w:rPr>
          <w:rFonts w:cs="Arial" w:ascii="Arial" w:hAnsi="Arial"/>
          <w:spacing w:val="-1"/>
          <w:sz w:val="28"/>
          <w:szCs w:val="19"/>
        </w:rPr>
        <w:t>смутные годы реакции гражданские суды</w:t>
      </w:r>
      <w:r>
        <w:rPr>
          <w:rFonts w:cs="Arial" w:ascii="Arial" w:hAnsi="Arial"/>
          <w:spacing w:val="-2"/>
          <w:sz w:val="28"/>
          <w:szCs w:val="19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"/>
          <w:sz w:val="36"/>
        </w:rPr>
      </w:pPr>
      <w:r>
        <w:rPr>
          <w:rFonts w:cs="Arial" w:ascii="Arial" w:hAnsi="Arial"/>
          <w:b/>
          <w:bCs/>
          <w:spacing w:val="-2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2"/>
          <w:sz w:val="36"/>
          <w:lang w:val="en-US"/>
        </w:rPr>
        <w:t>II</w:t>
      </w:r>
      <w:r>
        <w:rPr>
          <w:rFonts w:cs="Arial" w:ascii="Arial" w:hAnsi="Arial"/>
          <w:b/>
          <w:bCs/>
          <w:spacing w:val="-2"/>
          <w:sz w:val="36"/>
        </w:rPr>
        <w:t xml:space="preserve">. РЕОРГАНИЗАЦИЯ УПРАВЛЕНИЯ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"/>
          <w:sz w:val="36"/>
        </w:rPr>
      </w:pPr>
      <w:r>
        <w:rPr>
          <w:rFonts w:cs="Arial" w:ascii="Arial" w:hAnsi="Arial"/>
          <w:b/>
          <w:bCs/>
          <w:spacing w:val="-2"/>
          <w:sz w:val="36"/>
        </w:rPr>
        <w:t>ВОЕННЫМ ВЕДОМСТВОМ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8"/>
        </w:rPr>
      </w:pPr>
      <w:r>
        <w:rPr>
          <w:rFonts w:cs="Arial" w:ascii="Arial" w:hAnsi="Arial"/>
          <w:b/>
          <w:bCs/>
          <w:spacing w:val="-2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8"/>
        </w:rPr>
        <w:t xml:space="preserve">      </w:t>
      </w:r>
      <w:r>
        <w:rPr>
          <w:rFonts w:cs="Arial" w:ascii="Arial" w:hAnsi="Arial"/>
          <w:spacing w:val="-2"/>
          <w:sz w:val="28"/>
        </w:rPr>
        <w:t xml:space="preserve">Следующим важным этапом была  реорганизация и </w:t>
      </w:r>
      <w:r>
        <w:rPr>
          <w:rFonts w:cs="Arial" w:ascii="Arial" w:hAnsi="Arial"/>
          <w:spacing w:val="-6"/>
          <w:sz w:val="28"/>
        </w:rPr>
        <w:t>самого управления военным министерством, его структурами, различными по величине и значимости военными формированиями. О</w:t>
      </w:r>
      <w:r>
        <w:rPr>
          <w:rFonts w:cs="Arial" w:ascii="Arial" w:hAnsi="Arial"/>
          <w:sz w:val="28"/>
        </w:rPr>
        <w:t xml:space="preserve">тчасти это делалось в целях экономии, а отчасти и в </w:t>
      </w:r>
      <w:r>
        <w:rPr>
          <w:rFonts w:cs="Arial" w:ascii="Arial" w:hAnsi="Arial"/>
          <w:spacing w:val="-4"/>
          <w:sz w:val="28"/>
        </w:rPr>
        <w:t xml:space="preserve">целях более разумного административного </w:t>
      </w:r>
      <w:r>
        <w:rPr>
          <w:rFonts w:cs="Arial" w:ascii="Arial" w:hAnsi="Arial"/>
          <w:spacing w:val="-8"/>
          <w:sz w:val="28"/>
        </w:rPr>
        <w:t xml:space="preserve">устройства. </w:t>
      </w:r>
    </w:p>
    <w:p>
      <w:pPr>
        <w:pStyle w:val="Normal"/>
        <w:jc w:val="both"/>
        <w:rPr>
          <w:rFonts w:ascii="Arial" w:hAnsi="Arial" w:cs="Arial"/>
          <w:spacing w:val="-8"/>
          <w:sz w:val="28"/>
        </w:rPr>
      </w:pPr>
      <w:r>
        <w:rPr>
          <w:rFonts w:eastAsia="Arial" w:cs="Arial" w:ascii="Arial" w:hAnsi="Arial"/>
          <w:sz w:val="28"/>
          <w:szCs w:val="18"/>
        </w:rPr>
        <w:t xml:space="preserve">      </w:t>
      </w:r>
      <w:r>
        <w:rPr>
          <w:rFonts w:cs="Arial" w:ascii="Arial" w:hAnsi="Arial"/>
          <w:sz w:val="28"/>
          <w:szCs w:val="18"/>
        </w:rPr>
        <w:t xml:space="preserve">При Александре </w:t>
      </w:r>
      <w:r>
        <w:rPr>
          <w:rFonts w:cs="Arial" w:ascii="Arial" w:hAnsi="Arial"/>
          <w:sz w:val="28"/>
          <w:szCs w:val="18"/>
          <w:lang w:val="en-US"/>
        </w:rPr>
        <w:t>II</w:t>
      </w:r>
      <w:r>
        <w:rPr>
          <w:rFonts w:cs="Arial" w:ascii="Arial" w:hAnsi="Arial"/>
          <w:sz w:val="28"/>
          <w:szCs w:val="18"/>
        </w:rPr>
        <w:t xml:space="preserve"> существовало три основных рода войск: регулярные, иррегулярные (главным образом казачьи) и государственное ополчение, созываемое при чрезвычайных обстоятельствах. Регулярные войска включали: полевые, тыловые (крепостные, запасные - формируемые в военное время, резервные, местные) и вспомогательные (учебные, жандармери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8"/>
          <w:sz w:val="28"/>
        </w:rPr>
        <w:t xml:space="preserve">       </w:t>
      </w:r>
      <w:r>
        <w:rPr>
          <w:rFonts w:cs="Arial" w:ascii="Arial" w:hAnsi="Arial"/>
          <w:spacing w:val="-8"/>
          <w:sz w:val="28"/>
        </w:rPr>
        <w:t>Военный министр предложил упразднить суще</w:t>
      </w:r>
      <w:r>
        <w:rPr>
          <w:rFonts w:cs="Arial" w:ascii="Arial" w:hAnsi="Arial"/>
          <w:sz w:val="28"/>
        </w:rPr>
        <w:t xml:space="preserve">ствовавшие тогда в мирное время штабы </w:t>
      </w:r>
      <w:r>
        <w:rPr>
          <w:rFonts w:cs="Arial" w:ascii="Arial" w:hAnsi="Arial"/>
          <w:spacing w:val="-3"/>
          <w:sz w:val="28"/>
        </w:rPr>
        <w:t xml:space="preserve">отдельных армий, указывая, что деление </w:t>
      </w:r>
      <w:r>
        <w:rPr>
          <w:rFonts w:cs="Arial" w:ascii="Arial" w:hAnsi="Arial"/>
          <w:spacing w:val="-8"/>
          <w:sz w:val="28"/>
        </w:rPr>
        <w:t xml:space="preserve">войска на армии вовсе не нужно для мирного </w:t>
      </w:r>
      <w:r>
        <w:rPr>
          <w:rFonts w:cs="Arial" w:ascii="Arial" w:hAnsi="Arial"/>
          <w:spacing w:val="-6"/>
          <w:sz w:val="28"/>
        </w:rPr>
        <w:t xml:space="preserve">времени, так как в военное время отдельные части различного подчинения приходится формировать в более крупные соединения,  </w:t>
      </w:r>
      <w:r>
        <w:rPr>
          <w:rFonts w:cs="Arial" w:ascii="Arial" w:hAnsi="Arial"/>
          <w:sz w:val="28"/>
        </w:rPr>
        <w:t xml:space="preserve">и они выходят из того командования, в </w:t>
      </w:r>
      <w:r>
        <w:rPr>
          <w:rFonts w:cs="Arial" w:ascii="Arial" w:hAnsi="Arial"/>
          <w:spacing w:val="-6"/>
          <w:sz w:val="28"/>
        </w:rPr>
        <w:t xml:space="preserve">котором  были до начала военных действ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6"/>
          <w:sz w:val="28"/>
        </w:rPr>
        <w:t xml:space="preserve">        </w:t>
      </w:r>
      <w:r>
        <w:rPr>
          <w:rFonts w:cs="Arial" w:ascii="Arial" w:hAnsi="Arial"/>
          <w:sz w:val="28"/>
          <w:szCs w:val="18"/>
        </w:rPr>
        <w:t>В начале 60-х годов полевые войска состояли из корпусов, которые</w:t>
      </w:r>
      <w:r>
        <w:rPr>
          <w:rFonts w:cs="Arial" w:ascii="Arial" w:hAnsi="Arial"/>
          <w:spacing w:val="-6"/>
          <w:sz w:val="28"/>
        </w:rPr>
        <w:t xml:space="preserve"> также были ликвидированы. Считалось, что</w:t>
      </w:r>
      <w:r>
        <w:rPr>
          <w:rFonts w:cs="Arial" w:ascii="Arial" w:hAnsi="Arial"/>
          <w:spacing w:val="-2"/>
          <w:sz w:val="28"/>
        </w:rPr>
        <w:t xml:space="preserve"> такая структура, как корпус, </w:t>
      </w:r>
      <w:r>
        <w:rPr>
          <w:rFonts w:cs="Arial" w:ascii="Arial" w:hAnsi="Arial"/>
          <w:spacing w:val="-10"/>
          <w:sz w:val="28"/>
        </w:rPr>
        <w:t>слишком большое военное формирование  для мирного вре</w:t>
      </w:r>
      <w:r>
        <w:rPr>
          <w:rFonts w:cs="Arial" w:ascii="Arial" w:hAnsi="Arial"/>
          <w:spacing w:val="-8"/>
          <w:sz w:val="28"/>
        </w:rPr>
        <w:t>мени.</w:t>
      </w:r>
      <w:r>
        <w:rPr>
          <w:rFonts w:cs="Arial" w:ascii="Arial" w:hAnsi="Arial"/>
          <w:sz w:val="28"/>
          <w:szCs w:val="18"/>
        </w:rPr>
        <w:t xml:space="preserve">    </w:t>
      </w:r>
      <w:r>
        <w:rPr>
          <w:rFonts w:cs="Arial" w:ascii="Arial" w:hAnsi="Arial"/>
          <w:spacing w:val="-8"/>
          <w:sz w:val="28"/>
        </w:rPr>
        <w:t xml:space="preserve">Принято было, что наибольшей военной единицей </w:t>
      </w:r>
      <w:r>
        <w:rPr>
          <w:rFonts w:cs="Arial" w:ascii="Arial" w:hAnsi="Arial"/>
          <w:sz w:val="28"/>
        </w:rPr>
        <w:t xml:space="preserve">в мирное время станет дивизия (в четыре полка каждая). </w:t>
      </w:r>
      <w:r>
        <w:rPr>
          <w:rFonts w:cs="Arial" w:ascii="Arial" w:hAnsi="Arial"/>
          <w:sz w:val="28"/>
          <w:szCs w:val="1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18"/>
        </w:rPr>
        <w:t xml:space="preserve">      </w:t>
      </w:r>
      <w:r>
        <w:rPr>
          <w:rFonts w:cs="Arial" w:ascii="Arial" w:hAnsi="Arial"/>
          <w:sz w:val="28"/>
          <w:szCs w:val="18"/>
        </w:rPr>
        <w:t>Позднее в 70-е годы корпуса были вновь восстановлены. В каждый из корпусов (их было 16) входили две - три пехотные и одна кавалерийская дивизии</w:t>
      </w:r>
      <w:r>
        <w:rPr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Появилась  возможность </w:t>
      </w:r>
      <w:r>
        <w:rPr>
          <w:rFonts w:cs="Arial" w:ascii="Arial" w:hAnsi="Arial"/>
          <w:spacing w:val="-2"/>
          <w:sz w:val="28"/>
        </w:rPr>
        <w:t xml:space="preserve">устроить более целесообразно и саму военную </w:t>
      </w:r>
      <w:r>
        <w:rPr>
          <w:rFonts w:cs="Arial" w:ascii="Arial" w:hAnsi="Arial"/>
          <w:spacing w:val="-5"/>
          <w:sz w:val="28"/>
        </w:rPr>
        <w:t xml:space="preserve">администрацию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енное министерство к началу реорганизации, по словам Милютина, представляло собой «орган неудобств, проволочек и пререканий». Оно включало в себя ряд департаментов. Так, Генеральный штаб занимался  вопросами размещения войск и разработкой дислокационных  карт. Императорский департамент, не подчинявшийся военному министру, ведал личным составом и внутренним устройством войск, исключая артиллерийские и инженерные части. Провиантский департамент осуществлял снабжение армии; комиссариатский ведал денежным и вещевым снабжением войск, организацией госпиталей и их обеспечение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Медицинским и ветеринарным обслуживанием занимался медицинский департамент. Военно-судебные дела находились в компетенции  аудиторского департамент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Артиллерийский и инженерный департаменты ведали лишь хозяйственными вопросами. Общее же руководство артиллерийскими и инженерными войсками осуществляли соответственно генерал-фельдцейхмейстер и генерал-инспектор инженерных войск. Эти должности традиционно предназначались великим князьям, которые не подчинялись военному министру и имели право непосредственного доклада царю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Подготовка военных кадров была в руках главного начальника военно-учебных заведений, также независимо от военного министр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В 1863 г. состоялась реорганизация департамента Генерального штаба, который стал называться Главным управлением Генерального штаба. Однако уже к концу 1865 года Главное управление Генерального штаба и инспекторский департамент были объединены в одно управление - Главный штаб. В его компетенцию входили вопросы управления войсками в мирное и военное время, состава армии, комплектования, военной разведки, военно-научной работы и другие. Начальник Главного штаба назначался императором, был первым помощником и заместителем военного министра и возглавлял Генштаб и Фельдъегерский корпу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1 января 1869 г. Александр 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 xml:space="preserve"> утвердил новое «Положение о Военном министерстве», в котором верховное начальство над всеми сухопутными силами империи сосредоточивалось в особе государя-император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Военное министерство по новой структуре состояло из Императорской Главной квартиры и Военно-походной канцелярии его величества, Военного совета, Главного военного суда, Канцелярии Военного министерства, Главного штаба, 7 главных управлений (вместо отдельных департаментов). В состав министерства вошли также Военно-ученый комитет, управления генерал инспектора кавалерии, инспектора стрелковых батальонов и комитета о раненых.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Военному министерству был также причислен главный священник армии и флот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Реформы, начатые в 60-х гг., коснулись и Генерального штаба. Основная цель преобразования его состояло в том, чтобы Генеральный штаб охватил все отрасли штабной службы. В 1864 г. был упразднен гвардейский генеральный штаб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Ранее служба офицеров, причисленных к Генеральному штабу, не давала им преимуществ. Самое большее, на что могли рассчитывать генштабисты, - это должность обер-квартирмейстера  корпуса. В большинстве же случаев они назначались дивизионными квартирмейстерами (обер-офицерская должность, на которую допускались сначала подполковники, а затем полковники). Офицеры Генерального штаба были оторваны от войск и не могли  претендовать на высшие должности в армии. Переход их в  строевые части, где оклады были выше,  представлял определенные трудност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Ввиду этого желающих служить в Генеральном штабе становилось все меньше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В 1865 г. вышло «Положение для Генерального штаба», дававшее право причисленным к нему офицерам занимать должности, не только относящиеся по штату к Генеральному штабу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По положению устанавливалось правило: прежде чем получить назначение командиром полка, необходимо не менее года командовать отдельными частями. Это, с одной   стороны приближало к войскам, а с другой, - давало более широкую возможность продвижения по служб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свою очередь предъявляли повышенные требования к подготовке офицеров Генерального штаб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Д.А. Милютин добился  уравнения в чинах между гвардейскими и армейскими офицерами, причисленных к Генеральному штабу.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Такие меры подняли значение офицера Генерального штаба, увеличилось количество желающих служить в нем, а армия, в свою очередь, получила высокообразованных офицеров в области военного дел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Одновременно с преобразованием в центральном военном управлении проходила и реорганизация местного военного у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5"/>
          <w:sz w:val="28"/>
        </w:rPr>
        <w:t xml:space="preserve">       </w:t>
      </w:r>
      <w:r>
        <w:rPr>
          <w:rFonts w:cs="Arial" w:ascii="Arial" w:hAnsi="Arial"/>
          <w:spacing w:val="-5"/>
          <w:sz w:val="28"/>
        </w:rPr>
        <w:t xml:space="preserve">Основная власть была отдана </w:t>
      </w:r>
      <w:r>
        <w:rPr>
          <w:rFonts w:cs="Arial" w:ascii="Arial" w:hAnsi="Arial"/>
          <w:sz w:val="28"/>
        </w:rPr>
        <w:t xml:space="preserve">военному министру, но с </w:t>
      </w:r>
      <w:r>
        <w:rPr>
          <w:rFonts w:cs="Arial" w:ascii="Arial" w:hAnsi="Arial"/>
          <w:spacing w:val="-4"/>
          <w:sz w:val="28"/>
        </w:rPr>
        <w:t xml:space="preserve">другой стороны, допущена была в административном отношении и некоторая </w:t>
      </w:r>
      <w:r>
        <w:rPr>
          <w:rFonts w:cs="Arial" w:ascii="Arial" w:hAnsi="Arial"/>
          <w:spacing w:val="-8"/>
          <w:sz w:val="28"/>
        </w:rPr>
        <w:t xml:space="preserve">децентрализация — в виде военных округов, </w:t>
      </w:r>
      <w:r>
        <w:rPr>
          <w:rFonts w:cs="Arial" w:ascii="Arial" w:hAnsi="Arial"/>
          <w:sz w:val="28"/>
        </w:rPr>
        <w:t xml:space="preserve">командование которыми в мирное время </w:t>
      </w:r>
      <w:r>
        <w:rPr>
          <w:rFonts w:cs="Arial" w:ascii="Arial" w:hAnsi="Arial"/>
          <w:spacing w:val="-7"/>
          <w:sz w:val="28"/>
        </w:rPr>
        <w:t>являлось довольно самостоятельным орга</w:t>
      </w:r>
      <w:r>
        <w:rPr>
          <w:rFonts w:cs="Arial" w:ascii="Arial" w:hAnsi="Arial"/>
          <w:spacing w:val="-5"/>
          <w:sz w:val="28"/>
        </w:rPr>
        <w:t>нам, соединяя в  лице командующего округом права корпус</w:t>
      </w:r>
      <w:r>
        <w:rPr>
          <w:rFonts w:cs="Arial" w:ascii="Arial" w:hAnsi="Arial"/>
          <w:spacing w:val="-3"/>
          <w:sz w:val="28"/>
        </w:rPr>
        <w:t xml:space="preserve">ных командиров и права военных </w:t>
      </w:r>
      <w:r>
        <w:rPr>
          <w:rFonts w:cs="Arial" w:ascii="Arial" w:hAnsi="Arial"/>
          <w:spacing w:val="-6"/>
          <w:sz w:val="28"/>
        </w:rPr>
        <w:t>генерал-губернаторов по отношению к вой</w:t>
      </w:r>
      <w:r>
        <w:rPr>
          <w:rFonts w:cs="Arial" w:ascii="Arial" w:hAnsi="Arial"/>
          <w:spacing w:val="-5"/>
          <w:sz w:val="28"/>
        </w:rPr>
        <w:t>скам.</w:t>
      </w:r>
    </w:p>
    <w:p>
      <w:pPr>
        <w:pStyle w:val="TextBody"/>
        <w:rPr>
          <w:szCs w:val="18"/>
        </w:rPr>
      </w:pPr>
      <w:r>
        <w:rPr>
          <w:rFonts w:eastAsia="Arial"/>
          <w:szCs w:val="18"/>
        </w:rPr>
        <w:t xml:space="preserve">      </w:t>
      </w:r>
      <w:r>
        <w:rPr>
          <w:szCs w:val="18"/>
        </w:rPr>
        <w:t>Начиная с 1862 г. постепенно на  военные округа была поделена (за исключением области войска Донского) вся Росси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казом Милютина  от 6 июли 1862г. в виде опыта в том же году были созданы  Варшавский, Виленский, Киевский,  Одесский военные округ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Опыт оказался удачным и в 1864 г. были образованы Рижский, Казанский, Московский, Петербургский, Харьковский и Финляндский, в 1865 г. – Восточно-Сибирский, Западно-Сибирский, Кавказский и Оренбургский, в 1867 г. – Туркестанский военные округа.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Полномочия командующего округом позволили устранить существовавшую раньше волокиту, несогласованность и споры между  строевыми начальниками и хозяйственными инстанциям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месте с задачами децентрализации военного управления и создания условий для оперативного развертывания частей во время войны  на командующих округов возлагалось содействие гражданским властям «для сохранения порядка в крае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случае войны штаб округа становился штабом действующей армии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Тем не менее, в результате проведенных преобразований в 1862-1869 гг. система управления значительно приблизилась к войскам. В ведении Воинского министерства остались лишь те вопросы управления, которые имели значение для всей армии. Аппарат Военного министерства сократился почти на тысячу человек, а канцелярская переписка уменьшилась на 45%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Сроки мобилизации армии были сокращены на 6 месяцев в 1850г. до 9 – 26 дней в 1877г. В 1868 г.  было утверждено новое «Положение о полевом управлении войск в военное время», позволившее устранить многие недостатки прежней организации. Оно уточняло функции главнокомандующего, освобождало его от руководства второстепенными  административными вопросами  и более четко определяло обязанности начальников отдельных управл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В начале  1873 г. Александр 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 xml:space="preserve"> учредил под своим личным руководством Особое совещание о стратегическом положении России и об организации арм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  <w:lang w:val="en-US"/>
        </w:rPr>
        <w:t>III</w:t>
      </w:r>
      <w:r>
        <w:rPr>
          <w:rFonts w:cs="Arial" w:ascii="Arial" w:hAnsi="Arial"/>
          <w:b/>
          <w:sz w:val="36"/>
        </w:rPr>
        <w:t>. ПЕРЕВООРУЖЕНИЕ АРМИИ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Перевооружение армии происходило в несколько этапов и окончательно завершилось в 70-х годах. Примерно до 1867 г. проводилась замена гладкоствольного оружия нарезным, заряжающимся с дула, затем вводилось нарезное оружие, заряжающееся с казенной части (винтовка австрийского оружейного мастера Крынка обладала наибольшим прицелом на 600 шагов), а после  1869 года - скорострельные ружья (винтовка Карле отличалась скорострельностью и прочностью устройств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И, наконец, на смену пришла берданка - однозарядная винтовка калибра 10,67мм. Разработана она командированными в США русскими инженерами полковником А. П. Горловым и капитаном К. И. Гуниусом при содействии американского  полковника Х. Бердана. Создана она под патрон с металлической гильзой, заряжалась с казенной части, имела откидной затвор. В конце 60-х годов она была принята на вооружение русской армии под названием «малокалиберная стрелковая винтовка образца 1868 года системы Бердана №1». В США ее справедливо назвали «русской винтовкой».</w:t>
      </w:r>
      <w:r>
        <w:rPr>
          <w:rFonts w:cs="Arial" w:ascii="Arial" w:hAnsi="Arial"/>
          <w:sz w:val="28"/>
          <w:vertAlign w:val="superscript"/>
        </w:rPr>
        <w:t>1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осле 1870 г. берданка постоянно совершенствуется. Появляются  скользящий затвор, разные типы (пехотная, драгунская и казачья), а также карабин. Они различались длинной, массой и незначительными изменениями конструкции. Пехотная берданка имела дальность стрельбы 1100 метров и скорость до 8 выстрелов в минуту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Наличие стрелкового оружия в русской  армии  показано в  таблице 1.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Итак, к началу русско-турецкой войны в 1877 г. только третья часть всей пехоты была вооружена малокалиберными винтовками, большая же часть ее обеспечивалась ружьями системы Крын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истолеты в войсках повсеместно заменялись револьверами система Смита-Виссона образца 1871, 1874 и 1880 гг.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Соответственно с новыми требованиями к вооружению преобразовалась отечественная военная промышленность. В первую очередь была перестроена деятельность Тульского, Ижевского и Сестрорецкого оружейных заводов. Было проложено несколько участков стратегических железных дорог к западным границам и на юг. В 1870 г. созданы специальные железнодорожные войск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Для перевооружения артиллерии  большое значение имело строительство Обуховского и Пермского сталепушечных заводов, а также  достижение русских ученых и инженеров П. М. Обухова, Н.В. Калакуцкого, А.С. Лаврова, Н. В. Маиевского,  и др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Так, благодаря открытию П.М. Обухова в России впервые в мире  создаются стволы орудий из литой стали. В результате в 60-х годах Россия наряду с Германией превратилась в монополиста по производству стальных орудий. Но в условиях общей экономической отсталости полностью преодолеть зависимость русской армии от зарубежных поставок не удалось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В полевой артиллерии в 1866 г. установлены, как  образцы орудий, стальные пушки 9-ти и 4-х фунтовые, а в 1970 г. введены скорострельные орудия. В осадной артиллерии вместо гладкоствольных орудий появились нарезные, а вместо медных – стальны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Большая работа по перевооружению артиллерии проведена под непосредственным руководством генерала А.А. Баранцова.       Началась перестройка крепостей по плану, составленному генералом Э.И. Тотлебеном.</w:t>
      </w:r>
    </w:p>
    <w:p>
      <w:pPr>
        <w:pStyle w:val="Normal"/>
        <w:jc w:val="both"/>
        <w:rPr>
          <w:rFonts w:ascii="Arial" w:hAnsi="Arial" w:cs="Arial"/>
          <w:spacing w:val="-5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Переход к новому вооружению поощрял развитие военной теории. В это время  появились работы крупных военных теоретиков Д.А. Милютина, Г. А. Леера, М. И. Драгомирова и других. Труды их по вопросам стратегии, тактики и военной истории оказали  большое влияние, как на ход самих военных реформ, так и на развитие военного искусства во 2-й половине  </w:t>
      </w:r>
      <w:r>
        <w:rPr>
          <w:rFonts w:cs="Arial" w:ascii="Arial" w:hAnsi="Arial"/>
          <w:sz w:val="28"/>
          <w:lang w:val="en-US"/>
        </w:rPr>
        <w:t>XIX</w:t>
      </w:r>
      <w:r>
        <w:rPr>
          <w:rFonts w:cs="Arial" w:ascii="Arial" w:hAnsi="Arial"/>
          <w:sz w:val="28"/>
        </w:rPr>
        <w:t xml:space="preserve"> века.</w:t>
      </w:r>
    </w:p>
    <w:p>
      <w:pPr>
        <w:pStyle w:val="3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lang w:val="en-US"/>
        </w:rPr>
        <w:t>IV</w:t>
      </w:r>
      <w:r>
        <w:rPr>
          <w:rFonts w:cs="Arial" w:ascii="Arial" w:hAnsi="Arial"/>
          <w:b/>
          <w:bCs/>
          <w:sz w:val="36"/>
        </w:rPr>
        <w:t>. ИЗМЕНЕНИЯ В СИСТЕМЕ ВОЕН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 xml:space="preserve">В дореформенный период одну треть офицеров русской армии составляли выпускники кадетских корпусов </w:t>
      </w:r>
      <w:r>
        <w:rPr>
          <w:rFonts w:cs="Arial" w:ascii="Arial" w:hAnsi="Arial"/>
          <w:i/>
          <w:iCs/>
          <w:sz w:val="28"/>
          <w:szCs w:val="22"/>
        </w:rPr>
        <w:t xml:space="preserve">- </w:t>
      </w:r>
      <w:r>
        <w:rPr>
          <w:rFonts w:cs="Arial" w:ascii="Arial" w:hAnsi="Arial"/>
          <w:sz w:val="28"/>
          <w:szCs w:val="22"/>
        </w:rPr>
        <w:t xml:space="preserve">закрытых средних военных учебных заведений, куда принимались главным образом дети дворян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pacing w:val="-3"/>
          <w:sz w:val="28"/>
          <w:szCs w:val="19"/>
        </w:rPr>
        <w:t>Эти специальные военные корпуса, готовившие офицеров как чле</w:t>
      </w:r>
      <w:r>
        <w:rPr>
          <w:rFonts w:cs="Arial" w:ascii="Arial" w:hAnsi="Arial"/>
          <w:sz w:val="28"/>
          <w:szCs w:val="19"/>
        </w:rPr>
        <w:t>нов особой касты и воспитывавшие их в армейской</w:t>
      </w:r>
      <w:r>
        <w:rPr>
          <w:rFonts w:cs="Arial" w:ascii="Arial" w:hAnsi="Arial"/>
          <w:spacing w:val="-3"/>
          <w:sz w:val="28"/>
          <w:szCs w:val="19"/>
        </w:rPr>
        <w:t xml:space="preserve"> обстановке и военном духе с самого малолетства, были постепенно и в большинстве своём преобразованы в военные </w:t>
      </w:r>
      <w:r>
        <w:rPr>
          <w:rFonts w:cs="Arial" w:ascii="Arial" w:hAnsi="Arial"/>
          <w:spacing w:val="-1"/>
          <w:sz w:val="28"/>
          <w:szCs w:val="19"/>
        </w:rPr>
        <w:t xml:space="preserve">гимназии, которые совершенно изменили </w:t>
      </w:r>
      <w:r>
        <w:rPr>
          <w:rFonts w:cs="Arial" w:ascii="Arial" w:hAnsi="Arial"/>
          <w:sz w:val="28"/>
          <w:szCs w:val="19"/>
        </w:rPr>
        <w:t xml:space="preserve">свой вид, и сделались весьма близкими к общей средней школе. В военных гимназиях был повышен образовательный уровень, а из программ обучения была </w:t>
      </w:r>
      <w:r>
        <w:rPr>
          <w:rFonts w:cs="Arial" w:ascii="Arial" w:hAnsi="Arial"/>
          <w:spacing w:val="-1"/>
          <w:sz w:val="28"/>
          <w:szCs w:val="19"/>
        </w:rPr>
        <w:t>изъята излишняя военная направлен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Одновременно сокращались расходы на содержание кадетских корпусов, в которых, к примеру, в 1860 г. на 8016 воспитанников приходилось 8271 лицо, занятое их воспитанием, надзором и уходом за ними. Одной прислуги насчитывалось более 6 тыс. человек.</w:t>
      </w:r>
      <w:r>
        <w:rPr>
          <w:rFonts w:cs="Arial" w:ascii="Arial" w:hAnsi="Arial"/>
          <w:sz w:val="28"/>
          <w:szCs w:val="22"/>
          <w:vertAlign w:val="superscript"/>
        </w:rPr>
        <w:t>1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В связи с этим, обращаясь к нашим дням, не совсем понятно большое увлечение воссозданием кадетской идеи в образовательном процессе. Сторонники этой идеи в качестве приоритетов приводят  обязательность формы одежды, серьёзное изучение иностранных языков, правил этикета, присутствие религии (даже много конфессиональной), ориентация на определённый род войск 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Но почему нельзя развивать систему суворовских училищ, которая начала действовать уже в конце Великой Отечественной Войны 1941-1945 гг. В училищах  первоначально предполагалось дать образование детям, чьи родители погибли на фронте. В системе образования присутствовало всё (кроме религии), чему учат сейчас кадет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Не присутствует у нынешних кадетов главное – это почти обязательная принадлежность к высшему сословию. Имеет место и смешанное обучение девочек и мальчиков. При таком рассмотрении Карсунское кадетское училище, открытое генералом Шамановым В.А., больше походит на ФЗУ. Ведь и обычная средняя школа, по приказу произведённая в гимназию, никогда ей не станет, если новоиспечённые гимназисты и гимназистки будут курить в туалетах и употреблять ненормативную лексику  в присутствии своих настав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 xml:space="preserve">С первой половины 60-х годов </w:t>
      </w:r>
      <w:r>
        <w:rPr>
          <w:rFonts w:cs="Arial" w:ascii="Arial" w:hAnsi="Arial"/>
          <w:sz w:val="28"/>
          <w:szCs w:val="22"/>
          <w:lang w:val="en-US"/>
        </w:rPr>
        <w:t>XIX</w:t>
      </w:r>
      <w:r>
        <w:rPr>
          <w:rFonts w:cs="Arial" w:ascii="Arial" w:hAnsi="Arial"/>
          <w:sz w:val="28"/>
          <w:szCs w:val="22"/>
        </w:rPr>
        <w:t xml:space="preserve"> в. ведущая роль в деле образования офицерства была придана юнкерским училищам, доступ в которые имели выходцы из разных слоев населения. Этим училищам выделялась основная часть средств государственного бюджета, отводимых на цели военного образов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pacing w:val="-1"/>
          <w:sz w:val="28"/>
          <w:szCs w:val="19"/>
        </w:rPr>
        <w:t xml:space="preserve">Для </w:t>
      </w:r>
      <w:r>
        <w:rPr>
          <w:rFonts w:cs="Arial" w:ascii="Arial" w:hAnsi="Arial"/>
          <w:spacing w:val="-5"/>
          <w:sz w:val="28"/>
          <w:szCs w:val="19"/>
        </w:rPr>
        <w:t>специальной военной подготовки были открыты</w:t>
      </w:r>
      <w:r>
        <w:rPr>
          <w:rFonts w:cs="Arial" w:ascii="Arial" w:hAnsi="Arial"/>
          <w:spacing w:val="-2"/>
          <w:sz w:val="28"/>
          <w:szCs w:val="19"/>
        </w:rPr>
        <w:t xml:space="preserve"> высшие юнкерские училища, ко</w:t>
      </w:r>
      <w:r>
        <w:rPr>
          <w:rFonts w:cs="Arial" w:ascii="Arial" w:hAnsi="Arial"/>
          <w:spacing w:val="-4"/>
          <w:sz w:val="28"/>
          <w:szCs w:val="19"/>
        </w:rPr>
        <w:t xml:space="preserve">торые готовили военных </w:t>
      </w:r>
      <w:r>
        <w:rPr>
          <w:rFonts w:cs="Arial" w:ascii="Arial" w:hAnsi="Arial"/>
          <w:spacing w:val="-1"/>
          <w:sz w:val="28"/>
          <w:szCs w:val="19"/>
        </w:rPr>
        <w:t xml:space="preserve">специалистов, как Инженерное и </w:t>
      </w:r>
      <w:r>
        <w:rPr>
          <w:rFonts w:cs="Arial" w:ascii="Arial" w:hAnsi="Arial"/>
          <w:sz w:val="28"/>
          <w:szCs w:val="19"/>
        </w:rPr>
        <w:t xml:space="preserve">Артиллерийское училища, или образованных общевойсковых, пехотных и кавалерийских офицеров, </w:t>
      </w:r>
      <w:r>
        <w:rPr>
          <w:rFonts w:cs="Arial" w:ascii="Arial" w:hAnsi="Arial"/>
          <w:spacing w:val="-3"/>
          <w:sz w:val="28"/>
          <w:szCs w:val="19"/>
        </w:rPr>
        <w:t>как Павловское, Александровское,   Константиновское и Николаевское училища. В 1877 году на базе офицерского класса при Морском кадетском корпусе в Санкт-Петербурге образована Николаевская морская академия.</w:t>
      </w:r>
    </w:p>
    <w:p>
      <w:pPr>
        <w:pStyle w:val="3"/>
        <w:jc w:val="left"/>
        <w:rPr>
          <w:color w:val="000000"/>
          <w:szCs w:val="28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Для подготовки кадров военных юристов в 1867 г. в Петербурге была создана Военно-юридическая академия. Большую роль в ________________</w:t>
      </w:r>
      <w:r>
        <w:rPr>
          <w:color w:val="000000"/>
        </w:rPr>
        <w:br w:type="textWrapping" w:clear="all"/>
      </w:r>
      <w:r>
        <w:rPr>
          <w:color w:val="000000"/>
          <w:spacing w:val="-4"/>
          <w:szCs w:val="19"/>
          <w:vertAlign w:val="sub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0"/>
          <w:szCs w:val="20"/>
        </w:rPr>
        <w:t xml:space="preserve">Форсова В.В. Военная реформа Александра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// Вестник российской академии наук, 1995, том 65, №9. 827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рганизации и деятельности академии сыграл Д.А. Милютин, ставший ее почетным президентом. Аудиторское училище, готовившее гражданских чиновников-юристов для службы в военно-судебном ведомстве, было преобразовано в 1869 г. в Высшее военно-юридическое училище. Оно просуществовало до 1878 г., а Военно-юридическая академия - до декабря 1917г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Благодаря открытию многочисленных юнкерских училищ военное образование смогли получить достойные унтер-офицеры и нижние чины русской армии. Эта мера, по глубокому убеждению автора "Военного обзора за 1869 год" составила вторую - вслед за отменой телесных наказаний - важную ступень, призванную облагородить "все поприще солдатской службы".</w:t>
      </w:r>
      <w:r>
        <w:rPr>
          <w:rFonts w:cs="Arial" w:ascii="Arial" w:hAnsi="Arial"/>
          <w:sz w:val="28"/>
          <w:szCs w:val="22"/>
          <w:vertAlign w:val="superscript"/>
        </w:rPr>
        <w:t>1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Свою роль в демократизации армии должен был сыграть институт вольноопределяющихся. Ранее преимущественным правом производства в офицеры пользовались вольноопределяющиеся из дворян, даже если их образование не соответствовало офицерскому званию. Согласно новым правилам, главным условием стал образовательный уровень претендента. Это позволило оградить армию от невежества, закрыть доступ в офицеры лицам, которые были не в состоянии удовлетворять требованиям юнкерских училищ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Однако сословные различия все же сохранились. Так, вольноопределяющимся дворянам устанавливался срок производства в офицеры 2 года, вольноопределяющимся первого разряда (духовенство) - 4 года, второго разряда (городские обыватели) -6 лет и третьего (сельские обыватели) - 12 лет.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 xml:space="preserve">Признавая необходимость для каждого офицера тщательно изучать теорию военного дела и учитывая ограниченность большинства из них в средствах, государь-наследник (будущий император Александр </w:t>
      </w:r>
      <w:r>
        <w:rPr>
          <w:rFonts w:cs="Arial" w:ascii="Arial" w:hAnsi="Arial"/>
          <w:sz w:val="28"/>
          <w:szCs w:val="22"/>
          <w:lang w:val="en-US"/>
        </w:rPr>
        <w:t>III</w:t>
      </w:r>
      <w:r>
        <w:rPr>
          <w:rFonts w:cs="Arial" w:ascii="Arial" w:hAnsi="Arial"/>
          <w:sz w:val="28"/>
          <w:szCs w:val="22"/>
        </w:rPr>
        <w:t xml:space="preserve">) пожертвовал из своих средств определённую сумму на "Военную библиотеку" - сборник лучших "по всем отраслям военных сочинений, как изданных на русском языке, так и переводов наиболее замечательных иностранных сочинений". </w:t>
      </w:r>
      <w:r>
        <w:rPr>
          <w:rFonts w:cs="Arial" w:ascii="Arial" w:hAnsi="Arial"/>
          <w:sz w:val="28"/>
          <w:szCs w:val="22"/>
          <w:vertAlign w:val="superscript"/>
        </w:rPr>
        <w:t>3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Было издано 4 тыс. книг, которые безвозмездно разослали в войска по одному экземпляру во все полки гвардии и во все роты, эскадроны и батареи. Помимо этого, наследник принял на себя расходы по опубликованию "Военной библиотеки" в более широких масштабах с тем, чтобы она продавалась по самой низкой цене. "Желая сделать означенный сборник доступным возможно большему  офицеров, располагающих даже самыми ограниченными средствами", Его Императорское Высочество приказал допустить _________________</w:t>
      </w:r>
      <w:r>
        <w:rPr>
          <w:rFonts w:cs="Arial" w:ascii="Arial" w:hAnsi="Arial"/>
          <w:sz w:val="28"/>
          <w:szCs w:val="22"/>
        </w:rPr>
        <w:br w:type="textWrapping" w:clear="all"/>
      </w:r>
      <w:r>
        <w:rPr>
          <w:spacing w:val="-4"/>
          <w:szCs w:val="19"/>
          <w:vertAlign w:val="subscript"/>
        </w:rPr>
        <w:t>1,2,3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Форсова В.В. Военная реформа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// Вестник российской академии наук, 1995, том 65, №9. 827</w:t>
      </w:r>
      <w:r>
        <w:rPr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приобретение книг по подписке, с вычетом из жалованья и с рассрочкой платы.</w:t>
      </w:r>
      <w:r>
        <w:rPr>
          <w:rFonts w:cs="Arial" w:ascii="Arial" w:hAnsi="Arial"/>
          <w:sz w:val="28"/>
          <w:szCs w:val="22"/>
          <w:vertAlign w:val="superscript"/>
        </w:rPr>
        <w:t>1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В большинстве</w:t>
      </w:r>
      <w:r>
        <w:rPr>
          <w:rFonts w:cs="Arial" w:ascii="Arial" w:hAnsi="Arial"/>
          <w:b/>
          <w:bCs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случаев это издание дало толчок формированию полковых, ротных, эскадронных и других военных библиотек, которые содействовали повышению профессионального уровня младшего командного состава русской арм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 xml:space="preserve">В рамках реформы были предприняты шаги, способствовавшие сохранению и упрочению военных династий. С этой целью в удаленных от крупных городов и населенных пунктов местах картирования войск предполагалось открыть военные детские школы.  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Одна из первых таких школ стала действовать в Новогеоргиевской крепости. В ней было три двухгодичных класса - приготовительный, младший и старший, и их могли посещать сыновья всех служащих в крепости лиц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Программа обучения охватывала следующие предметы: закон Божий, русский язык, арифметику,  чистописание, рисование и иностранные языки (латинский, французский и немецкий), которые  изучали только дети офицеров и чиновников. В старшем классе преподавались также геометрия и география. Существовал общий класс церковного пения.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Обучение осуществлялось лицами "из господ офицеров и чиновников, служащих в крепости, известных своими сведениями (знаниями) и нравственными качествами к преподаванию"; к нему допускались и женщины. Содержание подобной школы обходилось военному ведомству в 1620 рублей в год, которые отпускались по специальной смете.</w:t>
      </w:r>
      <w:r>
        <w:rPr>
          <w:rFonts w:cs="Arial" w:ascii="Arial" w:hAnsi="Arial"/>
          <w:sz w:val="28"/>
          <w:szCs w:val="22"/>
          <w:vertAlign w:val="superscript"/>
        </w:rPr>
        <w:t>3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 xml:space="preserve">Выделялись средства и на содержание успешно работавшего в крепости первоначального женского училища с той же программой, что и в мужской школе. Для заведования им комендант крепости приглашал особу, известную "по научным сведениям, воспитательным способностям, нравственным качествам и твердым правилам по отношению к православной церкви". Серьезный подход к образованию дочерей офицеров диктовали интересы будущего: нередко эти девушки становились женами сослуживцев отца или братьев, матерями будущих офицеров, передавали полученные знания своим детям, формируя их нравственные усто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pacing w:val="-4"/>
          <w:sz w:val="28"/>
        </w:rPr>
        <w:t xml:space="preserve">С 1875 г. Милютин ввел новые правила </w:t>
      </w:r>
      <w:r>
        <w:rPr>
          <w:rFonts w:cs="Arial" w:ascii="Arial" w:hAnsi="Arial"/>
          <w:spacing w:val="-5"/>
          <w:sz w:val="28"/>
        </w:rPr>
        <w:t xml:space="preserve">обучения солдат, взятых на действительную </w:t>
      </w:r>
      <w:r>
        <w:rPr>
          <w:rFonts w:cs="Arial" w:ascii="Arial" w:hAnsi="Arial"/>
          <w:sz w:val="28"/>
        </w:rPr>
        <w:t xml:space="preserve">службу, причем это обучение касалось не </w:t>
      </w:r>
      <w:r>
        <w:rPr>
          <w:rFonts w:cs="Arial" w:ascii="Arial" w:hAnsi="Arial"/>
          <w:spacing w:val="-7"/>
          <w:sz w:val="28"/>
        </w:rPr>
        <w:t>только военной вы</w:t>
      </w:r>
      <w:r>
        <w:rPr>
          <w:rFonts w:cs="Arial" w:ascii="Arial" w:hAnsi="Arial"/>
          <w:spacing w:val="-1"/>
          <w:sz w:val="28"/>
        </w:rPr>
        <w:t>правки</w:t>
      </w:r>
      <w:r>
        <w:rPr>
          <w:rFonts w:cs="Arial" w:ascii="Arial" w:hAnsi="Arial"/>
          <w:spacing w:val="-7"/>
          <w:sz w:val="28"/>
        </w:rPr>
        <w:t xml:space="preserve"> и специальной подготовки</w:t>
      </w:r>
      <w:r>
        <w:rPr>
          <w:rFonts w:cs="Arial" w:ascii="Arial" w:hAnsi="Arial"/>
          <w:spacing w:val="-1"/>
          <w:sz w:val="28"/>
        </w:rPr>
        <w:t>, но начиналось с грамоты. В отно</w:t>
      </w:r>
      <w:r>
        <w:rPr>
          <w:rFonts w:cs="Arial" w:ascii="Arial" w:hAnsi="Arial"/>
          <w:spacing w:val="-4"/>
          <w:sz w:val="28"/>
        </w:rPr>
        <w:t xml:space="preserve">шении грамотности состав армии, конечно, </w:t>
      </w:r>
      <w:r>
        <w:rPr>
          <w:rFonts w:cs="Arial" w:ascii="Arial" w:hAnsi="Arial"/>
          <w:spacing w:val="-7"/>
          <w:sz w:val="28"/>
        </w:rPr>
        <w:t xml:space="preserve">улучшился уже тем, что в ней стали служить  </w:t>
      </w:r>
      <w:r>
        <w:rPr>
          <w:rFonts w:cs="Arial" w:ascii="Arial" w:hAnsi="Arial"/>
          <w:sz w:val="28"/>
        </w:rPr>
        <w:t xml:space="preserve">лица более высоких сословий. В  армию до </w:t>
      </w:r>
      <w:r>
        <w:rPr>
          <w:rFonts w:cs="Arial" w:ascii="Arial" w:hAnsi="Arial"/>
          <w:spacing w:val="-2"/>
          <w:sz w:val="28"/>
        </w:rPr>
        <w:t xml:space="preserve">реформы 1874 г. грамотных поступало не </w:t>
      </w:r>
      <w:r>
        <w:rPr>
          <w:rFonts w:cs="Arial" w:ascii="Arial" w:hAnsi="Arial"/>
          <w:sz w:val="28"/>
        </w:rPr>
        <w:t>более 13%, а в 1874 г. этот _____________</w:t>
      </w:r>
      <w:r>
        <w:rPr>
          <w:rFonts w:cs="Arial" w:ascii="Arial" w:hAnsi="Arial"/>
          <w:sz w:val="28"/>
        </w:rPr>
        <w:br w:type="textWrapping" w:clear="all"/>
      </w:r>
      <w:r>
        <w:rPr>
          <w:spacing w:val="-4"/>
          <w:szCs w:val="19"/>
          <w:vertAlign w:val="subscript"/>
        </w:rPr>
        <w:t>1,2,3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Форсова В.В. Военная реформа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// Вестник российской академии наук, 1995, том 65, №9. 828</w:t>
      </w:r>
      <w:r>
        <w:rPr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8"/>
        </w:rPr>
        <w:t xml:space="preserve">процент сразу </w:t>
      </w:r>
      <w:r>
        <w:rPr>
          <w:rFonts w:cs="Arial" w:ascii="Arial" w:hAnsi="Arial"/>
          <w:spacing w:val="-8"/>
          <w:sz w:val="28"/>
        </w:rPr>
        <w:t xml:space="preserve">повысился до 20. Затем, благодаря правилам </w:t>
      </w:r>
      <w:r>
        <w:rPr>
          <w:rFonts w:cs="Arial" w:ascii="Arial" w:hAnsi="Arial"/>
          <w:spacing w:val="-3"/>
          <w:sz w:val="28"/>
        </w:rPr>
        <w:t xml:space="preserve">1875 г.,  систематическому и все улучшающемуся обучению в полках почти </w:t>
      </w:r>
      <w:r>
        <w:rPr>
          <w:rFonts w:cs="Arial" w:ascii="Arial" w:hAnsi="Arial"/>
          <w:spacing w:val="-4"/>
          <w:sz w:val="28"/>
        </w:rPr>
        <w:t xml:space="preserve">каждый, взятый на военную службу,  </w:t>
      </w:r>
      <w:r>
        <w:rPr>
          <w:rFonts w:cs="Arial" w:ascii="Arial" w:hAnsi="Arial"/>
          <w:spacing w:val="-9"/>
          <w:sz w:val="28"/>
        </w:rPr>
        <w:t>возвращался домой через несколько лет обу</w:t>
      </w:r>
      <w:r>
        <w:rPr>
          <w:rFonts w:cs="Arial" w:ascii="Arial" w:hAnsi="Arial"/>
          <w:spacing w:val="-5"/>
          <w:sz w:val="28"/>
        </w:rPr>
        <w:t xml:space="preserve">ченным грамот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pacing w:val="-5"/>
          <w:sz w:val="28"/>
        </w:rPr>
        <w:t xml:space="preserve">        </w:t>
      </w:r>
      <w:r>
        <w:rPr>
          <w:rFonts w:cs="Arial" w:ascii="Arial" w:hAnsi="Arial"/>
          <w:spacing w:val="-5"/>
          <w:sz w:val="28"/>
        </w:rPr>
        <w:t xml:space="preserve">Таким образом, военный министр  Милютин Д.А. невольно взвалил на военное ведомство функции по образованию, по организации и содержанию  </w:t>
      </w:r>
      <w:r>
        <w:rPr>
          <w:rFonts w:cs="Arial" w:ascii="Arial" w:hAnsi="Arial"/>
          <w:spacing w:val="-8"/>
          <w:sz w:val="28"/>
        </w:rPr>
        <w:t xml:space="preserve">значительного количества образовательных учреждений, несколько отличающихся от гражданских школ, которых </w:t>
      </w:r>
      <w:r>
        <w:rPr>
          <w:rFonts w:cs="Arial" w:ascii="Arial" w:hAnsi="Arial"/>
          <w:spacing w:val="-3"/>
          <w:sz w:val="28"/>
        </w:rPr>
        <w:t>как раз не хватало в России. Армия сдела</w:t>
      </w:r>
      <w:r>
        <w:rPr>
          <w:rFonts w:cs="Arial" w:ascii="Arial" w:hAnsi="Arial"/>
          <w:spacing w:val="-6"/>
          <w:sz w:val="28"/>
        </w:rPr>
        <w:t xml:space="preserve">лась для низшего сословия своего рода школо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pacing w:val="-6"/>
          <w:sz w:val="28"/>
        </w:rPr>
        <w:t xml:space="preserve">        </w:t>
      </w:r>
      <w:r>
        <w:rPr>
          <w:rFonts w:cs="Arial" w:ascii="Arial" w:hAnsi="Arial"/>
          <w:spacing w:val="-6"/>
          <w:sz w:val="28"/>
        </w:rPr>
        <w:t xml:space="preserve">Знаменательно, что при рассмотрении </w:t>
      </w:r>
      <w:r>
        <w:rPr>
          <w:rFonts w:cs="Arial" w:ascii="Arial" w:hAnsi="Arial"/>
          <w:w w:val="105"/>
          <w:sz w:val="28"/>
        </w:rPr>
        <w:t xml:space="preserve">нового варианта закона о воинской повинности в Государственном совете </w:t>
      </w:r>
      <w:r>
        <w:rPr>
          <w:rFonts w:cs="Arial" w:ascii="Arial" w:hAnsi="Arial"/>
          <w:spacing w:val="-4"/>
          <w:w w:val="105"/>
          <w:sz w:val="28"/>
        </w:rPr>
        <w:t xml:space="preserve">противниками предоставления льгот в военной службе по образованию и </w:t>
      </w:r>
      <w:r>
        <w:rPr>
          <w:rFonts w:cs="Arial" w:ascii="Arial" w:hAnsi="Arial"/>
          <w:spacing w:val="-7"/>
          <w:w w:val="105"/>
          <w:sz w:val="28"/>
        </w:rPr>
        <w:t xml:space="preserve">других либеральных статей этой реформы </w:t>
      </w:r>
      <w:r>
        <w:rPr>
          <w:rFonts w:cs="Arial" w:ascii="Arial" w:hAnsi="Arial"/>
          <w:spacing w:val="-11"/>
          <w:w w:val="105"/>
          <w:sz w:val="28"/>
        </w:rPr>
        <w:t xml:space="preserve">явились те министры, которые, казалось бы, должны были занимать обратную позицию. </w:t>
      </w:r>
      <w:r>
        <w:rPr>
          <w:rFonts w:cs="Arial" w:ascii="Arial" w:hAnsi="Arial"/>
          <w:spacing w:val="-8"/>
          <w:w w:val="105"/>
          <w:sz w:val="28"/>
        </w:rPr>
        <w:t xml:space="preserve">Именно граф Толстой, министр народного </w:t>
      </w:r>
      <w:r>
        <w:rPr>
          <w:rFonts w:cs="Arial" w:ascii="Arial" w:hAnsi="Arial"/>
          <w:spacing w:val="-9"/>
          <w:w w:val="105"/>
          <w:sz w:val="28"/>
        </w:rPr>
        <w:t>просвещения, отрицал желательность осо</w:t>
      </w:r>
      <w:r>
        <w:rPr>
          <w:rFonts w:cs="Arial" w:ascii="Arial" w:hAnsi="Arial"/>
          <w:spacing w:val="-6"/>
          <w:sz w:val="28"/>
        </w:rPr>
        <w:t>бых льгот для лиц, получивших высшее образование, а министр юстиции граф Па</w:t>
      </w:r>
      <w:r>
        <w:rPr>
          <w:rFonts w:cs="Arial" w:ascii="Arial" w:hAnsi="Arial"/>
          <w:spacing w:val="-10"/>
          <w:sz w:val="28"/>
        </w:rPr>
        <w:t>лен явился противником подчинения вопро</w:t>
      </w:r>
      <w:r>
        <w:rPr>
          <w:rFonts w:cs="Arial" w:ascii="Arial" w:hAnsi="Arial"/>
          <w:spacing w:val="-6"/>
          <w:sz w:val="28"/>
        </w:rPr>
        <w:t xml:space="preserve">сов об уклонении от воинской повинности </w:t>
      </w:r>
      <w:r>
        <w:rPr>
          <w:rFonts w:cs="Arial" w:ascii="Arial" w:hAnsi="Arial"/>
          <w:spacing w:val="-8"/>
          <w:sz w:val="28"/>
        </w:rPr>
        <w:t xml:space="preserve">суду присяжных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pacing w:val="-8"/>
          <w:sz w:val="28"/>
        </w:rPr>
        <w:t xml:space="preserve">        </w:t>
      </w:r>
      <w:r>
        <w:rPr>
          <w:rFonts w:cs="Arial" w:ascii="Arial" w:hAnsi="Arial"/>
          <w:spacing w:val="-8"/>
          <w:sz w:val="28"/>
        </w:rPr>
        <w:t>Но Милютин — во</w:t>
      </w:r>
      <w:r>
        <w:rPr>
          <w:rFonts w:cs="Arial" w:ascii="Arial" w:hAnsi="Arial"/>
          <w:spacing w:val="-6"/>
          <w:sz w:val="28"/>
        </w:rPr>
        <w:t>енный генерал и военный министр отстоял</w:t>
      </w:r>
      <w:r>
        <w:rPr>
          <w:rFonts w:cs="Arial" w:ascii="Arial" w:hAnsi="Arial"/>
          <w:spacing w:val="-9"/>
          <w:sz w:val="28"/>
        </w:rPr>
        <w:t xml:space="preserve">  неприкосновен</w:t>
      </w:r>
      <w:r>
        <w:rPr>
          <w:rFonts w:cs="Arial" w:ascii="Arial" w:hAnsi="Arial"/>
          <w:spacing w:val="-11"/>
          <w:sz w:val="28"/>
        </w:rPr>
        <w:t>ность либеральных принципов. Пользуясь особым расположением к нему императора Алек</w:t>
      </w:r>
      <w:r>
        <w:rPr>
          <w:rFonts w:cs="Arial" w:ascii="Arial" w:hAnsi="Arial"/>
          <w:spacing w:val="-5"/>
          <w:sz w:val="28"/>
        </w:rPr>
        <w:t xml:space="preserve">сандра </w:t>
      </w:r>
      <w:r>
        <w:rPr>
          <w:rFonts w:cs="Arial" w:ascii="Arial" w:hAnsi="Arial"/>
          <w:spacing w:val="-5"/>
          <w:sz w:val="28"/>
          <w:lang w:val="en-US"/>
        </w:rPr>
        <w:t>II</w:t>
      </w:r>
      <w:r>
        <w:rPr>
          <w:rFonts w:cs="Arial" w:ascii="Arial" w:hAnsi="Arial"/>
          <w:spacing w:val="-5"/>
          <w:sz w:val="28"/>
        </w:rPr>
        <w:t xml:space="preserve">, отстоял свою реформу  и не </w:t>
      </w:r>
      <w:r>
        <w:rPr>
          <w:rFonts w:cs="Arial" w:ascii="Arial" w:hAnsi="Arial"/>
          <w:spacing w:val="-8"/>
          <w:sz w:val="28"/>
        </w:rPr>
        <w:t xml:space="preserve">только провел ее в Государственном совете, </w:t>
      </w:r>
      <w:r>
        <w:rPr>
          <w:rFonts w:cs="Arial" w:ascii="Arial" w:hAnsi="Arial"/>
          <w:spacing w:val="-4"/>
          <w:sz w:val="28"/>
        </w:rPr>
        <w:t xml:space="preserve">но, и в противоположность всем остальным </w:t>
      </w:r>
      <w:r>
        <w:rPr>
          <w:rFonts w:cs="Arial" w:ascii="Arial" w:hAnsi="Arial"/>
          <w:spacing w:val="-1"/>
          <w:sz w:val="28"/>
        </w:rPr>
        <w:t>министрам-реформаторам в окружении императора</w:t>
      </w:r>
      <w:r>
        <w:rPr>
          <w:rFonts w:cs="Arial" w:ascii="Arial" w:hAnsi="Arial"/>
          <w:spacing w:val="-6"/>
          <w:sz w:val="28"/>
        </w:rPr>
        <w:t>, получил возможность лично про</w:t>
      </w:r>
      <w:r>
        <w:rPr>
          <w:rFonts w:cs="Arial" w:ascii="Arial" w:hAnsi="Arial"/>
          <w:spacing w:val="-9"/>
          <w:sz w:val="28"/>
        </w:rPr>
        <w:t xml:space="preserve">вести ее в жизнь, так как  продолжал оставаться военным </w:t>
      </w:r>
      <w:r>
        <w:rPr>
          <w:rFonts w:cs="Arial" w:ascii="Arial" w:hAnsi="Arial"/>
          <w:spacing w:val="-10"/>
          <w:sz w:val="28"/>
        </w:rPr>
        <w:t>министром до конца царствования Алексан</w:t>
      </w:r>
      <w:r>
        <w:rPr>
          <w:rFonts w:cs="Arial" w:ascii="Arial" w:hAnsi="Arial"/>
          <w:spacing w:val="-3"/>
          <w:sz w:val="28"/>
        </w:rPr>
        <w:t xml:space="preserve">дра </w:t>
      </w:r>
      <w:r>
        <w:rPr>
          <w:rFonts w:cs="Arial" w:ascii="Arial" w:hAnsi="Arial"/>
          <w:spacing w:val="-3"/>
          <w:sz w:val="28"/>
          <w:lang w:val="en-US"/>
        </w:rPr>
        <w:t>II</w:t>
      </w:r>
      <w:r>
        <w:rPr>
          <w:rFonts w:cs="Arial" w:ascii="Arial" w:hAnsi="Arial"/>
          <w:spacing w:val="-3"/>
          <w:sz w:val="28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Оружие и способы ведения боя того времени требовали от каждого солдата и офицера быть не только, безусловно повинующимся, но и мыслящей лич</w:t>
        <w:softHyphen/>
        <w:t xml:space="preserve">ностью. Однако всего перечисленного оказалось недостаточно, чтобы в случае войны противостоять сильному в военно-техническом отношении противнику.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Поэтому выдвигалась цель (и она была решена в ходе реформы) - подготовить "ученых и техников, которые бы стояли в уровень с современной наукой, и за</w:t>
        <w:softHyphen/>
        <w:t>тем с их помощью перестроить или создать вновь все технические учреждения; чтобы не оставить армию без врачебной помощи, нужно было взле</w:t>
        <w:softHyphen/>
        <w:t>леять медицинскую науку в самых недрах военно</w:t>
        <w:softHyphen/>
        <w:t>го ведомства".</w:t>
      </w:r>
      <w:r>
        <w:rPr>
          <w:rFonts w:cs="Arial" w:ascii="Arial" w:hAnsi="Arial"/>
          <w:sz w:val="28"/>
          <w:szCs w:val="22"/>
          <w:vertAlign w:val="superscript"/>
        </w:rPr>
        <w:t>1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 xml:space="preserve">Изменение системы военного образования задумывалось и осуществлялось Александром </w:t>
      </w:r>
      <w:r>
        <w:rPr>
          <w:rFonts w:cs="Arial" w:ascii="Arial" w:hAnsi="Arial"/>
          <w:sz w:val="28"/>
          <w:szCs w:val="22"/>
          <w:lang w:val="en-US"/>
        </w:rPr>
        <w:t>II</w:t>
      </w:r>
      <w:r>
        <w:rPr>
          <w:rFonts w:cs="Arial" w:ascii="Arial" w:hAnsi="Arial"/>
          <w:sz w:val="28"/>
          <w:szCs w:val="22"/>
        </w:rPr>
        <w:t xml:space="preserve"> и военным ведомством как органическая часть военной реформы, согласующаяся с другими ее направления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spacing w:val="-4"/>
          <w:szCs w:val="19"/>
          <w:vertAlign w:val="subscript"/>
        </w:rPr>
        <w:t>1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Форсова В.В. Военная реформа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// Вестник российской академии наук, 1995, том 65, №9. 829</w:t>
      </w:r>
      <w:r>
        <w:rPr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22"/>
          <w:lang w:val="en-US"/>
        </w:rPr>
        <w:t>V</w:t>
      </w:r>
      <w:r>
        <w:rPr>
          <w:rFonts w:cs="Arial" w:ascii="Arial" w:hAnsi="Arial"/>
          <w:b/>
          <w:bCs/>
          <w:sz w:val="36"/>
          <w:szCs w:val="22"/>
        </w:rPr>
        <w:t>. УЛУЧШЕНИЕ МАТЕРИАЛЬНОГО ПОЛОЖЕНИЯ РОССИЙСКИХ ОФИЦЕР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3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Одна из целей реформы состояла в привлечении на военную службу способных людей, которые отказывались от армейской карьеры по материальным соображениям. Это касалось не только значительной части младших офицеров, но и командиров частей. Чтобы преодолеть это препятствие, был предпринят ряд шагов. В 1859 г. были увеличены почти на одну треть "оклады жалования" генералам, штаб- и обер-офицерам гвардии и армии и назначены "столовые деньги" всем без исключения ротным и эскадронным командирам.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В 1864 г. офицеры губернских батальонов, уездных и других команд были уравнены в жалованье с офицерами армейских формирований</w:t>
      </w:r>
      <w:r>
        <w:rPr>
          <w:rFonts w:cs="Arial" w:ascii="Arial" w:hAnsi="Arial"/>
          <w:sz w:val="28"/>
          <w:szCs w:val="23"/>
        </w:rPr>
        <w:t xml:space="preserve">. Еще через два года командиры полков и </w:t>
      </w:r>
      <w:r>
        <w:rPr>
          <w:rFonts w:cs="Arial" w:ascii="Arial" w:hAnsi="Arial"/>
          <w:sz w:val="28"/>
          <w:szCs w:val="22"/>
        </w:rPr>
        <w:t>отдельных батальонов гвардии и армии стали получать прибавочное жалованье, а помощники полковых командиров по хозяйственной части, полковые адъютанты, квартирмейстеры, казначеи и офицеры, заведующие оружейной частью - «столовые деньги". Тогда же (1866 г.) было назначено походное суточное довольствие генералам, штаб- и обер-офицерам, которые совершают передвижение более трех дней, и суточные деньги штаб- и обер-офицерам на время лагерных сбор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 xml:space="preserve">В 1868 г. Александр </w:t>
      </w:r>
      <w:r>
        <w:rPr>
          <w:rFonts w:cs="Arial" w:ascii="Arial" w:hAnsi="Arial"/>
          <w:sz w:val="28"/>
          <w:szCs w:val="22"/>
          <w:lang w:val="en-US"/>
        </w:rPr>
        <w:t>II</w:t>
      </w:r>
      <w:r>
        <w:rPr>
          <w:rFonts w:cs="Arial" w:ascii="Arial" w:hAnsi="Arial"/>
          <w:sz w:val="28"/>
          <w:szCs w:val="22"/>
        </w:rPr>
        <w:t xml:space="preserve"> повелел выдавать прибавочное жалованье офицерам войск гвардии в размере полугодового оклада. С этого же времени стали производиться ежегодные выплаты сумм на пособие по 1 тыс. 200 руб. на каждый армейский полк, и "еще одна, в высшей степени важная для начинающих службу офицеров мера - выдача при производстве из строевых портупей-юнкеров в первый офицерский чин 100 рублей на обмундирование".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Тем самым "во всей армии не осталось ни одного чина, содержание которого в течение последних 12 лет не увеличилось бы больше чем на одну треть"; а у многих категорий военных оно выросло в полтора и даже два раз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Уместно сделать отступление и сравнить перечисленные выше меры с последними мерами, принятыми Правительством нынешней России, по материальному обеспечению офицерского корпуса. Сейчас прирост материального обеспечения происходит за счёт ежемесячной выплаты премии равной окладу, а ранее увеличивалось жалованье (оклад). Премия выплачивается при определённых условиях, значит должно быть положение о премировании. Возникает возможность не платить премию офицеру за плохую службу или по другим ____________</w:t>
      </w:r>
      <w:r>
        <w:rPr>
          <w:rFonts w:cs="Arial" w:ascii="Arial" w:hAnsi="Arial"/>
          <w:sz w:val="28"/>
          <w:szCs w:val="22"/>
        </w:rPr>
        <w:br w:type="textWrapping" w:clear="all"/>
      </w:r>
      <w:r>
        <w:rPr>
          <w:spacing w:val="-4"/>
          <w:szCs w:val="19"/>
          <w:vertAlign w:val="subscript"/>
        </w:rPr>
        <w:t>1,2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Форсова В.В. Военная реформа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// Вестник российской академии наук, 1995, том 65, №9. 828</w:t>
      </w:r>
      <w:r>
        <w:rPr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субъективным особенностям взаимоотношений с командиром. Не растёт пенсионное обеспечение военных пенсионеров, которое зависит только от размера оклада офицера, занимающего должность, которую исполнял пенсионер до выхода на пенс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 xml:space="preserve">У офицеров во все времена была шутка, что материальное вознаграждение они получают не за работу, а за должность и звание. Иначе, исполнение обязанностей офицером всегда должно быть  соответствующим. В этом отношении действия Правительства России </w:t>
      </w:r>
      <w:r>
        <w:rPr>
          <w:rFonts w:cs="Arial" w:ascii="Arial" w:hAnsi="Arial"/>
          <w:sz w:val="28"/>
          <w:szCs w:val="22"/>
          <w:lang w:val="en-US"/>
        </w:rPr>
        <w:t>XIX</w:t>
      </w:r>
      <w:r>
        <w:rPr>
          <w:rFonts w:cs="Arial" w:ascii="Arial" w:hAnsi="Arial"/>
          <w:sz w:val="28"/>
          <w:szCs w:val="22"/>
        </w:rPr>
        <w:t xml:space="preserve"> в. были более корректными по отношению к  офицерскому корпус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 xml:space="preserve">Казалось,  меры, принятые императором, должны были бы значительно улучшить материальное положение офицеров русской армии того времени. Однако, начиная со второй половины 50-х годов </w:t>
      </w:r>
      <w:r>
        <w:rPr>
          <w:rFonts w:cs="Arial" w:ascii="Arial" w:hAnsi="Arial"/>
          <w:sz w:val="28"/>
          <w:szCs w:val="22"/>
          <w:lang w:val="en-US"/>
        </w:rPr>
        <w:t>XIX</w:t>
      </w:r>
      <w:r>
        <w:rPr>
          <w:rFonts w:cs="Arial" w:ascii="Arial" w:hAnsi="Arial"/>
          <w:sz w:val="28"/>
          <w:szCs w:val="22"/>
        </w:rPr>
        <w:t xml:space="preserve"> в. удорожание жизни происходило значительно быстрее, чем рост денежных средств, которыми располагали военнослужащие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Поэтому при составлении "Государственной росписи доходов и расходов" на 1872 г. было признано возможным внести в смету военного министерства сумму в 3,5 млн. руб. "на усиление содержания военнослужащих".</w:t>
      </w:r>
      <w:r>
        <w:rPr>
          <w:rFonts w:cs="Arial" w:ascii="Arial" w:hAnsi="Arial"/>
          <w:sz w:val="28"/>
          <w:szCs w:val="22"/>
          <w:vertAlign w:val="superscript"/>
        </w:rPr>
        <w:t>1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Было принято  прогрессивное распределение прибавки всем чинам, начиная с младших. При этом размер "столовых денег" стал более строго согласовываться с должностью, тогда как прежде эти средства выделялись, исходя из разных ос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Одновременно было решено разделить сумму, на которую увеличивались расходы по содержанию высших начальствующих лиц (от начальника дивизии до командира отдельного батальона включительно), на две части - собственно "столовые деньги" и прибавочное содержание. В данном случае принималось во внимание следующее соображение: столовые деньги "имеют строгую последовательность в исходящем порядке, и точ</w:t>
        <w:softHyphen/>
        <w:t>но согласованы по всем равным по значению должностям", тогда как прибавочное содержание "не подчиняется этому правилу и обусловливается, сколько же положением лица в ряду военной иерархии, столько и действительными его расхо</w:t>
        <w:softHyphen/>
        <w:t>дами, по условиям его службы".</w:t>
      </w:r>
      <w:r>
        <w:rPr>
          <w:rFonts w:cs="Arial" w:ascii="Arial" w:hAnsi="Arial"/>
          <w:sz w:val="28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Жалованье офицеров к 1872 году включало в себя денежное содержание, прибавоч</w:t>
        <w:softHyphen/>
        <w:t>ное содержание и столовые деньг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Чтобы как-то оценить уровень материального обеспечения офицеров, можно соот</w:t>
        <w:softHyphen/>
        <w:t>нести оклады выплачивавшихся в 1872 году столовых денег с ценами в столовых офицерских клуб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В зависимости от занимаемой должности сто</w:t>
        <w:softHyphen/>
        <w:t xml:space="preserve">ловые деньги составляли от 2 тыс. 400 руб. в год - для кадровых военных </w:t>
      </w:r>
      <w:r>
        <w:rPr>
          <w:rFonts w:cs="Arial" w:ascii="Arial" w:hAnsi="Arial"/>
          <w:sz w:val="28"/>
          <w:szCs w:val="22"/>
          <w:lang w:val="en-US"/>
        </w:rPr>
        <w:t>I</w:t>
      </w:r>
      <w:r>
        <w:rPr>
          <w:rFonts w:cs="Arial" w:ascii="Arial" w:hAnsi="Arial"/>
          <w:sz w:val="28"/>
          <w:szCs w:val="22"/>
        </w:rPr>
        <w:t xml:space="preserve"> разряда ____________</w:t>
      </w:r>
      <w:r>
        <w:rPr>
          <w:rFonts w:cs="Arial" w:ascii="Arial" w:hAnsi="Arial"/>
          <w:sz w:val="28"/>
          <w:szCs w:val="22"/>
        </w:rPr>
        <w:br w:type="textWrapping" w:clear="all"/>
      </w:r>
      <w:r>
        <w:rPr>
          <w:spacing w:val="-4"/>
          <w:szCs w:val="19"/>
          <w:vertAlign w:val="subscript"/>
        </w:rPr>
        <w:t>1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Форсова В.В. Военная реформа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// Вестник российской академии наук, 1995, том 65, №9. 828</w:t>
      </w:r>
      <w:r>
        <w:rPr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2 там же. 829</w:t>
      </w:r>
      <w:r>
        <w:rPr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(начальники ди</w:t>
        <w:softHyphen/>
        <w:t xml:space="preserve">визий, окружных штабов и т.п.), до 180 руб. в год - для военнослужащих </w:t>
      </w:r>
      <w:r>
        <w:rPr>
          <w:rFonts w:cs="Arial" w:ascii="Arial" w:hAnsi="Arial"/>
          <w:sz w:val="28"/>
          <w:szCs w:val="22"/>
          <w:lang w:val="en-US"/>
        </w:rPr>
        <w:t>XI</w:t>
      </w:r>
      <w:r>
        <w:rPr>
          <w:rFonts w:cs="Arial" w:ascii="Arial" w:hAnsi="Arial"/>
          <w:sz w:val="28"/>
          <w:szCs w:val="22"/>
        </w:rPr>
        <w:t xml:space="preserve"> разряда (помощники рот</w:t>
        <w:softHyphen/>
        <w:t xml:space="preserve">ных командиров и т.п.).  </w:t>
      </w:r>
    </w:p>
    <w:p>
      <w:pPr>
        <w:pStyle w:val="3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Стоимость же обеда из трех блюд в офицерском клубе села Медведь была 35 коп., при помесячной оплате - 8 руб. 50 коп. А вот пример цен в буфете: суп или щи с пирож</w:t>
        <w:softHyphen/>
        <w:t>ком стоили 15 коп., любое мясное блюдо или дичь с салатом - 25 коп., рыбное - 15 коп., пирожок -3 коп., стакан чаю с лимоном или сливками - 5 коп., рюмка водки -3-4 коп.</w:t>
      </w:r>
      <w:r>
        <w:rPr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/>
        <w:t xml:space="preserve">        </w:t>
      </w:r>
      <w:r>
        <w:rPr>
          <w:rFonts w:cs="Arial" w:ascii="Arial" w:hAnsi="Arial"/>
          <w:sz w:val="28"/>
          <w:szCs w:val="22"/>
        </w:rPr>
        <w:t>А в Гельсингфорсском офицерском собрании на общий стол командованием выдавалось: обер-офицерам - по 4 руб., а штаб-офицерам по 2 руб. в месяц. К этому офицер приплачивал пять-семь своих и был сыт. В первую очередь это ка</w:t>
        <w:softHyphen/>
        <w:t>салось, конечно, холостых офицеров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</w:t>
      </w:r>
      <w:r>
        <w:rPr>
          <w:rFonts w:cs="Arial" w:ascii="Arial" w:hAnsi="Arial"/>
          <w:sz w:val="28"/>
          <w:szCs w:val="22"/>
        </w:rPr>
        <w:t>Такой опыт уже существовал не один год в офицерских собраниях  Варшавского, Виленского и Финляндского округ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Всё это делалось потому, что военное руководство и общество считали, что значительная часть офицеров крайне ограничена в средства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С целью разрешения другого важного вопроса - обеспечения квартирного довольствия офицеров,  натуральная постойная повинность (местная власть вместе с армейскими квартирмейстерами определяла офицеров на постой) за</w:t>
        <w:softHyphen/>
        <w:t>менялась денежной. Причем по новому положе</w:t>
        <w:softHyphen/>
        <w:t>нию квартирные деньги выдавались непосредст</w:t>
        <w:softHyphen/>
        <w:t>венно военным начальством, а не земством или Городской думой, как это было раньше, когда выделяемые средства большей частью были не</w:t>
        <w:softHyphen/>
        <w:t>достаточны (особенно это касалось младших офицеров) и не выплачивались своевремен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szCs w:val="22"/>
        </w:rPr>
        <w:t xml:space="preserve">Предпринимались также шаги, с тем, чтобы улучшить материальное положение отставных военных, что без дополнительной агитации немедленно и значительно повышало престижность военной службы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В 1868 г. кабинет министров принял ре</w:t>
        <w:softHyphen/>
        <w:t>шение отводить на казенных землях участки для отставных чиновников военного ведомства и офицеров. Важно, что за получателями закреп</w:t>
        <w:softHyphen/>
        <w:t xml:space="preserve">лялось право брать эту землю в аренду на 12 лет без торгов. Они, кроме того, освобождались от оброка за оценочный доход на первые три года и наделялись правом выкупа участка в течение арендного срока в полную собственность на значительных льготных условиях, о которых в наше время любой заёмщик-арендатор даже мечтать не может. 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Сумма и порядок выкупа рассчитывались "по ка</w:t>
        <w:softHyphen/>
        <w:t>питализации оброка из 5% со взносом единовре</w:t>
        <w:softHyphen/>
        <w:t>менно одной десятой части полученной суммы и с рассрочкою остальной суммы на 37 лет из 6%".</w:t>
      </w:r>
      <w:r>
        <w:rPr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8"/>
          <w:szCs w:val="22"/>
        </w:rPr>
        <w:t>____________</w:t>
      </w:r>
      <w:r>
        <w:rPr>
          <w:rFonts w:cs="Arial" w:ascii="Arial" w:hAnsi="Arial"/>
          <w:sz w:val="28"/>
          <w:szCs w:val="22"/>
        </w:rPr>
        <w:br w:type="textWrapping" w:clear="all"/>
      </w:r>
      <w:r>
        <w:rPr>
          <w:spacing w:val="-4"/>
          <w:szCs w:val="19"/>
          <w:vertAlign w:val="subscript"/>
        </w:rPr>
        <w:t>1,2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Форсова В.В. Военная реформа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// Вестник российской академии наук, 1995, том 65, №9. 829</w:t>
      </w:r>
      <w:r>
        <w:rPr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Такого рода льготные условия дела</w:t>
        <w:softHyphen/>
        <w:t>ли доступным приобретение земли даже для наи</w:t>
        <w:softHyphen/>
        <w:t>более стесненных в средствах офицерских семей, главным образом многодет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Поскольку нельзя было думать об излишнем отягощении государства людьми и материальными ресурсами, пока оно переживало свой истори</w:t>
        <w:softHyphen/>
        <w:t>ческий и экономический кризис, вызванный ве</w:t>
        <w:softHyphen/>
        <w:t>ликой крестьянской реформой, ново</w:t>
        <w:softHyphen/>
        <w:t>введения в военной области осуществлялись постепенно, с достаточной осторожностью и ори</w:t>
        <w:softHyphen/>
        <w:t>ентацией на большую и малую экономию средств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  <w:t>VI. ВОЕННЫЕ ЭМЕРИТАЛЬНЫЕ  КАССЫ И ОФИЦЕРСКИЕ ЗАЕМНЫЕ КАПИТАЛЫ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 xml:space="preserve">В 1859 г. император Александр </w:t>
      </w:r>
      <w:r>
        <w:rPr>
          <w:rFonts w:cs="Arial" w:ascii="Arial" w:hAnsi="Arial"/>
          <w:sz w:val="28"/>
          <w:szCs w:val="22"/>
          <w:lang w:val="en-US"/>
        </w:rPr>
        <w:t>II</w:t>
      </w:r>
      <w:r>
        <w:rPr>
          <w:rFonts w:cs="Arial" w:ascii="Arial" w:hAnsi="Arial"/>
          <w:sz w:val="28"/>
          <w:szCs w:val="22"/>
        </w:rPr>
        <w:t xml:space="preserve"> учредил </w:t>
      </w:r>
      <w:r>
        <w:rPr>
          <w:rFonts w:cs="Arial" w:ascii="Arial" w:hAnsi="Arial"/>
          <w:b/>
          <w:bCs/>
          <w:sz w:val="28"/>
          <w:szCs w:val="22"/>
        </w:rPr>
        <w:t>эме</w:t>
        <w:softHyphen/>
        <w:t>ритальную кассу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szCs w:val="22"/>
        </w:rPr>
        <w:t>военно-сухопутного ведомства "с целью обеспечить участие в отставке заслу</w:t>
        <w:softHyphen/>
        <w:t>женных чинов сего ведомства, а также их се</w:t>
        <w:softHyphen/>
        <w:t>мейств, назначением им из этой кассы пенсий и пособий, которые были бы дополнением к пенси</w:t>
        <w:softHyphen/>
        <w:t>онным выдачам, определяемым по положению из Государственного казначейства".</w:t>
      </w:r>
      <w:r>
        <w:rPr>
          <w:rFonts w:cs="Arial" w:ascii="Arial" w:hAnsi="Arial"/>
          <w:sz w:val="28"/>
          <w:szCs w:val="22"/>
          <w:vertAlign w:val="superscript"/>
        </w:rPr>
        <w:t>1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Позднее (1871 г.) положение об эмеритальных кассах было существенно дополнено. Суть его сводилась к следующему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участниками эмеритальных касс в обязатель</w:t>
        <w:softHyphen/>
        <w:t>ном порядке становились все чины, получавшие содержание по сметам военно-сухопутного ве</w:t>
        <w:softHyphen/>
        <w:t>домств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эмеритальный ка</w:t>
        <w:softHyphen/>
        <w:t>питал образовывался за счет 6-процентных вычетов из денежного довольствия всех чинов военного ведомства;</w:t>
      </w:r>
    </w:p>
    <w:p>
      <w:pPr>
        <w:pStyle w:val="3"/>
        <w:rPr>
          <w:color w:val="000000"/>
        </w:rPr>
      </w:pPr>
      <w:r>
        <w:rPr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для определения класса эмеритальных пен</w:t>
        <w:softHyphen/>
        <w:t>сий - за 25-летнюю и 35-летнюю государствен</w:t>
        <w:softHyphen/>
        <w:t>ную службу - стал приниматься в расчет весь пе</w:t>
        <w:softHyphen/>
        <w:t>риод службы, включая отпуска и время, прове</w:t>
        <w:softHyphen/>
        <w:t>денное за штатом или в запасных войсках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назначение эмеритальных пенсий производи</w:t>
        <w:softHyphen/>
        <w:t xml:space="preserve">лось не по классам должностей, а по чинам (для лиц, имеющих чины);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были введены эмеритальные пенсии для се</w:t>
        <w:softHyphen/>
        <w:t>мейств чинов, умерших на службе по военному ведомству, в случае их участия в эмеритуре не ме</w:t>
        <w:softHyphen/>
        <w:t>нее пяти платных лет; причем для семейств лиц, не выслуживших 25-летнего срока, - "как бы за 25 лет государственной службы, и за действитель</w:t>
        <w:softHyphen/>
        <w:t>ное число платных лет"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впервые назначались эмеритальные пенсии вдовам без детей в размере 2/5 оклада, одиноким круглым сиротам - 1/2 оклада, вдовам с _______________</w:t>
      </w:r>
      <w:r>
        <w:rPr>
          <w:rFonts w:cs="Arial" w:ascii="Arial" w:hAnsi="Arial"/>
          <w:sz w:val="28"/>
          <w:szCs w:val="22"/>
        </w:rPr>
        <w:br w:type="textWrapping" w:clear="all"/>
      </w:r>
      <w:r>
        <w:rPr>
          <w:rFonts w:cs="Arial" w:ascii="Arial" w:hAnsi="Arial"/>
          <w:sz w:val="28"/>
          <w:szCs w:val="22"/>
          <w:vertAlign w:val="sub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Корнилов Курс истории России </w:t>
      </w:r>
      <w:r>
        <w:rPr>
          <w:rFonts w:cs="Arial" w:ascii="Arial" w:hAnsi="Arial"/>
          <w:sz w:val="20"/>
          <w:szCs w:val="20"/>
          <w:lang w:val="en-US"/>
        </w:rPr>
        <w:t>XIX</w:t>
      </w:r>
      <w:r>
        <w:rPr>
          <w:rFonts w:cs="Arial" w:ascii="Arial" w:hAnsi="Arial"/>
          <w:sz w:val="20"/>
          <w:szCs w:val="20"/>
        </w:rPr>
        <w:t xml:space="preserve"> века. 1993. 298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одним или несколькими детьми - полного оклада, двум и более круглым сиротам - полного эмеритального оклада их мужа или отц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выплата эмеритальных пенсий сыновьям умерших чинов осуществлялась до достижения ими возраста 21 года, дочерям - 25 лет; выплата прекращалась ранее этого срока в случае получе</w:t>
        <w:softHyphen/>
        <w:t>ния сыновьями первого офицерского чина и заму</w:t>
        <w:softHyphen/>
        <w:t>жества дочерей;</w:t>
      </w:r>
    </w:p>
    <w:p>
      <w:pPr>
        <w:pStyle w:val="3"/>
        <w:rPr>
          <w:color w:val="000000"/>
        </w:rPr>
      </w:pPr>
      <w:r>
        <w:rPr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если после смерти отца, выслужившего право на эмеритальную пенсию, не осталось ни жены, ни детей, но была жива его вдовая мать, не по</w:t>
        <w:softHyphen/>
        <w:t>лучающая никакой пенсии, то ей назнача</w:t>
        <w:softHyphen/>
        <w:t>лась эмеритальная пенсия в размере половины выслуженного ее умершим сыном эмеритального оклада:</w:t>
      </w:r>
    </w:p>
    <w:p>
      <w:pPr>
        <w:pStyle w:val="3"/>
        <w:rPr/>
      </w:pPr>
      <w:r>
        <w:rPr>
          <w:color w:val="000000"/>
        </w:rPr>
        <w:t>•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ри образовании избытка в капитале эмери</w:t>
        <w:softHyphen/>
        <w:t>тальной кассы он обращался на увеличение пен</w:t>
        <w:softHyphen/>
        <w:t>сионных окладов участникам кассы.</w:t>
      </w:r>
      <w:r>
        <w:rPr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Через два года (1873 г.) положение об эмеритуре было дополнено правилами о назначении из эмери</w:t>
        <w:softHyphen/>
        <w:t>тального капитала пособий "для воспитания де</w:t>
        <w:softHyphen/>
        <w:t>тей штаб - и обер-офицеров, находящихся на службе в военных поселениях пехоты и кавале</w:t>
        <w:softHyphen/>
        <w:t>рии и в войсках, в тех поселениях квартировав</w:t>
        <w:softHyphen/>
        <w:t>ших".</w:t>
      </w:r>
      <w:r>
        <w:rPr>
          <w:rFonts w:cs="Arial" w:ascii="Arial" w:hAnsi="Arial"/>
          <w:sz w:val="28"/>
          <w:szCs w:val="22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</w:t>
      </w:r>
      <w:r>
        <w:rPr>
          <w:rFonts w:cs="Arial" w:ascii="Arial" w:hAnsi="Arial"/>
          <w:sz w:val="28"/>
          <w:szCs w:val="22"/>
        </w:rPr>
        <w:t>Постоянные или единовремен</w:t>
        <w:softHyphen/>
        <w:t xml:space="preserve">ные пособия предназначались исключительно для детей офицеров "недостаточного состояния"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Постоянные пособия выделялись на воспита</w:t>
        <w:softHyphen/>
        <w:t>ние детей в возрасте 7-17 лет; исключение со</w:t>
        <w:softHyphen/>
        <w:t>ставляли оставшиеся без средств круглые сиро</w:t>
        <w:softHyphen/>
        <w:t>ты, которым пособия назначались ранее семилет</w:t>
        <w:softHyphen/>
        <w:t xml:space="preserve">него возраста.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Выплата пособий производилась в начале года, причем за год вперед. Она не прекра</w:t>
        <w:softHyphen/>
        <w:t>щалась с переходом отца из военного в другое ве</w:t>
        <w:softHyphen/>
        <w:t>домство или при выходе его в отставку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"Семейства недостаточного состояния" под</w:t>
        <w:softHyphen/>
        <w:t>разделялись на четыре разряда. К первому отно</w:t>
        <w:softHyphen/>
        <w:t>сились одинокие круглые сироты; ко второму - семьи, в которых дети лишились отца; к третьему - семьи, лишившиеся матери; к четвертому - се</w:t>
        <w:softHyphen/>
        <w:t xml:space="preserve">мьи с обоими родителями, но не имевшие средств на воспитание детей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При недостатке средств на удовлетворение всех, просящих о пособии, пре</w:t>
        <w:softHyphen/>
        <w:t>имущество отдавалось семействам первого разряда перед вторым, а вторым - пред се</w:t>
        <w:softHyphen/>
        <w:t xml:space="preserve">мействами третьего разряда и т.д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Отпускаемые суммы родители или опекуны имели право употреблять лишь на домашнее вос</w:t>
        <w:softHyphen/>
        <w:t>питание детей или на оплату их учебы в казенных и частных учебных заведениях, выбранных по собственному усмотрению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Обеспечение возможности для офицеров в случае нужды получать ссуду на необременитель</w:t>
        <w:softHyphen/>
        <w:t xml:space="preserve">ных условиях стало целью образования в войсках офицерских </w:t>
      </w:r>
      <w:r>
        <w:rPr>
          <w:rFonts w:cs="Arial" w:ascii="Arial" w:hAnsi="Arial"/>
          <w:b/>
          <w:bCs/>
          <w:sz w:val="28"/>
          <w:szCs w:val="22"/>
        </w:rPr>
        <w:t>заемных капиталов</w:t>
      </w:r>
      <w:r>
        <w:rPr>
          <w:rFonts w:cs="Arial" w:ascii="Arial" w:hAnsi="Arial"/>
          <w:sz w:val="28"/>
          <w:szCs w:val="22"/>
        </w:rPr>
        <w:t xml:space="preserve">, аналогичных по своему устройству эмеритальным касса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8"/>
        </w:rPr>
        <w:t>_____________</w:t>
      </w:r>
      <w:r>
        <w:rPr>
          <w:rFonts w:cs="Arial" w:ascii="Arial" w:hAnsi="Arial"/>
          <w:sz w:val="28"/>
        </w:rPr>
        <w:br w:type="textWrapping" w:clear="all"/>
      </w:r>
      <w:r>
        <w:rPr>
          <w:rFonts w:cs="Arial" w:ascii="Arial" w:hAnsi="Arial"/>
          <w:sz w:val="28"/>
        </w:rPr>
        <w:t xml:space="preserve"> </w:t>
      </w:r>
      <w:r>
        <w:rPr>
          <w:spacing w:val="-4"/>
          <w:szCs w:val="19"/>
          <w:vertAlign w:val="subscript"/>
        </w:rPr>
        <w:t>1,2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Форсова В.В. Военная реформа Александр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// Вестник российской академии наук, 1995, том 65, №9. 830</w:t>
      </w:r>
      <w:r>
        <w:rPr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Подоб</w:t>
        <w:softHyphen/>
        <w:t>ные капиталы складывались из ежемесячных взносов офицеров, каждый из которых был обя</w:t>
        <w:softHyphen/>
        <w:t>зан вносить свой вклад в это начинание. П</w:t>
      </w:r>
      <w:r>
        <w:rPr>
          <w:rFonts w:cs="Arial" w:ascii="Arial" w:hAnsi="Arial"/>
          <w:sz w:val="28"/>
          <w:szCs w:val="22"/>
        </w:rPr>
        <w:t>ринимались также доб</w:t>
        <w:softHyphen/>
        <w:t>ровольные вклады и пожертвования и деньги умерших офицеров, не оставивших после себя наследников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Кроме того, дозволялось с разрешения главных началь</w:t>
        <w:softHyphen/>
        <w:t>ников военных округов делать займы из свобод</w:t>
        <w:softHyphen/>
        <w:t>ных войсковых сумм с обязательством пополнить их в назначенные сроки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Чтобы сразу отсечь всякие возможные должностные злоупотребления, коман</w:t>
        <w:softHyphen/>
        <w:t>диры частей в соответствии с «Положе</w:t>
        <w:softHyphen/>
        <w:t>нием об офицерских заемных капиталах» были лишены права пользоваться ссудами из них, хотя могли способствовать попол</w:t>
        <w:softHyphen/>
        <w:t>нению капиталов вычетами из собственного со</w:t>
        <w:softHyphen/>
        <w:t xml:space="preserve">держания или добровольными вкладами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Интересен порядок получения ссуды. В том случае, если ее погашение обеспечивалось накопленными в капитале деньгами заемщика, не требовалось чьего-либо поручительства. В про</w:t>
        <w:softHyphen/>
        <w:t>тивном случае необходимо было представить по</w:t>
        <w:softHyphen/>
        <w:t>ручительство двух лиц из числа служащих той же части и получающих содержание в размере, до</w:t>
        <w:softHyphen/>
        <w:t xml:space="preserve">статочном для выполнения принимаемого ими на себя обязательства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vertAlign w:val="superscript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Ссуда выдавалась под очень низкий процент – 0,5% в месяц, или 6% в год. Ни</w:t>
        <w:softHyphen/>
        <w:t>где в другом месте добиться столь льготных усло</w:t>
        <w:softHyphen/>
        <w:t>вий было невозможно.</w:t>
      </w:r>
      <w:r>
        <w:rPr>
          <w:rFonts w:cs="Arial" w:ascii="Arial" w:hAnsi="Arial"/>
          <w:sz w:val="28"/>
          <w:szCs w:val="22"/>
          <w:vertAlign w:val="superscript"/>
        </w:rPr>
        <w:t>1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Таким образом, военные эмеритальные кассы и офицерские заемные капиталы явились допол</w:t>
        <w:softHyphen/>
        <w:t>нительным средством улучшения материального положения военнослужащих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2"/>
        </w:rPr>
      </w:pPr>
      <w:r>
        <w:rPr>
          <w:rFonts w:cs="Arial" w:ascii="Arial" w:hAnsi="Arial"/>
          <w:color w:val="000000"/>
          <w:sz w:val="28"/>
          <w:szCs w:val="22"/>
        </w:rPr>
      </w:r>
    </w:p>
    <w:p>
      <w:pPr>
        <w:pStyle w:val="Heading2"/>
        <w:rPr/>
      </w:pPr>
      <w:r>
        <w:rPr>
          <w:color w:val="000000"/>
          <w:lang w:val="en-US"/>
        </w:rPr>
        <w:t>VII</w:t>
      </w:r>
      <w:r>
        <w:rPr>
          <w:color w:val="000000"/>
        </w:rPr>
        <w:t>. ВОЕННЫЕ КЛУБ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В начале 70-х годов некоторые части войск стали обращаться к высшему начальству с хода</w:t>
        <w:softHyphen/>
        <w:t xml:space="preserve">тайствами о разрешении организовать военные клубы - офицерские собрания (а затем и солдатские) на более широких основаниях, нежели общие столовые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Хотя первый опыт устройства "постоянных сборищ офицеров" в России относится к концу 50-х - на</w:t>
        <w:softHyphen/>
        <w:t xml:space="preserve">чалу 60-х годов </w:t>
      </w:r>
      <w:r>
        <w:rPr>
          <w:rFonts w:cs="Arial" w:ascii="Arial" w:hAnsi="Arial"/>
          <w:sz w:val="28"/>
          <w:szCs w:val="22"/>
          <w:lang w:val="en-US"/>
        </w:rPr>
        <w:t>XIX</w:t>
      </w:r>
      <w:r>
        <w:rPr>
          <w:rFonts w:cs="Arial" w:ascii="Arial" w:hAnsi="Arial"/>
          <w:sz w:val="28"/>
          <w:szCs w:val="22"/>
        </w:rPr>
        <w:t xml:space="preserve"> века. Это были общие офицерские столовые, открывавшиеся по иници</w:t>
        <w:softHyphen/>
        <w:t>ативе начальства с целью сблизить людей, слу</w:t>
        <w:softHyphen/>
        <w:t>живших в одном полку или батальоне, и дать им возможность пользоваться незатейливым, но хорошим и дешевым столом, что при ограничен</w:t>
        <w:softHyphen/>
        <w:t>ности содержания строевого офицера было край</w:t>
        <w:softHyphen/>
        <w:t xml:space="preserve">не необходимо. </w:t>
      </w:r>
    </w:p>
    <w:p>
      <w:pPr>
        <w:pStyle w:val="3"/>
        <w:rPr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К тому вре</w:t>
        <w:softHyphen/>
        <w:t>мени военные клубы, под теми или другими на</w:t>
        <w:softHyphen/>
        <w:t>званиями, ____________</w:t>
      </w:r>
      <w:r>
        <w:rPr>
          <w:color w:val="000000"/>
        </w:rPr>
        <w:br w:type="textWrapping" w:clear="all"/>
      </w:r>
      <w:r>
        <w:rPr>
          <w:color w:val="000000"/>
          <w:spacing w:val="-4"/>
          <w:szCs w:val="19"/>
          <w:vertAlign w:val="subscript"/>
        </w:rPr>
        <w:t>1,2</w:t>
      </w:r>
      <w:r>
        <w:rPr>
          <w:color w:val="000000"/>
          <w:szCs w:val="28"/>
        </w:rPr>
        <w:t xml:space="preserve"> </w:t>
      </w:r>
      <w:r>
        <w:rPr>
          <w:color w:val="000000"/>
          <w:sz w:val="20"/>
          <w:szCs w:val="20"/>
        </w:rPr>
        <w:t xml:space="preserve">Форсова В.В. Военная реформа Александра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// Вестник российской академии наук, 1995, том 65, №9. 831</w:t>
      </w:r>
      <w:r>
        <w:rPr>
          <w:color w:val="000000"/>
          <w:sz w:val="20"/>
          <w:szCs w:val="20"/>
          <w:lang w:val="en-US"/>
        </w:rPr>
        <w:t>c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уже существовали почти во всех круп</w:t>
        <w:softHyphen/>
        <w:t>ных европейских армиях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В 1869 г. военное министерство России прове</w:t>
        <w:softHyphen/>
        <w:t>ло в армии опрос, который, по замыслу инициато</w:t>
        <w:softHyphen/>
        <w:t>ров, должен был помочь в решении проблемы устройства военных библиотек и собраний. От войск были затребованы не только сведения о существующих собраниях, но и мнение о той фор</w:t>
        <w:softHyphen/>
        <w:t>ме, которую они должны были принять в буду</w:t>
        <w:softHyphen/>
        <w:t xml:space="preserve">щем.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По результатам было принято компромиссное решение, которое предполагало раз</w:t>
        <w:softHyphen/>
        <w:t>витие военных собраний при материальной под</w:t>
        <w:softHyphen/>
        <w:t>держке и контроле со стороны военного ведом</w:t>
        <w:softHyphen/>
        <w:t>ства, однако при условии его невмешательства в частные вопросы их устройства, что должно предоставляться самому обществу, как это дела</w:t>
        <w:softHyphen/>
        <w:t>ется во всех других клубах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Одно только посе</w:t>
        <w:softHyphen/>
        <w:t>щение клуба и обыкновенные клубные развлечения не могли по-настоящему сплотить офицер</w:t>
        <w:softHyphen/>
        <w:t xml:space="preserve">ское сообщество, определялась необходимость проведения в собраниях бесед на военные темы, публичных лекций, а также военных игр, стрельб, занятий фехтованием и прочим, что отличало бы военный клуб от всякого другого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С военными клубами связыва</w:t>
        <w:softHyphen/>
        <w:t>лись надежды на "возвышение нравственного и умственного уровня офицерской массы". Поэто</w:t>
        <w:softHyphen/>
        <w:t>му предполагалась организация чтений не только по военным, но и по общеобразовательным вопро</w:t>
        <w:softHyphen/>
        <w:t>сам, а также вечеров с музыкой и пени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В начале 70-тых годов в газете "Русский Инвалид" по</w:t>
        <w:softHyphen/>
        <w:t>явилась статья об офицерском клубе саперной части, существовавшем с 1864 года в селе Медведь Новгородской губернии. "Под покров этого благодетельного общественно</w:t>
        <w:softHyphen/>
        <w:t>го учреждения почти ежедневно сходятся по не</w:t>
        <w:softHyphen/>
        <w:t>скольку офицеров из всех четырех батальонов, чтобы почитать газеты и журналы, побеседовать о новостях, пе</w:t>
        <w:softHyphen/>
        <w:t>реговорить о делах служебных, убить время за бильярдом или за преферансом, потом сытно по</w:t>
        <w:softHyphen/>
        <w:t>обедать или поужинать"</w:t>
      </w:r>
      <w:r>
        <w:rPr>
          <w:rFonts w:cs="Arial" w:ascii="Arial" w:hAnsi="Arial"/>
          <w:sz w:val="28"/>
          <w:szCs w:val="22"/>
          <w:vertAlign w:val="superscript"/>
        </w:rPr>
        <w:t>1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В клубе проводились семейные вечера с танцами,  устраивались балы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Попечителем клуба, согласно его ус</w:t>
        <w:softHyphen/>
        <w:t>таву, назначался старший из командиров сапер</w:t>
        <w:softHyphen/>
        <w:t>ных батальонов. На него возлагалась полная от</w:t>
        <w:softHyphen/>
        <w:t>ветственность за точное соблюдение принятых правил. Командиры остальных батальонов, квар</w:t>
        <w:softHyphen/>
        <w:t>тировавших в селе, избирались почетными члена</w:t>
        <w:softHyphen/>
        <w:t>ми офицерского клуба без баллотировки.</w:t>
      </w:r>
    </w:p>
    <w:p>
      <w:pPr>
        <w:pStyle w:val="3"/>
        <w:rPr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Клуб располагался в ка</w:t>
        <w:softHyphen/>
        <w:t>зенном здании, на его обзаведение из сумм Глав</w:t>
        <w:softHyphen/>
        <w:t>ного инженерного управления заимообразно было отпущено 800 руб. Там помещались общий зал и зал для спектаклей, гостиная, дамская уборная, бу</w:t>
        <w:softHyphen/>
        <w:t>фет, столовая, карточная, бильярдная, читальня, ____________</w:t>
      </w:r>
      <w:r>
        <w:rPr>
          <w:color w:val="000000"/>
        </w:rPr>
        <w:br w:type="textWrapping" w:clear="all"/>
      </w:r>
      <w:r>
        <w:rPr>
          <w:color w:val="000000"/>
          <w:spacing w:val="-4"/>
          <w:szCs w:val="19"/>
          <w:vertAlign w:val="sub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0"/>
          <w:szCs w:val="20"/>
        </w:rPr>
        <w:t xml:space="preserve">Форсова В.В. Военная реформа Александра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// Вестник российской академии наук, 1995, том 65, №9. 832</w:t>
      </w:r>
      <w:r>
        <w:rPr>
          <w:color w:val="000000"/>
          <w:sz w:val="20"/>
          <w:szCs w:val="20"/>
          <w:lang w:val="en-US"/>
        </w:rPr>
        <w:t>c</w:t>
      </w:r>
    </w:p>
    <w:p>
      <w:pPr>
        <w:pStyle w:val="3"/>
        <w:rPr>
          <w:color w:val="000000"/>
        </w:rPr>
      </w:pPr>
      <w:r>
        <w:rPr>
          <w:color w:val="000000"/>
        </w:rPr>
        <w:t>библиотека, комнаты для прислуги, кухня. Ме</w:t>
        <w:softHyphen/>
        <w:t>бель, рояль, бильярд, посуда и прочие принадлеж</w:t>
        <w:softHyphen/>
        <w:t>ности были заведены клубом за свой сче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Буфет и общий стол содержались буфетчиком на условиях, заключенных между ним и старей</w:t>
        <w:softHyphen/>
        <w:t>шинами клуба. Буфетчик был обязан всегда иметь для членов клуба "обед, ужин, закуски, вод</w:t>
        <w:softHyphen/>
        <w:t>ку, вина, пиво, чай, кофе, сельтерскую воду и ли</w:t>
        <w:softHyphen/>
        <w:t>монад, а во время танцевальных вечеров и маска</w:t>
        <w:softHyphen/>
        <w:t>радов, кроме того, фрукты, пирожное и мороже</w:t>
        <w:softHyphen/>
        <w:t>ное".</w:t>
      </w:r>
    </w:p>
    <w:p>
      <w:pPr>
        <w:pStyle w:val="3"/>
        <w:rPr>
          <w:color w:val="000000"/>
        </w:rPr>
      </w:pPr>
      <w:r>
        <w:rPr>
          <w:color w:val="000000"/>
        </w:rPr>
        <w:t>Причем меню ужина ежедневно должно было включать мучные и мясные блюда и как можно чаще рыбу и дичь.</w:t>
      </w:r>
    </w:p>
    <w:p>
      <w:pPr>
        <w:pStyle w:val="3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В библиотеку по подписке поступали следующие газеты и журналы: "Вест</w:t>
        <w:softHyphen/>
        <w:t>ник Европы", "Русский Вестник", "Дело", "Оте</w:t>
        <w:softHyphen/>
        <w:t>чественные записки", "Военный Сборник", "Го</w:t>
        <w:softHyphen/>
        <w:t>лос", "Санкт-Петербургские Ведомости", "Все</w:t>
        <w:softHyphen/>
        <w:t xml:space="preserve">мирные Иллюстрации", "Русский Инвалид", "Петербургский Листок", "Искра с маляром". </w:t>
      </w:r>
      <w:r>
        <w:rPr>
          <w:color w:val="000000"/>
          <w:vertAlign w:val="superscript"/>
          <w:lang w:val="en-US"/>
        </w:rPr>
        <w:t>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 xml:space="preserve">Выбор газет и журналов определялся клубными старшинами путем голосования в соответствии с выделяемой на эти цели суммы.     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Беллетристических и специаль</w:t>
        <w:softHyphen/>
        <w:t>ных сочинений клуб не выписывал, поскольку по</w:t>
        <w:softHyphen/>
        <w:t>добная литература поступала в батальонные биб</w:t>
        <w:softHyphen/>
        <w:t xml:space="preserve">лиотеки.       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Бывали здесь и маскарады, любительские спектакли, концерты, на которые допускались лучшие из нижних чинов. На Рождество устраивалась елка для детей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Не получая никакого пособия от казны, клуб содержался за счет ежегодных взносов сво</w:t>
        <w:softHyphen/>
        <w:t>их членов (по 5 руб. с человека), а также денег, получаемых за игру на бильярде и в карты, за штрафы, и отчасти на средства, выручаемые за спектакли и концерты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Обобщение опыта организации ряда офицер</w:t>
        <w:softHyphen/>
        <w:t>ских военных клубов позволило выработать еди</w:t>
        <w:softHyphen/>
        <w:t>ный Устав военных собраний, который был утвержден в ноябре 1874 г. Отныне придержи</w:t>
        <w:softHyphen/>
        <w:t xml:space="preserve">ваться его были обязаны все военные клубы - старые и новые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Деятельность клубов послужила толчком для появления солдатских со</w:t>
        <w:softHyphen/>
        <w:t xml:space="preserve">браний, или маркитантских буфетов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Всё это, конечно,  суще</w:t>
        <w:softHyphen/>
        <w:t>ственно отличались от офицерских уже потому, что устраивались для представителей низших со</w:t>
        <w:softHyphen/>
        <w:t>словий, как правило, вчерашних полуграмотных либо неграмотных крестьян. Одна из главных целей, которая преследовалась при организации солдатских клубов - это отвлечение нижних чинов от посещения каба</w:t>
        <w:softHyphen/>
        <w:t>ков и прочих неблагоприятных заведений.</w:t>
      </w:r>
    </w:p>
    <w:p>
      <w:pPr>
        <w:pStyle w:val="3"/>
        <w:rPr>
          <w:color w:val="000000"/>
          <w:sz w:val="20"/>
          <w:szCs w:val="20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Один из первых солдатских клубов был открыт в 1869 г. в Новогеоргиевской крепости. В 1873 году, когда заметка о нем появилась на стра</w:t>
        <w:softHyphen/>
        <w:t>ницах "Русского Инвалида", он представлял со</w:t>
        <w:softHyphen/>
        <w:t>бой "обширный, светлый, казарменный покой, разделенный перегородкой на две части: в перед</w:t>
        <w:softHyphen/>
        <w:t xml:space="preserve">ней помещался собственно буфет, а в задней – </w:t>
      </w:r>
      <w:r>
        <w:rPr>
          <w:color w:val="000000"/>
        </w:rPr>
        <w:t>____________</w:t>
      </w:r>
      <w:r>
        <w:rPr>
          <w:color w:val="000000"/>
        </w:rPr>
        <w:br w:type="textWrapping" w:clear="all"/>
      </w:r>
      <w:r>
        <w:rPr>
          <w:color w:val="000000"/>
          <w:spacing w:val="-4"/>
          <w:szCs w:val="19"/>
          <w:vertAlign w:val="sub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0"/>
          <w:szCs w:val="20"/>
        </w:rPr>
        <w:t xml:space="preserve">Форсова В.В. Военная реформа Александра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// Вестник российской академии наук, 1995, том 65, №9. 833</w:t>
      </w:r>
      <w:r>
        <w:rPr>
          <w:color w:val="000000"/>
          <w:sz w:val="20"/>
          <w:szCs w:val="20"/>
          <w:lang w:val="en-US"/>
        </w:rPr>
        <w:t>c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полковая читальня".</w:t>
      </w:r>
      <w:r>
        <w:rPr>
          <w:rFonts w:cs="Arial" w:ascii="Arial" w:hAnsi="Arial"/>
          <w:sz w:val="28"/>
          <w:szCs w:val="22"/>
          <w:vertAlign w:val="superscript"/>
        </w:rPr>
        <w:t>1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Там отпускались чай, пиво, водка, закуски и папиросы. На столах буфетной комнаты лежали разнообразные игры: шашки, шахматы, гусек, конек-горбунок, штурм крепости и др. В читальне всегда были "Русский Инвалид", "Варшавский Дневник", а также сол</w:t>
        <w:softHyphen/>
        <w:t>датские и народные изд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Чай в солдатском собрании употреблялся в больших количествах. Ви</w:t>
        <w:softHyphen/>
        <w:t>на, по сравнению с чаем, продавали весьма мало. За стаканом чая, бутылкой пива или рюмкой вод</w:t>
        <w:softHyphen/>
        <w:t>ки в свободное от служебных занятий время сол</w:t>
        <w:softHyphen/>
        <w:t>даты проводили свой досуг в товарищеских разговорах. Выно</w:t>
        <w:softHyphen/>
        <w:t>сить из буфета водку или пиво воспрещалось; строго преследовались игры на деньги. За порядком в буфете следил дежурный унтер-офице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Устраивались и танцевальные вечера, на кото</w:t>
        <w:softHyphen/>
        <w:t>рые собирались семьи солдат, их знакомые, жен</w:t>
        <w:softHyphen/>
        <w:t>ская прислуга офицеров - все, кто имел какое-ли</w:t>
        <w:softHyphen/>
        <w:t xml:space="preserve">бо отношение к казармам и их населению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Право свободного входа имели только фельдфебели и унтер-офицеры, а также чины полковой учебной команды; остальные посетители (нижние чины и гости) допускались только по билетам, которые раздавали ротные командиры вполне благона</w:t>
        <w:softHyphen/>
        <w:t xml:space="preserve">дежным солдатам из числа желающих попасть на вечер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 xml:space="preserve">Благодаря этому там никогда не бывало ни ссор, ни, тем более, драк. Они прекращались в самом начале "вмешательством товарищей и дежурного унтер-офицера"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Устройство офицерских и солдатских собра</w:t>
        <w:softHyphen/>
        <w:t>ний способствовало решению задач, которые ста</w:t>
        <w:softHyphen/>
        <w:t>вились в ходе военной реформы: благоустроить жизнь военнослужащих, изменить времяпрепро</w:t>
        <w:softHyphen/>
        <w:t>вождение, не занятое служебными обязанностя</w:t>
        <w:softHyphen/>
        <w:t>ми, повысить их общекультурный и профессио</w:t>
        <w:softHyphen/>
        <w:t>нальный уровень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22"/>
          <w:lang w:val="en-US"/>
        </w:rPr>
        <w:t>VIII</w:t>
      </w:r>
      <w:r>
        <w:rPr>
          <w:rFonts w:cs="Arial" w:ascii="Arial" w:hAnsi="Arial"/>
          <w:b/>
          <w:bCs/>
          <w:sz w:val="36"/>
          <w:szCs w:val="22"/>
        </w:rPr>
        <w:t>. ЗАКОН О ВСЕОБЩЕЙ ВОИНСКОЙ ПОВИННОСТИ, РАСШИРЕНИЕ ПРАВ И ПОВЫШЕНИЕ СТАТУСА ВОЕННОСЛУЖАЩИХ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Принятый 1 января 1874 года, в ходе реформирования русской армии, Закон о всеобщей воинской повинности, а вместе с ним и «Устав о всесословной воинской повинности»,  рассматривал "защиту Престола и Отечества" как священную обязанность каждого русского подданного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Все лица, годные к военной службе, должны были провести определенное время в по</w:t>
        <w:softHyphen/>
        <w:t xml:space="preserve">стоянных войсках или в ополчении.   </w:t>
      </w:r>
    </w:p>
    <w:p>
      <w:pPr>
        <w:pStyle w:val="3"/>
        <w:rPr>
          <w:color w:val="000000"/>
          <w:sz w:val="20"/>
          <w:szCs w:val="20"/>
        </w:rPr>
      </w:pPr>
      <w:r>
        <w:rPr>
          <w:color w:val="000000"/>
        </w:rPr>
        <w:t>____________</w:t>
      </w:r>
      <w:r>
        <w:rPr>
          <w:color w:val="000000"/>
        </w:rPr>
        <w:br w:type="textWrapping" w:clear="all"/>
      </w:r>
      <w:r>
        <w:rPr>
          <w:color w:val="000000"/>
          <w:spacing w:val="-4"/>
          <w:szCs w:val="19"/>
          <w:vertAlign w:val="sub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0"/>
          <w:szCs w:val="20"/>
        </w:rPr>
        <w:t xml:space="preserve">Форсова В.В. Военная реформа Александра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// Вестник российской академии наук, 1995, том 65, №9. 833</w:t>
      </w:r>
      <w:r>
        <w:rPr>
          <w:color w:val="000000"/>
          <w:sz w:val="20"/>
          <w:szCs w:val="20"/>
          <w:lang w:val="en-US"/>
        </w:rPr>
        <w:t>c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</w:t>
      </w:r>
      <w:r>
        <w:rPr>
          <w:rFonts w:cs="Arial" w:ascii="Arial" w:hAnsi="Arial"/>
          <w:sz w:val="28"/>
          <w:szCs w:val="22"/>
        </w:rPr>
        <w:t>Ежегодный набор в постоянные войска осуществлялся посредством жребия из молодых людей, достигших 21 года. Все, на кого жребий не выпал, зачисля</w:t>
        <w:softHyphen/>
        <w:t>лись в ополчение до 41 год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Важное социальное завоевание реформы - со</w:t>
        <w:softHyphen/>
        <w:t>кращение общего срока пребывания в постоян</w:t>
        <w:softHyphen/>
        <w:t xml:space="preserve">ных войсках с 25 лет до 15 лет, которые включали в себя 6 лет действительной службы и 9 лет в бессрочном отпуске и запасе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Благодаря этому отслужившие в армии нижние чины могли по возвращении домой обзаводиться семьей, что при прежнем 25-летнем сроке солдатчины было практически исключено. А если кто-то ранее успевал обзавестись семьёй (в набор призывались лица от 20 до 34-летнего возраста), то, в сущности, семья навсегда лишалась отц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При выслуге 15 лет все чины русской армии и флота зачислялись в состав государственного ополчения, призыв которого производился толь</w:t>
        <w:softHyphen/>
        <w:t>ко в чрезвычайных обстоятельства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Для привлечения в армию грамотных людей сочли необходимым разработать целый ряд льгот по образованию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rFonts w:cs="Arial" w:ascii="Arial" w:hAnsi="Arial"/>
          <w:spacing w:val="-1"/>
          <w:sz w:val="28"/>
        </w:rPr>
        <w:t>для лиц, по</w:t>
      </w:r>
      <w:r>
        <w:rPr>
          <w:rFonts w:cs="Arial" w:ascii="Arial" w:hAnsi="Arial"/>
          <w:sz w:val="28"/>
        </w:rPr>
        <w:t>лучивших высшее образование, срок службы устанавливался 6 месяцев</w:t>
      </w:r>
      <w:r>
        <w:rPr>
          <w:rFonts w:cs="Arial" w:ascii="Arial" w:hAnsi="Arial"/>
          <w:spacing w:val="-5"/>
          <w:sz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spacing w:val="-5"/>
          <w:sz w:val="28"/>
        </w:rPr>
        <w:t xml:space="preserve">лица, имеющие </w:t>
      </w:r>
      <w:r>
        <w:rPr>
          <w:rFonts w:cs="Arial" w:ascii="Arial" w:hAnsi="Arial"/>
          <w:spacing w:val="-1"/>
          <w:sz w:val="28"/>
        </w:rPr>
        <w:t>среднее образование служили два го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sz w:val="28"/>
        </w:rPr>
        <w:t xml:space="preserve">для лиц, окончивших городское </w:t>
      </w:r>
      <w:r>
        <w:rPr>
          <w:rFonts w:cs="Arial" w:ascii="Arial" w:hAnsi="Arial"/>
          <w:spacing w:val="-7"/>
          <w:sz w:val="28"/>
        </w:rPr>
        <w:t xml:space="preserve">или уездное училище,  четырехклассную </w:t>
      </w:r>
      <w:r>
        <w:rPr>
          <w:rFonts w:cs="Arial" w:ascii="Arial" w:hAnsi="Arial"/>
          <w:sz w:val="28"/>
        </w:rPr>
        <w:t xml:space="preserve">прогимназию, срок службы равнялся трём годам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>
          <w:rFonts w:cs="Arial" w:ascii="Arial" w:hAnsi="Arial"/>
          <w:sz w:val="28"/>
        </w:rPr>
        <w:t xml:space="preserve">все кончившие начальные училища должны были служить </w:t>
      </w:r>
      <w:r>
        <w:rPr>
          <w:rFonts w:cs="Arial" w:ascii="Arial" w:hAnsi="Arial"/>
          <w:spacing w:val="-3"/>
          <w:sz w:val="28"/>
        </w:rPr>
        <w:t>четыре года.</w:t>
      </w:r>
      <w:r>
        <w:rPr>
          <w:rFonts w:cs="Arial" w:ascii="Arial" w:hAnsi="Arial"/>
          <w:spacing w:val="-3"/>
          <w:sz w:val="28"/>
          <w:vertAlign w:val="superscript"/>
        </w:rPr>
        <w:t>1</w:t>
      </w:r>
      <w:r>
        <w:rPr>
          <w:rFonts w:cs="Arial" w:ascii="Arial" w:hAnsi="Arial"/>
          <w:spacing w:val="-3"/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pacing w:val="-3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Новый закон позволял образованным моло</w:t>
        <w:softHyphen/>
        <w:t>дым людям поступать на службу в войска не по жребию, а вольноопределяющимися на сокращен</w:t>
        <w:softHyphen/>
        <w:t>ный срок, по окончании которого они увольнялись в запас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pacing w:val="-3"/>
          <w:sz w:val="28"/>
        </w:rPr>
        <w:t xml:space="preserve">      </w:t>
      </w:r>
      <w:r>
        <w:rPr>
          <w:rFonts w:cs="Arial" w:ascii="Arial" w:hAnsi="Arial"/>
          <w:spacing w:val="-3"/>
          <w:sz w:val="28"/>
        </w:rPr>
        <w:t xml:space="preserve">Для лиц, получивших среднее </w:t>
      </w:r>
      <w:r>
        <w:rPr>
          <w:rFonts w:cs="Arial" w:ascii="Arial" w:hAnsi="Arial"/>
          <w:sz w:val="28"/>
        </w:rPr>
        <w:t xml:space="preserve">и высшее образование, при  </w:t>
      </w:r>
      <w:r>
        <w:rPr>
          <w:rFonts w:cs="Arial" w:ascii="Arial" w:hAnsi="Arial"/>
          <w:spacing w:val="-4"/>
          <w:sz w:val="28"/>
        </w:rPr>
        <w:t xml:space="preserve">отбывании воинской повинности в качестве </w:t>
      </w:r>
      <w:r>
        <w:rPr>
          <w:rFonts w:cs="Arial" w:ascii="Arial" w:hAnsi="Arial"/>
          <w:spacing w:val="-8"/>
          <w:sz w:val="28"/>
        </w:rPr>
        <w:t>вольноопределяющихся  срок службы сокра</w:t>
      </w:r>
      <w:r>
        <w:rPr>
          <w:rFonts w:cs="Arial" w:ascii="Arial" w:hAnsi="Arial"/>
          <w:spacing w:val="-1"/>
          <w:sz w:val="28"/>
        </w:rPr>
        <w:t xml:space="preserve">щался еще вдвое, так что для получивших </w:t>
      </w:r>
      <w:r>
        <w:rPr>
          <w:rFonts w:cs="Arial" w:ascii="Arial" w:hAnsi="Arial"/>
          <w:spacing w:val="-3"/>
          <w:sz w:val="28"/>
        </w:rPr>
        <w:t xml:space="preserve">высшее образование он доводился всего до </w:t>
      </w:r>
      <w:r>
        <w:rPr>
          <w:rFonts w:cs="Arial" w:ascii="Arial" w:hAnsi="Arial"/>
          <w:spacing w:val="-6"/>
          <w:sz w:val="28"/>
        </w:rPr>
        <w:t>трех месяце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Вольноопределяющиеся могли держать экзамен на офицерский чин с производством в офицеры армии и флота или запаса. В запасе они оставались до 36-летнего возраста, а затем, как и все прочие, числились в ополче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Отменяя допускавшийся прежде наем вместо себя "охотника", новый закон о всеобщей воин</w:t>
        <w:softHyphen/>
        <w:t xml:space="preserve">ской повинности не исключал приема на военную службу по собственному желанию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Это могли быть как лица, не подлежавшие обязатель</w:t>
        <w:softHyphen/>
        <w:t>ной воинской повинности, так и зачисленные в ополчение, но не старше 30 лет (во время войны - не старше 40). Исключение составляли лишен</w:t>
        <w:softHyphen/>
        <w:t>ные всех прав, или всех особенных прав и преимуществ, определённых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_______________</w:t>
      </w:r>
      <w:r>
        <w:rPr>
          <w:rFonts w:cs="Arial" w:ascii="Arial" w:hAnsi="Arial"/>
          <w:sz w:val="28"/>
          <w:szCs w:val="22"/>
        </w:rPr>
        <w:br w:type="textWrapping" w:clear="all"/>
      </w:r>
      <w:r>
        <w:rPr>
          <w:rFonts w:cs="Arial" w:ascii="Arial" w:hAnsi="Arial"/>
          <w:sz w:val="28"/>
          <w:szCs w:val="22"/>
          <w:vertAlign w:val="sub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Корнилов Курс истории России </w:t>
      </w:r>
      <w:r>
        <w:rPr>
          <w:rFonts w:cs="Arial" w:ascii="Arial" w:hAnsi="Arial"/>
          <w:sz w:val="20"/>
          <w:szCs w:val="20"/>
          <w:lang w:val="en-US"/>
        </w:rPr>
        <w:t>XIX</w:t>
      </w:r>
      <w:r>
        <w:rPr>
          <w:rFonts w:cs="Arial" w:ascii="Arial" w:hAnsi="Arial"/>
          <w:sz w:val="20"/>
          <w:szCs w:val="20"/>
        </w:rPr>
        <w:t xml:space="preserve"> века. 1993. 298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законом, а также находившиеся под уголов</w:t>
        <w:softHyphen/>
        <w:t>ным судом или следствием и подвергшиеся по судеб</w:t>
        <w:softHyphen/>
        <w:t>ному приговору наказан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Подобные меры способствова</w:t>
        <w:softHyphen/>
        <w:t>ли нравственному оздоровлению русской армии и росту престижа защитника Отечества, а</w:t>
      </w:r>
      <w:r>
        <w:rPr>
          <w:rFonts w:cs="Arial" w:ascii="Arial" w:hAnsi="Arial"/>
          <w:sz w:val="28"/>
          <w:szCs w:val="22"/>
        </w:rPr>
        <w:t xml:space="preserve"> воинская повинность непроизвольно пре</w:t>
        <w:softHyphen/>
        <w:t>вращалась в самое деятельное средство развития образования в Росс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Новый закон положил начало системе социальной защиты как неотъем</w:t>
        <w:softHyphen/>
        <w:t>лемой части социального обеспечения военно</w:t>
        <w:softHyphen/>
        <w:t xml:space="preserve">служащих в России. Ни одно государство в конце </w:t>
      </w:r>
      <w:r>
        <w:rPr>
          <w:rFonts w:cs="Arial" w:ascii="Arial" w:hAnsi="Arial"/>
          <w:sz w:val="28"/>
          <w:szCs w:val="22"/>
          <w:lang w:val="en-US"/>
        </w:rPr>
        <w:t>XIX</w:t>
      </w:r>
      <w:r>
        <w:rPr>
          <w:rFonts w:cs="Arial" w:ascii="Arial" w:hAnsi="Arial"/>
          <w:sz w:val="28"/>
          <w:szCs w:val="22"/>
        </w:rPr>
        <w:t xml:space="preserve"> в. не имело столь последовательной системы, как разработанная в рамках военной реформы Александра </w:t>
      </w:r>
      <w:r>
        <w:rPr>
          <w:rFonts w:cs="Arial" w:ascii="Arial" w:hAnsi="Arial"/>
          <w:sz w:val="28"/>
          <w:szCs w:val="22"/>
          <w:lang w:val="en-US"/>
        </w:rPr>
        <w:t>II</w:t>
      </w:r>
      <w:r>
        <w:rPr>
          <w:rFonts w:cs="Arial" w:ascii="Arial" w:hAnsi="Arial"/>
          <w:sz w:val="28"/>
          <w:szCs w:val="22"/>
        </w:rPr>
        <w:t xml:space="preserve">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От военной службы, например, освобождались единственные сыновья престарелых родителей и те молодые люди, которые являлись кормильца</w:t>
        <w:softHyphen/>
        <w:t>ми малолетних братьев и сестер. Причем, если в иностранных законодательствах престарелыми считались родители в возрасте 60 лет и старше, то в России - 55 лет. Кроме того, в нашей стране по</w:t>
        <w:softHyphen/>
        <w:t>добная льгота распространялась и на единственных сыновей, чьи отцы и матери еще сохраняли спо</w:t>
        <w:softHyphen/>
        <w:t xml:space="preserve">собность к труду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Льготы предоставлялись семьям, в которых только отец и один сын были трудо</w:t>
        <w:softHyphen/>
        <w:t xml:space="preserve">способными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Допускался ряд льгот для юношей, непосредственно следующих по возрасту за братьями, "находящимися на действительной службе или умершими на оной".</w:t>
      </w:r>
    </w:p>
    <w:p>
      <w:pPr>
        <w:pStyle w:val="3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Для облегчения устройства имущественных дел российских под</w:t>
        <w:softHyphen/>
        <w:t>данных были предусмотрены отсрочки для лиц, у которых возникала потребность в приведении в порядок своих дел по земельным, промышлен</w:t>
        <w:softHyphen/>
        <w:t xml:space="preserve">ным и торговым предприятиям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Таким образом, новым военным законодательством семейно-хозяйственный быт российского населения охра</w:t>
        <w:softHyphen/>
        <w:t>нялся вполне.     Существовал и, по нынешним меркам, список профессий, особенно полезных государст</w:t>
        <w:softHyphen/>
        <w:t xml:space="preserve">ву, представители которых либо освобождались от армейской службы, либо имели определенные льготы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 </w:t>
      </w:r>
      <w:r>
        <w:rPr>
          <w:rFonts w:cs="Arial" w:ascii="Arial" w:hAnsi="Arial"/>
          <w:sz w:val="28"/>
          <w:szCs w:val="22"/>
        </w:rPr>
        <w:t>Это касалось священнослужителей всех христианских вероисповеданий, медиков, фармацевтов, ветеринаров, художников, препо</w:t>
        <w:softHyphen/>
        <w:t xml:space="preserve">давателей, учителей, воспитателей, шкиперов, штурманов, лоцманов и их ученико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Тем самым покровительством нового закона пользовался "весь личный состав, необходимый государству для религиозного, нравственного, умственного и художественного его преуспевания, для охране</w:t>
        <w:softHyphen/>
        <w:t>ния его здравия и для вящего развития его мор</w:t>
        <w:softHyphen/>
        <w:t>ских средств".</w:t>
      </w:r>
      <w:r>
        <w:rPr>
          <w:rFonts w:cs="Arial" w:ascii="Arial" w:hAnsi="Arial"/>
          <w:sz w:val="28"/>
          <w:szCs w:val="22"/>
          <w:vertAlign w:val="superscript"/>
        </w:rPr>
        <w:t>1</w:t>
      </w:r>
      <w:r>
        <w:rPr>
          <w:rFonts w:cs="Arial" w:ascii="Arial" w:hAnsi="Arial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 xml:space="preserve">Новый русский военный устав значительно расширял права военнослужащих. </w:t>
      </w:r>
    </w:p>
    <w:p>
      <w:pPr>
        <w:pStyle w:val="3"/>
        <w:rPr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____________</w:t>
      </w:r>
      <w:r>
        <w:rPr>
          <w:color w:val="000000"/>
        </w:rPr>
        <w:br w:type="textWrapping" w:clear="all"/>
      </w:r>
      <w:r>
        <w:rPr>
          <w:color w:val="000000"/>
          <w:spacing w:val="-4"/>
          <w:szCs w:val="19"/>
          <w:vertAlign w:val="sub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0"/>
          <w:szCs w:val="20"/>
        </w:rPr>
        <w:t xml:space="preserve">Форсова В.В. Военная реформа Александра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z w:val="20"/>
          <w:szCs w:val="20"/>
        </w:rPr>
        <w:t>// Вестник российской академии наук, 1995, том 65, №9. 834</w:t>
      </w:r>
      <w:r>
        <w:rPr>
          <w:color w:val="000000"/>
          <w:sz w:val="20"/>
          <w:szCs w:val="20"/>
          <w:lang w:val="en-US"/>
        </w:rPr>
        <w:t>c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</w:t>
      </w:r>
      <w:r>
        <w:rPr>
          <w:rFonts w:cs="Arial" w:ascii="Arial" w:hAnsi="Arial"/>
          <w:sz w:val="28"/>
          <w:szCs w:val="22"/>
        </w:rPr>
        <w:t>Лица, состояв</w:t>
        <w:softHyphen/>
        <w:t>шие на действительной службе, сохраняли все личные и имущественные права, освобождались от всех видов подушных податей и при выходе в за</w:t>
        <w:softHyphen/>
        <w:t>пас могли располагать собою без каких-либо огра</w:t>
        <w:softHyphen/>
        <w:t xml:space="preserve">ничений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Предо</w:t>
        <w:softHyphen/>
        <w:t>ставлялось  чинам запаса, призванным в войска с го</w:t>
        <w:softHyphen/>
        <w:t>сударственной службы, право вновь занимать по увольнении из армии свои прежние должности. В этом российское законодательство превосходило загра</w:t>
        <w:softHyphen/>
        <w:t xml:space="preserve">ничные аналоги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Оно, кроме того, обеспечивало "призрение и вспомоществование от казны всем чинам, сделавшимся во время состояния на действительной службе неспособными к труду или по</w:t>
        <w:softHyphen/>
        <w:t>лучившим увечья во время учебных сборов"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Новый закон проявлял заботу о человеческом достоинстве не только офицеров, но и солдат, сти</w:t>
        <w:softHyphen/>
        <w:t>мулировал их к повышению профессионального и общеобразовательного уровня. Армия  стала для большинства неграмотных солдат той школой, где они получили начальное образование. По возвращении домой они станови</w:t>
        <w:softHyphen/>
        <w:t>лись проводниками грамотности, особенно в отда</w:t>
        <w:softHyphen/>
        <w:t xml:space="preserve">ленной от крупных центров российской глубинке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Таким образом, в результате реформы рус</w:t>
        <w:softHyphen/>
        <w:t>ские военные, по сути, были уравнены в правах и обязанностях с военными крупнейших европей</w:t>
        <w:softHyphen/>
        <w:t>ских держав того времени. А в некоторых отноше</w:t>
        <w:softHyphen/>
        <w:t xml:space="preserve">ниях положения нового Устава были прогрессивнее, чем у западных соседей. </w:t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3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ЗАКЛЮЧЕНИЕ</w:t>
      </w:r>
    </w:p>
    <w:p>
      <w:pPr>
        <w:pStyle w:val="3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Правильность выбранного военной реформой пути подтверждается и успехами армии в больших и малых войсковых операциях того времени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Главными направлениями российской политики, где активное участие принимала армия, это было повышение своего влияния на Дальнем Востоке, Средней Азии, Кавказе, удержание в повиновении западных территорий и восстановление своего влияния на Балканах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В 1858 г. к России была присоединена Чечня, а в августе 1859 года русские войска штурмом взяли аул Гуниб. В плен сдался имам Шамиль, который был знаменем народов Кавказа в войне против России. И в мае 1864 года русские войска заняли урочище Кбаада (Красная Поляна), что фактически означало конец Кавказской войны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В 1860 г. отряд русских моряков занял бухту Золотой Рог в заливе Петра Великого (Японское море), а 2 июля там был основан военный пост Владивосток (город с 1880 г.)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В июле 1863 года к берегам Северной Америки (прибыли в сентябре в Сан-Франциско и Нью-Йорк) в целях создания угрозы британской торговле  направлены две русских эскадры под командованием адмиралов С.С. Лесовского и А.А. Попова. Это была очень смелая акция, т.к. на тот период времени Великобритания была самой могущественной морской державой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1860 – 1866 гг. Кокандские походы русских войск с целью установить границу по реке Арысь и соединить Сырдарьинскую и Новосибирскую пограничные линии. Там самые серьёзные победы одержали войска под командованием полковника А.Э. Циммермана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1866 г. Бухарский поход русских войск с целью отражения наступления армии бухарского эмира, которая была  разгромлена отрядами под командованием генерал-майора Д.И. Романовского на реке Сырдарье, под городом Ходжент и в крепости Ура-Тюбе (Таджикистан)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1868 г. Новый Бухарский поход русских войск в связи с объявлением бухарским эмиром газавата против Росии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До 1870 года ещё был одержан целый ряд побед отрядами русских войск под командованием полковника А.К. Абрамова, генерал-майоров Н.Н. Головачёва и М.Г. Черняева, генерал-лейтенанта К.П. фон Кауфмана, поставленного императором в 1967 году во главе вновь созданного Туркестанского генерал-губернаторства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Российская армия своими победами в Средней Азии позволила сначала заключить с Кокандским ханством и Бухарским эмиром договор о признании вассальной зависимости перед Россией, а затем и присоединить к России  их земли. </w:t>
      </w:r>
    </w:p>
    <w:p>
      <w:pPr>
        <w:pStyle w:val="3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Наиболее крупной военной операцией в период царствования Александр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можно считать русско-турецкую войну 1877-1878 гг., начатую Россией при участии румынских войск и болгарских отрядов, с целью восстановления российского влияния на Ближнем Востоке. 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В этой войне было одержано ряд значимых побед на суше и на море под командованием генералов Н.П. Криденера, И.В. Гурко, Н.Г. Столетова, М.Т. Лорис-Меликова, П.А. Гейсмана, Ф.Ф. Радецкого и главнокомандующего великого князя Николая Николаевича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В сражении на море в августе 1877 г. русские катера, которыми  командовали лейтенанты Ф.Ф. Вишневецкий и С.П. Писаревский, мичман Нельсон-Гирст, впервые и успешно применили минное оружие, поразив турецкий броненосец «Ассари Шевкет».</w:t>
      </w:r>
    </w:p>
    <w:p>
      <w:pPr>
        <w:pStyle w:val="3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В этот период Россия почти постоянно проводила военные операции по усмирению восставших в Казахстане, Туркменистане, Таджикистане, Узбекистане, Киргизии, Польше, Литве, Западной Белоруссии и Украине и т.д. Отношение к этим событиям, как и к руководителям этих акций (генерал-губернатор Северо-Западного края М.Н. Муравьёв, прозванный в народе «вешатель»; генерал-майор М.Д. Сскобелев, усмирявший Коканд и Киргизию, и т.д.)    с точки зрения правовой и морально-этической конечно неоднозначно, но они ещё раз подтвердили высокую выучку и готовность реформированной армии.        </w:t>
      </w:r>
    </w:p>
    <w:p>
      <w:pPr>
        <w:pStyle w:val="3"/>
        <w:rPr/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 xml:space="preserve">Не случайно, признавая величие замыслов и деяний императора-реформатора, не отрицая очень острого контраста в проводимой Александром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нутренней и внешней политике, его царствова</w:t>
        <w:softHyphen/>
        <w:t>ние нередко называют одной из блестящих стра</w:t>
        <w:softHyphen/>
        <w:t>ниц истории нашего Отечества.</w:t>
      </w:r>
      <w:r>
        <w:br w:type="page"/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t>Таблица 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4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На 1 января 1877 г.</w:t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  <w:sz w:val="32"/>
              </w:rPr>
              <w:t xml:space="preserve">      </w:t>
            </w:r>
            <w:r>
              <w:rPr/>
              <w:t>На воору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запасе</w:t>
            </w:r>
          </w:p>
        </w:tc>
      </w:tr>
      <w:tr>
        <w:trPr>
          <w:trHeight w:val="35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хотные винтовки Кар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50 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 096</w:t>
            </w:r>
          </w:p>
        </w:tc>
      </w:tr>
      <w:tr>
        <w:trPr>
          <w:trHeight w:val="36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хотные винтовки Кры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7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2 866</w:t>
            </w:r>
          </w:p>
        </w:tc>
      </w:tr>
      <w:tr>
        <w:trPr>
          <w:trHeight w:val="33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рагунские винтовки Кры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0 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58</w:t>
            </w:r>
          </w:p>
        </w:tc>
      </w:tr>
      <w:tr>
        <w:trPr>
          <w:trHeight w:val="3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релковые винтовки  (Бердана №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7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104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локалиберные пехотные винтовки (Бердана №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253 15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3 616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локалиберные караб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2 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 388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локалиберные  драгунские винт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2 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 648</w:t>
            </w:r>
          </w:p>
        </w:tc>
      </w:tr>
      <w:tr>
        <w:trPr>
          <w:trHeight w:val="33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локалиберные казачьи винт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вольверы Смита и Висс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70 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6 490 </w:t>
            </w:r>
          </w:p>
        </w:tc>
      </w:tr>
    </w:tbl>
    <w:p>
      <w:pPr>
        <w:pStyle w:val="3"/>
        <w:rPr/>
      </w:pPr>
      <w:r>
        <w:rPr/>
      </w:r>
      <w:r>
        <w:br w:type="page"/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2"/>
        <w:jc w:val="left"/>
        <w:rPr/>
      </w:pPr>
      <w:r>
        <w:rPr/>
        <w:t>1 Болотников Д.М. «История российского оружия и патронов». М 1997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>2 Дайнес В.О. «История России и мирового сообщества». М, 2004.</w:t>
      </w:r>
    </w:p>
    <w:p>
      <w:pPr>
        <w:pStyle w:val="2"/>
        <w:jc w:val="left"/>
        <w:rPr/>
      </w:pPr>
      <w:r>
        <w:rPr/>
        <w:t>3 Денисов А.Г. «История России в исторических портретах ее правителей». М., 1999.</w:t>
      </w:r>
    </w:p>
    <w:p>
      <w:pPr>
        <w:pStyle w:val="3"/>
        <w:jc w:val="left"/>
        <w:rPr/>
      </w:pPr>
      <w:r>
        <w:rPr/>
        <w:t>4 Зуев М.Н. «История России с древности до наших дней» М.1998 год.</w:t>
      </w:r>
    </w:p>
    <w:p>
      <w:pPr>
        <w:pStyle w:val="2"/>
        <w:jc w:val="left"/>
        <w:rPr/>
      </w:pPr>
      <w:r>
        <w:rPr/>
        <w:t>5 Каргалов В.В.,  Ю.С.Савельев, В.А.Федоров «История России с древнейших времен до 1917 года», М., 1998.</w:t>
      </w:r>
    </w:p>
    <w:p>
      <w:pPr>
        <w:pStyle w:val="3"/>
        <w:jc w:val="left"/>
        <w:rPr/>
      </w:pPr>
      <w:r>
        <w:rPr>
          <w:szCs w:val="28"/>
        </w:rPr>
        <w:t xml:space="preserve">6 Корнилов А.А. «Курс истории России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». М, 1993.</w:t>
      </w:r>
    </w:p>
    <w:p>
      <w:pPr>
        <w:pStyle w:val="TextBody"/>
        <w:ind w:right="567" w:hanging="0"/>
        <w:jc w:val="left"/>
        <w:rPr/>
      </w:pPr>
      <w:r>
        <w:rPr/>
        <w:t>7 Платонов С.Ф. «Лекции по русской истории», М., 1993.</w:t>
      </w:r>
    </w:p>
    <w:p>
      <w:pPr>
        <w:pStyle w:val="3"/>
        <w:jc w:val="left"/>
        <w:rPr/>
      </w:pPr>
      <w:r>
        <w:rPr>
          <w:szCs w:val="28"/>
        </w:rPr>
        <w:t xml:space="preserve">8 Форсова В.В. Военная реформа Александра </w:t>
      </w:r>
      <w:r>
        <w:rPr>
          <w:szCs w:val="28"/>
          <w:lang w:val="en-US"/>
        </w:rPr>
        <w:t>II</w:t>
      </w:r>
      <w:r>
        <w:rPr>
          <w:szCs w:val="28"/>
        </w:rPr>
        <w:t>// Вестник российской академии наук, 1995, том 65, №9.</w:t>
      </w:r>
    </w:p>
    <w:p>
      <w:pPr>
        <w:pStyle w:val="2"/>
        <w:jc w:val="left"/>
        <w:rPr/>
      </w:pPr>
      <w:r>
        <w:rPr/>
        <w:t>9 Чугунов П.Б.«История России в реформах». С-П. 1994.</w:t>
      </w:r>
    </w:p>
    <w:p>
      <w:pPr>
        <w:pStyle w:val="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00"/>
      <w:spacing w:val="-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right"/>
    </w:pPr>
    <w:rPr>
      <w:rFonts w:ascii="Arial" w:hAnsi="Arial" w:cs="Arial"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rFonts w:ascii="Arial" w:hAnsi="Arial" w:cs="Arial"/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01:00Z</dcterms:created>
  <dc:creator>user</dc:creator>
  <dc:description/>
  <dc:language>en-US</dc:language>
  <cp:lastModifiedBy>ас</cp:lastModifiedBy>
  <dcterms:modified xsi:type="dcterms:W3CDTF">2005-12-11T11:29:00Z</dcterms:modified>
  <cp:revision>44</cp:revision>
  <dc:subject/>
  <dc:title>        Вопрос о реорганизации армии,  о радикальном преобразовании всех средств обороны страны поставлен был чрезвычайно серь</dc:title>
</cp:coreProperties>
</file>