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Внутренняя политика Николая I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28"/>
        <w:gridCol w:w="46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Изменения в государственном управл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Изменения в положении сосл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Изменения в сфере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Общественные движ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иколае I роль </w:t>
            </w:r>
            <w:r>
              <w:rPr>
                <w:color w:val="000080"/>
              </w:rPr>
              <w:t>Государственного совета</w:t>
            </w:r>
            <w:r>
              <w:rPr/>
              <w:t xml:space="preserve"> значительно уменьшалас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ироко практиковалось </w:t>
            </w:r>
            <w:r>
              <w:rPr>
                <w:color w:val="000080"/>
              </w:rPr>
              <w:t>создание секретных комитетов</w:t>
            </w:r>
            <w:r>
              <w:rPr/>
              <w:t xml:space="preserve"> для разработки различных законопроектов.</w:t>
            </w:r>
          </w:p>
          <w:p>
            <w:pPr>
              <w:pStyle w:val="Normal"/>
              <w:rPr/>
            </w:pPr>
            <w:r>
              <w:rPr/>
              <w:t xml:space="preserve">Эти комитеты подчинялись лично цар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стема министерств была частично подменена </w:t>
            </w:r>
            <w:r>
              <w:rPr>
                <w:color w:val="000080"/>
              </w:rPr>
              <w:t>Собственной Его Императорского Величества канцеляри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Бюрократическая система</w:t>
            </w:r>
            <w:r>
              <w:rPr/>
              <w:t xml:space="preserve"> охватила всю страну от центра до самых мелких территориальных единиц (уезд, волость, стан), которая имела двоякий результат:</w:t>
            </w:r>
          </w:p>
          <w:p>
            <w:pPr>
              <w:pStyle w:val="Normal"/>
              <w:rPr/>
            </w:pPr>
            <w:r>
              <w:rPr/>
              <w:t>1.на некоторое время могла обеспечить порядок в стране;</w:t>
            </w:r>
          </w:p>
          <w:p>
            <w:pPr>
              <w:pStyle w:val="Normal"/>
              <w:rPr/>
            </w:pPr>
            <w:r>
              <w:rPr/>
              <w:t xml:space="preserve">2. привела к волоките, коррупции, казнокрадству и взяточничеств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целом высшее государственное управление России перестраивались по линии укрепления личной власти царя и усиления централизации. </w:t>
            </w:r>
          </w:p>
          <w:p>
            <w:pPr>
              <w:pStyle w:val="Normal"/>
              <w:rPr/>
            </w:pPr>
            <w:r>
              <w:rPr/>
              <w:t>Проведенные преобразования не затронули основ самодержавного стро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 I проводил </w:t>
            </w:r>
            <w:r>
              <w:rPr>
                <w:color w:val="000080"/>
              </w:rPr>
              <w:t>продворянскую политику</w:t>
            </w:r>
            <w:r>
              <w:rPr/>
              <w:t>. Ряд указов способствовал консолидации господствовавшего сосло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ыло ограничено  получение дворянства выходцами из других сословий. С этой целью в 1832 г. Был введен институт «почетных граждан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тельство стремилось все служебные посты в центральных и местных органах власти предоставить исключительно дворянам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color w:val="000080"/>
              </w:rPr>
              <w:t>Крестьянский вопрос</w:t>
            </w:r>
          </w:p>
          <w:p>
            <w:pPr>
              <w:pStyle w:val="Normal"/>
              <w:rPr/>
            </w:pPr>
            <w:r>
              <w:rPr/>
              <w:t xml:space="preserve">При Николае I несколько раз создавались </w:t>
            </w:r>
            <w:r>
              <w:rPr>
                <w:color w:val="000080"/>
              </w:rPr>
              <w:t xml:space="preserve">Секретные комитеты, </w:t>
            </w:r>
            <w:r>
              <w:rPr/>
              <w:t xml:space="preserve">деятельность которых свелась к бесплодным дискуссия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ло запрещено отдавать крепостных на заводы и ограничено право помещиков ссылать крестьян в Сибирь. В 1841 г. принят закон, не разрешавший продавать крестьян поодиночке и без земли. В 1843 г. безземельных дворян лишили права приобретать крестья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1842 г. был издан </w:t>
            </w:r>
            <w:r>
              <w:rPr>
                <w:color w:val="000080"/>
              </w:rPr>
              <w:t>указ «Об обязанных крестьянах»</w:t>
            </w:r>
            <w:r>
              <w:rPr/>
              <w:t xml:space="preserve">, новый указ имел рекомендательный характер. Он разрешал помещикам отпускать крестьян на свободу с предоставлением им земельного надела, но не в собственность, а в пользование. За надел крестьяне должны были работать на барщине или платить оброк. Все это были  частичные меры, которые не меняли сути крепостнических отношений в дерев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1837-1841 г. под руководством графа П.Д, Киселева была провидена широкая система мероприятий – реформа управления государственными крестьянами. Цель реформы – поднять благосостояние этой категории крестьян, чтобы облегчить сбор налогов, и показать помещикам пример отношения к крестьянам. Управление государственными крестьянами было передано Министерству государственных имуществ, которое заботилось об удовлетворении хозяйственных и бытовых нужд, проводило размежевание земель и увеличивало наделы малоземельных, создавало семейной фонд и продовольственные склады на случай неурожая, следило за справедливой раскладкой налогов, открывало в деревни начальные школы и больницы. Так же вводилось выборочное местное крестьянское самоуправление на уровне волости и с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целом крестьянский вопрос сохранял свою социально-политическую остроту, а крепостное право оставалось незыблемы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1826 г. был создан </w:t>
            </w:r>
            <w:r>
              <w:rPr>
                <w:color w:val="000080"/>
              </w:rPr>
              <w:t xml:space="preserve">Комитет по устройству учебных заведений. </w:t>
            </w:r>
            <w:r>
              <w:rPr/>
              <w:t>Его задачи: проверить все уставы учебных учреждений, выработать единые принципы просвещения, определить набор учебных дисциплин и пособий. Комитет разработал основные принципы правительственно политики в области образования. Законодательно они были закреплены в Уставе низших и средних учебных заведений 1828 г. Сословность, замкнутость, оторванность каждой ступени и ограничение в получении образования представителям низших сословий составляли сущность созданной при Николае I системы образования. Это был один из главных рычагов сохранения государства дворян и удерживания народа в покор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в 1835 г. фактически ликвидировал автономию университетов. Была повышена плата за обучение и сокращен набор студентов. Программы преподавания пересматривались. В вузах насаждалась казарменная дисциплина. Такая политика тормозила развитие науки и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1826 г. был издан новый </w:t>
            </w:r>
            <w:r>
              <w:rPr>
                <w:color w:val="000080"/>
              </w:rPr>
              <w:t xml:space="preserve">цензурный Устав </w:t>
            </w:r>
            <w:r>
              <w:rPr/>
              <w:t>(«чугунный»). Был учрежден Главный цензурный комитет, строго следивший за политической благонадежностью и нравственностью всей печатной продукции. Цензура бесцеремонно вмешивалась в литературный процесс. С особым рвение искоренялась любая критика самодержавно-крепостнической системы и ортодоксальных устоев православия. Цезура свирепствовала, деятельность жандармов и III отделения устрашало всю страну. Однако это не снизило назревания в обществе антиправительственных настроений и ожидания рефор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ападники</w:t>
            </w:r>
          </w:p>
          <w:p>
            <w:pPr>
              <w:pStyle w:val="Normal"/>
              <w:rPr/>
            </w:pPr>
            <w:r>
              <w:rPr/>
              <w:t>Основываясь на признании изначального единства человечества и закономерностях его исторического развития, западники полагали неизбежным для России пройти теми же историческими путями, что и ушедшие вперёд западноевропейские страны. Наиболее заметными представителями западнического направления в русской литературе и философской мысли считаются Чаадаев, Грановский, Белинский, Герцен, Огарёв, Кетчер, Боткин, Анненков, Корш, Кавелин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лавянофилы</w:t>
            </w:r>
          </w:p>
          <w:p>
            <w:pPr>
              <w:pStyle w:val="Normal"/>
              <w:rPr/>
            </w:pPr>
            <w:r>
              <w:rPr/>
              <w:t>Националистическое направление русской общественной и философской мысли, представители которого выступали за культурное и политическое единение славянских народов под руководством России и под знаменем православия. Течение возникло в противовес западничеству, сторонники которого выступали за ориентацию России на западноевропейские культурные и идеологические ценности.</w:t>
            </w:r>
          </w:p>
          <w:p>
            <w:pPr>
              <w:pStyle w:val="Normal"/>
              <w:rPr/>
            </w:pPr>
            <w:r>
              <w:rPr/>
              <w:t>Славянофилы верили в наличие у России собственного, самобытного пути исторического развития, принципиально отличного от западноевропейского. Основоположником кружка славянофилов и главным его идеологом был литератор Хомяков, деятельную роль в движении играли Киреевский, Аксаков, Аксаков, Самарин.</w:t>
            </w:r>
          </w:p>
          <w:p>
            <w:pPr>
              <w:pStyle w:val="Normal"/>
              <w:rPr/>
            </w:pPr>
            <w:r>
              <w:rPr/>
              <w:t xml:space="preserve">Полемика между западниками и славянофилами началась после публикации в 1836 первого «Философического письма» П. Я. Чаадаева, содержащего резкую критику устоев русской жизни. Если западники настаивали на том, что страны Западной Европы и Россия развиваются по единым для всего человечества законам, то славянофилы полагали, что важнейшей исторической задачей России является развитие самобытных общественных и культурных начал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еория официальной народности -</w:t>
            </w:r>
          </w:p>
          <w:p>
            <w:pPr>
              <w:pStyle w:val="Normal"/>
              <w:rPr/>
            </w:pPr>
            <w:r>
              <w:rPr/>
              <w:t xml:space="preserve">государственная идеология в период царствования Николая I, автором которой был С.С. Уваров. В ее основе лежали консервативные взгляды на просвещение, науку, литературу. Позднее эта идеология стала коротко называться </w:t>
            </w:r>
            <w:r>
              <w:rPr>
                <w:color w:val="000080"/>
              </w:rPr>
              <w:t>«Православие,  Самодержавие,  Народность».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>Согласно этой теории, русский народ глубоко религиозен и предан престолу, а православная вера и самодержавие составляют непременные условия существования России. Народность же понималась как необходимость придерживаться собственных традиций и отвергать иностранное влияние. Газета, публикующая материалы, относящиеся к данной теории - "Северная пчела"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Либерально- революционные течения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Либерально течение</w:t>
            </w:r>
            <w:r>
              <w:rPr/>
              <w:t xml:space="preserve"> основывалось на теории Чаадаева, который отрицал возможность общественного прогресса в существующей России, прогресс и спасение же он видел в использовании европейского опыта, в объединении стран христианской цивилизации в новую общность. На рубеже 30-40-х годов среди оппозиционных правительству либералов сложилось два идейных течения – славянофилы и западники.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Радикальное направление</w:t>
            </w:r>
            <w:r>
              <w:rPr/>
              <w:t xml:space="preserve"> же возникло во второй половине 20-х – первой половине 30-х годов. Характеризовалось это течение созданием антиправительственных кружков. Их участники разделяли идеологию декабристов и осуждали расправу с ними. Московский университет стал центром формирования антикрепостнической и антисамодержавной идеологии. Эти кружки действовали непродолжительное время и не выросли в организации, способные оказать серьезное влияние на изменение политического положения в России. Однако правительство жестоко расправлялось с участниками кружков. Для второй половины 30-х годов характерен спад общественного движения в связи с разгромом тайных кружков, закрытие ряда передовых журналов.  В 40-х годах начался новый подъем радикального движения, который был связан с деятельностью Белинского, Герцена, Огарева и др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етрошевцы</w:t>
            </w:r>
          </w:p>
          <w:p>
            <w:pPr>
              <w:pStyle w:val="Normal"/>
              <w:rPr/>
            </w:pPr>
            <w:r>
              <w:rPr/>
              <w:t xml:space="preserve">Оживление общественного движения выразилось в создании новых кружков. По имени руководителя одного из них - М.В. Буташевича - Петрашевского - его участники были названы петрашевцами. В кружок входили чиновники, офицеры, учителя, писатели, публицисты и переводчики. Петрашевцы решительно осуждали самодержавие и крепостное право. В республике они видели идеал политического устройства и намечали программу широких демократических преобразований. В 1848 г. М.В. Петрашевский создал «Проект об освобождении крестьян», предлагая прямое и безусловное освобождение их с тем наделом земли, который они обрабатывали. Радикальная часть петрашевцев пришла к выводу о назревавшей необходимости восстания, движущей силой которого должны были стать крестьяне и горнозаводские рабочие Урала. Кружок был раскрыт агентами правительства в апреле 1849 г. Его участники были жестоко наказаны. </w:t>
            </w:r>
          </w:p>
          <w:p>
            <w:pPr>
              <w:pStyle w:val="Normal"/>
              <w:rPr/>
            </w:pPr>
            <w:r>
              <w:rPr/>
              <w:t xml:space="preserve">В 30-40-х годах началась литературная деятельность Герцена А.И. и Огарева Н.П., но основная их деятельность развертывалась  уже после смерти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5:08:00Z</dcterms:created>
  <dc:creator>777</dc:creator>
  <dc:description/>
  <cp:keywords/>
  <dc:language>en-US</dc:language>
  <cp:lastModifiedBy>Михаил Терновский</cp:lastModifiedBy>
  <dcterms:modified xsi:type="dcterms:W3CDTF">2009-11-30T17:18:00Z</dcterms:modified>
  <cp:revision>20</cp:revision>
  <dc:subject/>
  <dc:title>Внутренняя политика Николая I</dc:title>
</cp:coreProperties>
</file>