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§1 Введение – стр.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§2 Агрессия в Польшу – стр.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§3 «Зимняя война» - стр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§4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хождение Прибалтики в состав СССР – стр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§5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итический спор вокруг Бессарабии – стр.6</w:t>
      </w:r>
    </w:p>
    <w:p>
      <w:pPr>
        <w:pStyle w:val="Normal"/>
        <w:spacing w:lineRule="atLeast" w:line="32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§6 Советская разведка и германская угроза – стр.9</w:t>
      </w:r>
    </w:p>
    <w:p>
      <w:pPr>
        <w:pStyle w:val="Normal"/>
        <w:spacing w:lineRule="atLeast" w:line="32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§7 </w:t>
      </w:r>
      <w:r>
        <w:rPr>
          <w:rFonts w:cs="Times New Roman CYR" w:ascii="Times New Roman CYR" w:hAnsi="Times New Roman CYR"/>
          <w:b/>
          <w:sz w:val="28"/>
          <w:szCs w:val="28"/>
        </w:rPr>
        <w:t>Заключение – стр.1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§8 </w:t>
      </w:r>
      <w:r>
        <w:rPr>
          <w:rFonts w:cs="Times New Roman CYR" w:ascii="Times New Roman CYR" w:hAnsi="Times New Roman CYR"/>
          <w:b/>
          <w:sz w:val="28"/>
          <w:szCs w:val="28"/>
        </w:rPr>
        <w:t>Список литературы – стр.17</w:t>
      </w:r>
    </w:p>
    <w:p>
      <w:pPr>
        <w:pStyle w:val="Normal"/>
        <w:spacing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9Приложения – стр.18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§1 Введ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ставной частью общественной жизни и деятельности людей является их международное общение. Постепенно, по мере развития человеческого общества эти отношения приобрели непосредственный политический характер и стали относительно самостоятельной сферой общественно-политической жизн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 международными отношениями понимается система экономических, дипломатических, политических, идеологических, военных и иных связей и взаимоотношений между государствами и группами государств, между действующими на мировой арене общественными классами социальными, экономическими и политическими сил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торическая наука интересна тем, что политические события разные по масштабу и значимости могут иногда перевернуть жизнь целого государства и мира вообщ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обенно интересно рассмотреть с этой точки зрения 1940 год. Т.к. некоторые события этого года нашли своё отражение в 90-х года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так, шла. Вторая Мировая Вой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В странах-победительницах наблюдался разброд, который объяснялся, в том числе сложностью ситуации, в которой они оказались. Итальянский премьер-министр Витторио Орландо демонстративно покинул Версальскую конференцию. Конгресс США отказался рассматривать соглашение  о создании Лиги Наций – нового международного органа, который должен был разрешать международные споры. При этом перед победителями стала сложная двоякая задача ликвидировать угрозу со стороны Германии  и новую опасность – распространение коммунизма СССР. Выход был найден в создании буферных государств – были узаконенные состоявшиеся в 1918 распад Австро-Венгрии, независимость Венгрии, провозглашение никогда прежде не существовавшей Чехословакии. Было признано воссоздание не существовавшей с XVIII века Польши (независимость которой, по иронии судьбы, была формально провозглашена ещё в 1916 немецкими оккупантами), ей были переданы некоторые восточногерманские земли и выделен «коридор» к Балтийскому морю. Были признаны отделившиеся от России прибалтийские государства, но при этом литовский Виленский край оказался в составе Польши, а немецкая Клайпедская область, наоборот, отошла к Литве. Румынии была передана Трансильвания — регион, населенный преимущественно венграми. Ещё один венгерский регион — Воеводина — оказался в составе образовывавшегося Королевства сербов, хорватов и словенцев — будущей Югославии. Таким образом, был создан постоянный источник напряжения для Германии на востоке и большевистской России на западе. Россия была исключена из Версальского процесса. Русские большевики декларировали необходимость Мировой революции и свержения буржуазных правительств во всём мире и были недоговороспособны, а белые в ходе конференции терпели поражения от красных и сильно зависели от иностранной помощи, не представляя собой внятного субъекта. Турция была лишена территорий за пределами Малой Азии и Санджака, в ходе Версальской конференции едва не лишилась государственности.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2 Агрессия в Польш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етский народ долгие послевоенные годы жил с сознанием того, что СССР никогда не претендовал на чужие земли, вёл только миролюбивою политику. Коммунистическая партия никогда не признавала бесчинств 1940 года. Мы свято верили в то, что мы самое гуманное государство и только таким может быть коммунистическое общество. На самом деле было далеко не так и вступление Красной Армии на территорию Польши тому подтверждение.</w:t>
      </w:r>
    </w:p>
    <w:p>
      <w:pPr>
        <w:pStyle w:val="Normal"/>
        <w:spacing w:lineRule="exact" w:line="322" w:before="0" w:after="0"/>
        <w:ind w:left="40" w:right="40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верхсекретной директивой Л. Берии от 5 марта 1940 г., подписанной Сталиным, было арестовано 25 700 поляков (в основном - офицеры из командного состава). В марте 1943 г. в лесах Катыни немцы обнаружили оссуарий, заваленный телами казненных польских офицеров. Советские власти попытались обвинить в этом злодеянии нацистов, и только в 1992 г., во время визита Б. Ельцина в Варшаву, российские власти признали вину Сталина и Политбюро в устранении польской элиты в 1940 г. Существовавшая какое-то время идея создания буферного Польского государства была отброшена, что поставило деликатную проблему установления советско-германской границы. 22 сентября в Варшаве была достигнута договоренность об нее проведении по Висле. Затем, после визита Риббентропа в Москву 28 сентября, граница была отодвинута на восток до Буга, что все же оставляло Советскому Союзу несколько больше пространства, чем знаменитая линия Керзона в 1920 г. В обмен на эту «уступку», нарушавшую положения секретного протокола от 23 августа, Германия передала в советскую сферу влияния Литву. В опубликованном по завершении визита Риббентропа в Москву совместном коммюнике сообщалось, что польский вопрос был «урегулирован окончательно», а значит, для войны с Францией и Великобританией больше не было причин (если же страны не прекратят враждебных выпадов, то «Германия и Советский Союз вынуждены будут рассмотреть вопрос о принятии необходимых мер»). Советский Союз, еще в августе выступавший в качестве арбитра, представал теперь как один из союзников Герма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322" w:before="0" w:after="0"/>
        <w:ind w:left="4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ка же соглашение с Германией позволило Советскому Союзу присоединить к, себе огромную территорию в 200 тыс. кв. км с населением в 12 млн. человек (7 млн. украинцев, 3 млн. белорусов и 2 млн. поляков). В последующие месяцы сотни тысяч жителей присоединённых территорий были депортированы на восток как «враждебные и нелояльные элементы». 1 и 2 ноября, после спектакля «народных собраний», эти бывшие польские территории были включены в состав Украинской и Белорусской советских республик.</w:t>
      </w:r>
    </w:p>
    <w:p>
      <w:pPr>
        <w:pStyle w:val="Normal"/>
        <w:spacing w:lineRule="exact" w:line="322" w:before="0" w:after="0"/>
        <w:ind w:left="4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, очень часто сильное государство, возможно, должно вести жёсткую политику, защищать свои интересы, добиваться своих целей. Иначе оно не будет сильным</w:t>
      </w:r>
    </w:p>
    <w:p>
      <w:pPr>
        <w:pStyle w:val="Normal"/>
        <w:rPr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Яковлев. «События 1939 г. – взгляд с полувековой дистанции». «Правда». //1989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30</w:t>
      </w:r>
    </w:p>
    <w:p>
      <w:pPr>
        <w:pStyle w:val="Normal"/>
        <w:spacing w:lineRule="exact" w:line="322" w:before="0" w:after="0"/>
        <w:ind w:left="4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3 «Зимняя война»</w:t>
      </w:r>
    </w:p>
    <w:p>
      <w:pPr>
        <w:pStyle w:val="Normal"/>
        <w:spacing w:lineRule="exact" w:line="322" w:before="0" w:after="0"/>
        <w:ind w:left="40" w:right="40" w:first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1 октября советское правительство предъявило территориальные претензии Финляндии, которая возвела вдоль границы, проходящей по Карельскому перешейку, в 35 км от Ленинграда, систему мощных укреплений, известную как «линия Маннергейма». СССР потребовал произвести демилитаризацию приграничной зоны и перенести границу на 70 км от Ленинграда, ликвидировать военно-морские базы на полуострове Ханко и на Аландских островах в обмен на очень значительные территориальные уступки на севере. Финляндия отвергла эти предложения, но согласилась вести переговоры. 29 ноября, воспользовавшись незначительным пограничным инцидентом, СССР расторг договор о ненападении с Финляндией. На следующий день были начаты военные действия. Советская пресса известила о создании «народного правительства Финляндии», руководимого Куусиненом и состоящего из нескольких финских коммунистов, по большей части сотрудников Коминтерна, давно проживавших в Москве. Следствием советской агрессии стало исключение СССР из Лиги Наций. Общественное мнение Франции и Великобритании было целиком на стороне Финляндии. Рассматривался даже вопрос о совместных военных действиях Франции и Великобритании, однако осуществлению этих планов препятствовал нейтралитет Скандинавских стран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exact" w:line="322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асная Армия, в течение нескольких недель так и не сумевшая преодолеть линию Маннергейма, несла тяжелые потери. Лишь в конце февраля советским войскам удалось прорвать финляндскую оборону и овладеть Выборгом. Финляндское правительство запросило мира и по договору 12 марта 1940 г. уступило Советскому Союзу весь Карельский перешеек с Выборгом, а также предоставило ему на 30 лет свою военно-морскую базу на Ханко. Эта короткая, но очень дорого обошедшаяся советским войскам война (50 тыс. убитых, более 150 тыс. раненых и пропавших без вести) продемонстрировала Германии, а также наиболее дальновидным представителям советского военного командования слабость и неподготовленность Красной Армии.</w:t>
      </w:r>
    </w:p>
    <w:p>
      <w:pPr>
        <w:pStyle w:val="Normal"/>
        <w:spacing w:lineRule="exact" w:line="322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В июне 1940 г., во время победного наступления немецких войск во Франции, Советский Союз подтвердил свои намерение выполнить все положения секретного протокола от 23 августа 1939 г. Обвинив Балтийские страны в нарушении договоров о «взаимопомощи», привязывавших их к Москве, советское правительство потребовало создания в них коалиционных правительств, контролируемых советскими политическими комиссарами (Деканозов в Литве, Вышинский в Латвии, Жданов в Эстонии) и поддерживаемых Красной Армией. После создания этих «народных правительств» были проведены «выборы» в сеймы Литвы и Латвии и в Государственный Совет Эстонии, в которых участвовали лишь кандидаты, выдвинутые местными компартиями и проверенные НКВД. Избранные таким образом парламенты обратились с просьбой о принятии этих стран в состав СССР. В начале августа эта просьба была «удовлетворена» решением Верховного Совета СССР, возвестившим об образовании трех новых советских социалистических республик. В то время как десятки тысяч «ненадежных элементов» депортировались в Сибирь, «Правда» писала (8 августа 1940 г.): «Сталинская конституция проникает глубоко в сердца рабочих и крестьян. Она пленяет умы лучших представителей интеллигенции».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м  образом,  несмотря  на  некоторые   положительные   результ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выми можно назвать удаление границы от  экономических  и  стратег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ов страны и обеспечение возможности построения советских военных баз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ных  водах,  советско-финская  война  во   многом   помешала   успеш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е к  войне  с  Германией,  явилась  трагедией  для  обоих  народ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орвала  международный  авторитет  СССР  и  в  целом  ее  нужно  оцен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ица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§4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хождение Прибалтики в состав ССС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Третьим  важным  направлением  во  внешней  политике   этого  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 назвать  развитие  отношений  с  прибалтийскими   государст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, которого стало вхождение Прибалтики в состав СССР. Как известно, по условиям секретных протоколов, приложенных к советско-германским договорам, территория прибалтийских государств: Эстонии,  Латв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вы была отнесена в сферу интересов Советского  Союза,  при  условии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е соглашения между Германией и этими странами останутся в  си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ентябре - октябре 1939 г.  СССР  заключил  с  этими  прибалтий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ами договоры о ненападении и взаимопомощи, по условиям которых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и этих стран был размещен ограниченный контингент советских  вой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ако, не удовлетворившись таким ограниченным влиянием на эти стра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июня 1940 г. в Литве,  Эстонии  и  Латвии  были  сделаны  заявления советского руководства, которые по форме  и  существу  носили  ультиматив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. Правительство СССР утверждало,  что  руководства  этих  государ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бо нарушили договоры о взаимопомощи, готовили нападение на части  Кра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мии, размещенные на  их  территории.  Утверждалось,  что  для  координ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их  действий  против  СССР  три  страны  создали  антисоветский   воен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ческий союз "Балтийская Антант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 этой  связи  руководство  СССР  потребовало  отставки  прави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твии, Литвы, Эстонии и сформирования новых, способных,  как  говорило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ях, "обеспечить честное проведение в жизнь" пактов  о  взаимопомощ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акже допуска на  территорию  трех  стран  дополнительных  крупных  ча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й  Армии.  В  случае   отказа   выполнить   эти   требования   Моло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предил,   что   Правительством   Советского   Союза    будут    приня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е меры. На ответ Литовскому  правительству  было  дано  дес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ов ночного, а эстонскому и латвийскому - десять часов  дневного 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 дипломатическим представителям трех стран было заявлено, чт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и новых правительств примут участие советские представи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 вдруг  СССР  предъявил  эти  ультиматумы?  Никаких  враждеб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скому государству планов  у  руководства  этих  стран  не  было.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тов готовил эти  ультиматумы,  у  него  не  было  никаких  дока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ования подобных планов. </w:t>
      </w:r>
    </w:p>
    <w:p>
      <w:pPr>
        <w:pStyle w:val="Normal"/>
        <w:spacing w:lineRule="exact" w:line="322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Никола Верт. История советского государства.//Весь Мир - 2006.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были они обнаружены и позже, когда в  руки советской стороны попали все архивы прибалтийских прави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§5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итический спор вокруг Бессарабии</w:t>
      </w:r>
    </w:p>
    <w:p>
      <w:pPr>
        <w:pStyle w:val="Style18"/>
        <w:spacing w:lineRule="atLeast" w:line="360" w:before="96" w:after="1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«Вопрос о Бессарабии был не только территориальным, но и национальным. Бессарабия являлась бывшей российской губернией, поэтому, по мнению правительства новообразованного СССР, должна была войти в его состав. Кроме того, большинство населения Бессарабии не были 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мынами, 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даванами. В соответствии с переписью 1897 года «47,6 % жителей Бессарабии были молдаванами, 19,6 — украинцами, 8 — русскими, 11,8 — евреями, 5,3 — болгарами, 3,1 — немцами, 2,9 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агаузами»»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и молдаване желали создания национального молдавского государства отдельного от Румынии, даже если оно будет в составе СССР. Местное население страдало о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мынизации, особен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сски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краинц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олгар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агауз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мц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 другие народы. </w:t>
      </w:r>
    </w:p>
    <w:p>
      <w:pPr>
        <w:pStyle w:val="Style18"/>
        <w:spacing w:lineRule="atLeast" w:line="360" w:before="96" w:after="0"/>
        <w:jc w:val="both"/>
        <w:rPr/>
      </w:pPr>
      <w:r>
        <w:rPr>
          <w:color w:val="000000"/>
          <w:sz w:val="28"/>
          <w:szCs w:val="28"/>
        </w:rPr>
        <w:t xml:space="preserve">8 февраля 1940 года румынские власти обратились к Германии относительно возможности агрессии со стороны СССР, на что Риббентроп заявил, что немцев не интересует положение Румынии и что он исключает любую советскую агрессию. 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9 марта на сессии верховного совета Молотов сделал громкое заявление: «У нас нет пакта о ненападении с Румынией. Это объясняется наличием нерешённого спорного вопроса о Бессарабии, захват которой Румынией Советский Союз никогда не признавал, хотя и никогда не ставил вопрос о возвращении Бессарабии военным путём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0 марта Премьер-министр Румынии высказал озабоченность относительно речи Молотова и обратился в Германию с просьбой повлиять на мнение СССР относительно Бессарабии, на что получил ответ, что безопасность Румынии напрямую зависит от выполнения её экономических обязанностей перед Германией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 апреля замнарком внутренних дел комкор Масленников написал письмо в НКИД СССР с просьбой повлиять на Румынию дипломатическим путём, так как с начала 1940 года по апрель того же года с румынской стороны было произведено 25 обстрелов советских пограничников, гражданских лиц, сёл и территорий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9 апреля НКИД СССР послал румынским властям сообщение о том, что было произведено 15 обстрелов со стороны Румынии и румынскими войсками началось минирование мостов через Днестр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9 апреля Коронный Совет Румынии заявил о том, что не пойдёт на уступки СССР, и что он предпочитает 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rStyle w:val="Citation"/>
          <w:rFonts w:cs="Arial" w:ascii="Arial" w:hAnsi="Arial"/>
          <w:i/>
          <w:iCs/>
          <w:color w:val="000000"/>
          <w:sz w:val="20"/>
          <w:szCs w:val="20"/>
        </w:rPr>
        <w:t>Репин В. В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Citation"/>
          <w:rFonts w:cs="Arial" w:ascii="Arial" w:hAnsi="Arial"/>
          <w:color w:val="000000"/>
          <w:sz w:val="20"/>
          <w:szCs w:val="20"/>
        </w:rPr>
        <w:t>Развитие бессарабского территориального конфликта в советско-румынских отношениях (1939 г.) // Российские и славянские исследования. Вып. 4. — Мн.: 2009., С.14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ый конфликт добровольной передаче Бессарабии СССР. Также в мае король Румынии Кароль II объявил частичную мобилизацию войск и отправил в Берлин просьбу о содействии в сооружении «Восточного вала»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1 мая оперативный штаб Киевского военного округа отдал приказ провести набор мобилизационных комплектов карт румынской пограничной зоны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 июня на германо-румынской встрече в Берлине Германия заявляет о нейтралитете в случае нападения СССР на Румынию. В тот же день румынская сторона выдвинула предложение СССР увеличить товарооборот, но оно было отклонено советской стороной. Также был улажен конфликт с советским самолётом, который залетел в румынское воздушное пространство на 62 километра. Между тем улучшаются румыно-германские отношения. В Румынию по принципу «нефть за оружие» немцы продолжают поставлять трофейное польское оружие. Происходит милитаризация Румынии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9 июня после директивы Народного коммесариата обороны СССР о подготовке к операции по возвращению Бессарабии было создано управление Южного Фронта. Командующий — генерал армии Георгий Жуков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0 июня войска 5, 12 и 9А под видом учебного похода начали выдвижение на румынскую границу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1 июня войска 12 и 5А начинают выдвигаться на румынскую границу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2 июня генштаб РККА издал распоряжение об обеспечении перевозок войск Южного фронта на румынскую границу. Из-за несогласованной работы НКПС и </w:t>
      </w:r>
      <w:hyperlink r:id="rId2">
        <w:r>
          <w:rPr>
            <w:rStyle w:val="InternetLink"/>
            <w:color w:val="000000"/>
            <w:sz w:val="28"/>
            <w:szCs w:val="28"/>
          </w:rPr>
          <w:t>УВС</w:t>
        </w:r>
      </w:hyperlink>
      <w:r>
        <w:rPr>
          <w:color w:val="000000"/>
          <w:sz w:val="28"/>
          <w:szCs w:val="28"/>
        </w:rPr>
        <w:t> вместо 709 эшелонов войска получили на треть меньше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3</w:t>
      </w:r>
      <w:r>
        <w:rPr>
          <w:color w:val="0645A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юня в Кремле прошло совещание высшего военно-политического руководства. Обсуждалось нападение СССР на Румынию. В итоге был принят указ о создании Дунайской</w:t>
      </w:r>
      <w:r>
        <w:rPr>
          <w:color w:val="0645A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лотилии — оперативного объединения Черноморского</w:t>
      </w:r>
      <w:r>
        <w:rPr>
          <w:color w:val="0645AD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флота близ дельты</w:t>
      </w:r>
      <w:r>
        <w:rPr>
          <w:color w:val="0645A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ная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5</w:t>
      </w:r>
      <w:r>
        <w:rPr>
          <w:color w:val="0645A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юня Черноморский флот СССР был приведён в боевую готовность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hyperlink r:id="rId3">
        <w:r>
          <w:rPr>
            <w:rStyle w:val="InternetLink"/>
            <w:color w:val="000000"/>
            <w:sz w:val="28"/>
            <w:szCs w:val="28"/>
          </w:rPr>
          <w:t>17</w:t>
        </w:r>
        <w:r>
          <w:rPr>
            <w:rStyle w:val="InternetLink"/>
            <w:color w:val="0645AD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>июня</w:t>
        </w:r>
      </w:hyperlink>
      <w:r>
        <w:rPr>
          <w:color w:val="000000"/>
          <w:sz w:val="28"/>
          <w:szCs w:val="28"/>
        </w:rPr>
        <w:t> был разработан план военной операции по захвату Бессарабии. Согласно ему войска 12А из района близ </w:t>
      </w:r>
      <w:hyperlink r:id="rId4">
        <w:r>
          <w:rPr>
            <w:rStyle w:val="InternetLink"/>
            <w:color w:val="000000"/>
            <w:sz w:val="28"/>
            <w:szCs w:val="28"/>
          </w:rPr>
          <w:t>Черновцов</w:t>
        </w:r>
      </w:hyperlink>
      <w:r>
        <w:rPr>
          <w:color w:val="000000"/>
          <w:sz w:val="28"/>
          <w:szCs w:val="28"/>
        </w:rPr>
        <w:t> следуют вдоль Прута и вместе с войсками 9А, следующими из </w:t>
      </w:r>
      <w:hyperlink r:id="rId5">
        <w:r>
          <w:rPr>
            <w:rStyle w:val="InternetLink"/>
            <w:color w:val="000000"/>
            <w:sz w:val="28"/>
            <w:szCs w:val="28"/>
          </w:rPr>
          <w:t>Тирасполя</w:t>
        </w:r>
      </w:hyperlink>
      <w:r>
        <w:rPr>
          <w:color w:val="000000"/>
          <w:sz w:val="28"/>
          <w:szCs w:val="28"/>
        </w:rPr>
        <w:t> южнее </w:t>
      </w:r>
      <w:hyperlink r:id="rId6">
        <w:r>
          <w:rPr>
            <w:rStyle w:val="InternetLink"/>
            <w:color w:val="000000"/>
            <w:sz w:val="28"/>
            <w:szCs w:val="28"/>
          </w:rPr>
          <w:t>Кишинёва</w:t>
        </w:r>
      </w:hyperlink>
      <w:r>
        <w:rPr>
          <w:color w:val="000000"/>
          <w:sz w:val="28"/>
          <w:szCs w:val="28"/>
        </w:rPr>
        <w:t> на </w:t>
      </w:r>
      <w:hyperlink r:id="rId7">
        <w:r>
          <w:rPr>
            <w:rStyle w:val="InternetLink"/>
            <w:color w:val="000000"/>
            <w:sz w:val="28"/>
            <w:szCs w:val="28"/>
          </w:rPr>
          <w:t>Хуши</w:t>
        </w:r>
      </w:hyperlink>
      <w:r>
        <w:rPr>
          <w:color w:val="000000"/>
          <w:sz w:val="28"/>
          <w:szCs w:val="28"/>
        </w:rPr>
        <w:t>, наносят охватывающий удар противнику и окружают его в районе Бельц и Ясс. Также предусматривались авиаудары по войскам и аэродромам противника, после чего следует десант 201, 204 и 214 воздушно-десантных бригад в городе Тыргу-Фрумос. Десантирование должно было производиться со 120 самолётов ТБ-3. Прикрывать все авиаудары и десант должны были 300 истребителей. Черноморский флот обязан был вести бой с румынским флотом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9 июня в </w:t>
      </w:r>
      <w:hyperlink r:id="rId8">
        <w:r>
          <w:rPr>
            <w:rStyle w:val="InternetLink"/>
            <w:color w:val="000000"/>
            <w:sz w:val="28"/>
            <w:szCs w:val="28"/>
          </w:rPr>
          <w:t>Проскурове</w:t>
        </w:r>
      </w:hyperlink>
      <w:r>
        <w:rPr>
          <w:color w:val="000000"/>
          <w:sz w:val="28"/>
          <w:szCs w:val="28"/>
        </w:rPr>
        <w:t> состоялись специальные занятия с командующим составом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hyperlink r:id="rId9">
        <w:r>
          <w:rPr>
            <w:rStyle w:val="InternetLink"/>
            <w:color w:val="000000"/>
            <w:sz w:val="28"/>
            <w:szCs w:val="28"/>
          </w:rPr>
          <w:t>20 июня</w:t>
        </w:r>
      </w:hyperlink>
      <w:r>
        <w:rPr>
          <w:color w:val="000000"/>
          <w:sz w:val="28"/>
          <w:szCs w:val="28"/>
        </w:rPr>
        <w:t> германскому послу в </w:t>
      </w:r>
      <w:hyperlink r:id="rId10">
        <w:r>
          <w:rPr>
            <w:rStyle w:val="InternetLink"/>
            <w:color w:val="000000"/>
            <w:sz w:val="28"/>
            <w:szCs w:val="28"/>
          </w:rPr>
          <w:t>Бухаресте</w:t>
        </w:r>
      </w:hyperlink>
      <w:r>
        <w:rPr>
          <w:color w:val="000000"/>
          <w:sz w:val="28"/>
          <w:szCs w:val="28"/>
        </w:rPr>
        <w:t> было передано заявление с намёком на экономическую помощь в защите от грядущего военного конфликта с СССР: «идентичность интересов, которая связывала оба государства в прошлом, определяет также сегодня и определит ещё сильнее завтра их взаимоотношения и требует быстрой организации этого сотрудничества, которое предполагает сильную в политическом и экономическом отношении Румынию, ибо только такая Румыния явится гарантией того, что она сможет выполнять свою миссию стража на Днестре и в устье Дуная»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hyperlink r:id="rId11">
        <w:r>
          <w:rPr>
            <w:rStyle w:val="InternetLink"/>
            <w:color w:val="000000"/>
            <w:sz w:val="28"/>
            <w:szCs w:val="28"/>
          </w:rPr>
          <w:t>22 июня</w:t>
        </w:r>
      </w:hyperlink>
      <w:r>
        <w:rPr>
          <w:color w:val="000000"/>
          <w:sz w:val="28"/>
          <w:szCs w:val="28"/>
        </w:rPr>
        <w:t> войска 5, 9 и 12А начали проработку деталей операции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hyperlink r:id="rId12">
        <w:r>
          <w:rPr>
            <w:rStyle w:val="InternetLink"/>
            <w:color w:val="000000"/>
            <w:sz w:val="28"/>
            <w:szCs w:val="28"/>
          </w:rPr>
          <w:t>23 июня</w:t>
        </w:r>
      </w:hyperlink>
      <w:r>
        <w:rPr>
          <w:color w:val="000000"/>
          <w:sz w:val="28"/>
          <w:szCs w:val="28"/>
        </w:rPr>
        <w:t> Молотов заявил германскому послу </w:t>
      </w:r>
      <w:hyperlink r:id="rId13">
        <w:r>
          <w:rPr>
            <w:rStyle w:val="InternetLink"/>
            <w:color w:val="000000"/>
            <w:sz w:val="28"/>
            <w:szCs w:val="28"/>
          </w:rPr>
          <w:t>Шуленбургу</w:t>
        </w:r>
      </w:hyperlink>
      <w:r>
        <w:rPr>
          <w:color w:val="000000"/>
          <w:sz w:val="28"/>
          <w:szCs w:val="28"/>
        </w:rPr>
        <w:t> о намерении СССР в ближайшем будущем присоединить к себе не только Бессарабию, но и </w:t>
      </w:r>
      <w:hyperlink r:id="rId14">
        <w:r>
          <w:rPr>
            <w:rStyle w:val="InternetLink"/>
            <w:color w:val="000000"/>
            <w:sz w:val="28"/>
            <w:szCs w:val="28"/>
          </w:rPr>
          <w:t>Буковину</w:t>
        </w:r>
      </w:hyperlink>
      <w:r>
        <w:rPr>
          <w:color w:val="000000"/>
          <w:sz w:val="28"/>
          <w:szCs w:val="28"/>
        </w:rPr>
        <w:t>, ввиду проживания там украинцев. Также Молотов заявил, что советская сторона ожидает поддержки со стороны Германии в этом вопросе и обязуется охранять её экономические интересы в Румынии. Шуленбург ответил, что это решение является для Германии полной неожиданностью, и попросил не предпринимать никаких решительных шагов до прояснения позиции немецкой стороны. Молотов заявил, что СССР будет ждать реакции Германии до 25 июня.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hyperlink r:id="rId15">
        <w:r>
          <w:rPr>
            <w:rStyle w:val="InternetLink"/>
            <w:color w:val="000000"/>
            <w:sz w:val="28"/>
            <w:szCs w:val="28"/>
          </w:rPr>
          <w:t>25 июня</w:t>
        </w:r>
      </w:hyperlink>
      <w:r>
        <w:rPr>
          <w:color w:val="000000"/>
          <w:sz w:val="28"/>
          <w:szCs w:val="28"/>
        </w:rPr>
        <w:t> на Южный фронт была передана директива о политработе в период боевых действий. В ней говорилось:</w:t>
      </w:r>
    </w:p>
    <w:p>
      <w:pPr>
        <w:pStyle w:val="Style18"/>
        <w:spacing w:lineRule="atLeast" w:line="360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оенщина и буржуазно-капиталистическая клика Румынии, подготавливая провокационные действия против СССР, сосредоточила на границе с СССР крупные войсковые силы, довела численность пограничных пикетов до 100 человек, увеличила численность высылаемых на охрану границы нарядов, форсированным темпом производит оборонительные сооружения по своей границе и в ближайшем тылу.</w:t>
      </w:r>
    </w:p>
    <w:p>
      <w:pPr>
        <w:pStyle w:val="Style18"/>
        <w:spacing w:lineRule="atLeast" w:line="360" w:before="96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мандующий Южным фронтом перед пограничными частями Западного округа поставил задачу: а) разминировать, захватить и удержать мосты на пограничных реках; б) упорно оборонять государственную границу на фронте 12-й армии там, где не будут действовать части РККА; в) обеспечить части РККА проводниками; г) очистить тыл 12-й армии от возможных очагов противника в приграничной полосе Румынии.</w:t>
      </w:r>
    </w:p>
    <w:p>
      <w:pPr>
        <w:pStyle w:val="Normal"/>
        <w:spacing w:lineRule="atLeast" w:line="360" w:before="0" w:after="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тот же день Шуленбург передал Молотову заявление Риббентропа, в котором говорилось что «Германское правительство в полной мере признает права Советского Союза на Бессарабию и своевременность постановки этого вопроса перед Румынией…». Также в послании говорилось о неожиданности претензий СССР на Буковину и выражалось беспокойство за судьбу проживавших на этих территориях этнических немцев. Риббентроп также заявил, что Германия остаётся верной московским соглашениям, будучи, однако, «крайне заинтересованной» в том, чтобы территория Румынии не стала театром военных действий. В этих целях, Германия, со своей стороны, выразила готовность оказать политическое влияние на Румынию с целью мирного решения «бессарабского вопроса» в пользу СССР.</w:t>
      </w:r>
    </w:p>
    <w:p>
      <w:pPr>
        <w:pStyle w:val="Normal"/>
        <w:spacing w:lineRule="atLeast" w:line="360" w:before="0" w:after="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в этот день близ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огилёва-Подольског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в воздушное пространство СССР вошёл самолёт без опознавательных знаков. Его безрезультатно обстреляли с советской заставы.</w:t>
      </w:r>
    </w:p>
    <w:p>
      <w:pPr>
        <w:pStyle w:val="Normal"/>
        <w:spacing w:lineRule="atLeast" w:line="360" w:before="0" w:after="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6 июн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Молотов вручил румынскому послу в Москве Георге Давидеску заявление советского правительства, в котором говорилось: "«В 1918 году Румыния, пользуясь военной слабостью России, насильственно отторгла от Советского Союза (Россия) часть его территории — Бессарабию — и тем нарушила вековое единство Бессарабии, населенной главным образом украинцами, с Украинской Советской Республикой. Советский Союз никогда не мирился с фактом насильственного отторжения Бессарабии…</w:t>
      </w:r>
    </w:p>
    <w:p>
      <w:pPr>
        <w:pStyle w:val="Normal"/>
        <w:spacing w:lineRule="atLeast" w:line="360" w:before="0" w:after="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ветское время история, связанная с так называемым «освободительным походом» Красной Армии в Бессарабию и Северную Буковину исследованию не подлежала. В учебниках и политических докладах разного рода, как правило, лишь констатировался сам факт, в духе советской идеологии давалась его оценка. Трудно сказать, какому оперативно-тактическому анализу подверглись эти события в Генштабе и других крупных штабах Вооруженных Сил СССР, как повлияли на преподавание военных наук в военных академиях и училищах СССР - источников, освещающих эти вопросы почти нет, первичные документы о тех событиях стали относительно доступными лишь после 1991 года. Причина такого положения, видимо, в том, что этот поход - следствие того самого третьего пункта секретного протокола к Пакту Риббентропа - Молотова, само существование которого было «тайной за семью печатями» до конца восьмидесятых годов XX века. Даже в первое издание мемуаров самого маршала Жукова Г.К. «Воспоминания и размышления» не вошел фрагмент авторского текста, в котором речь шла о том, что именно он командовал войсками Южного фронта, освобождавшего Бессарабию в 1940 году.</w:t>
      </w:r>
    </w:p>
    <w:p>
      <w:pPr>
        <w:pStyle w:val="Normal"/>
        <w:spacing w:lineRule="atLeast" w:line="360" w:before="0" w:after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6 Советская разведка и германская угроза</w:t>
      </w:r>
    </w:p>
    <w:p>
      <w:pPr>
        <w:pStyle w:val="Normal"/>
        <w:spacing w:lineRule="atLeast" w:line="32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итлеровское решение о нападении на Советский Союз представляет собой загад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рудность заключается в том, что как в случае со Сталиным, так и в случае с Гитлером отсутствуют реальные свидетельства связи между идеологическим кредо режима и его военными действиями. В исследованиях по международной политике постоянные сравнения этих двоих и доминирование тоталитарной модели еще больше запутывают картину. Гитлер был авантюристом, склонным к крайнему экспансионизму и совершенно пренебрегавшим вопросами междуна</w:t>
        <w:softHyphen/>
        <w:t>родного права. Сталин, напротив, как мы видели, скинув идеологи</w:t>
        <w:softHyphen/>
        <w:t>ческую мантию, старался проводить в высшей степени расчетливую и осторожную политику, ориентированную главным образом на без</w:t>
        <w:softHyphen/>
        <w:t>опасность. Он также разделял общепринятое уважение к средствам внешней политики и, по-видимому, даже переоценивал возможности дипломатии. Объединяло Сталина и Гитлера желание возместить, как они это называли, «версальские обиды»; у обоих были исторические цели, в случае с Гитлером — вернуться к Фридриху Барбароссе и Бис</w:t>
        <w:softHyphen/>
        <w:t xml:space="preserve">марку, в случае со Сталиным — к наследию эпохи царизм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вной точкой расхождения может послужить следующее: тогда как Сталина на застигла в разгар длительного процесса подчинения идейных устремлений трезвой, прагматичной политике, для Гитлера она была шиной его идеологических свершений. Поэтому взаимоотношения идеологии и </w:t>
      </w:r>
      <w:r>
        <w:rPr>
          <w:rFonts w:cs="Times New Roman" w:ascii="Times New Roman" w:hAnsi="Times New Roman"/>
          <w:sz w:val="28"/>
          <w:szCs w:val="28"/>
          <w:lang w:val="en-US"/>
        </w:rPr>
        <w:t>Realpolitik</w:t>
      </w:r>
      <w:r>
        <w:rPr>
          <w:rFonts w:cs="Times New Roman" w:ascii="Times New Roman" w:hAnsi="Times New Roman"/>
          <w:sz w:val="28"/>
          <w:szCs w:val="28"/>
        </w:rPr>
        <w:t xml:space="preserve"> в Германии оказались более резко выражен</w:t>
        <w:softHyphen/>
        <w:t>ными и напряженными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ну, имевшему дело с нацистской Германией в 1940—1941 гг., любопытно было узнать планы Гитлера не меньше, чем нынешним историкам. Но для историков этот вопрос представляет лишь теоре</w:t>
        <w:softHyphen/>
        <w:t>тический интерес, а для Сталина он имел решающее значение, осо</w:t>
        <w:softHyphen/>
        <w:t xml:space="preserve">бенно после падения Франции. Если идеология для Гитлера —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ee </w:t>
      </w:r>
      <w:r>
        <w:rPr>
          <w:rFonts w:cs="Times New Roman" w:ascii="Times New Roman" w:hAnsi="Times New Roman"/>
          <w:sz w:val="28"/>
          <w:szCs w:val="28"/>
          <w:lang w:val="en-US"/>
        </w:rPr>
        <w:t>fixe</w:t>
      </w:r>
      <w:r>
        <w:rPr>
          <w:rFonts w:cs="Times New Roman" w:ascii="Times New Roman" w:hAnsi="Times New Roman"/>
          <w:sz w:val="28"/>
          <w:szCs w:val="28"/>
        </w:rPr>
        <w:t xml:space="preserve">, тогда война неизбежна. Если же его кажущаяся практичность непритворна, а Сталин, естественно, склонен был проецировать на Гитлера 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ые взгляды, тогда войны еще можно избежать или оттянуть ее начало, если правильно разыграть дипломатические карты. Достижение прочного урегулирования отношений с Германией или получение достаточной мирной передышки зависели от безупречной работы разведки. </w:t>
      </w:r>
    </w:p>
    <w:p>
      <w:pPr>
        <w:pStyle w:val="Normal"/>
        <w:spacing w:lineRule="atLeast" w:line="3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, следовательно, уделить некоторое внимание состоянию спецслужб на тот момент. 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у сетей военной раз</w:t>
        <w:softHyphen/>
        <w:t>ведки нанесли серьезный ущерб чистки, в результате которых не толь</w:t>
        <w:softHyphen/>
        <w:t>ко руководители, но и полевые агенты были казнены либо изгнаны со службы. Все начальники военного Разведывательного управления и подчиненных ему организаций оказались смещены, и на смену им пришли менее опытные и способные офицеры. Однако организация в целом продолжала функционировать и даже добилась некоторых эф</w:t>
        <w:softHyphen/>
        <w:t xml:space="preserve">фектных успехов, как, например, вербовка «Кембриджской пятерки» в Англии, позволившая проникнуть и в вооруженные силы, и в Форин Оффис. 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м не менее, чистки произвели разрушительный пси</w:t>
        <w:softHyphen/>
        <w:t>хологический эффект, задушив всякую инициативу и свободу мысли, жизненно необходимые для успешной работы разведки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рлинское направление в ГРУ курировал опытный генерал Тупи</w:t>
        <w:softHyphen/>
        <w:t>ков, в НКВД — Амаяк Кобулов («Захар»); являясь новичком в этом деле, Кобулов, тем не менее, завоевал полное доверие Берии. Они культивировали связи с антифашистскими группами, но вербовали в их ряды и профессионалов. Среди последних можно назвать Вилли Лемана, под псевдонимом «Брайтенбах», снабжавшего разведку ин</w:t>
        <w:softHyphen/>
        <w:t>формацией прямо из гестапо. Когда Деканозова, бывшего старшего офицера НКВД, назначили послом в Берлин в декабре 1940 г., ему поручили координировать работу резидентуры ГРУ и НКВД. Со вре</w:t>
        <w:softHyphen/>
        <w:t>менем боязнь провокации побудила Сталина в значительной степени свернуть разведывательную деятельность в Берлине. Невозможность создать новую сеть придавала еще больше значимости таким агентам, как Харро Шульце-Бойзен («Старшина») и Арвид Харнак («Корсика</w:t>
        <w:softHyphen/>
        <w:t>нец»), завербованным Кобуловым. Оба они являлись активными коммунистами и входили в группу «Красная капелла» с 1935 г. К 1941 г. «Старшина» внедрился в штаб-квартиру военно-воздушных сил и имел прямой доступ к весьма ценной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формации. «Корсика</w:t>
        <w:softHyphen/>
        <w:t>нец», блестящий экономист, занимал высокий пост в германском Ми</w:t>
        <w:softHyphen/>
        <w:t>нистерстве экономики с допуском к совершенно секретным докумен</w:t>
        <w:softHyphen/>
        <w:t xml:space="preserve">там, касавшимся </w:t>
      </w:r>
      <w:r>
        <w:rPr>
          <w:rFonts w:cs="Times New Roman" w:ascii="Times New Roman" w:hAnsi="Times New Roman"/>
          <w:sz w:val="28"/>
          <w:szCs w:val="28"/>
          <w:lang w:val="en-US"/>
        </w:rPr>
        <w:t>in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ia</w:t>
      </w:r>
      <w:r>
        <w:rPr>
          <w:rFonts w:cs="Times New Roman" w:ascii="Times New Roman" w:hAnsi="Times New Roman"/>
          <w:sz w:val="28"/>
          <w:szCs w:val="28"/>
        </w:rPr>
        <w:t xml:space="preserve"> и отношений с Советским Союзом. Оба были раскрыты и арестованы гестапо в ноябре 1942 г., преданы воен</w:t>
        <w:softHyphen/>
        <w:t>ному суду и казнены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крайней мере, один член этой группы, «Лицеист» (псевдоним О.Берлингса), являлся двойным агентом и принес значительный вред. Кобулов считал его информацию «в высшей степени достоверной», и она часто шла прямо к Сталину и Молотову. После окончания войны Кобулов обнаружил, что гестапо снабжало его изощренной дезинфор</w:t>
        <w:softHyphen/>
        <w:t>мацией, смесью истинных и ложных фактов, предназначенной для ук</w:t>
        <w:softHyphen/>
        <w:t>репления ошибочных концепций Сталина. Говорили, будто Риббен</w:t>
        <w:softHyphen/>
        <w:t>троп заявлял: «Мы можем накачать этого агента любой информацией, какой нам будет угодно»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начение разведки возросло, когда осенью 1940 г. модифицирова</w:t>
        <w:softHyphen/>
        <w:t>лись военные планы в соответствии с убеждением Сталина, что Гер</w:t>
        <w:softHyphen/>
        <w:t>мания устремится в Юго-Восточную Европу, угрожая либо Советско</w:t>
        <w:softHyphen/>
        <w:t>му Союзу, либо британским интересам на Ближнем Востоке. И все же не следует забывать о сталинском недоверии и презрении к разведке и армии в целом в период 1939—1941 гг. Отношение Сталина описано позднее Молотовым: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Я считаю, что на разведчиков положиться нельзя. Надо их слу</w:t>
        <w:softHyphen/>
        <w:t>шать, но надо их и проверять. Разведчики могут толкнуть на такую опасную позицию, что потом не разберешься. Провокаторов там и тут не счесть. Поэтому без самой тщательной, постоянной проверки, перепроверки нельзя на разведчиков положиться. Люди такие наив</w:t>
        <w:softHyphen/>
        <w:t>ные, обыватели, пускаются в воспоминания: вот разведчики-то гово</w:t>
        <w:softHyphen/>
        <w:t>рили, через границу проходили перебежчики...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енерал Голиков, оказавшийся впоследствии способным работни</w:t>
        <w:softHyphen/>
        <w:t>ком, в начале своей карьеры обнаруживал недостаток профессиона</w:t>
        <w:softHyphen/>
        <w:t>лизма, что было прекрасно известно Сталину. Голиков попал наверх после того, как проявил себя стойким большевиком, сражаясь вместе с «Красными орлами» в гражданскую войну. Затем он занимал ряд ключевых политических постов в армии, включая руководство поли</w:t>
        <w:softHyphen/>
        <w:t>тическим управлением Наркомата обороны. В определенный период своей жизни, намеренно оставляемый им в тени, Голиков играл ре</w:t>
        <w:softHyphen/>
        <w:t>шающую роль в подавлении «ленинградской оппозиции» и, весьма ве</w:t>
        <w:softHyphen/>
        <w:t>роятно, в чистках Красной Армии в 1937 г. Его назначение началь</w:t>
        <w:softHyphen/>
        <w:t>ником ГРУ показывало опустошение, царившее в вооруженных силах в результате массовых чисток, и являлось наградой за его лояль</w:t>
        <w:softHyphen/>
        <w:t>ность. Тем не менее, Сталин держал его на расстоянии, так же как будущего начальника Генерального штаба Жукова. На партийной кон</w:t>
        <w:softHyphen/>
        <w:t>ференции в феврале 1941 г. слышали, как он ворчал, что не может до</w:t>
        <w:softHyphen/>
        <w:t xml:space="preserve">верять Голикову, который «для шпиона слишком неопытен, наивен. 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Владимир Чистяков//</w:t>
      </w:r>
      <w:hyperlink r:id="rId18">
        <w:r>
          <w:rPr>
            <w:rStyle w:val="InternetLink"/>
          </w:rPr>
          <w:t>http://alternathistory.org.ua/1940-god-vizit-molotova-v-berlin-kak-poshla-istoriya-dalshe</w:t>
        </w:r>
      </w:hyperlink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ион должен быть подобен дьяволу. Никто не может верить ему, даже он сам». Меркулову, главе внешней разведки НКВД, приходи</w:t>
        <w:softHyphen/>
        <w:t xml:space="preserve">лось не лучше. 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, Сталин считал его «храбрым и ловким», но жаловался на его «бесхарактерность и слабость»; он хотел всем уго</w:t>
        <w:softHyphen/>
        <w:t>дить, вместо того чтобы «строго держаться своей линии, не боясь кого-то обидеть». Неудивительно, что подобная обстановка вынуждала разведку про</w:t>
        <w:softHyphen/>
        <w:t>являть осторожность. Вследствие этого постоянный поток разведыва</w:t>
        <w:softHyphen/>
        <w:t>тельной информации характеризовался двумя противоположными чертами. Необработанные данные, как кажется, особенно при ретро</w:t>
        <w:softHyphen/>
        <w:t>спективном анализе, неизменно содержат точные и подробные сооб</w:t>
        <w:softHyphen/>
        <w:t>щения о наращивании сил Германией. Однако попытки подогнать эту информацию к преобладающим политическим концепциям приводят к совершенно другому результату. Было бы неверно соглашаться с теориями заговора, обвиняющими Голикова в намеренном манипули</w:t>
        <w:softHyphen/>
        <w:t>ровании сведениями. Конечно, говорить, будто Сталин не знал об опасности, потому что Голиков скрывал от него правду, — значит сильно преувеличивать. Списки рассылки показывают, что обширная информация доходила до Сталина, и он ни в коем случае не был слеп, как не был и Жуков, впоследствии заявлявший, будто его намеренно оставляли в неведении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енью 1940 г. Кремль поручил НКВД завести особое оператив</w:t>
        <w:softHyphen/>
        <w:t>ное досье под названием «Затея» для сбора информации о замыслах немцев и представления ее лично Сталину. Во второй половине сентября на спецслужбы посыпались донесения с самого высокого уров</w:t>
        <w:softHyphen/>
        <w:t>ня, детально расписывающие перегруппировку немцев в бывшей Польше в течение лета. Донесения содержали точную идентификацию дивизий и данные о расположении их штаб-квартир. Столь же «боль</w:t>
        <w:softHyphen/>
        <w:t>шое значение имела достоверная информация о строительстве немца</w:t>
        <w:softHyphen/>
        <w:t>ми казарм и создании инфраструктуры для облегчения переброски и размещения войск с запада. Были проведены малые учения по теме «наступление на обороняющегося противника», который, лаконично отмечалось в донесении, оказался на советской границе. Следовал ясный вывод, что немцы продолжают концентрацию войск в Восточ</w:t>
        <w:softHyphen/>
        <w:t>ной Пруссии и «подготовку театра на всех оперативных направлениях»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. Обнаружились «военные приготовления» и в восточных районах Словакии. Там мостились дороги, прокладывались новые железнодо</w:t>
        <w:softHyphen/>
        <w:t>рожные пути; около 30 000 рабочих были заняты на этих работах. Также строились аэродромы, и значительное число пилотов было переведено с Западного фронта на восток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формация, собранная за октябрь, как стало известно Сталину, описывала до мельчайших деталей усиленную переброску как пехот</w:t>
        <w:softHyphen/>
        <w:t>ных, так и моторизованных дивизий на восток. По осторожным оцен</w:t>
        <w:softHyphen/>
        <w:t>кам накануне ноябрьской встречи Молотова с Гитлером в Берлине, «против СССР сосредоточено в общем итоге свыше 85 дивизий, то есть более одной трети сухопутных сил германской армии». На опре</w:t>
        <w:softHyphen/>
        <w:t>деление целей немцев, однако, повлияло развитие событий на Балка</w:t>
        <w:softHyphen/>
        <w:t xml:space="preserve">нах. Недавнее замедление сосредоточения войск на советской границе относилось на счет германского плана «по оккупации Румынии и дальнейшему продвижению в глубь Балканского полуострова». Тем не менее, не скрывался зловещий факт, что до 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режков. "Просчет Сталина”. “Неделя".//1989, N 31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купации Франции в Польше стояли лишь 27 пехотных дивизий с приданными им 6 кава</w:t>
        <w:softHyphen/>
        <w:t>лерийскими формированиями, а теперь были точно идентифицирова</w:t>
        <w:softHyphen/>
        <w:t>ны 70 пехотных дивизий в дополнение к 5 моторизованным и 7—8 танковым дивизиям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амый канун встречи Сталин получил из посольства в Берлине и от резидентуры НКГБ противоречивые донесения о курсе герман</w:t>
        <w:softHyphen/>
        <w:t>ской политики. Посольство, рассматривая годовщину пакта Молотова — Риббентропа, сурово критиковало «Новую Европу», задуманную Гит</w:t>
        <w:softHyphen/>
        <w:t>лером. «Упоенное победой, — резюмировало оно, — немецкое прави</w:t>
        <w:softHyphen/>
        <w:t>тельство совместно с итальянским без ведома правительства СССР, нарушая соглашение от 23.8.1939 года, решают судьбу балканских на</w:t>
        <w:softHyphen/>
        <w:t>родов». В заключение делалось многозначительное предостережение, что немцы смотрят на Балканы как на «новый плацдарм для будущей схватки с СССР». За два дня до отъезда Молотова Голиков проин</w:t>
        <w:softHyphen/>
        <w:t>формировал Кремль, что немцы завершили развертывание 15—17 ди</w:t>
        <w:softHyphen/>
        <w:t>визий на территории, прилегающей к Дунаю, готовясь захватить Са</w:t>
        <w:softHyphen/>
        <w:t>лоники. В Болгарии тайно объявлена частичная мобилизация, воен</w:t>
        <w:softHyphen/>
        <w:t>ные академии закрыты, чтобы дать возможность кадетам присоеди</w:t>
        <w:softHyphen/>
        <w:t>ниться к своим частям. Кроме того, генерал фон Ингельбарт прико</w:t>
        <w:softHyphen/>
        <w:t>мандирован к болгарскому Генеральному штабу, в то время как 14 «Мессершмидтов» переброшены в Софию и размещены на скрытых позициях. Категоричный вывод Голикова не оставлял сомнений в том, что Германия продолжает стягивать войска к Балканам. Он не исключал возможности нападения на Грецию в ближайшем будущем с целью сокрушить ее сопротивление вместе с Италией, захватить Балканский полуостров и использовать его как плацдарм для дальней</w:t>
        <w:softHyphen/>
        <w:t>ших действий против Турции и английских колоний. Однако, пред</w:t>
        <w:softHyphen/>
        <w:t>упреждал он, в то же время Германия принимает меры, направленные против Советского Союза (развертывание войск в районе Кракова и Лодзи и вербовка украинских резервистов). Агент «Метеор» в Бер</w:t>
        <w:softHyphen/>
        <w:t>лине подтвердил эту информацию, процитировав мнение Шнурре, будто Гитлер намерен «разрешить вопросы на востоке военными дей</w:t>
        <w:softHyphen/>
        <w:t>ствиями»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алину было ясно, что берлинская встреча является четким во</w:t>
        <w:softHyphen/>
        <w:t>доразделом в отношениях с Германией. На основе информации, ско</w:t>
        <w:softHyphen/>
        <w:t>пившейся на его столе, он составил два сценария. Первый предпола</w:t>
        <w:softHyphen/>
        <w:t>гал неизбежную войну. Второй, который он находил предпочтитель</w:t>
        <w:softHyphen/>
        <w:t>ным, предусматривал предварительные переговоры, предшествующие мирной конференции. В обоих случаях главное значение он придавал контролю над Проливами и присутствию в Болгарии. Неопределен</w:t>
        <w:softHyphen/>
        <w:t>ность позиции Сталина отражала колебания Гитлера. Многочисленные свидетельства подготовки Германии к войне, находившиеся в распоряжении русских, опровергались действиями Шуленбурга и све</w:t>
        <w:softHyphen/>
        <w:t>дениями об усилиях Риббентропа по созданию Континентального блока. Наиболее важную и достоверную информацию по этому поводу Сталину передал Берия за две недели до берлинской встречи. Полков</w:t>
        <w:softHyphen/>
        <w:t>ник Клейст из ведомства Риббентропа сообщал о встрече Гитлера и Риббентропа в Берхтесгаде и обсуждении «политического наступле</w:t>
        <w:softHyphen/>
        <w:t>ния». Гитлер и Риббентроп рассчитывали, что результатом конферен</w:t>
        <w:softHyphen/>
        <w:t>ции будет изоляция Англии и «уничтожение иллюзий насчет возмож</w:t>
        <w:softHyphen/>
        <w:t>ной помощи Англии со стороны третьих держав», ведущее к компро</w:t>
        <w:softHyphen/>
        <w:t>миссному миру. Франция и Испания присоединятся к Оси, и «будет оказано сильное давление на Советский Союз, чтобы вынудить его пойти на политическое соглашение с Германией, которое покажет всему миру, что СССР ни в коем случае не останется нейтральным, а будет активно бороться против Англии за новый порядок в Европе». Позднее Германия намеревалась способствовать заключению пакта между Советским Союзом и Японией, «чтобы показать миру полный контакт и единение между четырьмя державами и тем самым удержать США от оказания эффективной помощи Англии»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енью 1940 г. Германия предприняла еще несколько попыток, призванных улучшить германо-советские дипломатические отношения. Вскоре после подписания 27 сентября 1940 г. Тройственного ста между Германией, Италией и Японией Риббентроп обратился к Сталину с предложением направить в Берлин Молотова, чтобы Гитлер мог «лично» изложить ему свои взгляды на отношения между двумя странами и на «долгосрочную политику четырех великих держав» разграничению сфер их интересов в более широком масштабе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 время состоявшегося 12—14 ноября визита Молотова в Берлин были проведены очень насыщенные, хотя и не приведшие к конкрет</w:t>
        <w:softHyphen/>
        <w:t>ным результатам, переговоры относительно присоединения СССР к Тройственному пакту. Однако 25 ноября советское правительство вручило немецкому послу Шуленбургу меморандум, излагавший ус</w:t>
        <w:softHyphen/>
        <w:t>ловия вхождения СССР в этот союз: 1) территории, расположенные южнее Батуми и Баку в направлении к Персидскому заливу, должны рассматриваться как сфера советских интересов; 2) немецкие войска должны быть выведены из Финляндии; 3) Болгария, подписав с СССР договор о взаимопомощи, переходит под его протекторат; 4) на турец</w:t>
        <w:softHyphen/>
        <w:t>кой территории в зоне Проливов размещается советская военная база; 5) Япония отказывается от своих притязаний на остров Сахалин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 никто не ответил Советскому Союзу на его требования, потому что Гитлер уже разрабатывал план нападения на Советский Союз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смотря на настораживающий ход событий, СССР вплоть до на</w:t>
        <w:softHyphen/>
        <w:t>чала войны с Германией не мог поверить в неизбежность немецкого нападения. Советские поставки Германии значительно возросли вследствие возобновления 11 января 1941 г. экономических соглаше</w:t>
        <w:softHyphen/>
        <w:t>ний 1940 г. Чтобы продемонстрировать Германии свое «доверие», со</w:t>
        <w:softHyphen/>
        <w:t>ветское правительство отказывалось принимать во внимание посту</w:t>
        <w:softHyphen/>
        <w:t>павшие с начала 1941 г. многочисленные сообщения о готовящемся на СССР нападении и не предпринимало необходимых мер на своих западных границах. «Германия по-прежнему рассматривалась Советским Союзом «как великая дружественная держава». Именно поэтому, ког</w:t>
        <w:softHyphen/>
        <w:t>да утром 22 июня Шуленбург встретился с Молотовым для зачтения ему меморандума, в котором сообщалось, что Германия решила на</w:t>
        <w:softHyphen/>
        <w:t>править свои вооруженное силы на советскую территорию ввиду «очевидной угрозы» агрессии со стороны СССР, совершенно расте</w:t>
        <w:softHyphen/>
        <w:t>рявшийся глава советской дипломатии, произнес: «Это война. Вы по</w:t>
        <w:softHyphen/>
        <w:t>лагаете, что мы это заслужили?»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2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§7 </w:t>
      </w:r>
      <w:r>
        <w:rPr>
          <w:rFonts w:cs="Times New Roman CYR" w:ascii="Times New Roman CYR" w:hAnsi="Times New Roman CYR"/>
          <w:b/>
          <w:sz w:val="28"/>
          <w:szCs w:val="28"/>
        </w:rPr>
        <w:t>Заключение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бытия перед самой войной приняли драматичный и угрожаю</w:t>
        <w:softHyphen/>
        <w:t>щий оборот. Эффективная кампания немцев по дезинформации и вы</w:t>
        <w:softHyphen/>
        <w:t xml:space="preserve">званные 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Габриэль Городецкий. Роковой самообман. Сталин и нападение Германии на Советский Союз//РОССПЭН – 2001, С.155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ю заблуждения совпали с внезапным отзывом Криппса в Лондон для консультаций, последовавшим при подозрительных об</w:t>
        <w:softHyphen/>
        <w:t>стоятельствах в начале июня. Это придавало вес гипотезе, будто за ку</w:t>
        <w:softHyphen/>
        <w:t>лисами все же разрабатывается некое соглашение, развязывающее Гитлеру руки на востоке. Столь же   тревожными были  косвенные при</w:t>
        <w:softHyphen/>
        <w:t>знаки, указывающие на то, что американцы оказывают давление на Черчилля и Идена, заставляя принести СССР в жертву в обмен на мирные предложения. Наконец, всегда существовала такая возмож</w:t>
        <w:softHyphen/>
        <w:t>ность, что, даже если мирные предложения останутся без ответа, Анг</w:t>
        <w:softHyphen/>
        <w:t xml:space="preserve">лия все же продемонстрирует немцам свое желание остаться в стороне в случае войны с Советским Союзом. 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талину, осознавшему к тому моменту, что вступить в военное столкновение ему не с чем, привлекательнее казалась теория раскола. «В то время как армия и рев</w:t>
        <w:softHyphen/>
        <w:t>ностные нацисты настаивают на войне, Гитлер и Риббентроп по- прежнему верны духу пакта с Советским Союзом и считают, что могут получить от Сталина и товары, и, может быть, даже негласную под</w:t>
        <w:softHyphen/>
        <w:t>держку против англичан мирным путем. Сталин оставался непоколе</w:t>
        <w:softHyphen/>
        <w:t>бим в своей уверенности, что англичане пытаются спровоцировать войну и что никакого нападения Германии не будет без предваритель</w:t>
        <w:softHyphen/>
        <w:t>ного ультиматума. Эти его известные взгляды мешали его непосред</w:t>
        <w:softHyphen/>
        <w:t>ственному окружению, различным подразделениям разведки и послам оценить до конца масштабы опасности.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вусмысленное звучание до</w:t>
        <w:softHyphen/>
        <w:t>несений разведки, навязчивый страх провокации при понимании того факта, что Красная Армия вряд ли сможет сдержать вермахт, внесли свой вклад в катастрофу, постигшую русских на рассвете 22 июня 1941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пытаться подсчитать общее количество поступивших советскому руководству по многим каналам документов о подготовке фашистского нападения начиная с осени 1940 года их наберётся не меньше 180 в последние 2 месяца перед агрессией в Москве просто кричали о войне – в день шло несколько сообщений. Среди информаторов Кремля оказался не только британский премьер-министр Уинстон Черчилль, но и германский посол граф Вернер фон Шуленбург, неодобрявший затею Гитлера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«Оправдывая перед Черчиллем свой стратегический промах, Сталин в беседе с ним в августе 1942 года заявил: «Мне не нужно было никаких предупреждений. Я знал, что война начнётся, но я думал, что мне удастся выиграть ещё месяцев 6 или около этого». Сталин рассчитывал, что путем дипломатических маневров ему удастся оттянуть начало войны с Германией, по крайней мере, до осенней распутицы, а она помешает Гитлеру открыть военные действия в 1941 году. За это время промышленность наладила бы массовый выпуск новых образцов вооружения и боевой техники, успели бы отстроить вперёд укрепрайоны завершилось бы формирование большого числа бронетанковых и механизированных соединений укрепился кадровый состав Вооружённых сил»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, обескровленный репрессиями 1937-1938 гг. Словом подготовка к войне была бы завершена и в следующем году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</w:t>
      </w:r>
    </w:p>
    <w:p>
      <w:pPr>
        <w:pStyle w:val="Normal"/>
        <w:spacing w:lineRule="atLeast" w:line="32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7</w:t>
      </w:r>
      <w:r>
        <w:rPr>
          <w:rStyle w:val="Citation"/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Style w:val="Citation"/>
          <w:rFonts w:cs="Times New Roman" w:ascii="Times New Roman" w:hAnsi="Times New Roman"/>
          <w:iCs/>
          <w:color w:val="000000"/>
          <w:sz w:val="24"/>
          <w:szCs w:val="24"/>
        </w:rPr>
        <w:t>Мельтюхов М. 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Citation"/>
          <w:rFonts w:cs="Arial" w:ascii="Arial" w:hAnsi="Arial"/>
          <w:color w:val="000000"/>
          <w:sz w:val="20"/>
          <w:szCs w:val="20"/>
        </w:rPr>
        <w:t>Упущенный шанс Сталина. Советский Союз и борьба за Европу: 1939—1941 (Документы, факты, суждения). — М.: Вече, 2000. С.3</w:t>
      </w:r>
    </w:p>
    <w:p>
      <w:pPr>
        <w:pStyle w:val="Normal"/>
        <w:spacing w:lineRule="atLeast" w:line="320" w:before="0" w:after="0"/>
        <w:jc w:val="both"/>
        <w:rPr>
          <w:rStyle w:val="Citatio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>Никола Верт. История советского государства//Весь Мир - 2006. С.305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ни бы встретили фашистские полчища во всеоружии, а то и сами в подходящий момент по ним ударили, следуя Ворошиловскому песенному лозунгу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 на вражьей земле мы врага разгромим малой кровью, могучим ударом!»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гда Жуков позвонил Сталину на дачу, чтобы сообщить о напа</w:t>
        <w:softHyphen/>
        <w:t>дении Германии, тот, казалось, все еще верил, что это вермахт пыта</w:t>
        <w:softHyphen/>
        <w:t xml:space="preserve">ется спровоцировать войну без санкции Гитлера. Поэтому его первая директива запрещала армии полностью осуществить развертывание в боевые порядки. 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еальность войны стала очевидна, он бы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жден, что англичане потворствовали нападению. Только через две недели, после тяжелого нервного срыва и признания своих просчетов, Сталин смог снова взять в свои руки бразды правления и вступить на трудный путь восстановления своего лидерства и мобилизации всего населения на защиту «родины-матери»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Сталин не сумел подготовиться к удару немцев, является результатом нелегкого политического выбора, перед которым оказался Советский Союз в преддверии. Второй мировой войны и тем более на</w:t>
        <w:softHyphen/>
        <w:t xml:space="preserve">кануне Великой Отечественной войны. </w:t>
      </w:r>
    </w:p>
    <w:p>
      <w:pPr>
        <w:pStyle w:val="Normal"/>
        <w:spacing w:lineRule="atLeas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угубляли положение само</w:t>
        <w:softHyphen/>
        <w:t>обман и просчеты Сталина, следствие авторитарного стиля его прав</w:t>
        <w:softHyphen/>
        <w:t xml:space="preserve">л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же даже теперь, задним числом, трудно назвать более верные альтернативы, какие могли бы быть у Сталина. Если бы он принял упреждающие меры, удар можно было бы в лучшем случае смягчить, но, конечно, не предотвратить. Никто из игроков в «боль</w:t>
        <w:softHyphen/>
        <w:t>шой игре», как называл это Сталин, не предвидел масштабов воен</w:t>
        <w:softHyphen/>
        <w:t>ных успехов Германии во Франции и на Балканах. Еще до войны, по свидетельству Молотова, Сталин «чувствовал, что только к 1943 г. мы могли бы встретиться с немцами на равных». Скорее всего, в самом начале он надеялся полностью избежать войны и пожать плоды мир</w:t>
        <w:softHyphen/>
        <w:t>ной конференции, которая, как он ожидал, должна была быть созвана где-то в конце 1941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В нашей стране прошлое непредсказуемо» (Николай Сванидзе). Тем более важно нынешним поколениям изучать историю, чтобы знать насколько нелепо выглядит искажение реальных событ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стория не терпит сослагательного наклонения, но изучая историю. Второй мировой войны, наверное, каждый думает о том какой бы была наша жизнь, если бы в Германии не пришёл к власти Гитлер, а Советским Союзом управлял бы не амбициозный Сталин, а, к примеру, Троцкий, возможно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могли бы договориться и не случилось бы войны не погибли бы миллионы людей и наверняка мировоззрение человечества было бы друг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м не дано знать какой будет идеология нашей страны в дальнейшем. Хотелось бы верить, что история не будет переписана ещё раз в угоду новому политическому строю, что наши потомки будут знать и помнить главное: фашистскую Германию разгромили Советские войска при помощи союзников, что они были главной освободительной силой, и что Советский народ главный победитель в этой войне и я этим горжу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§8 </w:t>
      </w:r>
      <w:r>
        <w:rPr>
          <w:rFonts w:cs="Times New Roman CYR" w:ascii="Times New Roman CYR" w:hAnsi="Times New Roman CYR"/>
          <w:b/>
          <w:sz w:val="28"/>
          <w:szCs w:val="28"/>
        </w:rPr>
        <w:t>Список литературы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ковлев. «События 1939 г. – взгляд с полувековой дистанции». «Правда». //1989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30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 Верт. История советского государства.//Весь Мир - 2006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Style w:val="Citation"/>
          <w:rFonts w:ascii="Times New Roman" w:hAnsi="Times New Roman" w:cs="Times New Roman"/>
          <w:sz w:val="28"/>
          <w:szCs w:val="28"/>
        </w:rPr>
      </w:pPr>
      <w:r>
        <w:rPr>
          <w:rStyle w:val="Citation"/>
          <w:rFonts w:cs="Times New Roman" w:ascii="Times New Roman" w:hAnsi="Times New Roman"/>
          <w:iCs/>
          <w:color w:val="000000"/>
          <w:sz w:val="28"/>
          <w:szCs w:val="28"/>
        </w:rPr>
        <w:t>Репин В. В</w:t>
      </w:r>
      <w:r>
        <w:rPr>
          <w:rStyle w:val="Citation"/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itation"/>
          <w:rFonts w:cs="Times New Roman" w:ascii="Times New Roman" w:hAnsi="Times New Roman"/>
          <w:color w:val="000000"/>
          <w:sz w:val="28"/>
          <w:szCs w:val="28"/>
        </w:rPr>
        <w:t>Развитие бессарабского территориального конфликта в советско-румынских отношениях (1939 г.) // Российские и славянские исследования. Вып. 4. — Мн.: 2009.</w:t>
      </w:r>
    </w:p>
    <w:p>
      <w:pPr>
        <w:pStyle w:val="Style19"/>
        <w:numPr>
          <w:ilvl w:val="0"/>
          <w:numId w:val="1"/>
        </w:numPr>
        <w:spacing w:lineRule="atLeast" w:line="3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Владимир Чистяков//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lternathistory.org.ua/1940-god-vizit-molotova-v-berlin-kak-poshla-istoriya-dalshe</w:t>
        </w:r>
      </w:hyperlink>
    </w:p>
    <w:p>
      <w:pPr>
        <w:pStyle w:val="Style19"/>
        <w:numPr>
          <w:ilvl w:val="0"/>
          <w:numId w:val="1"/>
        </w:numPr>
        <w:spacing w:lineRule="atLeast" w:line="3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жков. "Просчет Сталина”. “Неделя".//1989, N 31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риэль Городецкий. Роковой самообман. Сталин и нападение Германии на Советский Союз//РОССПЭН – 2001, 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itation"/>
          <w:rFonts w:cs="Times New Roman" w:ascii="Times New Roman" w:hAnsi="Times New Roman"/>
          <w:iCs/>
          <w:color w:val="000000"/>
          <w:sz w:val="28"/>
          <w:szCs w:val="28"/>
        </w:rPr>
        <w:t>Мельтюхов М. 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itation"/>
          <w:rFonts w:cs="Times New Roman" w:ascii="Times New Roman" w:hAnsi="Times New Roman"/>
          <w:color w:val="000000"/>
          <w:sz w:val="28"/>
          <w:szCs w:val="28"/>
        </w:rPr>
        <w:t>Упущенный шанс Сталина. Советский Союз и борьба за Европу: 1939—1941 (Документы, факты, суждения). — М.: Вече, 2000</w:t>
      </w:r>
      <w:r>
        <w:rPr>
          <w:rStyle w:val="Citation"/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itation">
    <w:name w:val="citation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59;&#1042;&#1057;&amp;action=edit&amp;redlink=1" TargetMode="External"/><Relationship Id="rId3" Type="http://schemas.openxmlformats.org/officeDocument/2006/relationships/hyperlink" Target="http://ru.wikipedia.org/wiki/17_&#1080;&#1102;&#1085;&#1103;" TargetMode="External"/><Relationship Id="rId4" Type="http://schemas.openxmlformats.org/officeDocument/2006/relationships/hyperlink" Target="http://ru.wikipedia.org/wiki/&#1063;&#1077;&#1088;&#1085;&#1086;&#1074;&#1094;&#1099;" TargetMode="External"/><Relationship Id="rId5" Type="http://schemas.openxmlformats.org/officeDocument/2006/relationships/hyperlink" Target="http://ru.wikipedia.org/wiki/&#1058;&#1080;&#1088;&#1072;&#1089;&#1087;&#1086;&#1083;&#1100;" TargetMode="External"/><Relationship Id="rId6" Type="http://schemas.openxmlformats.org/officeDocument/2006/relationships/hyperlink" Target="http://ru.wikipedia.org/wiki/&#1050;&#1080;&#1096;&#1080;&#1085;&#1105;&#1074;" TargetMode="External"/><Relationship Id="rId7" Type="http://schemas.openxmlformats.org/officeDocument/2006/relationships/hyperlink" Target="http://ru.wikipedia.org/wiki/&#1061;&#1091;&#1096;&#1080;" TargetMode="External"/><Relationship Id="rId8" Type="http://schemas.openxmlformats.org/officeDocument/2006/relationships/hyperlink" Target="http://ru.wikipedia.org/wiki/&#1055;&#1088;&#1086;&#1089;&#1082;&#1091;&#1088;&#1086;&#1074;" TargetMode="External"/><Relationship Id="rId9" Type="http://schemas.openxmlformats.org/officeDocument/2006/relationships/hyperlink" Target="http://ru.wikipedia.org/wiki/20_&#1080;&#1102;&#1085;&#1103;" TargetMode="External"/><Relationship Id="rId10" Type="http://schemas.openxmlformats.org/officeDocument/2006/relationships/hyperlink" Target="http://ru.wikipedia.org/wiki/&#1041;&#1091;&#1093;&#1072;&#1088;&#1077;&#1089;&#1090;" TargetMode="External"/><Relationship Id="rId11" Type="http://schemas.openxmlformats.org/officeDocument/2006/relationships/hyperlink" Target="http://ru.wikipedia.org/wiki/22_&#1080;&#1102;&#1085;&#1103;" TargetMode="External"/><Relationship Id="rId12" Type="http://schemas.openxmlformats.org/officeDocument/2006/relationships/hyperlink" Target="http://ru.wikipedia.org/wiki/23_&#1080;&#1102;&#1085;&#1103;" TargetMode="External"/><Relationship Id="rId13" Type="http://schemas.openxmlformats.org/officeDocument/2006/relationships/hyperlink" Target="http://ru.wikipedia.org/wiki/&#1064;&#1091;&#1083;&#1077;&#1085;&#1073;&#1091;&#1088;&#1075;,_&#1042;&#1077;&#1088;&#1085;&#1077;&#1088;_&#1092;&#1086;&#1085;_&#1076;&#1077;&#1088;" TargetMode="External"/><Relationship Id="rId14" Type="http://schemas.openxmlformats.org/officeDocument/2006/relationships/hyperlink" Target="http://ru.wikipedia.org/wiki/&#1041;&#1091;&#1082;&#1086;&#1074;&#1080;&#1085;&#1072;" TargetMode="External"/><Relationship Id="rId15" Type="http://schemas.openxmlformats.org/officeDocument/2006/relationships/hyperlink" Target="http://ru.wikipedia.org/wiki/25_&#1080;&#1102;&#1085;&#1103;" TargetMode="External"/><Relationship Id="rId16" Type="http://schemas.openxmlformats.org/officeDocument/2006/relationships/hyperlink" Target="http://ru.wikipedia.org/wiki/&#1052;&#1086;&#1075;&#1080;&#1083;&#1105;&#1074;-&#1055;&#1086;&#1076;&#1086;&#1083;&#1100;&#1089;&#1082;&#1080;&#1081;" TargetMode="External"/><Relationship Id="rId17" Type="http://schemas.openxmlformats.org/officeDocument/2006/relationships/hyperlink" Target="http://ru.wikipedia.org/wiki/26_&#1080;&#1102;&#1085;&#1103;" TargetMode="External"/><Relationship Id="rId18" Type="http://schemas.openxmlformats.org/officeDocument/2006/relationships/hyperlink" Target="http://alternathistory.org.ua/1940-god-vizit-molotova-v-berlin-kak-poshla-istoriya-dalshe" TargetMode="External"/><Relationship Id="rId19" Type="http://schemas.openxmlformats.org/officeDocument/2006/relationships/hyperlink" Target="http://alternathistory.org.ua/1940-god-vizit-molotova-v-berlin-kak-poshla-istoriya-dalshe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28:00Z</dcterms:created>
  <dc:creator>UserXP</dc:creator>
  <dc:description/>
  <cp:keywords/>
  <dc:language>en-US</dc:language>
  <cp:lastModifiedBy>UserXP</cp:lastModifiedBy>
  <cp:lastPrinted>2010-12-13T23:38:00Z</cp:lastPrinted>
  <dcterms:modified xsi:type="dcterms:W3CDTF">2010-12-14T03:59:00Z</dcterms:modified>
  <cp:revision>2</cp:revision>
  <dc:subject/>
  <dc:title/>
</cp:coreProperties>
</file>