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</w:rPr>
        <w:t xml:space="preserve">Внешняя политика России в первой четверти </w:t>
      </w:r>
      <w:r>
        <w:rPr>
          <w:b/>
          <w:bCs/>
          <w:sz w:val="28"/>
          <w:lang w:val="en-US"/>
        </w:rPr>
        <w:t>XVIII</w:t>
      </w:r>
      <w:r>
        <w:rPr>
          <w:b/>
          <w:bCs/>
          <w:sz w:val="28"/>
        </w:rPr>
        <w:t xml:space="preserve"> в.: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</w:rPr>
        <w:t>основные этапы и итог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ab/>
        <w:tab/>
        <w:tab/>
        <w:tab/>
        <w:tab/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I. Основные направления внешней политики России в конце XVII – перв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и XVIII в.</w:t>
        <w:tab/>
        <w:tab/>
        <w:tab/>
        <w:tab/>
        <w:tab/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II. Россия входит в Европу: 1700-1721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1. Международное положение России в начальный период Север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2. Превращение России в европейскую державу</w:t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III. Ништадтский мир: рождение империи</w:t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  <w:tab/>
        <w:tab/>
        <w:tab/>
        <w:tab/>
        <w:tab/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  <w:tab/>
        <w:tab/>
        <w:tab/>
        <w:tab/>
        <w:tab/>
        <w:tab/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внешней политики России эпохи Петра Великого всегда привлекала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 внимание исследователей. Указанный период времени интересен прежд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тем, что именно тогда происходит резкое изменение направл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 России как европейской державы. Первые работы, посвящен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ю истории внешнеполитических связей Петра были созданы еще при 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и. Это такие литературные памятники, как «Записки» Желябужского И. А.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суждение о причинах Свейской войны» Шафирова П. П.. Они представляю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омную ценность, как источники. «Записки» Желябужского можно отнести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нру мемуаристики. Информацию, содержащуюся в данном документе, мож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ть на три группы. Повествование о событиях, происходивших в Москве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о, по всей видимости, на собственных воспоминаниях автор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ывая о том, что происходило за пределами столицы, автор пользовал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ами очевидцев. Также в тексте «Записок» встречаются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ые документы – указы Петра, приговоры Боярской думы и т. д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из свидетельств Желябужского имеют уникальное значение, поскольк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 документы не сохранились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суждение о причинах Свейской войны» - сочинение, написанное п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учению Петра I вице-канцлером Петром Павловичем Шафировым. С од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ы, труд Шафирова относится к жанру публицистики, так как он посвящен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гучему вопросу современности – Северной войне. Но вместе с тем его мож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ести и к историческим сочинениям, поскольку в нем обосновывает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войны, по мнению автора, справедливой для России. Цели написа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инения сформулированы в его названии. Автор ставил задачу выяснить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ие законные причины его царское величество Петр Великий к начатию вой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 короля Карла XII шведского к 1700 году имел» . В данном трактат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ится большой объем фактической информации и рассуждений автора, он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ит натяжек и искажений, и потому представляет собой добротн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 для исследований причин Северной вой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щей работой, подробно рассматривающей историю внешней политики эпох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а I, стала многотомная «История России с древнейших времен» Соловьев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. В ней подробно изложена и обоснована оценка дипломатического фо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в работе Никифорова Л. А. «Русско-английские отношения при Петре I»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ной в 1950 г., очень подробно описываются все нюансы взаимоотнош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й европейской морской державы – Англии и России, только становящей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европейский путь развития – в годы Северной войны. Помим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й России и Англии, в данном исследовании уделяется больш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дипломатической подготовке Северной войны, повествуется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ых переговорах европейских стран и об их роли в развит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ы. Работа Тарле Е. В. о политике России в предполтав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 ценна прежде всего методологически – внешняя и внутренняя политик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а рассматривается в органическом единстве и взаимообусловленност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у Тарле были свойственны высокая патриотичность и эмоциональн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ъе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в 1959 г. было написано исследование Фейгиной С. А. «Аланд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гресс: Внешняя политика России в конце Северной войны». В нем мож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исчерпывающую информацию о прохождении Аландского конгресса и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и европейских стран на внешнюю политику России и Швеции в конц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ниге Павленко Н. И. «Петр Первый» изложена биография первого рус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ератора Петра Великого. В то же время в ней содержится достаточ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обная информация и о внешней политике царя, о его планах, целях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ыслах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в работе советского историка Молчанова Н. Н., впервые изданной в 1984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, рассказывается о дипломатической деятельности Петра I. Но недостато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й работы в том, что она написана скорее в популярном, чем в стр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м жанре. Именно этим, очевидно, объясняется некоторое несоответств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я рассмотренным сюжетам. Большая часть монографии «Дипломатия Пет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го» посвящена не узкой теме дипломатии, но военной, экономической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, культурной истории Росс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м докладе также была использована монография «История Север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. 1700 – 1721». В указанной монографии освещаются основные причины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Северной войны, ход военных действий на суше и на море. Истор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 рассматривается в тесной связи с социально-экономическим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ими условиями того времени. Также показывается объектив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едливый характер войны со стороны России, прослеживается развит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го военного искусств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ческая история подготовки и первой половины Северной вой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уется в книге Возгрина В. Е. «Россия и европейские страны в год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ы», вышедшей в 1986 г. В ней на основе впервые вводимых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ый оборот материалов советских и зарубежных архивов и литератур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ещаются проблемы дипломатии, внешней и внутренней политики петров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и ряда европейских стран, втянутых в орбиту войны, которая подве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 многолетней истории решения балтийского вопроса. Наконец, наибол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обно и конкретизировано внешняя политика России эпохи петровск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аний освещается в монографии Бобылева В. С. «Внешняя политик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эпохи Петра I». В ней дается анализ предпосылок борьбы Россий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а за выход к Черному и Балтийскому морям, определяется рол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в европейской международной политике послед заключения Ништадт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, характеризуется деятельность русской дипломатии, вскрывается процес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ращения России в великую европейскую державу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работа ставит своей целью охарактеризовать основные этапы и итог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й политики России эпохи Петра Великого, рассмотреть дипломатическую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политическую деятельность Петра I как реформатора, осветить пу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ращения России в европейскую державу. При достижении целей да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решаются такие задачи, как рассмотрение Азовских походов Петра I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причин и предпосылок Северной войны 1700 – 1721 гг.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ческую деятельность правителей стран Европы в ходе Северной войны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отношения европейских стран к России по мере повышения ею сво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а и военного могуществ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лава I. Основные направления внешней политики России в конце XVII – перв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етверти XVIII 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XVII в. Русское государство занимало большую час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точно-Европейской равнины, Сибирь и часть Дальнего Востока, до верхн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я р. Амур и Каспийского моря. Далее граница проходила по р. Терек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му Причерноморью до р. Днепр. Причерноморье, Крым и часть Кавказ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лись владениями Турции и Крымского ханства. На западе граница с Польш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ла по Днепру, при этом на правом его берегу лишь Киев с небольшим округ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ил в состав России. От Смоленска русско-польская граница шла далее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 до шведских владений в Прибалтике. На северо-западе Россия граничи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Швецией, которой тогда принадлежали земли нынешних Эстонии и Латвии, 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устье р. Невы, часть Карелии и Финляндия. На севере берега Росс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ывались морями Северного Ледовитого океан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XVII в. Россия была феодально-крепостническим государством, внутр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происходили важные изменения. По словам Ленина В. И., до XVII 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а распадалась на отдельные “земли”, частью даже княжества, сохранявш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ы прежней автономии. Примерно с XVII в. открывается “новый период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й истории”, который отличался слиянием этих областей, земель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яжеств в единое целое, что было вызвано усиливающимся обменом межд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ями, постепенно растущим товарным обращением, концентрировани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ольших местных рынков в один всероссийский рынок . Отмеченный Лениным 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процесс складывания всероссийского рынка способствовал развит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и. Ремесло приобретало характер мелкого товарного производства,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х отраслях промышленности появились мануфактуры. Ведущая роль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ывании общероссийского рынка принадлежала Москве – крупнейшему центр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а, потребления и распределения продукции. Столица была связа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путными и речными путями со всеми районами страны. На московском рынк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ались огромные по тому времени массы товаров как отечественного, так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странного производств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ую роль в экономической жизни Российского государства в конце XVII 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ла внешняя торговля. Но ее развитие сдерживалось тем, что на запад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 к берегам Балтийского моря, исконно принадлежавшего русским, был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ах Швеции. Еще в начале XVII в. во время польско-шведской интервен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ы оккупировали крупнейшие города Новгородской земли – Ивангород, Ям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орье. По Столбовскому миру 1617 г. Российское государство потеря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режье Финского залива. Король Густав-Адольф, выступая в риксдаге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л: «Русские – опасные соседи… а теперь этот враг без нашего позвол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жет ни одного судна спустить на Балтийское море» . Таким образом, 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оставался только один путь в Западную Европу – через Белое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енцево моря. Сообщение через северные моря имело для страны больш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е и политическое значение. В устье Северной Двины быстро выро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й порт – Архангельск – единственный русский порт, через котор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лись торговые связи с рядом стран Западной Европы. Товарооборо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го порта непрерывно возрастал. В течение навигации в него приходило д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 судов различных государств. Но удаленность Архангельска от цент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ы и краткость навигационного периода в Белом море явля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енной помехой для ведения внешней торговл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ее трудным было положение и на юге. Агрессивная политика Осман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ерии создавала угрозу не только России, но и ряду других государств.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 XVII в. для борьбы с Турцией была основана Священная Лига. В н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шли Австрия, Речь Посполитая и Венеция. Россия также без колебан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кнула к антитурецкой коалиции. Важное значение в этой связи име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егулирование взаимоотношений между Россией и Польшей. В 1686 г. об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а подписали так называемый “Вечный мир”. По его условиям Польш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тверждала свой полный отказ от земель Левобережной Украины, Смоленска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ева. Этот мир наметил перелом в отношениях двух государств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л объединению их усилий в борьбе с Турц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я свои обязательства перед членами Священной Лиги, Росс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ала два похода в Крым (в 1687 и 1689 гг.). Однако попытки русск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ск под командованием В. В. Голицына овладеть Крымом закончи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но, хотя и отвлекли значительные силы османов с западного теат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ых действий . Несмотря на их неудачу, они тем не менее сковали круп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противника. Турки лишились возможности поддержки многочисле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ницы крымских татар. Это позволило союзникам России по антитурец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алиции вести успешные боевые действия и окончательно приостанов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анскую агрессию в европейские страны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альнейшего прогрессивного развития России Петру I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было решить две важнейшие задачи. Это были задачи борьбы з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ы к Черному и Балтийскому морям. Самостоятельное развитие России ка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го, единого, независимого государства без выхода к морю бы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озможно . Задачи эти не были впервые выдвинуты Петром I. Они стали у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онными для России, и заслуга Петра I состоит в том, что он суме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правильный путь для их решения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693 – 1694 гг. Петр I совершает путешествие на Белое море в Архангельск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мело решающее значение в принятии Петром исторического решения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ращении России в морскую державу. По свидетельству Лефорта, Петр, хот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указывал на необходимость строительства русского флота на севере, главн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сконцентрировал на идее выхода России к незамерзающему Черно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ю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кономических аспектов, на решение царя действовать в южн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и оказали влияние внешнеполитические традиции и международн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Русского государства. Детство и юношество Петра прошли в условия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-турецкой войны. Антиосманская духовная атмосфера, охвативш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ящие и церковные круги, оказала на него сильное психологическ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е, развив в нем идеи будущего героя борьбы с турецкой экспанс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и годы царь неоднократно заявлял, что он «отомстит туркам и татарам з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обиды, которые они нанесли Руси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 же время Австрия и Польша, союзники России по Священной Лиге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йчиво требовали от русского правительства активизации военных действ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черноморье. Все эти обстоятельства побудили Петра к решительны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м. В 1695 – 1696 гг. были проведены Азовские походы. 20 января 1695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лужилым людям официально приказали собираться под началом боярина Б. П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реметева в поход на Крым . Но традиционное крымское направление поход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ило лишь прикрытием, на этот раз перед русской армией ставилась задач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ть Азовом. Эта турецкая крепость располагалась у устья р. Дон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ывала выход в Азовское море. Взятие Азова резко ухудшило бы пози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анской империи в Причерноморье. Кроме военных аспектов при выбор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мента и направления борьбы против Турции учитывалась и международн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ановка. Русские представители в Риме и в Варшаве сообщили о возможност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стороннего выхода из войны Австрии и Польши, что дало бы возможнос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ции для вторжения на территорию Левобережной Украины и южные област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. Военный же успех России, как полагал Петр, устранил бы эт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асность и способствовал бы укреплению единства антитурецкой коалиц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ной 1695 г. русские войска двинулись к Азову. Но овладеть турец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остью в кампании этого года не удалось. Осада Азова продолжалась почт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месяца, однако отсутствие у русских флота лишало возможност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ировать крепость с моря, что позволяло туркам беспрепятствен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влять в нее подкрепление, боеприпасы и продовольствие. Турецко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низону удалось отбить все атаки русских войск. Большие потер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ающаяся осень вынудили Петра снять осаду и возвратиться назад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чинами неудачи похода являлись отсутствие флота, недостаточн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войск к осадным действиям, а также отсутствие у русской арм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го командования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а первого похода на Азов не сломила стремления Петра к достижен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ленной цели. Он проявил редчайшую для монархов с неограниче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тью способность учиться на ошибках, поражениях и извлекать из н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и. Как пишет Соловьев С. М., «благодаря этой неудаче и произош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ение великого человека. Петр не упал духом, но вырос от беды и обнаружи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мительную деятельность, чтобы загладить неудачу, упрочить успех втор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ода. С неудачи азовской начинается царствование Петра Великого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в ходе возвращения “от невзятия Азова” (ироническое высказывание сам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а) начинается подготовка к новому походу, в котором важная рол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одилась флоту. Для его строительства на верфях Воронежа было собрано 25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сяч крестьян, которые под непосредственным руководством Петра в небыва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ткий срок спустили на воду 2 корабля, 23 морские галеры и нескольк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ятков мелких судов . Командиром флота назначается адмирал Ф. Лефорт.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 от 8 октября из Черкасска к главе дипломатического ведомств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ышкину Л. К. царь дает указание о вызове из Австрии специалистов п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ятию крепостей; аналогичная просьба направляется и в Пруссию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апреля – начале мая 1696 г. сосредоточенная в Воронеже армия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ый флот двинулись на юг. 27 мая русский флот подошел к Азову, отрази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ытку высадки турецкого десанта с моря и в начале июня блокирова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ость. Сухопутные войска осадили ее с суши. Исчерпав все средств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ны, 18 июля гарнизон Азова выбросил белый флаг: «В 18 числе,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боту, о полудни, неприятели, азовские сидельцы, видя войска наш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кое на град наступление и промысл радетельной, а свою конечн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ибель, замахали шапками и знамена преклонили, и выслали для договора о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 двух человек знатных людей, и били челом, чтоб даровать живот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устить бы их с женами и с детьми…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 после взятия Азова Петр приказал Виниусу и Посольскому приказ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вестить о победе русских дипломатических представителей в Вене и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шаве с поручением сообщить об этом местным властям. Обобщая реакцию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, американский историк Роберт Мэсси пишет: «Новость о победе Пет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Азовом вызвала удивление и уважение» . Взятие Азова значитель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епило военно-стратегические позиции России и Причерноморья и существен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ло ее международный престиж. Прямым результатом этого явило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в феврале 1697 г. нового антитурецкого союза в составе Росси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стрии и Венеци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в Азовом, Россия, однако, не получила свободного доступа в Черн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е. Предстояла нелегкая и длительная борьба за Керчь и право пользовать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ливами, соединяющими Черное море со Средиземным. Для решения этой борьб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принято решение продолжать борьбу с Турцией как на море, так и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ше, но уже с привлечением более крупных сил армии и флот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арю, уверовавшему в силу флота, представлялось, что флот, обеспечив е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оевание Азова, обеспечит и его удержание или даже поможет продвинуться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ше . На 20 октября 1696 г. было назначено важное заседание Бояр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ы, к которому Петр подготовил особую записку с изложением вопросов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ежащих решению: заселение Азова и строительство морского флота. Реш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у о флоте оказалось столь же кратким, сколь грандиозными оказа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последствия. Оно гласило: «Морским судам быть» . Русский истори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ословский М. М. писал так: «Приговорами думы 20 октября… предпринимала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ычайно важная и смелая реформа, и Петр, едва ли даже сознавая ве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производимой этим решением реформы, становился крупны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ателем… Заводя значительный флот на завоеванном море, Россия из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путной державы превращалась в морскую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флота вызвало ряд новых распоряжений царя. Петр принимает реш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ать за границу стольников для изучения морского дела. Подавляющ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нство ехало учиться в страхе перед наказанием, поскольку в то врем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ездка за границу считалась делом редчайшим, труднейшим и опаснейши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ей высших сословий русского общества охватили растерянность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ятение, что было характерно для периода первых преобразователь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Петр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введения на этом не кончились. Несколько позже, в декабре 1996 г., цар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ла мысль отправить за границу посольство с поручением собрать широк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алицию держав против Турции. Немедленно началась подготовка к отправлен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льства, получившего название Великого. По дипломатическим каналам ш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иска с правительствами стран, через которые должно было следова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льство, и с которыми намечалось вести переговоры. Комплектовали шта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льства, из архивов извлекали документы о дипломатических отношениях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ими державами, вырабатывали инструкц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стории дипломатии трудно найти столь знаменательное предприятие, как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лось русское Великое посольство в Западную Европу 1697 – 1698 гг.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ки зрения достижения конкретных внешнеполитических задач оно завершило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ей. Однако по своим реальным практическим последствиям оно име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тине историческое значение прежде всего для развития отношений межд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ей и европейскими странами, а в дальнейшем для судьбы всей Европы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ая цель Великого посольства, как об этом объявил в Посольск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е думный дьяк Емельян Украинцев, состояла в «подтверждении древн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бы и любви для общих всему христианству дел, к ослаблению врагов крест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подня, салтана Турского, хана Крымского и всех бусурманских орд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дипломатия в ее непосредственном виде не являлась главной задач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льства . Основная цель путешествия Петра в другом. Позднее в первом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сочинении о ее внешней политике, написанном Шафировым П. П., котор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в рукописи читал и дополнял сам Петр, автор писал следующее: «Мним, ч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окмо всей Европе… известно, как его царское величество… Петр Первый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жден острым и от натуры просвещенным своим разумом и новожелательств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ть европейские политизованные (обученныя) государства, которых ни он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предки его ради необыкновения в том по прежним обычаям не видали, даб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том, получа искусство очевидное, потом по прикладу оных, сво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ныя государства как в политических, так и в воинских и в протч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дениях учредить мог, тако ж и своим прикладом подданных своих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шествию в чужие краи, и восприятию добрых нравов и к обучению потреб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тому языков возбудить. И дабы свое намерение толь удобнее исполнить мог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 ради назначил великое посольство в те страны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марта 1697 г. передовой отряд посольства двинулся в путь. Никогда ещ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е государство не отправляло за пределы своей страны стол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численного и пестрого по составу посольства. В ранге первого пос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хал Франц Лефорт. Вторым послом значился талантливый дипломат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Посольского приказа Федор Алексеевич Головин. Занимая втор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ь в посольстве, Головин фактически являлся главным исполнител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лений его подлинного руководителя – Петра. На пост третьего посла Петр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ил Прокофия Богдановича Возницына. Возницын многократно выполня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ческие поручения в Турции, Польше, Австрии и Венеции в качеств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а посольств и гонца. Он постиг все тонкости дипломатиче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есла, умел защищать интересы России и сохранять при переговора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оницаемость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е посольства находилось 35 волонтеров, среди них и царь под имен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а Михайлова. Петр занимал в посольстве двойственное положение: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о он числился одним из десятников отряда волонтеров, ехавш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ся морской науке. В то же время он был фактическим руководител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льства, в котором Лефорту, как первому послу, отводилась парадная рол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 Выезд царя за пределы России являлся событием небывалым. Об отъезде Пет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о не сообщалось ни внутри страны, ни за границей. Царь считал, ч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инкогнито облегчит ему руководство переговорами и дас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пополнить свои знания в области кораблестроения, технолог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ужейного дела, фортификации, подготовки солдат и офицеров, вое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ификации и т. д. Весь состав посольства, включая солдат Преображен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ка, насчитывал более 250 человек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 крупным городом за границей, куда прибыло посольство, была Риг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ские власти встретили русских неприветливо и запретили Петру и 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те осмотр крепости, что вызвало крайнее недовольство царя. Стои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тить некоторые особенности ситуации, в которой произошел конфликт межд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м и губернатором Э. Дальбергом. Осмотр Петром и его окружением (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 которого были и военные специалисты) укреплений Риги был с больш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остью продиктован военными целями подготовки к будущей войне. Петр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ал сделать точные замеры глубин рвов, снять план и вычертить профи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стионов и иных сооружений, что вызвало протест коменданта. Затем в Москв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отправлено сообщение, где среди прочего были указаны численнос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низона, состав и расположение его частей в крепости, размер кормового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ого довольствия в крепости и т. п. Дальберг сообщил об инцидент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кгольм, будучи уверенным, что Петр готовит войну, намереваясь ста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вердой ногой» на берегах Балтик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ение Дальберга – первые звенья в цепи подобных сигналов, возникнов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легко проследить на всем пути следования посольства. Меня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ы, но не смысл полученной информации о планах царя. Сами шведы бы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рены в том, что «московиты еще этим летом овладеют Стокгольмом, ка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овом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Риги Петр прибыл в Кенигсберг, где вел переговоры с бранденбургск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фюрстом Фридрихом III, итогом которых явилось подписание договора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бе и торговле между двумя странами. Кроме того, курфюрст и цар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учились устным обязательством о единой политической линии против Швеци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вшим не меньшую силу, чем остальные соглашения, вошедшие в письменн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договора о боевом взаимодействии, направленном в основном «проти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а» . Тот факт, что Петр не захотел внести его в текст, объясняет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ным нежеланием царя связывать себя новыми обязательствами до оконча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 с Турцией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кидая Бранденбурга, Петр добился избрания на польский престол Август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ксонского, тем самым открыто выступив против интересов Швеции. Здесь 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решает изменить маршрут посольства и вместо юга отправиться далее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д, в Голландию и Англию, где его планы могли встретить больш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лландии Петр пытается установить политическое сотрудничество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иная, что совместные действия, направленные против Швеции, бы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годны для обеих стран еще в 1670-е гг. Встречаясь в Нидерландах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скими дипломатами, Петр говорил с ними о миссии П. Гейнса, обещая, ч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л будет «удовольствован по-настоящему»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ибытии Великого посольства в Англию в Европе вновь разгораются слухи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ящейся Россией войне со Швецией. Шведский посол сообщает из Лондона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для разрыва со Швецией Петру будет достаточно продолжения его политик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льше. Начинается этап секретных русско-английских переговоров.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публикованном варианте труда известного петровского политика и дипломат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юйссена «История Великой России» Гюйссен сообщает, что на встрече цар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Вильгельмом 18 августа 1698 г. король советовал Петру как можно скор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ить войну с Турцией, а также говорил о том, что «был бы весьма рад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бы смог добиться от Швеции удовлетворения его [т. е. Петра] претензий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ыв ему порт на Балтийском море». Это свидетельство раскрывает содержа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-английских переговоров – Петр неоднократно склонял короля Англии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еству (или, возможно, благожелательному нейтралитету) в намече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 войне со Швецией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братном пути Петр встречается с новым королем Польши Августом II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у он также предлагает свой план союзной борьбы со Швецией. Получи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ения Августа II принять участие в антишведской коалиции, Петр 25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густа 1698 г. возвращается в Москву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одя итоги анализу действий Великого посольства, можно с достаточ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ю уверенности сделать вывод, что наряду с официальной целью –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м антитурецкого союза – оно имело иную, реальную и более важн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етра задачу, а именно дипломатическую подготовку войны со Швецией з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 к Балтийскому морю. Можно утверждать, что в ходе посольства Петр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ился к заключению антишведского пакта (переговоры в Бранденбурге и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густом II). Совершенно очевидно он провел политический зондаж, котор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ил ему, во-первых, найти точки соприкосновения с будущими союзникам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о-вторых, убедиться, что морские державы если не поддержат будущий союз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не будут препятствовать в его борьбе. Это и было основным итог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го посольств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дной из первых встреч с П. Гейнсом по возвращении в  Россию Петр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ил датчанину подготовить проект договора о наступательн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ведском союзе. Параллельно Петр вел переговоры об аналогичном союзе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ксонией через посланца курфюрста Г. К. Карловича. 11 ноября 1699 г.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женском был оформлен русско-саксонский договор, согласно которо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а государя решили «имети войну обще против короны Свейской за многие 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авды» . Цель России в этой войне состояла в возвращении рус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на Балтийском море – Ижорской земли – и Карелии. Август обязал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ь военные действия в 1699 г., а Петр – после заключения мира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цией.  23 ноября 1699 г. Петр подписал договор о союзе с Данией. Однак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йнс не получил ратифицированный документ до принятия дополнительн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а, определяющего срок окончания военных действий союзников заключени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лезного обеим сторонам мира» . После принятия этого и некоторых и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ений королем Дании Петр 30 апреля 1700 г. подписал последний из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ных датчанами (также дополнительно) пунктов, чем и было заверше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ение датско-русско-саксонского Северного союз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ход к власти Петра I в конце XVII в. оказал решающее влияние на судьб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го государства, которое продолжало существовать и предпринима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-либо действия в области внешней политики скорее по инерции или ж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е давления со стороны других европейских держав, чем в целя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ы своих интересов и проведения собственной внешнеполитической лини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 предпринимает активные действия для укрепления позиции России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ой арене и выделяет два главных направления, по которым Русско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у предстояло действовать в ближайшие десятилетия – выход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му и Балтийскому морям. Уже в последние годы XVII в. Петр усилива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России на юге путем ведения успешных Азовских походов, превраща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е государство в великую морскую державу. Затем с помощью искус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ческой деятельности русский царь заключает ряд соглашений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ми европейскими державами, чем подготавливает почву для реш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неотложной задачи – отвоевания выхода к Балтийскому морю, то ес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ы 1700 -1721 гг. Итак, внешняя политика России в конце XVII 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ла долгий и сложный путь от борьбы за выход к Черному морю до нача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 со Швецией за право называться балтийской державо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лава II. Россия входит в Европу: 1700-1721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1. Международное положение России в начальный период Северной вой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чалу XVIII в. международная обстановка в Европе оказывалась весьм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риятной для борьбы России за возвращение земель на Балтийск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режье, захваченных шведами в начале XVII в. Крупнейш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дноевропейские государства (Англия, Голландия, Австрия, Франция) бы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лощены подготовкой к войне за испанское наследство, что исключа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их активного вооруженного вмешательства в борьбу на Балтике.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 стороны, быстрый рост военного могущества Швеции в XVII в., шведск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хваты на Балтийском побережье вызывали сильнейшее недовольство и опас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алтийских государств (Дании, Польши, Бранденбурга), которые ожида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удобного момента для выступления против Швеции и явля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ыми союзниками России . Поводом к так называемой войне з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анское наследство (1701 -1713) послужила смерть бездетного испан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ля Карла II. В дележе обширных владений испанской короны в Европе и з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пределами выступили Франция и противостоящая ей коалиция в состав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одально-абсолютистской Австрии и могучих морских держав – Англи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ландии. Начавшаяся борьба отвлекала силы борющихся сторон от конфликт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веро-востоке Европы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ая необходимость для молодой, развивающейся России пробиться к морю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еждународным торговым путям вызвала ее неизбежное столкновение с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цией, одним из основных внешнеполитических принципов которой бы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пущение России к Балтике. Именно этими исходными условиями мож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ить те настойчивость и целеустремленность, с которыми Петр I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ился заручиться поддержкой других стран в неизбежной для него войне –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а, которые в полной мере проявились уже в период созда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ведского Северного союз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аздо менее определенной к моменту возникновения первых план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алиционной войны со Швецией (начало 1697 г.) была позиция возмож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ников России. Курфюрст Саксонии и польский король Август II не име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й опоры ни в Саксонии, ни в Польше. Ради личной выгоды он приня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оличество, как только смена вероисповедания стала условием получ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ской короны. Это лишило его поддержки части саксонцев, оскорблен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шагом правителя страны – традиционной предводительницы герман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стантизма. В Польше также образовалась влиятельная группа 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ников – магнатов, согласных воевать за интересы Речи Посполитой, 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чески тормозившей проведение в жизнь просаксонских планов нового короля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факторы придавали его политике неустойчивость, подчиненность да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чительным внешним влияниям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ее сложной была ситуация в Дании. Датский абсолютизм был ограничен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гиями, король сильно зависел от их руководителей, часть котор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ерживалась проанглийской, другая – профранцузской ориентации; одн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аивали на войне со Швецией, другие – на союзе с ней и на войне с 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никами, в том числе и Росс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атского, саксонского, как и для бранденбургского правителей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а узко направленная, безынициативная, крайне осторожная внешня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а. Сам образ мышления этих абсолютных монархов не имел ничего общ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развитым чувством долга и национальной принадлежности. За благо дл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а ими выдавалась забота о собственном благополучии. Не следу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ывать, что в XVII  - XVIII вв. союзные трактаты заключались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ми, а монархами, несшими друг перед другом личн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за их исполнение. Поэтому сильная ущемленность свобод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абсолютных монархов Дании. Саксонии и Бранденбурга, как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их личные свойства, часто находили себе выражение в виде общ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табильности, практики нарушений слова, необоснованных и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исключающих требований. Собственной, завершенной или хотя бы чет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ой концепции у них не было. Сильная экономическая и политическ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ь от других держав, недальновидность монархов и «незавершеннос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изма» в этих странах вели к тем самым прагматизму и близорукости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е, которые для петровской России были пройденным этапом, вчерашн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ем. Россия отставала пока во многих отношениях от Дании, даже от Польш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лично Петр I, как патриот, государственный мыслитель и талантлив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, далеко обогнал правителей этих стран, не оставивших заметн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а в истории. В этом был залог грядущего прогресса России, рус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а, ярчайшим представителем которого был Петр I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ей частью внешнеполитической программы Петра было упроч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ого положения державы. Им было вполне осознано изолированн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России, пытавшейся бороться за место под солнцем, имея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никах не отдельные страны или простую сумму их, как полага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етровские политики, а сложившуюся систему государств. Он первым понял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л со всей очевидностью, что пока Россия не войдет в «концерт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их стран, не установит союзнических и иных связей с ним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ноправия не будет. Государство останется «вне закона», т. е. не смож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еллировать к нормам международного права, но будет вынуждено по-прежне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таивать свои интересы в одиночку . Именно в этой преданности ид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коалиционной, совместной линии внешней политики, по-видимому,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ся исток неуклонного бескомпромиссного стремления Петра создать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ценой сохранить союзную межгосударственную систему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ая в Северный союз, каждый из его участников преследовал прежде вс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 собственные цели, которые в той или иной мере вступали в противореч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ланами других союзников. Август II и поддерживающая 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ско-литовская знать не были заинтересованы в усилении России, котор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ло произойти в случае ее утверждения на берегах Балтики. Лифлянд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орянин на саксонской службе И. Р. Паткуль предлагал Августу II огранич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я России лишь Карелией и Ижорскими землями и ни в коем случае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ять Петру овладеть Нарвой. Он внушал королю, что «если царь удержи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ву за собой, то он легко овладеет Ревелем, потом всею Эстляндией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нец, со временем и Лифляндиею». Август II полностью разделял э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е, считая, что польская Лифляндия должна превратиться в «оплот проти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ции и Москвы» . Однако русское правительство и дипломаты на переговора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ображенском заняли твердую позицию и не намеревались слепо подчинить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требованиям своего союзника. В связи с этим саксонской сторо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лось уступить в нарвском вопросе, не оставляя при этом надежды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оединение Нарвы в недалеком будуще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 участник Северного союза – датский король – стремился отнять 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ции Голштинию, отрезавшую Данию от материковой Европы, присоединить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ии южную часть Скандинавского полуострова, а также вернуть себе право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 зундской пошлины, которая являлась одним из основных источник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лнения королевской казны. Эти цели были невыгодны для других член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ведского союза, поскольку их реализация в полном объеме фактическ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ла бы под датский контроль всю балтийскую торговлю. Голштин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и зундская проблема стали впоследствии источниками серьез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ий между Россией и Дан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 интересов участников Северного союза, а порой и остр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ия между ними придали этому политическому механизму внутренню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ность и крайнюю неустойчивость, что особенно ярко проявилось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 и втором этапах Северной войны. С 1716 г. этот альянс окончатель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зает с международной арены как политическое понятие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момента своего образования Северный союз имел слабые стороны: Россия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в состоянии начать боевые действия до подписания мирного договора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цией; без помощи Петра Август II не мог быть уверен в успех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фляндии; Дания же находилась так далеко от союзников, что не могла н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ть им, ни получить от них действенной и оперативной помощи. Другим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ами, ни один из формировавших трех договоров, имевших целью координац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союзников, не определял и не мог определить сроки, виды и размер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ой взаимопомощи в войне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тивоположность России и ее союзникам, Швеция накануне вооруженн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кновения с Россией являлась одной из сильнейших в военном отношен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 на севере Европы. В результате Тридцатилетней войны Швеция завладе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бассейном Балтийского моря, под ее контролем находились вс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и важные пункты. Для того, чтобы успешно осуществля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подство на завоеванных землях и для новых захватов Швеция содержа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ые вооруженные силы. На Балтийском море безраздельно господствовал фло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ции, который мог совершенно беспрепятственно доставлять войска и грузы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ую точку Балтийского побережья. В то же время ее противники (Дания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я и Польша) не обладали такой возможностью: Дания – из-за того, что 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лот численно уступал шведскому, Польша и Россия – из-за его отсутствия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территория собственно Польши была недосягаема для войс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ников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 времени вступления на престол Карла XII (в 1697 г.) Швеция располага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-тысячной постоянной армией. Еще с конца XVI в. шведская армия считала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из лучших, а со второй четверти XVII в. – самой лучшей из всех арм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ы, и эта репутация была упрочнена блестящими победами Густава Адольф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ды Тридцатилетней войны и далее . По словам шведского историка Ингва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дерссона, она была для того времени образцовой. Это была «безусловно од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аиболее совершенных военных машин, которые когда-либо существовали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Для быстрого сбора войск существовали тщательно продуманные пла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изации, обеспечивавшие быстрое развертывание и сосредоточение глав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 в избранном командованием пункте для отправки в провинци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ные по ту сторону Балтийского моря. Таким образом, Швеция мог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едить своих вероятных противников, и в первую очередь Россию,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изационном развертывании армии, как это и случилось в начале Север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. Во главе шведской армии стоял выдающийся полководец своего времен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тель в военном искусстве традиций Густава-Адольфа Карл XII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вооруженная и обученная, опиравшаяся на прочные историческ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и, возглавляемая талантливым полководцем, шведская регулярная арм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ла собой серьезную боевую силу. Кроме того, если русск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руженные силы находились еще в стадии становления, то шведская армия п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организации и вооружению полностью отвечала современным требования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го искусства. Таким образом, Швеция значительно опережала Россию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ности к войне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план войны союзников против Швеции сводился к последовательно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жению в шведские владения на территории Северной Германии и Прибалтик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и ключевыми пунктами шведского господства в Европе. Рус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ий план целиком вытекал из осуществления глав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политической задачи России – возвращения русских земель, захвачен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ами в начале XVII в., обеспечения выхода к Балтийскому морю.  Отсюд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лся и будущий театр военных действий. Им должны были стать Ингрия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елия. Конкретный план войны разрабатывался с учетом союзническ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ов, заключенных с Данией и Саксонией. По их смыслу Дания и Саксо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и открывали военные действия, а Россия должна была вступить в войну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ь военные действия в Ингрии и Карелии только после подписания мира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цией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подготовка к войне со Швецией проводилась в глубокой тайне. О том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 значение придавал Петр скрытности своих приготовлений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ует такой факт. Что даже воеводы приграничных со Швецией Псков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овгорода, которые должны были послужить базами для предстоящей войны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не знали об истинной цели Петра. В одном из писем к свое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жайшему помощнику и соратнику генерал-адмиралу Ф. А. Головину Петр I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л: «Во Псков и в Новгород грамоты пошли такие, что будто на с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е от Емельяна [русского посланника в Константинополе Е. И. Украинцева]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ла ведомость, что турки к миру не склонны и будет война, и для того вс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 были готовы». Эти мероприятия, по мнению Петра, должны были обеспеч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запность нападения. Объектом первого удара русских войск была выбра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в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ое значение Нарвы было хорошо известно и Петру, и союзникам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опасались, что Петр не ограничится ее занятием и распространит сво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на Лифляндию. Значение Ингерманландии и расположенных зде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остей хорошо понимали и в Швеции. Шведский король Густав-Адольф ещ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16 г. во время переговоров с русскими в Столбове писал: «Кексгольм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теборг, Яма, Копорье и Ивангород составляют ключи от Финлянди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фляндии и заграждают Балтийское море от России. Если бы мы возврати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теборг, или Ивангород, или оба города вместе и если бы Россия подозрева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е свое могущество, то близость моря, рек и озер, которых она д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х пор не умела еще оценить, дали бы ей возможность не только вторгнуть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нляндию со всех сторон и во всякое время года, но даже, благодаря 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омным средствам и неизмеримым пределам, покрыть Балтийское море своим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аблями так, что Швеция беспрестанно подвергалась бы опасности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 русского плана был возможен при условии одновременного вступл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ников в войну. Однако с самого начала стратегические планы союзник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ились. Великая Северная война началась не так, как предполагало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ными договорами. Союзники выступили разновременно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Швеции, то, по словам шведского историка И. Андерссона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евосходные мобилизационные планы существовали у нее уже давно». Было та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известно, что «шведы давно имели намерение к войне против россиян,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н был проект, чтоб Новгород, Псков, Олонец, Каргополь и город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ангельской завладеть, дабы с иностранными областьми весма купечество 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пересечь». Рано или поздно Швеция напала бы на Россию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ский план войны предусматривал проведение наступательных операц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 каждого члена коалиции в отдельности. Наиболее опасным противник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лась Дания, против которой и должны были сосредоточиться первоначаль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е усилия шведских вооруженных сил. В Прибалтике главной задачей бы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рной обороной удерживать крепости. Однако Карлу XII пришлось внести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 стратегические планы серьезные коррективы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июля 1700 г. был заключен Константинопольский договор России с Турц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ческий успех был несомненным. Русская дипломатия, действуя в очен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ных условиях, добилась заключения тридцатилетнего мира, а так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ия Турции на переход к России Азова и устья Дона. Прекращала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лата Москвой дани крымскому хану – «остаток» татаро-монгольского иг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не удалось добиться выхода в Черное море, но Петр I сумел обеспеч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 тыл в начинавшейся Северной войне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в известие о заключении мира с турками 8 августа 1700 г., Петр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едленно дал приказ полкам выступать по направлению к шведской границе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начало Северной войны было крайне неудачно для России. Еще д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ления России в войну Август II потерпел неудачу под Ригой, а Дания пр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м участии Англии была принуждена Карлом XII к заключению мира. 8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густа 1700 г. был подписан Травендальский договор, гарантами котор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и Англия и Голландия, согласно чему Дания возвращала Швеции сделан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ю завоевания. Выход Дании из войны означал, что Петр I и Август II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ались возможности вести войну с Швецией на море, поскольку ни Россия, н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ксония не имели флота на Балтике. Травендальский мир обеспечил Шве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койный тыл и наносил огромный ущерб интересам Росс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е же соприкосновение русских войск с неприятелем в битве под Нарвой 19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ября 1700 г. окончилось для России сокрушительным поражением. Шведск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ска добились крупных стратегических успехов, поставив своих противник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чень трудное положение. Это поражение продемонстрировало, что русск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мия еще не готова к войне. Однако известно, что Петр I поздне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истории свейской войны», составлявшейся по его распоряжению и при 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м участии, расценивал нарвское поражение как событие, которо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м итоге принесло России огромную пользу, поскольку заставило упор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ть для достижения победы: «…когда сие нещастие (или лучше сказа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е щастие) получили, тогда неволя леность отогнала, и ко трудолюбию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у день и ночь принудила…» - писал Петр I о Нарве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не менее, поражение под Нарвой осложнило внешнеполитическое полож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. Обострились отношения с Турцией и Крымом. В это трудное время бы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сохранить союз с Августом II, не допустить заключения 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паратного мира с Карлом XII. 26 февраля в местечке Биржи в Курляндии бы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 новый союзный договор, так называемый Бирженский трактат, п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му Август II в обмен на получение военной и финансовой помощи с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ы России обязался не заключать сепаратного мира и привлечь к союз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Посполитую. Август должен был вести войну со шведами в Эстлянди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фляндии, содействовать русским в возвращении Ижорской земли и Карел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етру I удалось укрепить русско-саксонский союз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ть план военных действий против Швеции на ближайшее время.  Успех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говоров способствовала и международная обстановка. Война за испанск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едство исключала вмешательство в Северную войну западноевропейск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. Петр писал Ф. М. Апраксину: «Война общая началась, дай, боже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протенулась: хуже не будет нам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Нарвы Петр активно принялся за укрепление политического, военного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го положения России. Он проводил энергичные меры по укреплен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мии, пополняя ее людьми и вооружением, в частности артиллерией. Дл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я растущих нужд армии в оружии и боеприпасах он усилен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л новые заводы, уделяя особое внимание развитию промышленности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ле. В результате успешного осуществления военных реформ в конце XVII –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е XVIII в. в России была создана большая регулярная армия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морской флот. Вооруженные силы России получили постоянн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, централизованное управление и снабжение, единую систе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я. Уже в 1701-1704 гг. русская армия смогла полностью оправиться о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вского поражения; она оказалась вооруженной лучше шведской, и это очен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 сказалось в победах, которые русские войска с 1703 г. нача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ерживать над шведскими отрядами в Лифляндии и Эстлянд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в начале Северной войны международное положение России было край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днозначным. Сумев с помощью искусной дипломатии укрепить свои позиции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жных границах, Руси пришлось вести борьбу с Швецией не только на поля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жений, но и за столом переговоров. Тем не менее, несмотря на слож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я с союзниками, слабость армии и вследствие этих причин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ачи первой военной кампании России, Петр I смог заключить важный союз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густом II и провел ряд необходимых военных реформ, благодаря чему возро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ет Русского государства на международной арене, а также военн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щество Росси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2. Превращение России в европейскую держав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е годы Северной войны были для России временем трудных испытани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 ее армии под Нарвой в 1700 г. создало реальную угрозу враже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ествия. В этих условиях, как писал академик Тарле В. Е., нужна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езная воля, громадный государственный ум, огромное дипломатическ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и прекрасное знание военного искусства, чтобы не согнуться под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жестью неожиданных бедствий и твердо идти к намеченной цели . Имен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и качествами обладал Петр I. Под его руководством были проведе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пные мероприятия по укреплению обороны страны, что позволило перейти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ым боевым действиям против шведов. На Неве и в Прибалтике русск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рная армия одержала свои первые победы. Была решена важн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ая задача: русские войска освободили от шведских захватчик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грию, прочно закрепились на берегах Балтийского моря . Однако утвержд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в Восточной Прибалтике, строительство Петербурга и флота вызва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окойство морских держав, которые увидели в этом угрозу сво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им и военно-стратегическим интересам в регионе. Так, А. 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веев, отмечая эту новую тенденцию в их политике, сообщал из Гааги, ч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ские державы и особенно Англия, постараются шведскими руками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ть появления русского порта на Балтийском море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о Петра, тем не менее, проявляло достаточную гибкость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ительность по отношению к западноевропейскому конфликту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згласив официальный нейтралитет, русская дипломатия вместе с т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алась поддерживать как экономические, так и политические связи с обеим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юющими сторонами. Тем самым Россия оставляла за собой широкое пол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политического маневрирования, цель которого состояла в достижен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риятной международной обстановки для успешного завершения войны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известные исследователи, такие как Соловьев С. М., Ключевский В. О.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али, что Петр I с самого начала Северной войны стремился к заключен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. Изучив информацию о личных качествах царя, можно согласиться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ем С. М. Соловьева о том, что «у него [Петра I] было только од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ие – кончить как можно скорее тяжкую войну выгодным миром». Тем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, России предстояла еще тяжелая борьб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сложнялось тем, что из войны вышли союзники России – Дания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ксония. В конце августа 1706 г. шведская армия вторглась в наследствен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я Августа II. Политическим последствием военного поражения Саксон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илась полная капитуляция Августа II, подписавшего 26 сентябр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зительный Альтранштедтский мирный договор. Он отказывался от поль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ны в пользу шведского ставленника Станислава Лещинского, разрыва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нические отношения с Россией и обязывался содержать в течение зим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скую армию . В этой политической ситуации весной 1707 г. Петр внов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ется склонить Швецию к заключению мира, используя в качеств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редников Францию и князя Ракоци . Царь соглашался уступить Швеции вс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оеванные земли, кроме Петербурга.  Однако на запрос по этому поводу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нный французским послом Ж. Безенвалем, шведский король заявил, ч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ится на мир только тогда, когда царь признает границы 1700 г.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естит все военные издержки. Покорение России как непременное услов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я на длительное время безопасности восточных границ швед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ерии стало для Карла XII основной целью его политик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оссия оказалась в одиночестве перед лицом шведской угроз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непростой ситуации Петр I вновь проявил себя, как талантлив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 и выдающийся полководец. Уже с 1708 г. благодаря искусной вое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тике русских войск Россия начинает приобретать преимущество перед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ами. Несмотря на оптимизм Карла XII, уверенного в том, что побед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зка, русская армия путем небольших набегов постепенно дестабилизирова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шведских войск, чем подготовила почву для нанесения серьезн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р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а русских в сражении у Лесной, а позднее в Полтавской битве 27 июн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09 г. предопределила победоносный для России исход Северной войны. Швец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могла уже оправиться от понесенного поражения. Петр I отклони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Карла подписать мирный договор на условиях, которые выдвига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й стороной в апреле 1709 г.. После Полтавы он справедливо требовал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Ингрии, уступить России часть Карелии с Выборгом и Ревель, намек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, что в противном случае он будет вынужден пойти на восстановл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го союза со всеми вытекающими отсюда последствиями для интерес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ции. Но Карл XII продолжал строить завоевательные паны в отношен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и на все мирные предложения отвечал категорическим отказо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овались еще долгих двенадцать лет кровопролитной войны и новые жертв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стороны русского и шведского народов, прежде чем правители Шве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ли наконец себя побежденным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еждународном положении России произошли существенные изменения. 26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нтября в Торуне Петр I встретился с Августом II. Переговоры завершили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нием договора, провозглашавшего восстановление русско-саксон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нительного и наступательного союза. Станислав Лещинский вместе с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ским генералом Крассау бежал в Померанию. Королем Польши бы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зглашен Август II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ия также стремилась воспользоваться благоприятной внешнеполитиче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ановкой, чтобы вернуть провинции, потерянные в начале Северной вой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октября русский посол в Дании князь В. Л. Долгорукий подписал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енгагене союзный договор с Данией. В лице Дании Россия приобре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го союзника, обладавшего большой сухопутной армией и мощны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морским флотом. Вступление Дании в войну на стороне России в кор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яло общую стратегическую обстановку. Вскоре были подписаны союз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ы с Пруссией и Ганновером. Северный союз был не только полность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лен, но и пополнился новыми членами. Самые тяжелые для России год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ы со Швецией один на один закончились . В первые же послеполтавск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цы Россия из страны-одиночки, ведшей локальную войну с разрозненным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ядами прибалтийских шведов и всемерно пытавшейся отодвинуть ча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оборства с армией Карла XII, становится лидером блока государст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ующие за Полтавой годы продолжилось триумфальное шествие России п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ю к Европе. Русская дипломатия умело закрепляла победу рус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ужия. Помимо восстановления и расширения Северного союза, Петром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тяще проведена дипломатическая операция по установлению нейтралитета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мании, способствующая утверждению России в Восточной Прибалтике. Уже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09 г. Россия становится полноправным политическим партнером ведущ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их держав, стремительно приближаясь к статусу великой держав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го времен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усиление России, превращение ее в решающую политическую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ую силу северо-Восточной Европы вызывало тревогу в правящих круга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а европейских держав и особенно Англии, стремящейся к сохранению status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o. Ради сохранения баланса сил Англия шла на любые дорогостоящие  опас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ии, препятствуя, например, восстановлению единоличного владения Дани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ндским проливом (Трвенталь, 1700 г.) или чрезмерному усилению Шве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704 г.). Теперь же, после Полтавы, Лондон сделал вывод, что такой угроз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му балансу стала держава Петра I. Так, английский посланник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ландии лорд Страффорд писал из Гааги: «Естественно, Англия никогда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пит, чтобы шведская корона обессилила и рухнула. Английское влия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восстановить прежний баланс между северными державами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не менее, используя противоречия среди западноевропейских держав, 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нтересованность в торговле с Россией, а также смену королевской династ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нглии, русской дипломатии удалось к концу 1715 г. создать благоприятну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ую обстановку для нанесения Швеции решающего удара . Ведущ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ские державы Европы – Англия и Голландия – учитывая возросш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ый авторитет России, были вынуждены оказывать поддержк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му союзу. Но при этом они преследовали корыстную цель – обеспеч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торгового судоходства на Балтийском море. В апреле 1716 г. бы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 союзный договор между Россией и Мекленбургом. Швеция оказала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и в полной изоляц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16 год, который, по мысли Петра I, должен был стать последним год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ы, не оправдал этих надежд. Вместо запланированного вторж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южную Швецию союзники ограничились лишь демонстрацией мощи сво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морских сил. Бесплодность данных действий была очевидна. Причина 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лонения стран Северного союза от активных боевых действий заключалась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, что, вступая в Северную войну в союзе с Россией, правительства Дани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нновера, Саксонии, Польши и Пруссии помимо объединявшей их задач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ого ослабления Швеции ставили и свои собственные цели, которые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16 г. были в основном достигнуты. Поэтому дальнейшее военно-политическ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ество с Россией теряло свою настоятельность . Таким образом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адка союзников в Швеции затягивалась. Русская дипломатия пыталась как-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единство союзников, но в царившей в Европе обстановке вражды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верия Северный союз был обречен на свое скорое политическое захорон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то заставило Петра I отказаться от высадки десанта в Швецию. Учитыва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вшуюся политическую обстановку, Россия пошла на сближение с Пруссией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цией. 15 августа 1717 г. в Амстердаме был заключен договор между этим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ами. Договор лишил Швецию ее последнего союзника – Франции. Правящ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и Швеции понимали, что продолжать войну с Россией один на один им был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д силу. Нужен был союзник. Но когда Англия предложила ей свои услов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а, то проанглийские настроения в Швеции были сильно поколеблены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требования английской дипломатии оказались слишком амбициоз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ануне намечавшихся русско-шведских переговоров англичане требовали о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ов возмещения убытков от каперства, обеспечения безопасного торгов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еплавания, отказа от завоевания Норвегии и датских островов и, кром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, поддержки эмигрантского представительства якобитов, сторонник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тендента на английскую корону Якова III Стюарта. До ответа швед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ля английская сторона воздержалась от оказания помощи Швец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требования были отвергнуты Карлом XII, и потому в 1717 г. успех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го оружия, истощение Швеции и ее затруднительное внешнеполитическ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заставили Карла XII пойти на мирные переговоры с Россией, те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, что сам Петр I, несмотря на блестящие победы русской армии и флота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раз выражал свою готовность заключить мир. Летом 1717 г. голштинец Герц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шедший на шведскую службу и ставший первым министром шведского короля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л Куракину о желании Карла XII заключить мир с Россией и, узнав о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акина, что Петр I согласен начать мирные переговоры, просил выдать ем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уск для проезда в Швецию через русские владения. Получив такой пропус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одписью самого Петра I, Герц направился к Карлу XII. В ноябре 1717 г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ц сообщил Шафирову, что Карл XII предложил начать переговоры межд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скими и русскими уполномоченными на Аландских островах. В январе 1718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усские представители Я. Брюс и А. Остерман отбыли из Петербург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андский конгресс был открыт 10 мая 1718 г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м послам перед их отъездом были вручены «Генеральные кондиции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у». Они включали следующие условия: Ингрия, Карелия, Лифляндия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ми Ревель и Выборг остаются в вечном владении России. Финляндия буд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уплена Швеции. Граница должна проходить от Выборга по реке Кюмене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 Нейшлот до старой российской границы. Мир должен быть заключен и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юзниками России. Представители союзных держав должны быть допущены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гресс, а заключение с ними мирных договоров следует осуществить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ных условиях. Были оговорены и условия компенсации Швеции взамен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ерянных земель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говоры шли крайне медленно. Герц много раз покидал конгресс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равлялся за новыми инструкциями к Карлу XII. Условия шведской сторо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днократно менялись и уточнялись. К концу августа 1718 г. проект догово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же был согласован, и Петр I одобрил его. За Россией закрепляла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грия, Лифляндия, Эстляндия и часть Карелии с Выборгом. Занятая русским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сками Финляндия и большая часть Карелии отходили Швеции. Государственн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й Речи Посполитой сохранялся. Россия обещала оказать Швеции помощь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ращении Вердена и Бремена. Эта часть договора была включена с цель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трализации агрессивной политики Англи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етр I, даже зная о враждебных действиях англий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и по отношению к России, не желал быть втянутым в новую войну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ом континенте. Заключить мир со Швецией – вот основная цел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и Петра I в период переговоров на Аландском конгрессе. Росс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ла самое горячее желание прекратить войну и предлагала мир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ы государству, которому мир был необходим как никогд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противоборствующих сторон были явно неравны. Карл XII сознавал, ч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он в какой-то мере восстановил армию, но долго ее содержать не может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шло к заключению мира. Иностранные дипломаты, выступавшие проти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ния мирного договора, поняли, что только непредвиденный случай мож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шать заключению мира. И такой случай представился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 ноября 1718 г. во время осмотра осадных траншей под крепость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едриксхаль Карл XII был убит. Веским доказательством преднамеренн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йства является то, что роковой выстрел был сделан практически в упор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траншея, в которой он находился, располагалась вне всякой досягаемост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жейного огня с крепости . Смерть Карла XII привела к резкому изменению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ого курса Швеции. К власти приходит сестра Кар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рика-Элеонора, известная своими проанглийскими настроениям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авшая против мирного договора с Россией. Барон Герц на пути к Карл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II, о смерти которого он не знал, был задержан, отозван в столицу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следствии казнен. Русские уполномоченные А. Остерман и Я. Брюс, узнав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рти шведского короля, высказались за немедленное возобновление воен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значительными силами с целью заставить шведское правительств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ть мир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на втором этапе Северной войны вследствие преобразований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ных Петром I в русской армии, а также искусной дипломатии, Росс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ет преимущество над своим противником. Благодаря целому ряд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тящих побед авторитет России на международной арене возрастает,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 Россия входит в число ведущих европейских держав своего времен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заключению союзных договоров с европейскими державами Росс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авливает Северный союз и на правах страны-победительницы принужда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цию к заключению мирного договора на Аландском конгрессе. Однак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йство Карла XII его политическими противниками вновь откладывает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мира и ведет к продолжению вой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лава III. Ништадский мир: рождение импер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отря на явное нежелание нового шведского правительства идти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мира с Россией, работа Аландского конгресса, тем не менее,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а не сразу. Позиция Петра I в отношении мира с Швецией и Аландск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говоров мало изменилась после смерти Карла XII.  Инструкция от 15 март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19 г. Остерману, возвращавшемуся на конгресс, говорила о тех же условия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, которые уже ранее были согласованы через Герца с Карлом XII. Однак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овой внешнеполитической линии Швеции эти условия были неприемлем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оссия вновь была вынуждена переходить к активным боевы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врагом России становилась теперь уже не Швеция, против котор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ли свои удары русская армия и флот, а Англия, с интригами котор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 борьбу русские дипломаты. Стремление воспротивиться успехам России,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ть ее утверждения на берегах Балтийского моря, желание помеша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завести на Балтике собственный морской флот, способный обеспеч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у русских интересов – все это побуждало английское правительств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все более враждебную политику против России с целью восстанов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, существовавшее до начала Северной войны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установления мира на севере, разработанный англо-ганновер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пломатией, сводился к тому, чтобы примирить с Швецией всех ее врагов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России, и затем, добившись объединения всех этих стран: Ганновера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ии, Пруссии, Швеции, Саксонии и Австрии, при участии Англии, застав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ю вновь отдать Балтийское побережье шведам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действия Англии не увенчались успехом. Несмотря на все усил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гло-шведского блока, в 1719 г. Петр I все еще не терял надежды заключ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 с Швецией. 30 июля 1719 г. Петр поручил русским уполномоченным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андском конгрессе заявить шведам, что все военные меры предпринимают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ми войсками и флотом не для того, чтобы разорить страну и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оединить к России новые земли, а лишь заставить шведов задуматься над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ми действиями.  Но склонить шведов к миру в 1719 г. Петру не удалось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влиянием Англии шведы надеялись в обмен на уступки Георгу I при воен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щи Англии вернуть провинции, отвоеванные русскими. Надежда на помощь с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ы английского флота сыграла решающую роль в отклонении шведски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ом русских мирных предложений летом 1719 г. Десантные опера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х войск в 1719 г. делали английскую помощь особенно желательной дл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дов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 января 1720 г. Англия окончательно подписала союзный договор с Швец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не менее, 1720 г. не принес англо-шведскому союзу желанных побед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 английской дипломатии в деле образования широкого антирус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янса, а также гибкая политика русского правительства привели в итоге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алу планов военного разгрома Росс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еется, это не могло не отразиться на позициях англий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, которое, осознав бесперспективность дальнейшей борьбы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ей, стремилось освободиться от обязательств оказывать Швеци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остоящую военную помощь. В общественном мнении Англии все громч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али голоса торгово-промышленных кругов, призывавших к установлению мир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алтике и нормализации отношений с Россией. Учитывая все это, а так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зво оценив расстановку сил и политическую ситуацию в Европе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о Георга I сделало резкий поворот в своей балтийской политике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о рекомендовать Швеции заключить мир с Росс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шведское правительство, которое в июне 1720 г. возглави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пруг Ульрики-Элеоноры – наследный принц Гессен-Касселя Фридрих I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лось в крайне затруднительном положении. Оно уже не могло рассчитыва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на военную помощь Англии, ни на финансовую поддержку Франции, гд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зился финансовый кризис, без чего дальнейшая война против России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озможной. В ноябре 1720 г. правительство Фридриха I предложило Петр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обновить мирные переговоры . Петр I не замедлил с ответом. Он отправи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 королю Швеции, в котором советовал «прямо приступить к переговорам 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е» , и предложил место переговоров – финские города Ништадт или Раумо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. Местом переговоров был выбран Ништадт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условиям шведской стороны, Россия должна была ограничить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ербургом, Нарвой, Кексгольмом и землями Ингрии. Русское же правительств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 стояло на позициях программы, которую оно выдвигало на Аландск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грессе: к России должны были отойти Эстляндия с Ревелем, Лифляндия с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гой, Ингерманландия, Выборг и Карелия. Как и прежде, Россия отказывалас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присоединения Финляндии. Русская сторона была согласна сделать ещ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уступки – заплатить денежную компенсацию за Лифляндию и н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ть притязаний голштинского герцога Карла-Фридриха на швед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стол. На этом предварительные переговоры окончились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 же время земли Швеции находились под непосредственной угроз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жения русских войск. Ослабленная Швеция оказалась неспособна отразит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ольшой русский десант. Единственным средством избежать вторжения русски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ск на шведскую территорию было теперь подписание мирного договора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условием которого явилось обеспечение для России выхода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тийскому морю, закрепление за Россией ее исконных земель на побережь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ского залива, а также Эстляндии и Лифляндии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преле 1721 г. в г. Ништадте открылся мирный конгресс, который завершилс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нием 30 августа 1721 г. мирного договора между Россией и Швецией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, предложенных русским правительством. По Ништадтскому договору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переходило все восточное побережье Балтийского моря от Выборга д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ги, острова Эзель, Даго и Мен, а также часть Карелии. Финлянд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ращалась Швеции. Россия обязалась выплатить Швеции в качеств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енсации за приобретенные территории два миллиона рублей серебром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Россией и Швецией устанавливался «вечный истинный и ненарушимый мир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емле и на воде»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Ништадтского мира отвечали интересам России. Она получа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наладить культурное, экономическое и политическое общение с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ами Запада, многие из которых, в свою очередь, были заинтересованы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и экономических, особенно торговых, связей с Россией. В результат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я Ништадтского мира Россия возвратила себе берега Балтий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я. Ништадтский мирный договор явился главным дипломатическим документ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арствования Петра Великого, главным достижением его внешней политики. Эт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не только успешный итог тяжелой и долгой Северной войны, Ништадтс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 – признание плодотворности тяжких усилий всего русского народа, велики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 преобразовательной деятельности Петра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 октября во время торжественной церемонии по поводу заключе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штадтского мира канцлер Г. И. Головкин от имени Сената обратился к Петру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осьбой в ознаменование его заслуг, оказанных России, принять титу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тца Отечества, Петра Великого, Императора Всероссийского». Эта акц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ла в себе важное новшество как внутреннего, так и международн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а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Петром титула императора означало, что Россия становится империе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й шаг отвечал государственным интересам России. Он не случайн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падает с моментом решающего этапа в формировании русско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истского государства, будучи выражением его резко возросшег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щества и утверждения нового международного положения России. Росс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лько успешно и ощутимо вошла в систему европейских международных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й, что ее стали оценивать с позиций, принятых в Европе. Призна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а императором, а России – империей означало согласие считать ее вели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ой державой, которой она действительно стала после победы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е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ц XVII – первая четверть XVIII в. – переломный период в истории России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менованный разительными сдвигами в экономике, государственном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е и культуре. Но особенно разительным было изменение рол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и в международных отношениях. К началу рассматриваемого период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России в международной политике Европы было крайне ограниченным.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у политических интересов московских царей входили лишь немногие стран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точной (Польша, Австрия, Крым) и Северной (Швеция, Дания) Европы. Столь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 безразличным было отношение западных стран к России. Русское государство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калось в политические союзы чрезвычайно редко, и в этих союзах Росс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ла в основном символическую роль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содержанием внешней политики России в эпоху правления Петра I был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а за выход к морям, на широкие торговые пути. Осознание е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и для жизненных интересов страны и ее практическая реализац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ились огромной исторической заслугой Петра Великого. Победа России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ной войне стала событием всемирно-исторического значения. Заключени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штадтского мира означало решение наиважнейшей задачи русской внешн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и, стоявшей перед Русским государством на протяжении двух столетий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е России на берегах Балтийского моря создало благоприятны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сылки для развития постоянных экономических, культурных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их связей с ведущими странами Западной Европы, что привело к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енным сдвигам в социально-экономическом развитии Росси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важнейшую роль в достижении Россией колоссальных успехов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ой арене сыграло то, что в данный период времени страной правил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ь выдающийся полководец, талантливый дипломат, мудрый и дальновидны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 Петр I. В отличие от правителей стран-союзников России в Север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е, Петр I правил своей страной единолично, следуя единой политическ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ии, как во внутренней, так и во внешней политике. По моему мнению,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благодаря деятельности Петра Великого Россия смогла приобрести выход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Балтийскому морю, поднять свой авторитет на международной арене, а такж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только географически, но и по своему менталитету – превратиться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ую державу. Приобретение Россией ранга великой державы нашло свое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ое отражение в официальном признании ведущими державами Европ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ераторского титула за русскими государями. Признание России импери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ло укреплению внешнеполитического статуса России 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овало о ее возросшем международном авторитете 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итогом внешней политики России в конце XVII – первой четверт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VIII в. стало получение выхода к балтийскому морю и принятие бывше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емной», интравертной Московии в качестве теперь уже Российской империи 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ведущих европейских держав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ябужский И. А. Записки // Россию поднял на дыбы… М., 1987. Т. 1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а и бумаги императора Петра Великого. СПб., 1889. Т. 2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фиров П. П. Разсуждение о причинах Свейской войны // Россию поднял на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бы… М., 1987. Т. 1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былев В. С. Внешняя политика России эпохи Петра I. М., 1990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грин В. Е. Россия и европейские страны в годы Северной войны. Л., 1986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Северной войны. 1700 – 1721. М., 1987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чанов Н. Н. Дипломатия Петра Первого. М., 1986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ифоров Л. А. Русско-английские отношения при Петре I. М., 1950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енко Н. И. Петр Первый. М., 1975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овьев С. М. История России с древнейших времен. Книга VIII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 15 – 16. М., 1962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ле Е. В. Северная война и шведское нашествие на Россию // Сочинения. Т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М., 1959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йгина С. А. Аландский конгресс: Внешняя политика России в конце Северной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ы. М., 1959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31:00Z</dcterms:created>
  <dc:creator>М.видео</dc:creator>
  <dc:description/>
  <dc:language>en-US</dc:language>
  <cp:lastModifiedBy>М.видео</cp:lastModifiedBy>
  <dcterms:modified xsi:type="dcterms:W3CDTF">2006-12-04T16:35:00Z</dcterms:modified>
  <cp:revision>1</cp:revision>
  <dc:subject/>
  <dc:title>Внешняя политика России в первой четверти XVIII в</dc:title>
</cp:coreProperties>
</file>