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84" w:leader="none"/>
          <w:tab w:val="left" w:pos="709" w:leader="none"/>
          <w:tab w:val="left" w:pos="3402" w:leader="none"/>
          <w:tab w:val="left" w:pos="3969" w:leader="none"/>
          <w:tab w:val="left" w:pos="8789" w:leader="none"/>
          <w:tab w:val="left" w:pos="8931" w:leader="none"/>
        </w:tabs>
        <w:ind w:left="142" w:right="-1274" w:hanging="0"/>
        <w:rPr>
          <w:rFonts w:ascii="Times New Roman" w:hAnsi="Times New Roman" w:cs="Times New Roman"/>
          <w:b/>
          <w:b/>
          <w:color w:val="000000"/>
          <w:sz w:val="32"/>
        </w:rPr>
      </w:pPr>
      <w:r>
        <w:rPr>
          <w:rFonts w:cs="Times New Roman" w:ascii="Times New Roman" w:hAnsi="Times New Roman"/>
          <w:b/>
          <w:color w:val="000000"/>
          <w:sz w:val="32"/>
        </w:rPr>
      </w:r>
    </w:p>
    <w:p>
      <w:pPr>
        <w:pStyle w:val="Normal"/>
        <w:jc w:val="center"/>
        <w:rPr>
          <w:rFonts w:ascii="Times New Roman" w:hAnsi="Times New Roman" w:cs="Times New Roman"/>
          <w:b/>
          <w:b/>
          <w:sz w:val="48"/>
        </w:rPr>
      </w:pPr>
      <w:r>
        <w:rPr>
          <w:rFonts w:cs="Times New Roman" w:ascii="Times New Roman" w:hAnsi="Times New Roman"/>
          <w:b/>
          <w:sz w:val="48"/>
        </w:rPr>
        <w:t>ВВЕДЕНИЕ.</w:t>
      </w:r>
    </w:p>
    <w:p>
      <w:pPr>
        <w:pStyle w:val="21"/>
        <w:rPr/>
      </w:pPr>
      <w:r>
        <w:rPr>
          <w:b w:val="false"/>
          <w:bCs/>
          <w:sz w:val="44"/>
        </w:rPr>
        <w:t xml:space="preserve">    </w:t>
      </w:r>
      <w:r>
        <w:rPr>
          <w:b w:val="false"/>
          <w:bCs/>
        </w:rPr>
        <w:t xml:space="preserve">Среди историков нет единого мнения о времени начала преобразований. Одни считают исходным пунктом реформ Азовские походы 1695-1696 г.г. Другие связывают начало их путешествия с поездкой Петра </w:t>
      </w:r>
      <w:r>
        <w:rPr>
          <w:b w:val="false"/>
          <w:bCs/>
          <w:lang w:val="en-US"/>
        </w:rPr>
        <w:t>I</w:t>
      </w:r>
      <w:r>
        <w:rPr>
          <w:b w:val="false"/>
          <w:bCs/>
        </w:rPr>
        <w:t xml:space="preserve"> в Западную Европу. Известно, что после возвращения из путешествия были созданы такие органы, как ближая канцилярия. Новая палата вводила новое летоисчесление (от Рождества Христова), связательное ношение европейского платья и другие новшества. Однако изучение реформаторской деятельности Петра следует начинать с военной реформы. Война была главным движущимся рычагом преобразований, а военая реформа – её начальным моментом. Армия и флот являлись главной заботой Петра на протяжение всей его жизни. По его инициативе, наоснове использования Западно-Европейского опыта, были созданы регулярная армия и первых в истории России военно-морской флот, Открыты военные учебные заведения (навигационная, артилерийская, инженерная школы),принято военное законодательство, утверждены органы органы управления, армией и флотом. Особое внимание Пётр уделял вооружению армии и флота, военному искусству.       </w:t>
      </w:r>
    </w:p>
    <w:p>
      <w:pPr>
        <w:pStyle w:val="21"/>
        <w:jc w:val="center"/>
        <w:rPr>
          <w:b w:val="false"/>
          <w:b w:val="false"/>
          <w:bCs/>
        </w:rPr>
      </w:pPr>
      <w:r>
        <w:rPr>
          <w:b w:val="false"/>
          <w:bCs/>
        </w:rPr>
      </w:r>
    </w:p>
    <w:p>
      <w:pPr>
        <w:pStyle w:val="21"/>
        <w:jc w:val="center"/>
        <w:rPr/>
      </w:pPr>
      <w:r>
        <w:rPr/>
      </w:r>
    </w:p>
    <w:p>
      <w:pPr>
        <w:pStyle w:val="21"/>
        <w:jc w:val="center"/>
        <w:rPr>
          <w:sz w:val="48"/>
        </w:rPr>
      </w:pPr>
      <w:r>
        <w:rPr>
          <w:sz w:val="48"/>
        </w:rPr>
      </w:r>
    </w:p>
    <w:p>
      <w:pPr>
        <w:pStyle w:val="21"/>
        <w:jc w:val="center"/>
        <w:rPr>
          <w:sz w:val="48"/>
        </w:rPr>
      </w:pPr>
      <w:r>
        <w:rPr>
          <w:sz w:val="48"/>
        </w:rPr>
      </w:r>
    </w:p>
    <w:p>
      <w:pPr>
        <w:pStyle w:val="21"/>
        <w:jc w:val="center"/>
        <w:rPr>
          <w:sz w:val="48"/>
        </w:rPr>
      </w:pPr>
      <w:r>
        <w:rPr>
          <w:sz w:val="48"/>
        </w:rPr>
      </w:r>
    </w:p>
    <w:p>
      <w:pPr>
        <w:pStyle w:val="21"/>
        <w:jc w:val="center"/>
        <w:rPr>
          <w:sz w:val="48"/>
        </w:rPr>
      </w:pPr>
      <w:r>
        <w:rPr>
          <w:sz w:val="48"/>
        </w:rPr>
      </w:r>
    </w:p>
    <w:p>
      <w:pPr>
        <w:pStyle w:val="21"/>
        <w:jc w:val="center"/>
        <w:rPr>
          <w:sz w:val="48"/>
        </w:rPr>
      </w:pPr>
      <w:r>
        <w:rPr>
          <w:sz w:val="48"/>
        </w:rPr>
      </w:r>
    </w:p>
    <w:p>
      <w:pPr>
        <w:pStyle w:val="21"/>
        <w:jc w:val="center"/>
        <w:rPr>
          <w:sz w:val="48"/>
        </w:rPr>
      </w:pPr>
      <w:r>
        <w:rPr>
          <w:sz w:val="48"/>
        </w:rPr>
      </w:r>
    </w:p>
    <w:p>
      <w:pPr>
        <w:pStyle w:val="21"/>
        <w:jc w:val="center"/>
        <w:rPr>
          <w:sz w:val="48"/>
        </w:rPr>
      </w:pPr>
      <w:r>
        <w:rPr>
          <w:sz w:val="48"/>
        </w:rPr>
      </w:r>
    </w:p>
    <w:p>
      <w:pPr>
        <w:pStyle w:val="21"/>
        <w:jc w:val="center"/>
        <w:rPr>
          <w:sz w:val="48"/>
        </w:rPr>
      </w:pPr>
      <w:r>
        <w:rPr>
          <w:sz w:val="48"/>
        </w:rPr>
      </w:r>
    </w:p>
    <w:p>
      <w:pPr>
        <w:pStyle w:val="21"/>
        <w:jc w:val="center"/>
        <w:rPr>
          <w:sz w:val="48"/>
        </w:rPr>
      </w:pPr>
      <w:r>
        <w:rPr>
          <w:sz w:val="48"/>
        </w:rPr>
      </w:r>
    </w:p>
    <w:p>
      <w:pPr>
        <w:pStyle w:val="21"/>
        <w:jc w:val="center"/>
        <w:rPr>
          <w:sz w:val="48"/>
        </w:rPr>
      </w:pPr>
      <w:r>
        <w:rPr>
          <w:sz w:val="48"/>
        </w:rPr>
        <w:t>Азовские походы  и флот.</w:t>
      </w:r>
    </w:p>
    <w:p>
      <w:pPr>
        <w:pStyle w:val="21"/>
        <w:jc w:val="center"/>
        <w:rPr/>
      </w:pPr>
      <w:r>
        <w:rPr>
          <w:sz w:val="48"/>
        </w:rPr>
        <w:t>Кумпанства и великое посольство.</w:t>
      </w:r>
    </w:p>
    <w:p>
      <w:pPr>
        <w:pStyle w:val="3"/>
        <w:rPr>
          <w:b/>
          <w:b/>
        </w:rPr>
      </w:pPr>
      <w:r>
        <w:rPr/>
        <w:t>Смерть матери заставила Петра самому взяться за дела управления. Ему в ту пору было уже 22 года. Предстояла новая война против турок и татар в исполнение договора с королём Япом Собеским 1686 года. Пётр видел неудачу двух московских походов против Крыма и не хотел повторить эту затею. Он принял другое решение – идти на турецкую крепость Азов в устьях Дона. В таком решение не было ничего необычайного, ещё при царе Михаиле Федоровиче в Москве шли речи об Азове. В Москве всегда понимали важное значение этой крепости, служившей как бы ключом к морю для всего Дона. Весной 1695 года для того чтобы замаскировать своё движение к Азову. Пётр послал на низовье Днепра большое войско, угрожавшее оттуда походом на Крым, а сам с регулярными полками по Дону и Волге направился к Азову. Осада Азова затянулась до осени 1695 года и не имела успеха, потому что крепость получила по морю припасы и подкрепление и могла держаться. Пётр сам участвовал в военных действиях. Он понял причины своей неудачи и, когда вернулся в Москву, начал немедленно готовится к новому походу, проявив необыкновенную энергию и упорство. Он задумал построить флот. Который помог бы осадить Азов и с моря. На реке Воронеже, под г. Воронежем, была устроена верфь для судов, шли работы и в самой Москве, и в других городах , везде готовили части судов и снасти. Весной в Воронеже был готов «морской караван» в 30 военных судов и собранны сотни речных стругов и плотов. Московская рать с флотом явилась к лету 1696 года под Азов и, окружив его, крепко осадила и вскоре взяла. Это был громадный и неожиданный успех.</w:t>
      </w:r>
    </w:p>
    <w:p>
      <w:pPr>
        <w:pStyle w:val="Normal"/>
        <w:rPr/>
      </w:pPr>
      <w:r>
        <w:rPr>
          <w:rFonts w:cs="Times New Roman" w:ascii="Times New Roman" w:hAnsi="Times New Roman"/>
          <w:sz w:val="40"/>
        </w:rPr>
        <w:t xml:space="preserve">      </w:t>
      </w:r>
      <w:r>
        <w:rPr>
          <w:rFonts w:cs="Times New Roman" w:ascii="Times New Roman" w:hAnsi="Times New Roman"/>
          <w:sz w:val="40"/>
        </w:rPr>
        <w:t xml:space="preserve">Победа открыла Петра и внушила ему обширные планы. Он стал мечтать о построение большого флота и об изгнании турок из Европы силами соединённых в один союз европейских народов. По свойству своего характера, Пётр начал немедля приводить в исполнение то, что задумал, с тем большей свободой, что с 1696 он остался единодержавным государем. </w:t>
      </w:r>
    </w:p>
    <w:p>
      <w:pPr>
        <w:pStyle w:val="Normal"/>
        <w:rPr/>
      </w:pPr>
      <w:r>
        <w:rPr>
          <w:rFonts w:cs="Times New Roman" w:ascii="Times New Roman" w:hAnsi="Times New Roman"/>
          <w:sz w:val="40"/>
        </w:rPr>
        <w:t xml:space="preserve">       </w:t>
      </w:r>
      <w:r>
        <w:rPr>
          <w:rFonts w:cs="Times New Roman" w:ascii="Times New Roman" w:hAnsi="Times New Roman"/>
          <w:sz w:val="40"/>
        </w:rPr>
        <w:t xml:space="preserve">Постройка нового флота получила характер особой общенародной повинности. Было указанно, чтобы к 1698 году с определённого количества крестьянских дворов землевладельцы выстроили по одному оснащённому и вооруженному кораблю, все же вообще горожане должны были построить общими силами 12 кораблей. Все эти дела и затеи молодого государя были так необычны, а его поведение так мало походило на царский «чин» созрел, по-видимому, даже заговор на жизнь Петра. Многие злорадно желали смерти беспокойному и порывистому Петру. </w:t>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48"/>
        </w:rPr>
      </w:pPr>
      <w:r>
        <w:rPr>
          <w:rFonts w:cs="Times New Roman" w:ascii="Times New Roman" w:hAnsi="Times New Roman"/>
          <w:b/>
          <w:sz w:val="48"/>
        </w:rPr>
        <w:t>Заграничное путешествие Петра Великого.</w:t>
      </w:r>
    </w:p>
    <w:p>
      <w:pPr>
        <w:pStyle w:val="TextBody"/>
        <w:rPr/>
      </w:pPr>
      <w:r>
        <w:rPr/>
        <w:t xml:space="preserve">    </w:t>
      </w:r>
      <w:r>
        <w:rPr>
          <w:sz w:val="40"/>
        </w:rPr>
        <w:t xml:space="preserve">Заграничное путешествие Петра Великого имело очень большое значение. Во-первых, пребывание в чужих краях в течение полутора лет окончательно сформировало личность и направления самого Петра. Он получил много полезных знаний, привык к культурным формам европейской жизни, умственно созрел и сам стал европейским по духу. Во-вторых, путешествие московского царя на Запад оживило сношения Москвы с Западом, усилило обмен людей между Русью и Европой. Много русских с тех пор стали учиться за границей, сотни иностранцев приглашались  в Россию и сами туда стремились. В-третьих, Пётр за границей узнал действительные политические отношения держав и вместо несбыточных  мечтаний об изгнании турок в Азию усвоил себе трезвый план борьбы со Швецией за Балтийское побережье, утраченное его предками. </w:t>
      </w:r>
    </w:p>
    <w:p>
      <w:pPr>
        <w:pStyle w:val="Normal"/>
        <w:rPr/>
      </w:pPr>
      <w:r>
        <w:rPr>
          <w:rFonts w:cs="Times New Roman" w:ascii="Times New Roman" w:hAnsi="Times New Roman"/>
          <w:sz w:val="40"/>
        </w:rPr>
        <w:t xml:space="preserve">       </w:t>
      </w:r>
      <w:r>
        <w:rPr>
          <w:rFonts w:cs="Times New Roman" w:ascii="Times New Roman" w:hAnsi="Times New Roman"/>
          <w:sz w:val="40"/>
        </w:rPr>
        <w:t xml:space="preserve">Великое посольство, а с ним и Пётр, выехали из Москвы весной 1697 года. Путь их лежал на Балтийское море. В Риге шведские власти очень сухо встретили русских. </w:t>
      </w:r>
    </w:p>
    <w:p>
      <w:pPr>
        <w:pStyle w:val="Normal"/>
        <w:rPr/>
      </w:pPr>
      <w:r>
        <w:rPr>
          <w:rFonts w:cs="Times New Roman" w:ascii="Times New Roman" w:hAnsi="Times New Roman"/>
          <w:sz w:val="40"/>
        </w:rPr>
        <w:t>Зато в Курляндии приём был приветливее, а в Пруссии Фридрих встретил Петра очень Радушно. Правда, воевать с турками он отказался, посоветовав Петру войну со шведами. Но самого Петра он очаровал своей любезностью и заключил с ним дружественный договор торгово-культурного</w:t>
      </w:r>
      <w:r>
        <w:rPr>
          <w:rFonts w:cs="Times New Roman" w:ascii="Times New Roman" w:hAnsi="Times New Roman"/>
          <w:sz w:val="36"/>
        </w:rPr>
        <w:t xml:space="preserve"> </w:t>
      </w:r>
      <w:r>
        <w:rPr>
          <w:rFonts w:cs="Times New Roman" w:ascii="Times New Roman" w:hAnsi="Times New Roman"/>
          <w:sz w:val="40"/>
        </w:rPr>
        <w:t xml:space="preserve">характера. Из Пруссии Пётр поехал в Голландию сухим путём. По дороге он встретился с женой и тёщей курфюрства, и те, проведя с Петром целый вечер, дали любопытное описание его наружности и манер. Их удивил его ум и живость, поразила невоспитанность. С немногими «деньщиками», опередив посольство, Пётр приехал в голландский город Саардам, в котором работали у Петра в Москве. Там он, медля, поступил на верфь как простой плотник, жил в маленьком домике, одевался как рабочий. Однако саардамцы узнали в нём царя по его огромному росту и трясенью головы. За Петром стали ходить любопытные, и Пётр держал себя с ними так нетерпеливо и резко, что стал предметом уже всеобщего любопытства. Он мог выжить в Саардаме всего 8 дней и должен был уехать оттуда в Амстердам. В Амстердаме дело пошло лучше. На одной из самых больших верфей Пётр работал как простой мастер, более 4-ёх месяцев и, по его словам. Но, трудясь на верфи, узнал он, что в Голландии искусство строить корабли развилось «с долговременной практике», научной же теории кораблестроение там не существует. За этой наукой Пётр бросился в Англию, потому что услышал, «что у них в Англии сия архитектура так в совершенстве, как и другие, и что кратким временем научиться можно». Приехав в Англию и посетив Лондон, Пётр в английском городке Дептфорде на казённой верфи новую науку изучать окончил. Так он сам писал о своих занятиях за границей. Кроме навигацкого дела Пётр в Голландии и Англии увлекается всем, что его занимало, смотрел музеи и фабрики, слушал лекции, посещал госпитали, учился гравировать, обучился литейному делу. Не было такой науки и такого искусства, которое осталось бы вне его любопытства. Громадный ум Петра и гениальные способности жадно искали себе удовольствие. После занятий в Англии Пётр вернулся в Голландию и вместе со своим великим посольством поехал в Вену. Где не побывало великое посольство, везде он терпел неудачу со своей идеей общей борьбы с турками. На западе Европы завязалась напряженная борьба Габсбургов с Бурбонами, и не кто не интересовался турками. Германский император, бывший тогда в войне с султаном, искал мира с ним, чтобы направить свои силы против Франции, и потому русское посольство в Вене, не имело ни какого успеха. Недовольный императором, Пётр собирался уже из Вены уехать в Венецию, славную своими плаваниям, как вдруг пришло из Москвы известие о стрелецком возмущении. Пётр поспешил домой. Путь его лежал через Польшу, там его встретил новый, только что избранный король Август. Пётр быстро сдружился, с ним и между ними впервые высказана была мысль о совместном действии против Швеции. Разочарованный своей мечте о союзе против турок. Пётр легко схватывает новые мысли о борьбе за Балтийское побережье и с этой мыслью в августе 1698 года приезжает в Москву.                     </w:t>
      </w:r>
    </w:p>
    <w:p>
      <w:pPr>
        <w:pStyle w:val="Normal"/>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48"/>
        </w:rPr>
      </w:pPr>
      <w:r>
        <w:rPr>
          <w:rFonts w:cs="Times New Roman" w:ascii="Times New Roman" w:hAnsi="Times New Roman"/>
          <w:b/>
          <w:sz w:val="48"/>
        </w:rPr>
        <w:t>Первые преобразования и стрелецкий розыск.</w:t>
      </w:r>
    </w:p>
    <w:p>
      <w:pPr>
        <w:pStyle w:val="Normal"/>
        <w:rPr/>
      </w:pPr>
      <w:r>
        <w:rPr>
          <w:rFonts w:cs="Times New Roman" w:ascii="Times New Roman" w:hAnsi="Times New Roman"/>
          <w:sz w:val="40"/>
        </w:rPr>
        <w:t xml:space="preserve">       </w:t>
      </w:r>
      <w:r>
        <w:rPr>
          <w:rFonts w:cs="Times New Roman" w:ascii="Times New Roman" w:hAnsi="Times New Roman"/>
          <w:sz w:val="40"/>
        </w:rPr>
        <w:t xml:space="preserve">Вернувшись из путешествия. Пётр сразу показал своё новое настроение. Приехав в Москву, он даже не заехал в московский дворец, а сразу проехал в своё Преображенское. Своей жены Евдокии Фёдоровне он не видел, а заочно послал ей приказ идти в монастырь. Против воли отвезли её в Суздаль. </w:t>
      </w:r>
    </w:p>
    <w:p>
      <w:pPr>
        <w:pStyle w:val="Normal"/>
        <w:rPr/>
      </w:pPr>
      <w:r>
        <w:rPr>
          <w:rFonts w:cs="Times New Roman" w:ascii="Times New Roman" w:hAnsi="Times New Roman"/>
          <w:sz w:val="40"/>
        </w:rPr>
        <w:t xml:space="preserve">       </w:t>
      </w:r>
      <w:r>
        <w:rPr>
          <w:rFonts w:cs="Times New Roman" w:ascii="Times New Roman" w:hAnsi="Times New Roman"/>
          <w:sz w:val="40"/>
        </w:rPr>
        <w:t xml:space="preserve">При первом же приёме придворных в Преображенском Пётр отдал им приказ впредь носить короткое европейское платье, вместо длинного русского, и брить бороды. Он сам резал бороды и окорачивал кафтаны у тех, кто упрямился. Право носить бороду сохраняло только духовенство и крестьянство. Горожане могли покупать это  право, уплачивая известную пошлину и получая ежегодно «бородовой от сотворения мира и праздновали новый год 1 сентября. Отпраздновав 1 сентября 1699 года наступление нового, 7208 года по старому счёту. Пётр велел 1 января вновь праздновать новый 1700 год и впредь считать годы от Рождества Христова, как и в прочих православных странах. Одновременно с первыми шагами своих культурных преобразований Пётр начал свой страшный стрелецкий розыск.    </w:t>
      </w:r>
    </w:p>
    <w:p>
      <w:pPr>
        <w:pStyle w:val="Normal"/>
        <w:rPr/>
      </w:pPr>
      <w:r>
        <w:rPr>
          <w:rFonts w:cs="Times New Roman" w:ascii="Times New Roman" w:hAnsi="Times New Roman"/>
          <w:b/>
          <w:sz w:val="40"/>
        </w:rPr>
        <w:t xml:space="preserve">      </w:t>
      </w:r>
      <w:r>
        <w:rPr>
          <w:rFonts w:cs="Times New Roman" w:ascii="Times New Roman" w:hAnsi="Times New Roman"/>
          <w:sz w:val="40"/>
        </w:rPr>
        <w:t xml:space="preserve">Стрелецкое возмущение 1698 года произошло оттого, что стрелецкие полки, выведенные из Москвы в Азов и на польскую границу, были очень недовольны своим поражением. Стрельцы видели нелюбовь и недоверие к ним царя, понимали, что их удалили из столицы надолго, и ожидали, что стрелецкое войско будет вовсе уничтожено. Стоя на границе в тесноте и грязи, получая скудное довольствие, стрельцы роптали и посылали в Москву за вестями, чего им ждать далее. Когда из Москвы пришли смутные и вздорные вести, что царя в царстве нет, и что впереди надо ожидать только дурного, стрельцы не выдержали. Несколько стрелецких полков вышло из повинности и двинулось к Москве - к своим семьям и хозяйствам. Навстречу ослушникам из Москвы вышло регулярное войско с пушками. При первой же встрече с ними стрельцы положили оружие и побежали. Их переловили и наказали, многих казнили, а прочих посадили под стражу.     </w:t>
      </w:r>
    </w:p>
    <w:p>
      <w:pPr>
        <w:pStyle w:val="Normal"/>
        <w:rPr/>
      </w:pPr>
      <w:r>
        <w:rPr>
          <w:rFonts w:cs="Times New Roman" w:ascii="Times New Roman" w:hAnsi="Times New Roman"/>
          <w:sz w:val="40"/>
        </w:rPr>
        <w:t xml:space="preserve">      </w:t>
      </w:r>
      <w:r>
        <w:rPr>
          <w:rFonts w:cs="Times New Roman" w:ascii="Times New Roman" w:hAnsi="Times New Roman"/>
          <w:sz w:val="40"/>
        </w:rPr>
        <w:t xml:space="preserve">Возвратясь в Москву, Пётр нашёл, что дело о стрельцах недостаточно исследовано и преступники недостаточно наказаны. Начался новый «сыск». Под пытками некоторые стрельцы показали, что их поднимала на бунт царевна Софья из Новодевичьего монастыря, где она жила. Хотя этот договор не был доказан, Пётр поверил ему. Он объявил вину сестры выборным от народа, приглашённым во дворец, и велел постричь Софью в монахини в том же Новодевичьем монастыре. Стрелецкое же войско Пётр решил вовсе уничтожить. До 2000 стрельцов было казнено в разных концах Москвы. Остальные стрельцы были распущенны из полков и их было даже запрещено принимать в солдаты. Так разделался Пётр со стрелецким войском.                                                              </w:t>
      </w:r>
    </w:p>
    <w:p>
      <w:pPr>
        <w:pStyle w:val="Heading1"/>
        <w:rPr>
          <w:sz w:val="48"/>
        </w:rPr>
      </w:pPr>
      <w:r>
        <w:rPr>
          <w:sz w:val="48"/>
        </w:rPr>
        <w:t>Начало Северной войны.</w:t>
      </w:r>
    </w:p>
    <w:p>
      <w:pPr>
        <w:pStyle w:val="Normal"/>
        <w:jc w:val="both"/>
        <w:rPr>
          <w:rFonts w:ascii="Times New Roman" w:hAnsi="Times New Roman" w:cs="Times New Roman"/>
          <w:sz w:val="40"/>
        </w:rPr>
      </w:pPr>
      <w:r>
        <w:rPr>
          <w:rFonts w:cs="Times New Roman" w:ascii="Times New Roman" w:hAnsi="Times New Roman"/>
          <w:sz w:val="40"/>
        </w:rPr>
        <w:t>К началу войны Швеция обладала первоклассной армией и сильным военно-морским флотом, в союзе с Саксонией и Данией (так называемый Северный союз), которая в своё время не сумела собрать солдат для защиты своей столицы от 15 тысяч шведов, неожиданно подплывших со стороны моря.</w:t>
      </w:r>
    </w:p>
    <w:p>
      <w:pPr>
        <w:pStyle w:val="Normal"/>
        <w:ind w:firstLine="284"/>
        <w:jc w:val="both"/>
        <w:rPr/>
      </w:pPr>
      <w:r>
        <w:rPr>
          <w:rFonts w:cs="Times New Roman" w:ascii="Times New Roman" w:hAnsi="Times New Roman"/>
          <w:sz w:val="40"/>
        </w:rPr>
        <w:t>Надо сказать, что Швеция явилась на сцену общей европейской деятельности с шумом и блеском. Даровитый, честолюбивый король Густав Адольф по призыву Франции привёл шведское войско в Германию для участия в Тридцатилетней войне, для поддержания протестантизма. За эту поддержку Германия должна была дорого платить Швеции своими землями, и немецкие владельцы стали косо смотреть на неё, особенно когда она содействовала вредным для Германии стремлениям Франции. Ещё большее раздражение возбудила против себя Швеция в трёх других соседних государствах - Дании, Польше и России - своими захватами Она обобрала Данию со стороны Норвегии, отняла у Польши Ливонию; пользуясь смутным временем и слабостью России после смут, в царствование Михаила Фёдоровича, она отобрала у неё коренные русские  владения, чтоб как можно дальше отодвинуть её от Балтийского моря.  Такое поведение Швеции относительно соседей, разумеется, заставляло ожидать, что оскорблённые воспользуются первым удобным случаем,  чтобы  соединиться и возвратить своё. И в начале XVIII века, когда  в  Западной Европе произошло сильное движение против Франции,  раздражавшей всех своим властолюбием, своими бесцеремонными захватами чужого; когда против Франции образовался великий союз, чтоб не дать ей захватить Испании или значительную часть её владений, на северо-востоке Европы по тем же побу</w:t>
      </w:r>
      <w:r>
        <w:rPr>
          <w:rFonts w:cs="Times New Roman" w:ascii="Times New Roman" w:hAnsi="Times New Roman"/>
          <w:sz w:val="36"/>
        </w:rPr>
        <w:t xml:space="preserve">ждениям образуется союз против Швеции и начинается великая </w:t>
      </w:r>
      <w:r>
        <w:rPr>
          <w:rFonts w:cs="Times New Roman" w:ascii="Times New Roman" w:hAnsi="Times New Roman"/>
          <w:sz w:val="40"/>
        </w:rPr>
        <w:t>Северная война. Естественные члены союза против Швеции - это пострадавшие от ее агрессивной внешней политики государства: Дания, Польша и Россия. Отношения Дании и России были просты: они хотели возвратить своё, причём Петр, во что бы то ни стало, хотел приобрести хотя бы одну гавань на Балтийском море.</w:t>
      </w:r>
    </w:p>
    <w:p>
      <w:pPr>
        <w:pStyle w:val="Normal"/>
        <w:ind w:firstLine="284"/>
        <w:jc w:val="both"/>
        <w:rPr/>
      </w:pPr>
      <w:r>
        <w:rPr>
          <w:rFonts w:cs="Times New Roman" w:ascii="Times New Roman" w:hAnsi="Times New Roman"/>
          <w:sz w:val="40"/>
        </w:rPr>
        <w:t>Союзники надеялись напасть на Швецию врасплох, пользуясь молодостью её короля</w:t>
      </w:r>
      <w:r>
        <w:rPr>
          <w:rFonts w:cs="Times New Roman" w:ascii="Times New Roman" w:hAnsi="Times New Roman"/>
          <w:sz w:val="36"/>
        </w:rPr>
        <w:t xml:space="preserve"> Карла XII. Но когда Швеции с трёх сторон стала грозить реальная опасность</w:t>
      </w:r>
      <w:r>
        <w:rPr>
          <w:rFonts w:cs="Times New Roman" w:ascii="Times New Roman" w:hAnsi="Times New Roman"/>
          <w:sz w:val="40"/>
        </w:rPr>
        <w:t>, Карл решил разбить противников по одиночке с помощью англо-голландского флота. В тот же день, когда была объявлена война, 13 июля, шведская эскадра бомбардировала Копенгаген, высадила десант и вынудила Данию (единственного союзника России, имевшего флот) капитулировать.</w:t>
      </w:r>
    </w:p>
    <w:p>
      <w:pPr>
        <w:pStyle w:val="Normal"/>
        <w:ind w:firstLine="284"/>
        <w:jc w:val="both"/>
        <w:rPr/>
      </w:pPr>
      <w:r>
        <w:rPr>
          <w:rFonts w:cs="Times New Roman" w:ascii="Times New Roman" w:hAnsi="Times New Roman"/>
          <w:sz w:val="40"/>
        </w:rPr>
        <w:t xml:space="preserve">При таких неблагоприятных для союзников обстоятельствах русская армия численностью в 35 тысяч человек начала военные действия с осады Нарвы. Войска Карла XII нанесли сокрушительное поражение русской армии 20 ноября 1700 г. Несмотря на героические действия первых регулярных полков - Преображенского и Семёновского, которые помогли хоть как-то отступить русской армии и не допустить ее полного уничтожения (удерживали неприятеля, пока остатки русских войск переправятся через реку. Увидев такое мужество, Карл разрешил уйти Потешным полкам), русские потеряли всю артиллерию (потеряно 135 пушек различного калибра), лишились снаряжения и боеприпасов и понесли значительные потери (потери убитыми и утонувшими в реке составляли 6 тыс. человек), большинство наемных офицеров перешли на сторону Карла. Самого Петра во время битвы под Нарвой не было, он уехал оттуда заранее. </w:t>
      </w:r>
    </w:p>
    <w:p>
      <w:pPr>
        <w:pStyle w:val="Normal"/>
        <w:ind w:firstLine="284"/>
        <w:jc w:val="both"/>
        <w:rPr/>
      </w:pPr>
      <w:r>
        <w:rPr>
          <w:rFonts w:cs="Times New Roman" w:ascii="Times New Roman" w:hAnsi="Times New Roman"/>
          <w:sz w:val="40"/>
        </w:rPr>
        <w:t>Поражение под Нарвой резко ухудшило международное положение России  и создало угрозу вторжения Швеции в русские земли. Позднее, спустя 24 года, Пётр, собираясь праздновать третью годовщину Ништадтского мира, имел мужество признаться в собственноручной программе торжества, что начал шведскую войну, как слепой, не ведая ни своего состояния, ни сил противника.</w:t>
      </w:r>
    </w:p>
    <w:p>
      <w:pPr>
        <w:pStyle w:val="Normal"/>
        <w:ind w:firstLine="284"/>
        <w:jc w:val="both"/>
        <w:rPr/>
      </w:pPr>
      <w:r>
        <w:rPr>
          <w:rFonts w:cs="Times New Roman" w:ascii="Times New Roman" w:hAnsi="Times New Roman"/>
          <w:sz w:val="40"/>
        </w:rPr>
        <w:t>Карл XII полагал, что Россия разгромлена окончательно и с её претензиями на выход к Балтийскому побережью закончено. Считая Речь Посполитую единственным реальным противником, Карл, по образному выражению Петра I, "надолго увяз" в ней, поскольку гнаться за неприятелем слабым, оставляя в тылу сильного, и решиться с небольшим войском во второй половине ноября идти вглубь России было бы крайним безрассудством.</w:t>
      </w:r>
    </w:p>
    <w:p>
      <w:pPr>
        <w:pStyle w:val="Normal"/>
        <w:ind w:firstLine="284"/>
        <w:jc w:val="both"/>
        <w:rPr/>
      </w:pPr>
      <w:r>
        <w:rPr>
          <w:rFonts w:cs="Times New Roman" w:ascii="Times New Roman" w:hAnsi="Times New Roman"/>
          <w:sz w:val="40"/>
        </w:rPr>
        <w:t>И действительно, неудача закалила волю Петра, мобилизовала его неиссякаемую энергию и вызвала новую, более напряженную и целеустремленную подготовку к предстоящим сражениям с сильным и хорошо обученным противником. В Новгороде и Пскове строятся оборонительные сооружения. На работы привлекаются солдаты, священники и «всякого церковного чина мужеского и женско</w:t>
        <w:softHyphen/>
        <w:t>го пола», в связи, с чем прекращается даже служба в приходских церквах. Ведутся спешные работы по укреплению Архангельска — важного порта, связывавшего Россию с Западом. В Воронеже продолжается строительство флота — Азовский флот нужен был для устрашения Турции. С новым размахом идут работы на Олонецкой верфи, в Петербурге, на уральских и других заводах и мануфактурах страны. Создается более подготовленная и боеспособная армия, ее людские потери восполняются новыми повсеместными рекрутскими наборами. Восстанавливается качественно</w:t>
      </w:r>
      <w:r>
        <w:rPr>
          <w:rFonts w:cs="Times New Roman" w:ascii="Times New Roman" w:hAnsi="Times New Roman"/>
          <w:sz w:val="36"/>
        </w:rPr>
        <w:t xml:space="preserve"> </w:t>
      </w:r>
      <w:r>
        <w:rPr>
          <w:rFonts w:cs="Times New Roman" w:ascii="Times New Roman" w:hAnsi="Times New Roman"/>
          <w:sz w:val="40"/>
        </w:rPr>
        <w:t xml:space="preserve">новый артиллерийский парк. Для литья медных пушек вследствие нехватки меди используются церковные и монастырские колокола. И за всем этим зорко и требовательно следит сам царь. </w:t>
      </w:r>
    </w:p>
    <w:p>
      <w:pPr>
        <w:pStyle w:val="Normal1"/>
        <w:ind w:left="0" w:hanging="0"/>
        <w:jc w:val="both"/>
        <w:rPr/>
      </w:pPr>
      <w:r>
        <w:rPr>
          <w:sz w:val="40"/>
        </w:rPr>
        <w:t xml:space="preserve">Кюрфюст Саксонии и король Польши не отличался ни смелостью, ни верностью, ни большим желанием и стремлением мобилизовать все в своей стране для войны со шведами, он дорожил только короной на своей голове. И все же в сложившейся обстановке именно он был самым ценным союзником для России. Чем дольше Карл будет гонятся за Августом 2, тем больше у Петра появится шансов преодолеть неприятные последствия Нарвы. Именно поэтому Петр всеми силами поддерживал Августа. Русский царь обязался предоставить в распоряжение короля Польши 20-ти тысячный военный корпус и ежегодную субсидию в 100 тысяч рублей. </w:t>
      </w:r>
    </w:p>
    <w:p>
      <w:pPr>
        <w:pStyle w:val="Normal1"/>
        <w:ind w:left="0" w:firstLine="142"/>
        <w:jc w:val="both"/>
        <w:rPr/>
      </w:pPr>
      <w:r>
        <w:rPr>
          <w:sz w:val="40"/>
        </w:rPr>
        <w:t>Петр хорошо понимал, что поле боя является лучшей школой для армии, если она хочет нау</w:t>
        <w:softHyphen/>
        <w:t xml:space="preserve">читься побеждать своего противника. Поэтому 5 декабря 1700 г., через две недели после нарвского поражения, он посылает Шереметева с войсками для новой операции против шведов. </w:t>
      </w:r>
    </w:p>
    <w:p>
      <w:pPr>
        <w:pStyle w:val="Normal1"/>
        <w:ind w:left="0" w:firstLine="142"/>
        <w:jc w:val="both"/>
        <w:rPr/>
      </w:pPr>
      <w:r>
        <w:rPr>
          <w:sz w:val="40"/>
        </w:rPr>
        <w:t>Началась серия побед над шведами. Шереметев дей</w:t>
        <w:softHyphen/>
        <w:t>ствовал осторожно, вступал в бой только в тех случаях, когда имел большое превосходство в силах. В ту пору и эти победы имели большое значение</w:t>
      </w:r>
      <w:r>
        <w:rPr>
          <w:sz w:val="36"/>
        </w:rPr>
        <w:t xml:space="preserve"> </w:t>
      </w:r>
      <w:r>
        <w:rPr>
          <w:sz w:val="40"/>
        </w:rPr>
        <w:t>— они поднимали боевой дух русской армии, помогали ей освободиться от подавлен</w:t>
        <w:softHyphen/>
        <w:t>ного настроения после Нарвы.</w:t>
      </w:r>
    </w:p>
    <w:p>
      <w:pPr>
        <w:pStyle w:val="Normal1"/>
        <w:ind w:left="0" w:firstLine="284"/>
        <w:jc w:val="both"/>
        <w:rPr/>
      </w:pPr>
      <w:r>
        <w:rPr>
          <w:sz w:val="40"/>
        </w:rPr>
        <w:t>Первый крупный успех пришел к русским войскам в начале 1702 г. Б. П. Шереметев, возглавляя 18-тысяч</w:t>
        <w:softHyphen/>
        <w:t>ный корпус, напал на шведского генерала Шлиппенбаха и наголову разбил его 7-тысячный отряд у деревни Эрстфер, расположенной неподалеку от Дерпта. На поле боя осталась половина шведского войска. Петр восторженно встретил известие об этой победе и щедро наградил всех победите</w:t>
        <w:softHyphen/>
        <w:t>лей, от солдата до командующего. По поручению царя Меншиков отвез Шереметеву орден Андрея Первозванного, портрет государя, осыпанный бриллиантами, и звание фельдмаршала.</w:t>
      </w:r>
    </w:p>
    <w:p>
      <w:pPr>
        <w:pStyle w:val="Normal1"/>
        <w:ind w:left="0" w:hanging="0"/>
        <w:jc w:val="both"/>
        <w:rPr>
          <w:sz w:val="40"/>
        </w:rPr>
      </w:pPr>
      <w:r>
        <w:rPr>
          <w:sz w:val="40"/>
        </w:rPr>
        <w:t xml:space="preserve">   </w:t>
      </w:r>
      <w:r>
        <w:rPr>
          <w:sz w:val="40"/>
        </w:rPr>
        <w:t>В июле Шереметев нанес второе сильное поражение Шлиппенбаху при Гуммельсгофе. После этого он начал опустошать Ливонию, лишая приюта и продовольствия шведские войска.</w:t>
      </w:r>
    </w:p>
    <w:p>
      <w:pPr>
        <w:pStyle w:val="Normal1"/>
        <w:ind w:left="0" w:firstLine="284"/>
        <w:jc w:val="both"/>
        <w:rPr/>
      </w:pPr>
      <w:r>
        <w:rPr>
          <w:sz w:val="40"/>
        </w:rPr>
        <w:t>С осени 1702 и по весну 1703 г. русские войска очищали от шведов побережье Невы. Военные действия под предводительством самого Петра начались с осады Нотебурга (старинной русской крепости Орешек), расположенного на острове у выхода Невы из Ладожского озера. Высокие толстые стены и многочисленная артиллерия, господство</w:t>
        <w:softHyphen/>
        <w:t>вавшая над обоими берегами реки, делали крепость почти неприступной. Для ее осады Петр выделил 14 полков. Непрерывный обстрел крепости продолжался около двух недель. Потом последовал трудный 12-часовой штурм. Кре</w:t>
        <w:softHyphen/>
        <w:t>пость пала. Нотебург царь переи</w:t>
        <w:softHyphen/>
        <w:t>меновал в Шлиссельбург (город-ключ) — он действитель</w:t>
        <w:softHyphen/>
        <w:t>но открывал путь в земли неприятеля.</w:t>
      </w:r>
    </w:p>
    <w:p>
      <w:pPr>
        <w:pStyle w:val="Normal1"/>
        <w:ind w:left="0" w:firstLine="320"/>
        <w:jc w:val="both"/>
        <w:rPr/>
      </w:pPr>
      <w:r>
        <w:rPr>
          <w:sz w:val="40"/>
        </w:rPr>
        <w:t xml:space="preserve">В последних числах апреля 1703 г. русские войска лесом по правому берегу Невы вышли к ее устью. Вход в реку охраняла крепость Ниеншанц. После 10-часового обстрела она сдалась. </w:t>
      </w:r>
    </w:p>
    <w:p>
      <w:pPr>
        <w:pStyle w:val="Normal"/>
        <w:ind w:firstLine="284"/>
        <w:jc w:val="both"/>
        <w:rPr/>
      </w:pPr>
      <w:r>
        <w:rPr>
          <w:rFonts w:cs="Times New Roman" w:ascii="Times New Roman" w:hAnsi="Times New Roman"/>
          <w:sz w:val="40"/>
        </w:rPr>
        <w:t>Заняв Нотебург и Ниеншанц, русские овладели всем течением Невы. Сбылась, наконец, завещанная предками мечта — Россия получила выход к Балтийскому морю. Теперь нужно было надежно закрепиться на этом давно желанном рубеже. На одном из островков невского устья, именовавшемся Луст Элант (Веселый остров), 16 мая 1703 г. был заложен деревянный городок-крепость, на</w:t>
        <w:softHyphen/>
        <w:t>званный Санкт-Петербургом, ставший позже новой столи</w:t>
        <w:softHyphen/>
        <w:t xml:space="preserve">цей Российской империи. Строительство Санкт-Петербурга началось со строительства Петропавловской крепости, ядра будущего города Санкт-Петербурга, а также флота и базы для него - Кронштадта. "Окно в Европу" было прорублено. </w:t>
      </w:r>
    </w:p>
    <w:p>
      <w:pPr>
        <w:pStyle w:val="Normal"/>
        <w:ind w:firstLine="284"/>
        <w:jc w:val="both"/>
        <w:rPr/>
      </w:pPr>
      <w:r>
        <w:rPr>
          <w:rFonts w:cs="Times New Roman" w:ascii="Times New Roman" w:hAnsi="Times New Roman"/>
          <w:sz w:val="40"/>
        </w:rPr>
        <w:t>Новый город на Неве стал столицей Русского государ</w:t>
        <w:softHyphen/>
        <w:t>ства только в 1713 г., когда в Петербург окончательно переехали двор, Сенат и дипломатический корпус. А в пер</w:t>
        <w:softHyphen/>
        <w:t>вые годы освоения берегов Балтики Петр больше всего думал о том, как защитить этот край от неприятеля. Чтобы «спать спокойно в Петербурге», в 1704 г. на острове Котлин, в 30 верстах от города, была построена хорошо укреп</w:t>
        <w:softHyphen/>
        <w:t>ленная крепость Кроншлот (позже — Кронштадт), кото</w:t>
        <w:softHyphen/>
        <w:t>рая запирала устье Невы. Но этого было мало — нужен был сильный морской флот. Поэтому уже в 1703 г. на Олонец</w:t>
        <w:softHyphen/>
        <w:t>кой верфи состоялась закладка 43 кораблей. В 1705 г. нача</w:t>
        <w:softHyphen/>
        <w:t>ла работать Адмиралтейская верфь, в апреле 1706 г. здесь был спущен на воду первый военный корабль.</w:t>
      </w:r>
    </w:p>
    <w:p>
      <w:pPr>
        <w:pStyle w:val="Normal1"/>
        <w:ind w:left="0" w:firstLine="142"/>
        <w:jc w:val="both"/>
        <w:rPr>
          <w:sz w:val="40"/>
        </w:rPr>
      </w:pPr>
      <w:r>
        <w:rPr>
          <w:sz w:val="40"/>
        </w:rPr>
        <w:t xml:space="preserve">В 1704 г. русские овладели двумя важными городами - Дерптом (Тарту) и Нарвой. </w:t>
      </w:r>
    </w:p>
    <w:p>
      <w:pPr>
        <w:pStyle w:val="Normal1"/>
        <w:ind w:left="0" w:firstLine="142"/>
        <w:jc w:val="both"/>
        <w:rPr/>
      </w:pPr>
      <w:r>
        <w:rPr>
          <w:sz w:val="40"/>
        </w:rPr>
        <w:t>В июне по совету Меншикова Петр переодел несколько своих полков в шведское обмундирование. Предводитель</w:t>
        <w:softHyphen/>
        <w:t>ствуемые Петром, под видом шведов они двинулись к Нарве с той стороны, откуда осажденные ждали помощи от Шлиппенбаха. Недалеко от стен крепости было разыграно «сра</w:t>
        <w:softHyphen/>
        <w:t>жение» между русскими войсками и мнимыми «шведами» с ружейной артиллерийской стрельбой. Горн, наблюдая за «сражением» в подзорную трубу, не разгадал обмана рус</w:t>
        <w:softHyphen/>
        <w:t>ских. Он выслал из гарнизона отряд, чтобы ударить в тыл русским и этим помочь «своим». Вместе с отрядом из кре</w:t>
        <w:softHyphen/>
        <w:t>пости вышло гражданское население, чтобы поживиться добром из русского обоза. Выманенные из крепостных укреплений шведы были стремительно атакованы и поне</w:t>
        <w:softHyphen/>
        <w:t>сли большие потери.</w:t>
      </w:r>
    </w:p>
    <w:p>
      <w:pPr>
        <w:pStyle w:val="Normal"/>
        <w:ind w:firstLine="284"/>
        <w:jc w:val="both"/>
        <w:rPr/>
      </w:pPr>
      <w:r>
        <w:rPr>
          <w:rFonts w:cs="Times New Roman" w:ascii="Times New Roman" w:hAnsi="Times New Roman"/>
          <w:sz w:val="40"/>
        </w:rPr>
        <w:t>Нарва пала в конце июля после 45-минутного ожесто</w:t>
        <w:softHyphen/>
        <w:t xml:space="preserve">ченного штурма. Сопротивление шведов было отчаянным, но уже бессмысленным. </w:t>
      </w:r>
    </w:p>
    <w:p>
      <w:pPr>
        <w:pStyle w:val="Normal"/>
        <w:ind w:firstLine="284"/>
        <w:jc w:val="both"/>
        <w:rPr/>
      </w:pPr>
      <w:r>
        <w:rPr>
          <w:rFonts w:cs="Times New Roman" w:ascii="Times New Roman" w:hAnsi="Times New Roman"/>
          <w:sz w:val="40"/>
        </w:rPr>
        <w:t>Ход внешней борьбы затруднялся борьбой внутренней. Летом 1705 г. вспыхнул астраханский бунт, дальний отзвук стрелецких мятежей, отвлекший с театра войны целую дивизию. Позже, когда в 1708 г. Карл, разделавшись с Августом, повёл из Гродно свою 44-тысячную армию прямо на Москву, а 30 тысяч готовы были идти к нему на помощь из Лифляндии и Финляндии, у Петра в тылу запылал бунт Башкирский, охвативший Заволжье казанское и уфимское, а вслед за ним на Дону бунт булавинский, вызванный сыском беглых крестьян и распространившийся до Тамбова и Азова. Эти мятежи сильно смутили Петра, вынудили его разделять свои силы, заставили, следя за врагом на Западе, оглядываться назад, дали ему почувствовать, сколько народной злобы накопил он за спиной.</w:t>
      </w:r>
    </w:p>
    <w:p>
      <w:pPr>
        <w:pStyle w:val="2"/>
        <w:rPr/>
      </w:pPr>
      <w:r>
        <w:rPr>
          <w:sz w:val="40"/>
        </w:rPr>
        <w:t>Главное на Западе было сделано. Пётр не желал ничего более, кроме прекращения войны, готов был уступить часть завоёванных территорий, только бы удержать новопостроенный приморский городок. Россия обратилась к Швеции с предложением заключить мир, но та отвергла его. Шведские войска "увязли" в Польше, но лишь для того, чтобы обеспечить себе тыл для действий против России, чтобы свергнуть с престола короля Августа и возвести на его место верного себе человека. Центр военных действий переместился в Польшу, куда двинулась русская армия в 60 тыс. человек, что однако, не предотвратило поражения Августа II в 1706. 19 октября 1706 года между Швецией и Саксонией был подписан Альтранштадский мирный договор, по которому Август II  отказывался от польской короны в пользу Станислава Лещинского; обязывался содержать в течение зимы шведский войска; согласился выдать шведам находившихся в плену их соотечественников и вспомогательное войско русских. Зиму 1707 года изголодавшиеся и обносившиеся шведские войска отъедались и переобмундировались в богатой Саксонии, подвергая грабежу местное население. Это поставило русские войска в Польше в чрезвычайно тяжёлые условия, и лишь смелый, быстро осуществлённый Петром I манёвр позволил им избежать окружения и разгрома.</w:t>
      </w:r>
    </w:p>
    <w:p>
      <w:pPr>
        <w:pStyle w:val="Normal"/>
        <w:ind w:firstLine="284"/>
        <w:jc w:val="both"/>
        <w:rPr/>
      </w:pPr>
      <w:r>
        <w:rPr>
          <w:rFonts w:cs="Times New Roman" w:ascii="Times New Roman" w:hAnsi="Times New Roman"/>
          <w:sz w:val="40"/>
        </w:rPr>
        <w:t>Энергично готовя свою армию к предстоящим сражениям, Петр сделал попытку отыскать пути к "доброму" миру со Швецией. Однако этому препятствовал не только категорический отказ Швеции признать за Россией право на выход к Балтике, но и позиция Англии, и её союзников. Они опасались, что в случае окончания Северной войны Швеция может вмешаться в войну за испанское наследство на стороне Франции.</w:t>
      </w:r>
    </w:p>
    <w:p>
      <w:pPr>
        <w:pStyle w:val="Heading1"/>
        <w:rPr>
          <w:rFonts w:ascii="Times New Roman" w:hAnsi="Times New Roman" w:cs="Times New Roman"/>
          <w:sz w:val="44"/>
        </w:rPr>
      </w:pPr>
      <w:r>
        <w:rPr>
          <w:rFonts w:cs="Times New Roman"/>
          <w:sz w:val="44"/>
        </w:rPr>
      </w:r>
    </w:p>
    <w:p>
      <w:pPr>
        <w:pStyle w:val="Heading1"/>
        <w:rPr>
          <w:sz w:val="48"/>
        </w:rPr>
      </w:pPr>
      <w:r>
        <w:rPr>
          <w:sz w:val="48"/>
        </w:rPr>
        <w:t>Полтавская битва.</w:t>
      </w:r>
    </w:p>
    <w:p>
      <w:pPr>
        <w:pStyle w:val="Normal"/>
        <w:jc w:val="both"/>
        <w:rPr/>
      </w:pPr>
      <w:r>
        <w:rPr>
          <w:rFonts w:cs="Times New Roman" w:ascii="Times New Roman" w:hAnsi="Times New Roman"/>
          <w:sz w:val="40"/>
        </w:rPr>
        <w:t>Вынудив Августа II к капитуляции, Карл XII начал подготовку к осуществлению решающего удара по России. Его план состоял в том, чтобы силами 16-тысячного корпуса Левенгаупта в Лифляндии, 14-тысячного корпуса Либекера в Финляндии и флота нанести поражение русской армии в Прибалтике, а затем в генеральном сражении разгромить основные силы русской армии.</w:t>
      </w:r>
    </w:p>
    <w:p>
      <w:pPr>
        <w:pStyle w:val="Normal"/>
        <w:ind w:firstLine="284"/>
        <w:jc w:val="both"/>
        <w:rPr/>
      </w:pPr>
      <w:r>
        <w:rPr>
          <w:rFonts w:cs="Times New Roman" w:ascii="Times New Roman" w:hAnsi="Times New Roman"/>
          <w:sz w:val="40"/>
        </w:rPr>
        <w:t>Пётр распорядился, чтобы в польских владениях не вступать с неприятелем в генеральную битву, так как старался заманить его к русским границам, вредя ему при всяком удобном случае, особенно при переправах через реки. К этому времени общая численность русской армии составляла 100 тыс. человек, армия шведов насчитывала 63 тысячи, но на войне реальные силы определяются не только количеством войска, но и его боевой подготовкой. Карл имел хорошо вымуштрованных солдат и офицеров. На его стороне была стратегическая инициатива. Поэтому Петр выжидал более удобного моменты для сражения. Пётр находился в затруднительном положении, потому что Карл подолгу не останавливался, и неизвестно было, куда он направит путь. Пётр одновременно укреплял и Москву и Петербург. В начале июня 1708 г. Карл XII начал вторжение в Россию, форсировал Березину и двинулся к Могилёву. Одновременно шведские войска и флот начали активные действия в районе Невы и Петербурга. Однако планам  Карла XII не суждено было осуществиться. Действия шведских войск в районе Петербурга не принесли им успехов. Русское и белорусское население начало партизанскую войну против шведских войск.</w:t>
      </w:r>
    </w:p>
    <w:p>
      <w:pPr>
        <w:pStyle w:val="Normal"/>
        <w:ind w:firstLine="284"/>
        <w:jc w:val="both"/>
        <w:rPr/>
      </w:pPr>
      <w:r>
        <w:rPr>
          <w:rFonts w:cs="Times New Roman" w:ascii="Times New Roman" w:hAnsi="Times New Roman"/>
          <w:sz w:val="40"/>
        </w:rPr>
        <w:t xml:space="preserve">Убедившись, что наступление на Москву "в лоб" имеет мало шансов на успех, Карл XII повернул на юг, на Украину. Русские войска двигались впереди неприятеля. В дополнение ко всему около двигавшейся шведской армии днем и ночью сновали драгунские полки и регулярная конница. </w:t>
      </w:r>
    </w:p>
    <w:p>
      <w:pPr>
        <w:pStyle w:val="Normal"/>
        <w:ind w:firstLine="284"/>
        <w:jc w:val="both"/>
        <w:rPr/>
      </w:pPr>
      <w:r>
        <w:rPr>
          <w:rFonts w:cs="Times New Roman" w:ascii="Times New Roman" w:hAnsi="Times New Roman"/>
          <w:sz w:val="40"/>
        </w:rPr>
        <w:t>Карл исходил из того, что этот манёвр позволит ему не только напасть с тыла, но и получить поддержку Турции, Крымского ханства и украинского народа. В последнем его уверял изменник - гетман Мазепа. Карл XII рассчитывал также на значительные запасы продовольствия и боеприпасов, заготовленные Мазепой, планировал найти в казаках сильное подкрепление, и с их помощью безопасно пробраться к Москве, куда он не решался пробиться сквозь царские войска через Смоленск. Но и эти планы Карла XXI рушились один за другим. Русская армия упредила его и не позволила занять города Украины. К Карлу XII присоединился лишь двухтысячный отряд Мазепы, составлявший лишь незначительную часть казачества, обманутого гетманом, а весь украинский народ поднялся на вооруженную  борьбу против интервентов.</w:t>
      </w:r>
    </w:p>
    <w:p>
      <w:pPr>
        <w:pStyle w:val="Normal"/>
        <w:ind w:firstLine="284"/>
        <w:jc w:val="both"/>
        <w:rPr/>
      </w:pPr>
      <w:r>
        <w:rPr>
          <w:rFonts w:cs="Times New Roman" w:ascii="Times New Roman" w:hAnsi="Times New Roman"/>
          <w:sz w:val="40"/>
        </w:rPr>
        <w:t>Отряд А.Д. Меншикова захватил крепость Батурин (резиденцию украинских гетманов) и уничтожил заготовленные Мазепой склады боеприпасов и продовольствия, а также свыше 70 пушек, была разорена Запорожская Сечь.</w:t>
      </w:r>
    </w:p>
    <w:p>
      <w:pPr>
        <w:pStyle w:val="Normal"/>
        <w:ind w:firstLine="284"/>
        <w:jc w:val="both"/>
        <w:rPr/>
      </w:pPr>
      <w:r>
        <w:rPr>
          <w:rFonts w:cs="Times New Roman" w:ascii="Times New Roman" w:hAnsi="Times New Roman"/>
          <w:sz w:val="40"/>
        </w:rPr>
        <w:t xml:space="preserve">Роковым для Карла XII стало 28 сентября 1708 г. В этот день возглавляемый Петром I 12-тысячный отряд "корволант" (летучий отряд) наголову разгромил к югу от Могилёва у деревни Лесной 16-тысячный корпус Левенгаупта, двигавшийся из Прибалтики на соединение с Карлом XII. Левенгауп потерял более 9 тыс. убитыми и ранеными и обоз в 7 тыс. повозок с боеприпасами, столь нужных шведской армии. Была подорвана уверенность шведов в их непобедимости, зато поднялся дух русской армии. Разгром под Лесной оставил Карла без резервов, боеприпасов и позволил русской армии вступить в решительное сражение со шведами в выгодных для неё условиях. Победа русских у Лесной особенно знаменательна тем, что была одержана над превосходящим по численности противником. 12 октября в лагерь Карла прибыло 6700 оборванных и голодных солдат, оставшихся от 16 тысячной армии </w:t>
      </w:r>
      <w:r>
        <w:rPr>
          <w:rFonts w:cs="Times New Roman" w:ascii="Times New Roman" w:hAnsi="Times New Roman"/>
          <w:color w:val="000000"/>
          <w:sz w:val="40"/>
        </w:rPr>
        <w:t>Левенгаупта.</w:t>
      </w:r>
      <w:r>
        <w:rPr>
          <w:rFonts w:cs="Times New Roman" w:ascii="Times New Roman" w:hAnsi="Times New Roman"/>
          <w:sz w:val="40"/>
        </w:rPr>
        <w:t xml:space="preserve"> Стремясь добиться перелома, шведы осадили Полтаву, но трёхмесячная осада и многочисленные атаки не дали результата, а в июне на выручку осаждённым подошли основные силы русской армии.</w:t>
      </w:r>
    </w:p>
    <w:p>
      <w:pPr>
        <w:pStyle w:val="Normal"/>
        <w:ind w:firstLine="284"/>
        <w:jc w:val="both"/>
        <w:rPr/>
      </w:pPr>
      <w:r>
        <w:rPr>
          <w:rFonts w:cs="Times New Roman" w:ascii="Times New Roman" w:hAnsi="Times New Roman"/>
          <w:sz w:val="40"/>
        </w:rPr>
        <w:t>Карл обманулся во всех свои надеждах: после Мазепы и запорожцев он ещё надеялся на Турцию, что та воспользуется, случаем и поднимется вместе с ним на Россию, но турки и татары не решались; все соседние народы отказались принять участие за ту или иную сторону; всё как будто притаило дыхание, дожидаясь, окончится кровавая игра между Петром и Карлом, чем решится судьба Восточной Европы.</w:t>
      </w:r>
    </w:p>
    <w:p>
      <w:pPr>
        <w:pStyle w:val="Normal"/>
        <w:ind w:firstLine="426"/>
        <w:jc w:val="both"/>
        <w:rPr/>
      </w:pPr>
      <w:r>
        <w:rPr>
          <w:rFonts w:cs="Times New Roman" w:ascii="Times New Roman" w:hAnsi="Times New Roman"/>
          <w:sz w:val="40"/>
        </w:rPr>
        <w:t xml:space="preserve">Накануне генерального сражения противоборствующие стороны располагали следующими силами: армия шведов насчитывала около 35 тыс. человек при 39 орудиях; в русской армии было 42 тыс. человек и 102 орудия. 27 июня 1709 г. произошла Полтавская битва, закончившаяся полной победой русской армии. </w:t>
      </w:r>
    </w:p>
    <w:p>
      <w:pPr>
        <w:pStyle w:val="2"/>
        <w:rPr/>
      </w:pPr>
      <w:r>
        <w:rPr>
          <w:sz w:val="40"/>
        </w:rPr>
        <w:t>В результате Полтавской битвы, определившей дальнейший исход войны, сухопутная шведская армия фактически перестала существовать. Победа была достигнута буквально "малой кровью". Русская армия имела менее полутора тысяч убитыми и немногим более трёх тысяч ранеными. Это свидетельствовало о мощи и зрелости молодой регулярной армии и о высоком уровне русского военного искусства. Победа под Полтавой изменила соотношение сил воюющих сторон и упрочила закрепление России в Прибалтике. Следствием Полтавы явились новые победы России в 1710г. в Прибалтике. Не менее важные последствия имела полтавская победа и в международных отношениях. Она вывела Россию на широкую международную арену, заставила все страны Европы считаться с ней, коренным образом изменила роль  России в европейских делах того времени. Но с другой стороны, победа 27 июня не ускорила мира, а наоборот, осложнила положение Петра и косвенно затянула войну. Лесная и Полтава показали, что Пётр один сильнее, чем с союзниками, а ближайшим следствием Полтавы было возрождение прежней коалиции, разбитой Карлом. С Россией в войне со  Швецией возобновили союз Дания и Саксония, к нему присоединились также Пруссия и Ганновер. Август II утвердился на прусском престоле.</w:t>
      </w:r>
    </w:p>
    <w:p>
      <w:pPr>
        <w:pStyle w:val="Heading1"/>
        <w:jc w:val="both"/>
        <w:rPr>
          <w:sz w:val="48"/>
        </w:rPr>
      </w:pPr>
      <w:r>
        <w:rPr>
          <w:sz w:val="48"/>
        </w:rPr>
      </w:r>
    </w:p>
    <w:p>
      <w:pPr>
        <w:pStyle w:val="Heading1"/>
        <w:rPr>
          <w:sz w:val="48"/>
        </w:rPr>
      </w:pPr>
      <w:r>
        <w:rPr>
          <w:sz w:val="48"/>
        </w:rPr>
        <w:t>Второй этап Северной войны.</w:t>
      </w:r>
    </w:p>
    <w:p>
      <w:pPr>
        <w:pStyle w:val="Heading1"/>
        <w:rPr>
          <w:sz w:val="44"/>
        </w:rPr>
      </w:pPr>
      <w:r>
        <w:rPr>
          <w:sz w:val="48"/>
        </w:rPr>
        <w:t>Прутский поход.</w:t>
      </w:r>
    </w:p>
    <w:p>
      <w:pPr>
        <w:pStyle w:val="TextBodyIndent"/>
        <w:rPr/>
      </w:pPr>
      <w:r>
        <w:rPr>
          <w:sz w:val="40"/>
        </w:rPr>
        <w:t>Однако полтавская победа и полный разгром Карла XII не привели к окончанию войны, она продолжалась ещё 12 лет. Основными причинами этого являлось вмешательство других стран, вынужденная война с Турцией, а также то обстоятельство, что Швеция была разбита на суше, но продолжала господствовать на море. Поэтому на втором этапе войны центр военных действий был перенесен на Балтику. Однако этому предшествовали неудачные для России события 1711г.</w:t>
      </w:r>
    </w:p>
    <w:p>
      <w:pPr>
        <w:pStyle w:val="TextBodyIndent"/>
        <w:rPr/>
      </w:pPr>
      <w:r>
        <w:rPr>
          <w:sz w:val="40"/>
        </w:rPr>
        <w:t xml:space="preserve"> </w:t>
      </w:r>
      <w:r>
        <w:rPr>
          <w:sz w:val="40"/>
        </w:rPr>
        <w:t xml:space="preserve">Подстрекаемая Карлом XII, европейскими державами и прежде всего Францией, Турция осенью 1710 г. объявила войну России и потребовала возвращения Азова и ликвидации русского флота на Азовском море. 120-тысячная турецкая армия, к которой присоединилось 50 тыс. крымских татар, переправилась через Дунай и в мае 1711 г. двинулась к Днестру. Военные действия развёртывались крайне неблагоприят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Не прошло и польское войско, обещанное Августом II. Ряд генералов действовали нерешительно и не вы полнили указаний Петра I. В результате русская армия в 44 тыс. человек была окружена почти 130-тысячной турецкой армией. Хотя русские войска сражались героически, отбив атаку турецких янычар, потерявших только убитыми более 7 тыс. человек, их положение было очень тяжёлым. Положение русских войск было крайне тяжелым. Перед военным советом стоял один вопрос: как избежать плена и выйти из окружения? </w:t>
      </w:r>
    </w:p>
    <w:p>
      <w:pPr>
        <w:pStyle w:val="Normal1"/>
        <w:ind w:left="0" w:firstLine="284"/>
        <w:jc w:val="both"/>
        <w:rPr/>
      </w:pPr>
      <w:r>
        <w:rPr>
          <w:sz w:val="40"/>
        </w:rPr>
        <w:t>Утром 10 июля из стана русских к турецкому визирю был направлен парламентер. Ответа не последовало. Тогда к туркам отправился вице-канцлер Петр Павлович Шафиров. Двое суток в лагере русского царя солдаты, офицеры и генералы не смыкали глаз, ожидая дальнейших событий. Наконец 11 июля после второго заседания военного совета, на котором был принят отчаянный план выхода из окруже</w:t>
        <w:softHyphen/>
        <w:t>ния, от Шафирова пришло известие — ему удалось подпи</w:t>
        <w:softHyphen/>
        <w:t>сать с визирем мир. Современники удивлялись, как вице-канцлеру удалось так быстро склонить турок на мир, да еще с минимальными уступками. По условиям мирного договора турки потребо</w:t>
        <w:softHyphen/>
        <w:t>вали вернуть им в сохранности крепость Азов; срыть вновь построенные русские города Таганрог и Каменный Затон; не вмешиваться в дела Польши; гарантировать безопасный проезд, в Швецию Карла XII.</w:t>
      </w:r>
    </w:p>
    <w:p>
      <w:pPr>
        <w:pStyle w:val="Normal1"/>
        <w:ind w:left="0" w:firstLine="320"/>
        <w:jc w:val="both"/>
        <w:rPr/>
      </w:pPr>
      <w:r>
        <w:rPr>
          <w:sz w:val="40"/>
        </w:rPr>
        <w:t>Подписанию мира на берегах Прута способствовало несколько обстоятельств. Несомненно, большую роль сыграли дипломатическое дарование, ловкость и проницатель</w:t>
        <w:softHyphen/>
        <w:t>ность Шафирова. Весомыми оказались бриллианты и дру</w:t>
        <w:softHyphen/>
        <w:t>гие драгоценности Екатерины I, которые та с готовностью предложила, чтобы задобрить турецкого визиря. Но глав</w:t>
        <w:softHyphen/>
        <w:t>ное заключалось в том, что каждая из сторон, осознавая свое незавидное положение, не знала, что же действительно делается в стане противника.</w:t>
      </w:r>
    </w:p>
    <w:p>
      <w:pPr>
        <w:pStyle w:val="Normal1"/>
        <w:ind w:left="0" w:firstLine="320"/>
        <w:jc w:val="both"/>
        <w:rPr/>
      </w:pPr>
      <w:r>
        <w:rPr>
          <w:sz w:val="40"/>
        </w:rPr>
        <w:t>Визирь, конечно, не мог знать, насколько трудным, почти безвыходным было положение русской армии,— армии, которая в первом же сражении уложила на поле боя 7 тыс. турок. Не ведал он, что в кармане Шафирова лежала инструкция Петра, в которой во избежание плена выража</w:t>
        <w:softHyphen/>
        <w:t>лась готовность вернуть не только Азов и Таганрог, но возвратить шведам все города Балтийского побережья, занятые русскими в ходе Северной войны. В свою очередь и Петр не был осведомлен о тех опустошениях, которые его голодная армия произвела в рядах турецких войск.</w:t>
      </w:r>
    </w:p>
    <w:p>
      <w:pPr>
        <w:pStyle w:val="Normal1"/>
        <w:ind w:left="0" w:firstLine="320"/>
        <w:jc w:val="both"/>
        <w:rPr/>
      </w:pPr>
      <w:r>
        <w:rPr>
          <w:sz w:val="40"/>
        </w:rPr>
        <w:t>При подписании мирного договора турки потребовали от русской стороны «аманатов» — заложников, которые должны были служить гарантией выполнения русскими принятых на себя обязательств. В качестве заложников визирь согласился взять Петра Павловича Шафирова и Ми</w:t>
        <w:softHyphen/>
        <w:t>хаила Борисовича Шереметева, сына фельдмаршала, от имени которого велись переговоры.</w:t>
      </w:r>
    </w:p>
    <w:p>
      <w:pPr>
        <w:pStyle w:val="Normal1"/>
        <w:ind w:left="0" w:firstLine="320"/>
        <w:jc w:val="both"/>
        <w:rPr/>
      </w:pPr>
      <w:r>
        <w:rPr>
          <w:sz w:val="40"/>
        </w:rPr>
        <w:t>Узнав о заключении мира с русскими, Карл XII пришел в ярость. Вскочив на коня, он помчался в турецкий лагерь. Ворвавшись бесцеремонно в шатер визиря, начал пере</w:t>
        <w:softHyphen/>
        <w:t>палку, требуя выделить в свое распоряжение 20—30 тыс. отборных войск и обещая при этом привести туркам пле</w:t>
        <w:softHyphen/>
        <w:t>ненного русского царя. Визирь в ответ на упрёки шведского короля напомнил ему Полтаву и твердо заявил, что не намерен нарушать только что подписанного соглашения. Тогда Карл попытался спровоцировать крымского хана на выступление против русских, но тот не посмел ослушаться визиря.</w:t>
      </w:r>
    </w:p>
    <w:p>
      <w:pPr>
        <w:pStyle w:val="Normal"/>
        <w:rPr/>
      </w:pPr>
      <w:r>
        <w:rPr>
          <w:rFonts w:cs="Times New Roman" w:ascii="Times New Roman" w:hAnsi="Times New Roman"/>
          <w:sz w:val="40"/>
        </w:rPr>
        <w:t>Согласно договоренности сторон, русские получили от турок продовольствие на дорогу, и 12 июля русская армия двинулась в обратный путь. 22 июля она переправилась через Прут, 1 августа форсировала Днестр.</w:t>
      </w:r>
    </w:p>
    <w:p>
      <w:pPr>
        <w:pStyle w:val="Normal"/>
        <w:rPr>
          <w:rFonts w:ascii="Times New Roman" w:hAnsi="Times New Roman" w:cs="Times New Roman"/>
          <w:sz w:val="40"/>
        </w:rPr>
      </w:pPr>
      <w:r>
        <w:rPr>
          <w:rFonts w:cs="Times New Roman" w:ascii="Times New Roman" w:hAnsi="Times New Roman"/>
          <w:sz w:val="40"/>
        </w:rPr>
        <w:t xml:space="preserve">     </w:t>
      </w:r>
    </w:p>
    <w:p>
      <w:pPr>
        <w:pStyle w:val="Heading5"/>
        <w:rPr/>
      </w:pPr>
      <w:r>
        <w:rPr/>
        <w:t>Окончание Великой Северной войны.</w:t>
      </w:r>
    </w:p>
    <w:p>
      <w:pPr>
        <w:pStyle w:val="Heading5"/>
        <w:rPr>
          <w:sz w:val="40"/>
        </w:rPr>
      </w:pPr>
      <w:r>
        <w:rPr>
          <w:sz w:val="40"/>
        </w:rPr>
      </w:r>
    </w:p>
    <w:p>
      <w:pPr>
        <w:pStyle w:val="Heading5"/>
        <w:jc w:val="left"/>
        <w:rPr/>
      </w:pPr>
      <w:r>
        <w:rPr>
          <w:sz w:val="40"/>
        </w:rPr>
        <w:t xml:space="preserve">       </w:t>
      </w:r>
      <w:r>
        <w:rPr>
          <w:b w:val="false"/>
          <w:sz w:val="40"/>
        </w:rPr>
        <w:t>Достигнув прочного мира на юге, Пётр с особым рвеньем взялся за окончание войны на Балтийском море. В последующие годы он занял почти всю Финляндию с городами Або и Гельсингфорсом. В 1724 году Пётр разбил шведский флот при мысе Гангудеи занял Аландские острова, откуда мог грозить самому Стокгольму. В то же время совместно со своими союзниками, Пётр действовал и на южных берегах балтийского моря, в Германии, откуда шведы были окончательно вытеснены. Но эти совместные действия привели Петра к ссоре с союзниками, немцы и датчане боялись, что пётр утвердится в Германии, и относились к нему с подозрением. Со своей стороны Пётр был очень недоволен медлительностью своих союзников. Он искал себе нового союзника во французском короле Людовике 15 и в 1717 году посетил Париж. Там Пётр был любезно принят и поразил французов своим познанием, умом и оригинальностью. Но цель его не была достигнута, и Франция оказалась в стороне Балтийских дел. За в это же самое время Петру удалось завязать непосредственные соотношения с Карлом Х</w:t>
      </w:r>
      <w:r>
        <w:rPr>
          <w:b w:val="false"/>
          <w:sz w:val="40"/>
          <w:lang w:val="en-US"/>
        </w:rPr>
        <w:t>II</w:t>
      </w:r>
      <w:r>
        <w:rPr>
          <w:b w:val="false"/>
          <w:sz w:val="40"/>
        </w:rPr>
        <w:t xml:space="preserve">, вернувшимся в Швецию из Турции. На Алландских островах начались было-мирные переговоры, и дело пошло к миру, но смерть Карла (1718) испортила всё. В Швеции была возведена на престол сестра Карла Ульрика-Элеонора с ограничением её власти в пользу олигархического сената. Шведское правительство прервало переговоры с Петром, поспешило помириться со своими врагами в Германии, и с Данией и все силы Швеции решили направиться на борьбу с Россией. Но этих сил было уже мало, истощённая шведская армия не могла бороться с войсками и флотом Петра. В 1719 и следующих годах русские морем вторгались в саму Швецию и разоряли её до Стокгольма. В 1721 году шведы возобновили мирные переговоры в городке Ништадте, и 30 августа 1721 года был заключен мир на следующих условиях. Швеция уступила России навсегда Лифляндию, Эстляндию, Ингрию и часть Карелии; Пётр же возвратил Швеции Финляндию, завоёванную им, и, сверх того, обещал заплатить два миллиона ефимков. </w:t>
      </w:r>
    </w:p>
    <w:p>
      <w:pPr>
        <w:pStyle w:val="Normal"/>
        <w:rPr/>
      </w:pPr>
      <w:r>
        <w:rPr>
          <w:rFonts w:cs="Times New Roman" w:ascii="Times New Roman" w:hAnsi="Times New Roman"/>
          <w:sz w:val="40"/>
        </w:rPr>
        <w:t xml:space="preserve">     </w:t>
      </w:r>
      <w:r>
        <w:rPr>
          <w:rFonts w:cs="Times New Roman" w:ascii="Times New Roman" w:hAnsi="Times New Roman"/>
          <w:sz w:val="40"/>
        </w:rPr>
        <w:t xml:space="preserve">Так окончилась долголетняя война, сокрушившая могущество Швеции и превратившая Московское государство в сильнейшую державу Европейского севера. Пётр был необыкновенно рад этому миру и шумно праздновал победу в своём “парадизе” Петербурге, а за тем в старой Москве. </w:t>
      </w:r>
      <w:r>
        <w:rPr>
          <w:rFonts w:cs="Times New Roman" w:ascii="Times New Roman" w:hAnsi="Times New Roman"/>
          <w:color w:val="000000"/>
          <w:sz w:val="40"/>
        </w:rPr>
        <w:t>В Санкт Петербурге 22 октября 1721 года Пётр принял титул Императора Всеросийского.</w:t>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ascii="Times New Roman" w:hAnsi="Times New Roman"/>
          <w:color w:val="000000"/>
          <w:sz w:val="40"/>
        </w:rPr>
      </w:r>
    </w:p>
    <w:p>
      <w:pPr>
        <w:pStyle w:val="Normal"/>
        <w:rPr/>
      </w:pPr>
      <w:r>
        <w:rPr>
          <w:rFonts w:cs="Times New Roman" w:ascii="Times New Roman" w:hAnsi="Times New Roman"/>
          <w:color w:val="000000"/>
          <w:sz w:val="40"/>
        </w:rPr>
        <w:t xml:space="preserve">                             </w:t>
      </w:r>
      <w:r>
        <w:rPr>
          <w:rFonts w:cs="Times New Roman" w:ascii="Times New Roman" w:hAnsi="Times New Roman"/>
          <w:b/>
          <w:bCs/>
          <w:color w:val="000000"/>
          <w:sz w:val="48"/>
        </w:rPr>
        <w:t>ЗАКЛЮЧЕНИЕ</w:t>
      </w:r>
    </w:p>
    <w:p>
      <w:pPr>
        <w:pStyle w:val="Normal"/>
        <w:jc w:val="center"/>
        <w:rPr>
          <w:rFonts w:ascii="Times New Roman" w:hAnsi="Times New Roman" w:cs="Times New Roman"/>
          <w:b/>
          <w:b/>
          <w:bCs/>
          <w:color w:val="000000"/>
          <w:sz w:val="48"/>
        </w:rPr>
      </w:pPr>
      <w:r>
        <w:rPr>
          <w:rFonts w:cs="Times New Roman" w:ascii="Times New Roman" w:hAnsi="Times New Roman"/>
          <w:b/>
          <w:bCs/>
          <w:color w:val="000000"/>
          <w:sz w:val="48"/>
        </w:rPr>
      </w:r>
    </w:p>
    <w:p>
      <w:pPr>
        <w:pStyle w:val="Normal"/>
        <w:jc w:val="both"/>
        <w:rPr/>
      </w:pPr>
      <w:r>
        <w:rPr>
          <w:rFonts w:cs="Times New Roman" w:ascii="Times New Roman" w:hAnsi="Times New Roman"/>
          <w:color w:val="000000"/>
          <w:sz w:val="40"/>
        </w:rPr>
        <w:t xml:space="preserve">       </w:t>
      </w:r>
      <w:r>
        <w:rPr>
          <w:rFonts w:cs="Times New Roman" w:ascii="Times New Roman" w:hAnsi="Times New Roman"/>
          <w:color w:val="000000"/>
          <w:sz w:val="40"/>
        </w:rPr>
        <w:t xml:space="preserve">После окончания Великой Северной войны Россия получила Балтийское море и все те территории которые завоевала Швеция. </w:t>
      </w:r>
    </w:p>
    <w:p>
      <w:pPr>
        <w:pStyle w:val="Normal"/>
        <w:jc w:val="both"/>
        <w:rPr/>
      </w:pPr>
      <w:r>
        <w:rPr>
          <w:rFonts w:cs="Times New Roman" w:ascii="Times New Roman" w:hAnsi="Times New Roman"/>
          <w:color w:val="000000"/>
          <w:sz w:val="40"/>
        </w:rPr>
        <w:t xml:space="preserve">       </w:t>
      </w:r>
      <w:r>
        <w:rPr>
          <w:rFonts w:cs="Times New Roman" w:ascii="Times New Roman" w:hAnsi="Times New Roman"/>
          <w:color w:val="000000"/>
          <w:sz w:val="40"/>
        </w:rPr>
        <w:t xml:space="preserve">Тогда Пётр сразу начал создавать и обустраивать свой Балтийский флот. Тогда же Пётр начал вводить новые военные реформы. Он понимал, что после войны войско находитя в ужасном состоянии, и ему необходимо всяческое улучшение. Пётр не выдумывал нового рода войск, которого бы не знали его предшественники. Тем не менее, военная реформа, произведённая Петром, очень важна и велика. </w:t>
      </w:r>
    </w:p>
    <w:p>
      <w:pPr>
        <w:pStyle w:val="Normal"/>
        <w:jc w:val="both"/>
        <w:rPr/>
      </w:pPr>
      <w:r>
        <w:rPr>
          <w:rFonts w:cs="Times New Roman" w:ascii="Times New Roman" w:hAnsi="Times New Roman"/>
          <w:color w:val="000000"/>
          <w:sz w:val="40"/>
        </w:rPr>
        <w:t xml:space="preserve">       </w:t>
      </w:r>
      <w:r>
        <w:rPr>
          <w:rFonts w:cs="Times New Roman" w:ascii="Times New Roman" w:hAnsi="Times New Roman"/>
          <w:color w:val="000000"/>
          <w:sz w:val="40"/>
        </w:rPr>
        <w:t>Пётр постепенно упразднил войска старого типа. Он уничтожил стрелецкие полки сразу после знаменитого стрелецкого розыска в 1698 году. Он постепенно упразднил дворянские конные ополчения, привлекая дворян к службе в регулярных полках. Он постепенно преобразовывал гарнизонных пушкарей, казаков стрельцов в регулярные гарнизонные войска.</w:t>
      </w:r>
    </w:p>
    <w:p>
      <w:pPr>
        <w:pStyle w:val="Normal"/>
        <w:jc w:val="both"/>
        <w:rPr/>
      </w:pPr>
      <w:r>
        <w:rPr>
          <w:rFonts w:cs="Times New Roman" w:ascii="Times New Roman" w:hAnsi="Times New Roman"/>
          <w:color w:val="000000"/>
          <w:sz w:val="40"/>
        </w:rPr>
        <w:t xml:space="preserve">      </w:t>
      </w:r>
      <w:r>
        <w:rPr>
          <w:rFonts w:cs="Times New Roman" w:ascii="Times New Roman" w:hAnsi="Times New Roman"/>
          <w:color w:val="000000"/>
          <w:sz w:val="40"/>
        </w:rPr>
        <w:t xml:space="preserve">Пётр постепенно увеличил число регулярных полков, сделав их единственным видом полевых полков. Для комплектования этих полков были учреждены «рекрутские наборы» с податных сословий. В эти же полки входила, за малым исключением, вся дворянская молодёжь. </w:t>
      </w:r>
    </w:p>
    <w:p>
      <w:pPr>
        <w:pStyle w:val="Normal"/>
        <w:jc w:val="both"/>
        <w:rPr/>
      </w:pPr>
      <w:r>
        <w:rPr>
          <w:rFonts w:cs="Times New Roman" w:ascii="Times New Roman" w:hAnsi="Times New Roman"/>
          <w:color w:val="000000"/>
          <w:sz w:val="40"/>
        </w:rPr>
        <w:t xml:space="preserve">       </w:t>
      </w:r>
      <w:r>
        <w:rPr>
          <w:rFonts w:cs="Times New Roman" w:ascii="Times New Roman" w:hAnsi="Times New Roman"/>
          <w:color w:val="000000"/>
          <w:sz w:val="40"/>
        </w:rPr>
        <w:t xml:space="preserve">Так рекрутская армия Петра формировалась в военное время, в походах, то не было возможности устраивать солдатские полки по старому обычаю-слободами. </w:t>
      </w:r>
    </w:p>
    <w:p>
      <w:pPr>
        <w:pStyle w:val="Normal"/>
        <w:jc w:val="both"/>
        <w:rPr/>
      </w:pPr>
      <w:r>
        <w:rPr>
          <w:rFonts w:cs="Times New Roman" w:ascii="Times New Roman" w:hAnsi="Times New Roman"/>
          <w:color w:val="000000"/>
          <w:sz w:val="40"/>
        </w:rPr>
        <w:t xml:space="preserve">       </w:t>
      </w:r>
      <w:r>
        <w:rPr>
          <w:rFonts w:cs="Times New Roman" w:ascii="Times New Roman" w:hAnsi="Times New Roman"/>
          <w:color w:val="000000"/>
          <w:sz w:val="40"/>
        </w:rPr>
        <w:t>Долгое время у правительства не было средств на постройку казарм и слобод для новой громадной армии, по этому при Петре регулярные войска получили совсем новоехозяйственное устройство, чем имели рание.</w:t>
      </w:r>
    </w:p>
    <w:p>
      <w:pPr>
        <w:pStyle w:val="Normal"/>
        <w:jc w:val="both"/>
        <w:rPr/>
      </w:pPr>
      <w:r>
        <w:rPr>
          <w:rFonts w:cs="Times New Roman" w:ascii="Times New Roman" w:hAnsi="Times New Roman"/>
          <w:color w:val="000000"/>
          <w:sz w:val="40"/>
        </w:rPr>
        <w:t xml:space="preserve">       </w:t>
      </w:r>
      <w:r>
        <w:rPr>
          <w:rFonts w:cs="Times New Roman" w:ascii="Times New Roman" w:hAnsi="Times New Roman"/>
          <w:color w:val="000000"/>
          <w:sz w:val="40"/>
        </w:rPr>
        <w:t xml:space="preserve">Результаты военных преобразований Петра были поразительны, в конце своего царствования он располагал армией, в которой было около 200 000 регулярных войск и не менее 75 000 казачьих иирегулярных, кроме того, во флоте считалось 28 000 человек, 48 кораблей и до 800 мелких судов.    </w:t>
      </w:r>
    </w:p>
    <w:p>
      <w:pPr>
        <w:pStyle w:val="Normal"/>
        <w:jc w:val="both"/>
        <w:rPr>
          <w:rFonts w:ascii="Times New Roman" w:hAnsi="Times New Roman" w:cs="Times New Roman"/>
          <w:color w:val="000000"/>
          <w:sz w:val="40"/>
        </w:rPr>
      </w:pPr>
      <w:r>
        <w:rPr>
          <w:rFonts w:cs="Times New Roman" w:ascii="Times New Roman" w:hAnsi="Times New Roman"/>
          <w:color w:val="000000"/>
          <w:sz w:val="40"/>
        </w:rPr>
        <w:t xml:space="preserve">       </w:t>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color w:val="000000"/>
          <w:sz w:val="40"/>
        </w:rPr>
      </w:pPr>
      <w:r>
        <w:rPr>
          <w:rFonts w:cs="Times New Roman" w:ascii="Times New Roman" w:hAnsi="Times New Roman"/>
          <w:color w:val="000000"/>
          <w:sz w:val="40"/>
        </w:rPr>
      </w:r>
    </w:p>
    <w:p>
      <w:pPr>
        <w:pStyle w:val="Normal"/>
        <w:jc w:val="center"/>
        <w:rPr>
          <w:rFonts w:ascii="Times New Roman" w:hAnsi="Times New Roman" w:cs="Times New Roman"/>
          <w:b/>
          <w:b/>
          <w:bCs/>
          <w:color w:val="000000"/>
          <w:sz w:val="48"/>
        </w:rPr>
      </w:pPr>
      <w:r>
        <w:rPr>
          <w:rFonts w:cs="Times New Roman" w:ascii="Times New Roman" w:hAnsi="Times New Roman"/>
          <w:b/>
          <w:bCs/>
          <w:color w:val="000000"/>
          <w:sz w:val="48"/>
        </w:rPr>
        <w:t>Используемая литература.</w:t>
      </w:r>
    </w:p>
    <w:p>
      <w:pPr>
        <w:pStyle w:val="Normal"/>
        <w:rPr>
          <w:rFonts w:ascii="Times New Roman" w:hAnsi="Times New Roman" w:cs="Times New Roman"/>
          <w:color w:val="000000"/>
          <w:sz w:val="40"/>
        </w:rPr>
      </w:pPr>
      <w:r>
        <w:rPr>
          <w:rFonts w:cs="Times New Roman" w:ascii="Times New Roman" w:hAnsi="Times New Roman"/>
          <w:color w:val="000000"/>
          <w:sz w:val="40"/>
        </w:rPr>
        <w:t xml:space="preserve">         </w:t>
      </w:r>
    </w:p>
    <w:p>
      <w:pPr>
        <w:pStyle w:val="Normal"/>
        <w:rPr/>
      </w:pPr>
      <w:r>
        <w:rPr>
          <w:rFonts w:cs="Times New Roman" w:ascii="Times New Roman" w:hAnsi="Times New Roman"/>
          <w:sz w:val="40"/>
        </w:rPr>
        <w:t xml:space="preserve">История России (для детей), </w:t>
      </w:r>
      <w:r>
        <w:rPr>
          <w:rFonts w:cs="Times New Roman" w:ascii="Times New Roman" w:hAnsi="Times New Roman"/>
          <w:b/>
          <w:bCs/>
          <w:sz w:val="40"/>
        </w:rPr>
        <w:t>С.Ф.Платонов.</w:t>
      </w:r>
    </w:p>
    <w:p>
      <w:pPr>
        <w:pStyle w:val="Normal"/>
        <w:rPr/>
      </w:pPr>
      <w:r>
        <w:rPr>
          <w:rFonts w:cs="Times New Roman" w:ascii="Times New Roman" w:hAnsi="Times New Roman"/>
          <w:sz w:val="40"/>
        </w:rPr>
        <w:t xml:space="preserve">Издательство: </w:t>
      </w:r>
      <w:r>
        <w:rPr>
          <w:rFonts w:cs="Times New Roman" w:ascii="Times New Roman" w:hAnsi="Times New Roman"/>
          <w:b/>
          <w:bCs/>
          <w:sz w:val="40"/>
        </w:rPr>
        <w:t>«Дкльта», «Аквариум»,</w:t>
      </w:r>
      <w:r>
        <w:rPr>
          <w:rFonts w:cs="Times New Roman" w:ascii="Times New Roman" w:hAnsi="Times New Roman"/>
          <w:sz w:val="40"/>
        </w:rPr>
        <w:t xml:space="preserve"> </w:t>
      </w:r>
      <w:r>
        <w:rPr>
          <w:sz w:val="40"/>
        </w:rPr>
        <w:t></w:t>
      </w:r>
      <w:r>
        <w:rPr/>
        <w:t></w:t>
      </w:r>
    </w:p>
    <w:p>
      <w:pPr>
        <w:pStyle w:val="Normal"/>
        <w:rPr/>
      </w:pPr>
      <w:r>
        <w:rPr>
          <w:rFonts w:cs="Times New Roman" w:ascii="Times New Roman" w:hAnsi="Times New Roman"/>
          <w:sz w:val="40"/>
        </w:rPr>
        <w:t xml:space="preserve">История Отечества, </w:t>
      </w:r>
      <w:r>
        <w:rPr>
          <w:rFonts w:cs="Times New Roman" w:ascii="Times New Roman" w:hAnsi="Times New Roman"/>
          <w:b/>
          <w:bCs/>
          <w:sz w:val="40"/>
        </w:rPr>
        <w:t>В.В.Артёмов, Ю.Н.Лубченко.</w:t>
      </w:r>
    </w:p>
    <w:p>
      <w:pPr>
        <w:pStyle w:val="Normal"/>
        <w:rPr/>
      </w:pPr>
      <w:r>
        <w:rPr>
          <w:rFonts w:cs="Times New Roman" w:ascii="Times New Roman" w:hAnsi="Times New Roman"/>
          <w:sz w:val="40"/>
        </w:rPr>
        <w:t>Издательство:</w:t>
      </w:r>
      <w:r>
        <w:rPr>
          <w:rFonts w:cs="Times New Roman" w:ascii="Times New Roman" w:hAnsi="Times New Roman"/>
          <w:b/>
          <w:bCs/>
          <w:sz w:val="40"/>
        </w:rPr>
        <w:t xml:space="preserve"> «Мастерство».</w:t>
      </w:r>
    </w:p>
    <w:sectPr>
      <w:headerReference w:type="default" r:id="rId2"/>
      <w:footerReference w:type="default" r:id="rId3"/>
      <w:type w:val="nextPage"/>
      <w:pgSz w:w="11906" w:h="16838"/>
      <w:pgMar w:left="567" w:right="849" w:gutter="0" w:header="720" w:top="144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9</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onotype Sorts;Symbol" w:hAnsi="Monotype Sorts;Symbol" w:eastAsia="Times New Roman" w:cs="Monotype Sorts;Symbo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2120"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142"/>
      <w:jc w:val="both"/>
    </w:pPr>
    <w:rPr>
      <w:rFonts w:ascii="Times New Roman" w:hAnsi="Times New Roman" w:cs="Times New Roman"/>
      <w:sz w:val="36"/>
    </w:rPr>
  </w:style>
  <w:style w:type="paragraph" w:styleId="2">
    <w:name w:val="Основной текст с отступом 2"/>
    <w:basedOn w:val="Normal"/>
    <w:qFormat/>
    <w:pPr>
      <w:ind w:firstLine="284"/>
      <w:jc w:val="both"/>
    </w:pPr>
    <w:rPr>
      <w:rFonts w:ascii="Times New Roman" w:hAnsi="Times New Roman" w:cs="Times New Roman"/>
      <w:sz w:val="36"/>
    </w:rPr>
  </w:style>
  <w:style w:type="paragraph" w:styleId="21">
    <w:name w:val="Основной текст 2"/>
    <w:basedOn w:val="Normal"/>
    <w:qFormat/>
    <w:pPr/>
    <w:rPr>
      <w:rFonts w:ascii="Times New Roman" w:hAnsi="Times New Roman" w:cs="Times New Roman"/>
      <w:b/>
      <w:sz w:val="40"/>
    </w:rPr>
  </w:style>
  <w:style w:type="paragraph" w:styleId="3">
    <w:name w:val="Основной текст 3"/>
    <w:basedOn w:val="Normal"/>
    <w:qFormat/>
    <w:pPr/>
    <w:rPr>
      <w:rFonts w:ascii="Times New Roman" w:hAnsi="Times New Roman" w:cs="Times New Roman"/>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3:34:00Z</dcterms:created>
  <dc:creator>*</dc:creator>
  <dc:description/>
  <dc:language>en-US</dc:language>
  <cp:lastModifiedBy>RUSYA</cp:lastModifiedBy>
  <dcterms:modified xsi:type="dcterms:W3CDTF">2002-05-10T14:18:00Z</dcterms:modified>
  <cp:revision>39</cp:revision>
  <dc:subject/>
  <dc:title>РЕФЕРАТ</dc:title>
</cp:coreProperties>
</file>