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 � ������������ ����������� 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 ������ �� ��������</w:t>
      </w:r>
      <w:r>
        <w:rPr/>
        <w:t>-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 ������ ���������� ������� � ���� ����� � ���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 </w:t>
      </w:r>
      <w:r>
        <w:rPr/>
        <w:t xml:space="preserve">. ����� ������, � �������� ����� �� ������ �� ����� �����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 xml:space="preserve">: ���������� ������������� ������. 1997. � 7. �. 3-1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�� � ��������� �������� ���������� 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 xml:space="preserve">, ��������� ������������ ������������� �������� � 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����, ����� ���� ������ ������� ���� � ����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 ������ � ����</w:t>
      </w:r>
      <w:r>
        <w:rPr/>
        <w:t xml:space="preserve">. ������� ��������� ���� �����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</w:t>
      </w:r>
      <w:r>
        <w:rPr/>
        <w:t xml:space="preserve">, ����������� ���� ���� ���������� ���������� 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� </w:t>
      </w:r>
      <w:r>
        <w:rPr/>
        <w:t xml:space="preserve">[1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 ��������������� ������� ����� ������ �������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������� � � ����� ����� ������������ ����������� 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 ���������� ��� ��� ������������� ������� ������ �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. �� ���� ��� ������ �������� �� ��������� ������� [2], 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���</w:t>
      </w:r>
      <w:r>
        <w:rPr/>
        <w:t xml:space="preserve">. �� ������ ��������� � ����� �����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 � ���� �������������</w:t>
      </w:r>
      <w:r>
        <w:rPr/>
        <w:t xml:space="preserve">, ������ �� ���� ������-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 xml:space="preserve">, ������ �� ������������������ ������, �������� 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</w:t>
      </w:r>
      <w:r>
        <w:rPr/>
        <w:t xml:space="preserve">. ������ ����� ���������� �� ����� ������ ����� 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</w:t>
      </w:r>
      <w:r>
        <w:rPr/>
        <w:t xml:space="preserve">, ����� ������������ � ���� ���������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 ���������� ����������� �� ����������������� � ����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���������� ����������� �������� ���������� ����� ���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 ������� ���� ���������</w:t>
      </w:r>
      <w:r>
        <w:rPr/>
        <w:t xml:space="preserve">. ��������� ����� 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 xml:space="preserve">-������������� ����������, ��������������� ������ 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</w:t>
      </w:r>
      <w:r>
        <w:rPr/>
        <w:t xml:space="preserve">8 ���. �������. ����� �� ������� ���� ���������� � 50 ����. ����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 ��������������� ������� ����� </w:t>
      </w:r>
      <w:r>
        <w:rPr/>
        <w:t xml:space="preserve">(�������� ����� 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 � �������� �� ��������� ���������� ������ � �������</w:t>
      </w:r>
      <w:r>
        <w:rPr/>
        <w:t xml:space="preserve">)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����� ����� ���������� �� ������� 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����</w:t>
      </w:r>
      <w:r>
        <w:rPr/>
        <w:t xml:space="preserve">-������������� ������� ����� 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 xml:space="preserve">. ���������� � ���������� ���������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� ��� �� ������� � ������ ��������</w:t>
      </w:r>
      <w:r>
        <w:rPr/>
        <w:t xml:space="preserve">, ��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</w:t>
      </w:r>
      <w:r>
        <w:rPr/>
        <w:t xml:space="preserve">, ����� ��� � ���������� ������ �������� 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 � ���������������� �����</w:t>
      </w:r>
      <w:r>
        <w:rPr/>
        <w:t xml:space="preserve">, ����� 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����������� ������������� ����������</w:t>
      </w:r>
      <w:r>
        <w:rPr/>
        <w:t xml:space="preserve">,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 ���������� ���������� ���������������� ���������� ��������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 ������ ��������� ���������������</w:t>
      </w:r>
      <w:r>
        <w:rPr/>
        <w:t xml:space="preserve">.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 ����������� ���������������� ����� ������� ��� 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: ���������� ����������� (����� ��� �����������) ��������� 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 ����� ��� ������� ������� ����������� ����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���� �����������</w:t>
      </w:r>
      <w:r>
        <w:rPr/>
        <w:t xml:space="preserve">. ������������ ���������� 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��������� ����� ����� ������� ���������� ������������ 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</w:t>
      </w:r>
      <w:r>
        <w:rPr/>
        <w:t xml:space="preserve">-������������ ��������� � �����������������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��</w:t>
      </w:r>
      <w:r>
        <w:rPr/>
        <w:t xml:space="preserve">, ���� �� �������� �������� ���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</w:t>
      </w:r>
      <w:r>
        <w:rPr/>
        <w:t xml:space="preserve">, ����� ��������� ��� ���������� 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</w:t>
      </w:r>
      <w:r>
        <w:rPr/>
        <w:t xml:space="preserve">. �� ������������ ������� ������������ �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 ������� ����� ����������������� ����������</w:t>
      </w:r>
      <w:r>
        <w:rPr/>
        <w:t xml:space="preserve">,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 ����</w:t>
      </w:r>
      <w:r>
        <w:rPr/>
        <w:t xml:space="preserve">. ����� ������������� ������-����������� 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��� �����</w:t>
      </w:r>
      <w:r>
        <w:rPr/>
        <w:t xml:space="preserve">. ������ ������������ 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� ����� � ���������� ������������� �������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 ���������������� �������� �������� � ���������� ���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 ����� ��� ����������� ����� ���������� ����������� 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 xml:space="preserve">, ��������� �������������� ��������, �� �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�� �������� ���������� ������������</w:t>
      </w:r>
      <w:r>
        <w:rPr/>
        <w:t xml:space="preserve">. �������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�������� ��������������� � �������� ���������� ����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� � �������� ��������� �������</w:t>
      </w:r>
      <w:r>
        <w:rPr/>
        <w:t xml:space="preserve">. ��� ���� 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����� ��������� �� ����� </w:t>
      </w:r>
      <w:r>
        <w:rPr/>
        <w:t xml:space="preserve">10 ���. �������, � ������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 ������</w:t>
      </w:r>
      <w:r>
        <w:rPr/>
        <w:t xml:space="preserve">, ����, �������, ��������������� ������ 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 ���� � ������� ���� </w:t>
      </w:r>
      <w:r>
        <w:rPr/>
        <w:t xml:space="preserve">(� ���� ������ ��� �������� ���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 � � ������ �� ������ �� ������</w:t>
      </w:r>
      <w:r>
        <w:rPr/>
        <w:t xml:space="preserve">, �� ������� ��������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 �� ���������� ���������� ����������� ��������� ������ 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����������� ����� ���� ���������� ����������������� ��������� </w:t>
      </w:r>
      <w:r>
        <w:rPr/>
        <w:t xml:space="preserve">(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 ���� ������������������ ��������� � ������ ������� 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</w:t>
      </w:r>
      <w:r>
        <w:rPr/>
        <w:t xml:space="preserve">), �������������� ������������ (���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� ����������� ����������� � ��������� ��� 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 ��� ��� ���� ��������� ���������������� �������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������� ������� ��� ������ ������������� �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) ���� ������� ����� � �������� ���������� ���������� �� 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���� ����� ����� � ������ �������� ������������� �����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</w:t>
      </w:r>
      <w:r>
        <w:rPr/>
        <w:t xml:space="preserve">). ������ ����� ����� ������������ ������������ 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 ����������</w:t>
      </w:r>
      <w:r>
        <w:rPr/>
        <w:t xml:space="preserve">, ��������� ���������� ��������� ������� 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 ����������� ��������� � ���������� ���������� �����������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�� ��������</w:t>
      </w:r>
      <w:r>
        <w:rPr/>
        <w:t xml:space="preserve">. �������� ����� ������ ������������ 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-������������� ���������� ���� �������� � 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 ��������������� �������� �����������</w:t>
      </w:r>
      <w:r>
        <w:rPr/>
        <w:t xml:space="preserve">. ����� 1992 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 ������������� ��� � �������� ������������ �����</w:t>
      </w:r>
      <w:r>
        <w:rPr/>
        <w:t xml:space="preserve">;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3 (������ ��������)�1994 ��. (����� ����� ������������� ���� �����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 ���� � ������� �� ������ ����������� 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������� ����� ����������</w:t>
      </w:r>
      <w:r>
        <w:rPr/>
        <w:t xml:space="preserve">; ����� 1995�1996 ��.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 ��������������� ����������� � ���������� �������� 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������ ����������� � ����� �������� �� ���������������� 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</w:t>
      </w:r>
      <w:r>
        <w:rPr/>
        <w:t xml:space="preserve">. �������� � ��, ��� ����������� ���������� 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 ����������� ������������� �� �����������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�������� �����������-92) � ����� �� ������������ ���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����������� ������������� ���������� ������� � ������������ 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4�1995 ��.). �������� ������ ������� ������� ������ � ���������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���������� ��������� � ����������� ������</w:t>
      </w:r>
      <w:r>
        <w:rPr/>
        <w:t xml:space="preserve">, 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 ��������� ���������� ������������������� ��������</w:t>
      </w:r>
      <w:r>
        <w:rPr/>
        <w:t xml:space="preserve">,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����� ���������� ��������</w:t>
      </w:r>
      <w:r>
        <w:rPr/>
        <w:t xml:space="preserve">, ������ ���������� � ����� 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���� ������� �������� ���������� ��� �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 � ���������� ������� ����� ���������� ������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��� ����������� ������ � ��������</w:t>
      </w:r>
      <w:r>
        <w:rPr/>
        <w:t xml:space="preserve">, ��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������������ ������������ �������� � ���������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��������� �������������� � �������������� ��������; 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 ��������</w:t>
      </w:r>
      <w:r>
        <w:rPr/>
        <w:t xml:space="preserve">, ������ ���� ����������� �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 xml:space="preserve">, ����������� � �������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 ������ </w:t>
      </w:r>
      <w:r>
        <w:rPr/>
        <w:t xml:space="preserve">(��� � �� ���� ���������� ������� ����) � ����� 1991 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 ����� �������������� ����������� � ������������ ������� 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</w:t>
      </w:r>
      <w:r>
        <w:rPr/>
        <w:t xml:space="preserve">. ���������� ������ ������������� ��������� �� 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</w:t>
      </w:r>
      <w:r>
        <w:rPr/>
        <w:t xml:space="preserve">, ���������� ������� � ������� ������������� �����.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������ � </w:t>
      </w:r>
      <w:r>
        <w:rPr/>
        <w:t xml:space="preserve">8 ���. �������, ��� ������ ���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 ����� ��� ���������� � ������</w:t>
      </w:r>
      <w:r>
        <w:rPr/>
        <w:t xml:space="preserve">-������������ 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</w:t>
      </w:r>
      <w:r>
        <w:rPr/>
        <w:t xml:space="preserve">20 ���. ������� ���� ������� ������������, �����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�� � ������ �� ����� </w:t>
      </w:r>
      <w:r>
        <w:rPr/>
        <w:t xml:space="preserve">50 ����. ����. � �� ���� �� 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�� �����</w:t>
      </w:r>
      <w:r>
        <w:rPr/>
        <w:t xml:space="preserve">; � ������ � ����� ���������� 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 ������ �������� ���������</w:t>
      </w:r>
      <w:r>
        <w:rPr/>
        <w:t xml:space="preserve">. ������������ 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 xml:space="preserve">, � ��� ����� ������������� ������� ����� ��� ���������� 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 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���� ���������������� �� ������ � �� ������ ���������� </w:t>
      </w:r>
      <w:r>
        <w:rPr/>
        <w:t xml:space="preserve">[3]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</w:t>
      </w:r>
      <w:r>
        <w:rPr/>
        <w:t xml:space="preserve">, ������ ��� ����� ���������������, 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 ����������� ���� �� ���������� �����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</w:t>
      </w:r>
      <w:r>
        <w:rPr/>
        <w:t xml:space="preserve">, ��������� �������� ������������� �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 ��������� ���������� ��������������� ������� </w:t>
      </w:r>
      <w:r>
        <w:rPr/>
        <w:t xml:space="preserve">(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����� ����������� ������� ������ ������������ ������ 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��</w:t>
      </w:r>
      <w:r>
        <w:rPr/>
        <w:t xml:space="preserve">, ���������� ���� � �.�.), 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� � ��������� ��������� ���������� �������������� </w:t>
      </w:r>
      <w:r>
        <w:rPr/>
        <w:t xml:space="preserve">(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��� ����������</w:t>
      </w:r>
      <w:r>
        <w:rPr/>
        <w:t xml:space="preserve">) � �������������� ��������� �������� (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 ����������� ���������� �� ������� ���������� 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). ���������� ���������� �������� � �������� �������� 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 xml:space="preserve">, �������� ��, ���������������� ������������ 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 ��������� ���������� ���������������� ��������� � ����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�� ������ ������� 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�� ������������� �������� �������������� ���������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</w:t>
      </w:r>
      <w:r>
        <w:rPr/>
        <w:t xml:space="preserve">: ��������� ������� ��������� ���������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 ������������������ ��������</w:t>
      </w:r>
      <w:r>
        <w:rPr/>
        <w:t xml:space="preserve">, � ����� �����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 ������������� ������</w:t>
      </w:r>
      <w:r>
        <w:rPr/>
        <w:t xml:space="preserve">, � � ������. 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 xml:space="preserve">, ������� � ������ ������ ��������� ��������� ������� 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 xml:space="preserve">. ������������ ���� ���������� ���� � ����� 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 ������ ������������ ����������� ����������� ����������� 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 ���������� ����������������� �������</w:t>
      </w:r>
      <w:r>
        <w:rPr/>
        <w:t xml:space="preserve">, �� ������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�������, ������, ����, � ���� ����������� �������� ������� 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� ������������� �������� � 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 xml:space="preserve">. ����� ����� ������� ������������ ���� ������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</w:t>
      </w:r>
      <w:r>
        <w:rPr/>
        <w:t xml:space="preserve">, �������� ������� ������������ ���� 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 ������� ������������ ����������������� ����������</w:t>
      </w: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�������</w:t>
      </w:r>
      <w:r>
        <w:rPr/>
        <w:t xml:space="preserve">, �� ������ ����������� ��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 ������������� �������� � ������ ������������ 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; ������������� �������, ��������� �������� ��������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 ������������ ����� ������������ ���������</w:t>
      </w:r>
      <w:r>
        <w:rPr/>
        <w:t xml:space="preserve">;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</w:t>
      </w:r>
      <w:r>
        <w:rPr/>
        <w:t xml:space="preserve">-��������� ���� � �������������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 ������� � ���������� ����������� 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������ ������ ������ ������ ���� � ���������� ��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 ����������� ��������������� ������ ����� 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 ������������� ���������</w:t>
      </w:r>
      <w:r>
        <w:rPr/>
        <w:t xml:space="preserve">, ������� ���������� 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� ��� ������ (����� ���������������) �������� � ��������,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 �� ���������</w:t>
      </w:r>
      <w:r>
        <w:rPr/>
        <w:t xml:space="preserve">. ������, ����������� � ������� 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�� </w:t>
      </w:r>
      <w:r>
        <w:rPr/>
        <w:t xml:space="preserve">(� ����� ������� ���, �������������, 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), ������ ������������ �������� ���������� 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� ������������� ������������ ������ ��������������� 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 ������� ���������</w:t>
      </w:r>
      <w:r>
        <w:rPr/>
        <w:t xml:space="preserve">. ������������� �� �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 ���������� ������������� � ������� ��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�������</w:t>
      </w:r>
      <w:r>
        <w:rPr/>
        <w:t xml:space="preserve">, ��� ������������� ������������� 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</w:t>
      </w:r>
      <w:r>
        <w:rPr/>
        <w:t xml:space="preserve">: ������������ ����� ���������� ��������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��� ���������� ����� �������� ���������� � 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� ���� � � ������������ ���� ������� ���������</w:t>
      </w:r>
      <w:r>
        <w:rPr/>
        <w:t xml:space="preserve">.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 ������������ ��������</w:t>
      </w:r>
      <w:r>
        <w:rPr/>
        <w:t xml:space="preserve">, �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 ���������� ������������� �����������</w:t>
      </w:r>
      <w:r>
        <w:rPr/>
        <w:t xml:space="preserve">, �����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����� �� �������� �������� � ������� 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�� �������� ������ ������ ���������� ��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 ��������������� �������������</w:t>
      </w:r>
      <w:r>
        <w:rPr/>
        <w:t xml:space="preserve">, ��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 ������</w:t>
      </w:r>
      <w:r>
        <w:rPr/>
        <w:t xml:space="preserve">, ��������� ��� �������� � �����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 �������������� ���������� �������������� ��������������</w:t>
      </w:r>
      <w:r>
        <w:rPr/>
        <w:t xml:space="preserve">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 ������������� �������</w:t>
      </w:r>
      <w:r>
        <w:rPr/>
        <w:t xml:space="preserve">. ����� ��������, ��� ��������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 ����� ������</w:t>
      </w:r>
      <w:r>
        <w:rPr/>
        <w:t xml:space="preserve">, ����������� ������������ 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�� ���������</w:t>
      </w:r>
      <w:r>
        <w:rPr/>
        <w:t xml:space="preserve">, ���������� ���������� �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 ��� ��� ���� ���� �������� � ������� ����������� 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���� ������������� � �������� ������ �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 ��������� �����</w:t>
      </w:r>
      <w:r>
        <w:rPr/>
        <w:t xml:space="preserve">, ����������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� ��������������� ����� �����������������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. ������������ ������������� ���������� ������������ 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 ��������������� ��������</w:t>
      </w:r>
      <w:r>
        <w:rPr/>
        <w:t xml:space="preserve">, ������������ 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 �������� �� ����������� �� ������� ���������� � 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���� ���</w:t>
      </w:r>
      <w:r>
        <w:rPr/>
        <w:t xml:space="preserve">-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�� �������� � ������� ����������������� ��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��� ��� ������� ������ � ������ ��� ��������� �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 �������������</w:t>
      </w:r>
      <w:r>
        <w:rPr/>
        <w:t xml:space="preserve">, ���������� � ������������ 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������� ����� ��������� ������������ ������������ ������ �� 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 �������������</w:t>
      </w:r>
      <w:r>
        <w:rPr/>
        <w:t xml:space="preserve">, ������� � ���� ������ ���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� �����������</w:t>
      </w:r>
      <w:r>
        <w:rPr/>
        <w:t xml:space="preserve">, ���� �� ���� ����� ������������ 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 ������� ������� �������� � ��������</w:t>
      </w:r>
      <w:r>
        <w:rPr/>
        <w:t xml:space="preserve">,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������� ������� </w:t>
      </w:r>
      <w:r>
        <w:rPr/>
        <w:t xml:space="preserve">(����� ������, ��������, 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 xml:space="preserve">, ��������������������� �������������� � ������ 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). ������ ����������������� ���������� ���������� �� 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</w:t>
      </w:r>
      <w:r>
        <w:rPr/>
        <w:t xml:space="preserve">, �������� ������ ����� �������������, 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����������� �������������� ����� � �� ������ 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 xml:space="preserve">, �������, ��������������, ��� ����� ���������������,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 ����</w:t>
      </w:r>
      <w:r>
        <w:rPr/>
        <w:t xml:space="preserve">, ��� � ������ ������ � ��������� 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��</w:t>
      </w:r>
      <w:r>
        <w:rPr/>
        <w:t xml:space="preserve">. ���� ���� ������ � ���������, ������ � �����-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��� ��������������� ��������� </w:t>
      </w:r>
      <w:r>
        <w:rPr/>
        <w:t xml:space="preserve">(��� ��� 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 ������������ ����������</w:t>
      </w:r>
      <w:r>
        <w:rPr/>
        <w:t xml:space="preserve">, ��������� �� �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 ��������� �������� �������������� ��������</w:t>
      </w:r>
      <w:r>
        <w:rPr/>
        <w:t xml:space="preserve">). ��� 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��� ���</w:t>
      </w:r>
      <w:r>
        <w:rPr/>
        <w:t xml:space="preserve">, ���������������� � 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������ �������� ��������� ������ ��� 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� �������������� �� ������� ����� ������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���� � ���������� ���������� �� ��� ������ ����</w:t>
      </w:r>
      <w:r>
        <w:rPr/>
        <w:t xml:space="preserve">, 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 xml:space="preserve">-�� ������������ ������� � ������������. ������� 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 �������� ������ � ���������� ���������� 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������� </w:t>
      </w:r>
      <w:r>
        <w:rPr/>
        <w:t xml:space="preserve">(� �������� � ���� ������������� ������������)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</w:t>
      </w:r>
      <w:r>
        <w:rPr/>
        <w:t xml:space="preserve">, � ����� ������������ �� ����������� � 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 xml:space="preserve">, ������������� ���������� �����������, ��������� � �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 xml:space="preserve">, ������������� ���������� � �����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 �������������� �����������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 xml:space="preserve">, ������, � ������������� ������� ������������, ���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</w:t>
      </w:r>
      <w:r>
        <w:rPr/>
        <w:t xml:space="preserve">: �� �������� �� ����� �������� ������ ��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 ������������ ��������� �� ���������</w:t>
      </w:r>
      <w:r>
        <w:rPr/>
        <w:t xml:space="preserve">. ��� 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����������</w:t>
      </w:r>
      <w:r>
        <w:rPr/>
        <w:t xml:space="preserve">, ������������� ��������� ���� ������� 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�������� �����, ��������������� ��������� � ������������. � 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 �������� � ����������� �������� ������������ ���</w:t>
      </w:r>
      <w:r>
        <w:rPr/>
        <w:t xml:space="preserve">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</w:t>
      </w:r>
      <w:r>
        <w:rPr/>
        <w:t xml:space="preserve">, ��������, � ����������� ������������� 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 ������������� ������� �� ������������ ������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��������� ������� ���� ��������� ������ � ��������� �������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 �������� �������� ���������� ��������</w:t>
      </w:r>
      <w:r>
        <w:rPr/>
        <w:t xml:space="preserve">, ���������� �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 � �� ���������������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 ����������������� � ������������ ����������</w:t>
      </w:r>
      <w:r>
        <w:rPr/>
        <w:t xml:space="preserve">, ��� ��, 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� � ������������ ������</w:t>
      </w:r>
      <w:r>
        <w:rPr/>
        <w:t xml:space="preserve">, � ������ ���� � 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�����</w:t>
      </w:r>
      <w:r>
        <w:rPr/>
        <w:t xml:space="preserve">. ���������� ����������������� ������� 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 ������������� �������� � � ���������� ��������</w:t>
      </w:r>
      <w:r>
        <w:rPr/>
        <w:t xml:space="preserve">, 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 ������� ������� ��������� � �������� ������� �����</w:t>
      </w:r>
      <w:r>
        <w:rPr/>
        <w:t xml:space="preserve">,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 �� ������������� ����� � ����������� ���������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 xml:space="preserve">. ������� ��� ��������� �������, ��������� 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</w:t>
      </w:r>
      <w:r>
        <w:rPr/>
        <w:t xml:space="preserve">, ����� ��� ������� � ��������� �������� 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������� � ����������� � �������� � �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 ������������ ������� ��������� ������� ���������</w:t>
      </w:r>
      <w:r>
        <w:rPr/>
        <w:t xml:space="preserve">,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 ���������� ���� ������������� � ������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 �������</w:t>
      </w:r>
      <w:r>
        <w:rPr/>
        <w:t xml:space="preserve">, � ����� � ����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�������� ���� ������� ����������� � ��������� ���������� </w:t>
      </w:r>
      <w:r>
        <w:rPr/>
        <w:t xml:space="preserve">(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 xml:space="preserve">, � ���������, ������ ���������� ��������� 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 � ������ � ����</w:t>
      </w:r>
      <w:r>
        <w:rPr/>
        <w:t xml:space="preserve">), ����������������� 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� � ������� ������������� ���������� �����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 ����� �������</w:t>
      </w:r>
      <w:r>
        <w:rPr/>
        <w:t xml:space="preserve">, ������������ � ����������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 ������</w:t>
      </w:r>
      <w:r>
        <w:rPr/>
        <w:t xml:space="preserve">, �������� � �����������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 ��������� � ������ �������� ����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�������� ����������� �������� ������������ �����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������� ������ ��������� ����� � 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��</w:t>
      </w:r>
      <w:r>
        <w:rPr/>
        <w:t xml:space="preserve">, ����������� ���� �������������� ����� �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. ��������� ����������� � ��������� ����� � ������� �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�� �� ������������ ����</w:t>
      </w:r>
      <w:r>
        <w:rPr/>
        <w:t xml:space="preserve">, ������������ ������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��� ������������� ������������ �������� � ���������</w:t>
      </w:r>
      <w:r>
        <w:rPr/>
        <w:t xml:space="preserve">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 � ���������� ��������� ��������� ���������� ���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���� ������</w:t>
      </w:r>
      <w:r>
        <w:rPr/>
        <w:t xml:space="preserve">. �������������� ������������ ���� 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 ���������� ��������� ������ ������ ���������� ���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</w:t>
      </w:r>
      <w:r>
        <w:rPr/>
        <w:t xml:space="preserve">. ������� � ��������� ������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�� ������</w:t>
      </w:r>
      <w:r>
        <w:rPr/>
        <w:t xml:space="preserve">, �������������, ���������� 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����� �� ����� ����� ��������� ������ (�� ������ 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 ���������� ������ ��� �� ����������� �������� � 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), ������ �������� �������� ��������� �� ���������� 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����� ��������</w:t>
      </w:r>
      <w:r>
        <w:rPr/>
        <w:t xml:space="preserve">, ������� ����� ��������� ��������� 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 ��������� ��� ���� ��������� �����</w:t>
      </w:r>
      <w:r>
        <w:rPr/>
        <w:t xml:space="preserve">, �� ������, 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 ������������ ��������������� ������� ����������</w:t>
      </w:r>
      <w:r>
        <w:rPr/>
        <w:t xml:space="preserve">,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������ ������� ���������� ������ �����</w:t>
      </w:r>
      <w:r>
        <w:rPr/>
        <w:t xml:space="preserve">.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 ������� ���� �� ���� ��������� ���</w:t>
      </w:r>
      <w:r>
        <w:rPr/>
        <w:t xml:space="preserve">, ����� 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 xml:space="preserve">-���������������� ������� � ��������������;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 � ����������� �����������</w:t>
      </w:r>
      <w:r>
        <w:rPr/>
        <w:t xml:space="preserve">. ��������� 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 ������ �� �������� ���������� ������� ��������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 ��������� ��������� �� �������� ��������������� 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�������</w:t>
      </w:r>
      <w:r>
        <w:rPr/>
        <w:t xml:space="preserve">, ���������� ������������ ��� � ������������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 ���������� �������� �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� ������ �������� ������ ���� 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� ���� ��������� ���� � ����������� ������� 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. ���� ����� � ������ ������� ��������������� ��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�������� ����������� ����� � �������� ������������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������ ��������</w:t>
      </w:r>
      <w:r>
        <w:rPr/>
        <w:t xml:space="preserve">. � ���� ���� 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��� ��������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</w:t>
      </w:r>
      <w:r>
        <w:rPr/>
        <w:t xml:space="preserve">, ��� ��� � ������ ������� ������� ����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 ������</w:t>
      </w:r>
      <w:r>
        <w:rPr/>
        <w:t xml:space="preserve">, ��� ��� ������� ��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 ����������������� ������� �������� ������</w:t>
      </w:r>
      <w:r>
        <w:rPr/>
        <w:t xml:space="preserve">, 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 ������������� ��������� ������������� ������ � ��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 �����</w:t>
      </w:r>
      <w:r>
        <w:rPr/>
        <w:t xml:space="preserve">. ����� �� ������ ������� � ������, ��� 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 ���������� ������������ ����� ������������ </w:t>
      </w:r>
      <w:r>
        <w:rPr/>
        <w:t xml:space="preserve">(�����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) ���������, ��������� ���� ����������� ���� 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� �������� ��������� � �����</w:t>
      </w:r>
      <w:r>
        <w:rPr/>
        <w:t xml:space="preserve">-�� ���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��</w:t>
      </w:r>
      <w:r>
        <w:rPr/>
        <w:t xml:space="preserve">. � � ���������� ��������� ����� ����������� ����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������������: ������ ��� ���������� ����? ������ �� ���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 �������� �������</w:t>
      </w:r>
      <w:r>
        <w:rPr/>
        <w:t xml:space="preserve">? � ����� �����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�� ������</w:t>
      </w:r>
      <w:r>
        <w:rPr/>
        <w:t xml:space="preserve">? ��� ���������� �������� 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 xml:space="preserve">, ��� �������� �������� � �������� ��� � 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����� �������� ����������� ���������������� 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 � ��������� ������� ���������</w:t>
      </w:r>
      <w:r>
        <w:rPr/>
        <w:t xml:space="preserve">. ��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���������� ������ �������� �� ����� ���� 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</w:t>
      </w:r>
      <w:r>
        <w:rPr/>
        <w:t xml:space="preserve">(���, ��� ��� ����������, ��������� ��������� ������ 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��� �������</w:t>
      </w:r>
      <w:r>
        <w:rPr/>
        <w:t xml:space="preserve">). ���� �� ������� ����� � 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���</w:t>
      </w:r>
      <w:r>
        <w:rPr/>
        <w:t xml:space="preserve">, � �� ���������� � ������������ ����������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��������</w:t>
      </w:r>
      <w:r>
        <w:rPr/>
        <w:t xml:space="preserve">, �� �� ������������������ �������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 xml:space="preserve">, � ������������ �������� ������������ � ������ ������.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 ��������� ������������ �����</w:t>
      </w:r>
      <w:r>
        <w:rPr/>
        <w:t xml:space="preserve">, � ������� ������� 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 ������� �����</w:t>
      </w:r>
      <w:r>
        <w:rPr/>
        <w:t xml:space="preserve">, � ����������� ��������� ������� ���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 ������������ ��������� � �����������</w:t>
      </w:r>
      <w:r>
        <w:rPr/>
        <w:t xml:space="preserve">, � �����������.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 ������ ����� ����� � ������ ��������� ���������� ���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����������� �� �������������� ������� ��������, � ����� 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�� ������ � ����������� �������� ���������</w:t>
      </w:r>
      <w:r>
        <w:rPr/>
        <w:t xml:space="preserve">.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 �����</w:t>
      </w:r>
      <w:r>
        <w:rPr/>
        <w:t xml:space="preserve">, ������� ���� ���������� ������������ ��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 ������������� ���������</w:t>
      </w:r>
      <w:r>
        <w:rPr/>
        <w:t xml:space="preserve">, �������� 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 � � ����� ��������������</w:t>
      </w:r>
      <w:r>
        <w:rPr/>
        <w:t xml:space="preserve">, �������� � �������, 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</w:t>
      </w:r>
      <w:r>
        <w:rPr/>
        <w:t xml:space="preserve">, � ���������� ���� ��������� ���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�� ��������������� ������</w:t>
      </w:r>
      <w:r>
        <w:rPr/>
        <w:t xml:space="preserve">, ��������� 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 ��������� ���� ������������������ ��������</w:t>
      </w:r>
      <w:r>
        <w:rPr/>
        <w:t xml:space="preserve">.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 ������� ������</w:t>
      </w:r>
      <w:r>
        <w:rPr/>
        <w:t xml:space="preserve">: �� ��� ���� ���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���� ��������� ������������ �� ��������� ��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����������� </w:t>
      </w:r>
      <w:r>
        <w:rPr/>
        <w:t xml:space="preserve">(��� ������, ��� ����� �������� �����, ��� 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). � �����, ��������, ������������ �������� ���������, 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 ������� � ����������� ������</w:t>
      </w:r>
      <w:r>
        <w:rPr/>
        <w:t xml:space="preserve">, ��� ������ 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</w:t>
      </w:r>
      <w:r>
        <w:rPr/>
        <w:t xml:space="preserve">, � ����� �� �� ������ ������� ���� �� 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� ����� ������</w:t>
      </w:r>
      <w:r>
        <w:rPr/>
        <w:t xml:space="preserve">, ��� �������� � ��������� ��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</w:t>
      </w:r>
      <w:r>
        <w:rPr/>
        <w:t xml:space="preserve">. ������� ������� �������� ����, � 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 xml:space="preserve">, ������������� ����������� ������������� ������� 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 ������ �������� ����� �� �����</w:t>
      </w:r>
      <w:r>
        <w:rPr/>
        <w:t xml:space="preserve">-�� 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 ��������� �����������</w:t>
      </w:r>
      <w:r>
        <w:rPr/>
        <w:t xml:space="preserve">, � �������������� �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 ��������� ������� ���������</w:t>
      </w:r>
      <w:r>
        <w:rPr/>
        <w:t xml:space="preserve">. �� ��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 ����� � ����� ��������� ������������ ��������</w:t>
      </w:r>
      <w:r>
        <w:rPr/>
        <w:t xml:space="preserve">, �� 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�������� �������� </w:t>
      </w:r>
      <w:r>
        <w:rPr/>
        <w:t xml:space="preserve">(������� ������� ����������� 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</w:t>
      </w:r>
      <w:r>
        <w:rPr/>
        <w:t xml:space="preserve">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��������� ������ ������ ����� � ������������� �����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�� �����������</w:t>
      </w:r>
      <w:r>
        <w:rPr/>
        <w:t xml:space="preserve">, ��� ���������� ���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</w:t>
      </w:r>
      <w:r>
        <w:rPr/>
        <w:t xml:space="preserve">, ��������� ��� ���������������� ����������: 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�</w:t>
      </w:r>
      <w:r>
        <w:rPr/>
        <w:t xml:space="preserve">, �������� �����, ��������� ���������� (�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 xml:space="preserve">) ����� � ����������� ���������-��������� ��������,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������������� ����������, �����������, ����������������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���</w:t>
      </w:r>
      <w:r>
        <w:rPr/>
        <w:t xml:space="preserve">, � ������� ��������� �������� ���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 ����������� �������� ����������� ������������</w:t>
      </w:r>
      <w:r>
        <w:rPr/>
        <w:t xml:space="preserve">,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������� ������� � ��������� ������� ������� 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 xml:space="preserve">. ��� ����, ��� ������������ ������������ ���� �����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 ��������������� � ��������������� ����������� ������� ��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�� ��� ������� ��������� ����������� ������ ���� 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������� ��������� ����������� � ���� ����������� ��������� 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� ���������</w:t>
      </w:r>
      <w:r>
        <w:rPr/>
        <w:t xml:space="preserve">, � ������������ � ��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 ������� ����� ���� ������������� ������ �����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��������</w:t>
      </w:r>
      <w:r>
        <w:rPr/>
        <w:t xml:space="preserve">, � �� ���� ��� ��������� �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 ��������� � ����������� �������� ������������� �����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����� ��������</w:t>
      </w:r>
      <w:r>
        <w:rPr/>
        <w:t xml:space="preserve">. ������� ���� ����� �����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</w:t>
      </w:r>
      <w:r>
        <w:rPr/>
        <w:t xml:space="preserve">, ����� ���������� ��������� ��������,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������</w:t>
      </w:r>
      <w:r>
        <w:rPr/>
        <w:t xml:space="preserve">, �������� ����������� �������� 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 xml:space="preserve">, ��������� ���� ���������� ������������ (� ��� 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 ����</w:t>
      </w:r>
      <w:r>
        <w:rPr/>
        <w:t xml:space="preserve">), �� ������ ������� ����� ��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</w:t>
      </w:r>
      <w:r>
        <w:rPr/>
        <w:t xml:space="preserve">, ��������� �������� ������� ���������, 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 �� ���������� ����� ������������������ �������� </w:t>
      </w:r>
      <w:r>
        <w:rPr/>
        <w:t xml:space="preserve">(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� ������������ ����������� ��������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������� � ������������ ��������������</w:t>
      </w:r>
      <w:r>
        <w:rPr/>
        <w:t xml:space="preserve">), 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��������������� �������������������� ������</w:t>
      </w:r>
      <w:r>
        <w:rPr/>
        <w:t xml:space="preserve">,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 ������������� � �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���� ���������������� �������������������� �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����</w:t>
      </w:r>
      <w:r>
        <w:rPr/>
        <w:t xml:space="preserve">, ������ ����������� ��������� ����� 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 ������������� � ������ �������� ������������� 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 xml:space="preserve">, ������ �� �������������� �������� � �����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��������� ������� ������ � �������� ������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�� ���������� �������������� �����</w:t>
      </w:r>
      <w:r>
        <w:rPr/>
        <w:t xml:space="preserve">, �����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 ����������� ���������� ��������������� ������</w:t>
      </w:r>
      <w:r>
        <w:rPr/>
        <w:t xml:space="preserve">. ���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����� �� ������ ������</w:t>
      </w:r>
      <w:r>
        <w:rPr/>
        <w:t xml:space="preserve">, ����������������� 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 ������� �������</w:t>
      </w:r>
      <w:r>
        <w:rPr/>
        <w:t xml:space="preserve">, � ������-������� ����������� 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 xml:space="preserve">, ��� � ���� ��� ������ ����� �� 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. ��������� ����� �������������� ����� ������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(0�4%) ������� ������ ������ �������� �� ������� ����� 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�20%), �������� ������� ������������� �����������, ��� ������ 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��������� ����� �������� ������������� � ��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</w:t>
      </w:r>
      <w:r>
        <w:rPr/>
        <w:t xml:space="preserve">; � ����� ������� ������������� ����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 �������� ����������� 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�� ������������ ��������� ������������� 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 ���������� ������� ����� ������ �� �������� �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 ���������� �������� �����������</w:t>
      </w:r>
      <w:r>
        <w:rPr/>
        <w:t xml:space="preserve">, � ������ 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��� ��������� �������� �� �������� ���������������� 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������ �������������� ���������� �� ��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���</w:t>
      </w:r>
      <w:r>
        <w:rPr/>
        <w:t xml:space="preserve">, ������ �������� �������� �� 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��� �� ��������� ����� � ������������� ��������� ����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 � ���� ������������� ������� �������</w:t>
      </w:r>
      <w:r>
        <w:rPr/>
        <w:t xml:space="preserve">. ��� 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 xml:space="preserve">-����������� �������� �� ������� � ���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 xml:space="preserve">, ������������ ���������� ���� �������� ��������-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�� � �������� ��������</w:t>
      </w:r>
      <w:r>
        <w:rPr/>
        <w:t xml:space="preserve">, ���������� � 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����������� ������� ��������</w:t>
      </w:r>
      <w:r>
        <w:rPr/>
        <w:t xml:space="preserve">, ��������� 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�� ������������ ���������������� ������������ ��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 ����������</w:t>
      </w:r>
      <w:r>
        <w:rPr/>
        <w:t xml:space="preserve">. ���������������� � �� ����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 ���������� ��������� ������������������ �������� </w:t>
      </w:r>
      <w:r>
        <w:rPr/>
        <w:t xml:space="preserve">(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����� ��������� ������</w:t>
      </w:r>
      <w:r>
        <w:rPr/>
        <w:t xml:space="preserve">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���������� ����� �� ������������ � ���������� �������</w:t>
      </w:r>
      <w:r>
        <w:rPr/>
        <w:t xml:space="preserve">-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������� �� ������ ����������� ����� ���������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 xml:space="preserve">, ��������� ��������� ��������������� � �����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 � �������� ���������������������</w:t>
      </w:r>
      <w:r>
        <w:rPr/>
        <w:t xml:space="preserve">. ����� ���,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��� � ������������ ���������� ������ � 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 � ����������������� ����������</w:t>
      </w:r>
      <w:r>
        <w:rPr/>
        <w:t xml:space="preserve">, � ����� �����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 xml:space="preserve">, � � ������, ����������� ����������� ����� �� 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��� ������������ ����� ���������� ��� 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� �������</w:t>
      </w:r>
      <w:r>
        <w:rPr/>
        <w:t xml:space="preserve">. ���������� �� �����������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 � ���������� ��������</w:t>
      </w:r>
      <w:r>
        <w:rPr/>
        <w:t xml:space="preserve">, ��� ������ 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 ��������������������� ������������ �������� � ��������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 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���� ��������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��������� ����</w:t>
      </w:r>
      <w:r>
        <w:rPr/>
        <w:t xml:space="preserve">, ��� ������� ��������������� �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��� ���������</w:t>
      </w:r>
      <w:r>
        <w:rPr/>
        <w:t xml:space="preserve">, �� � �������� ������ 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 �� �� ����</w:t>
      </w:r>
      <w:r>
        <w:rPr/>
        <w:t xml:space="preserve">-�� �������� ��� ���������������. 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�� ���</w:t>
      </w:r>
      <w:r>
        <w:rPr/>
        <w:t xml:space="preserve">, ����������� �������������� ��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�</w:t>
      </w:r>
      <w:r>
        <w:rPr/>
        <w:t xml:space="preserve">, � ����������� ��� �� ���������� 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, ��� � �� ��������� �������������� ������������ 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����� ��������</w:t>
      </w:r>
      <w:r>
        <w:rPr/>
        <w:t xml:space="preserve">; ������ � ���������� 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 ���������� ��������������� ������</w:t>
      </w:r>
      <w:r>
        <w:rPr/>
        <w:t xml:space="preserve">. 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 ���������� �������������� ������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 �����</w:t>
      </w:r>
      <w:r>
        <w:rPr/>
        <w:t xml:space="preserve">, ����������� ������ ���������� ������������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 ������� ������� � ������������� ��������� ������ �� �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 xml:space="preserve">(� ���� �������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, ��� ��� ������ ���� ��������������� �����, 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��� ����������</w:t>
      </w:r>
      <w:r>
        <w:rPr/>
        <w:t xml:space="preserve">, ����� � ���������� ���������� 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��������� ��������� ������ � ������� �������� �� 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������ ��� �������� ���������� ���������������� 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 ����������� ������������ ������ ������������� ������ � �� 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� � ��������� ������� ��������� � 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����������, ��� �������� �� ������ ��� �����������, � 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 ������� � ���������� ���������� �����������</w:t>
      </w:r>
      <w:r>
        <w:rPr/>
        <w:t xml:space="preserve">, 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 � ��������� ����������� ��������</w:t>
      </w:r>
      <w:r>
        <w:rPr/>
        <w:t xml:space="preserve">,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 xml:space="preserve">. ���������� �� ������ ����������� ����� ��� ����� ��� 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������ ����������������� ��������� ������������� 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 ������</w:t>
      </w:r>
      <w:r>
        <w:rPr/>
        <w:t xml:space="preserve">, �������������� ���� ������� 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, ���� ������� �������� �������. ����������� ���������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 ���</w:t>
      </w:r>
      <w:r>
        <w:rPr/>
        <w:t xml:space="preserve">, �������� � ���������� ������ 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���� � ���������� ��� ������ ���������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 �� ���������� ������������� ������ � 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, ������ �������� �� ��������� � ���������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� ������</w:t>
      </w:r>
      <w:r>
        <w:rPr/>
        <w:t xml:space="preserve">. ���������� ����������� �������, ���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 ������������ ������� �� �� ��� �� �����</w:t>
      </w:r>
      <w:r>
        <w:rPr/>
        <w:t xml:space="preserve">: 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</w:t>
      </w:r>
      <w:r>
        <w:rPr/>
        <w:t xml:space="preserve">, �������, ������� �� ������ �����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 xml:space="preserve">, ��������� ��������� ������ ���������� � ����� �������� 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����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 ��� ���� �������� </w:t>
      </w:r>
      <w:r>
        <w:rPr/>
        <w:t xml:space="preserve">(��������) �������������� �� 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</w:t>
      </w:r>
      <w:r>
        <w:rPr/>
        <w:t xml:space="preserve">, ��� ���� �� ����� ���������. � �������, ��� 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� ������ ��������������� ���������� � ����� ��������� 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 xml:space="preserve">. ��� �������� ���������� � ����� ������������ � ��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��������������� ��������������� ���� ������������ ��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 ������������ ����� �� � ������������� ��������� � 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 </w:t>
      </w:r>
      <w:r>
        <w:rPr/>
        <w:t xml:space="preserve">... ���, �����������, �����������, ������ ��� [4].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..� ��� �� �������� �� �������������� � �����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</w:t>
      </w:r>
      <w:r>
        <w:rPr/>
        <w:t xml:space="preserve">, � ��� �������������� � ����������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������ ��������</w:t>
      </w:r>
      <w:r>
        <w:rPr/>
        <w:t xml:space="preserve">, �������� ��������� 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 �������</w:t>
      </w:r>
      <w:r>
        <w:rPr/>
        <w:t xml:space="preserve">. ���, ������, ������� �� ������ �� 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 � ����������� ����������������� ��������</w:t>
      </w:r>
      <w:r>
        <w:rPr/>
        <w:t xml:space="preserve">, �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 ���������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��������� ������������ ������������� ������ ���������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 xml:space="preserve">, ������ ������ � ����� ������������� ����������� 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; ��������, ������������� ������������ ������ ����������,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���� ������������ �������� ��������� ����� 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�������� � ������������ �������� �����������������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 xml:space="preserve">, �����, ���� �� ������ �������������� ����������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������� ������������� � ������������ ����� 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���� �������� ����� � ���������� �������� �������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 ���������� ������ �������� �� �����</w:t>
      </w:r>
      <w:r>
        <w:rPr/>
        <w:t xml:space="preserve">, 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 ������������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��� ��������� ���������� �����</w:t>
      </w:r>
      <w:r>
        <w:rPr/>
        <w:t xml:space="preserve">, � 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���������� ������� � ��������� ������������ 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 ��� � �� ��������� � ����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 ������� ������ ����������������� ���������� ��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��� �������</w:t>
      </w:r>
      <w:r>
        <w:rPr/>
        <w:t xml:space="preserve">, � �� ���� ���� 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 �� ���������� � ������ 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 xml:space="preserve">: ��� ������������� ���������� ���� � ��������� ������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</w:t>
      </w:r>
      <w:r>
        <w:rPr/>
        <w:t xml:space="preserve">-������������ ��������� ����������� ���������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��������� ������� ��������� � ����������� 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 ���������� ���� �������</w:t>
      </w:r>
      <w:r>
        <w:rPr/>
        <w:t xml:space="preserve">, ����������� ��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 � �</w:t>
      </w:r>
      <w:r>
        <w:rPr/>
        <w:t xml:space="preserve">.�. ����� ��� ������������� �� ��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��</w:t>
      </w:r>
      <w:r>
        <w:rPr/>
        <w:t xml:space="preserve">, ������������� ��������������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 xml:space="preserve">, ������� ������������� �� ���� ��������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������ ������ ��������� �������� ���������� � ����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 �������� ������ ���������������� ���������</w:t>
      </w:r>
      <w:r>
        <w:rPr/>
        <w:t xml:space="preserve">,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 �����������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� ����������� ����������</w:t>
      </w:r>
      <w:r>
        <w:rPr/>
        <w:t xml:space="preserve">. ��������, ��� � 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���������������� ������� ������� ��� ������������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�� </w:t>
      </w:r>
      <w:r>
        <w:rPr/>
        <w:t xml:space="preserve">(�������������, ��� ��������� ��������, � 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), ������ � �������� �������� �� ������ �� ����������, �� 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 ������������</w:t>
      </w:r>
      <w:r>
        <w:rPr/>
        <w:t xml:space="preserve">. ���������� ��������� ���� �� ���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��� ������������</w:t>
      </w:r>
      <w:r>
        <w:rPr/>
        <w:t xml:space="preserve">, ������� ������������ 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�������� ��������</w:t>
      </w:r>
      <w:r>
        <w:rPr/>
        <w:t xml:space="preserve">. � ���� ���� ������� 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 xml:space="preserve">: ����������� ������� ������ ��������������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 </w:t>
      </w:r>
      <w:r>
        <w:rPr/>
        <w:t xml:space="preserve">(� ������� ���������� ����� �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���������� ������������ �� ������ ������� ��� 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 xml:space="preserve">, ���� ���� ������������ ���������� �����������������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 xml:space="preserve">, ���������������. �� ������� ������ �����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 ������� ��������� ������������� �������������� ���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-������������ ���������, ��������� ���������� �����������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 ������</w:t>
      </w:r>
      <w:r>
        <w:rPr/>
        <w:t xml:space="preserve">. ����� �������� ����� ��� �������� �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���� ����������� ������ ��������� �� ��������������</w:t>
      </w:r>
      <w:r>
        <w:rPr/>
        <w:t xml:space="preserve">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������</w:t>
      </w:r>
      <w:r>
        <w:rPr/>
        <w:t xml:space="preserve">, ������������ ��������� ������� 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���</w:t>
      </w:r>
      <w:r>
        <w:rPr/>
        <w:t xml:space="preserve">, � ����������� ��������, ����� 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 ����������������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����� ������������� ��������� ��������������� � ���������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�������� ���������� ������������ � ���������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 ��������</w:t>
      </w:r>
      <w:r>
        <w:rPr/>
        <w:t xml:space="preserve">, ������������ ������� �����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 ����������� �����������</w:t>
      </w:r>
      <w:r>
        <w:rPr/>
        <w:t xml:space="preserve">, 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� ����� ��������������� ���������� 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�����</w:t>
      </w:r>
      <w:r>
        <w:rPr/>
        <w:t xml:space="preserve">, �������� ��� ����� ��� �������,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������� � ������ ������������� ���������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������ ������������������ �������� � �������������� ������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� �� �������� �������������� � ������������ ��������</w:t>
      </w:r>
      <w:r>
        <w:rPr/>
        <w:t xml:space="preserve">: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 ����������� ��� ������ �� ����� �������������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</w:t>
      </w:r>
      <w:r>
        <w:rPr/>
        <w:t xml:space="preserve">, �������� �� ������� ��� ����� ���������� � �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 xml:space="preserve">, ������� ������ ���������� � ������ ������������� �������� 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��</w:t>
      </w:r>
      <w:r>
        <w:rPr/>
        <w:t xml:space="preserve">, ��������� �������������� ������������ �� 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������������� � ����������� �������� ������������� ��������� 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� �� ������� � ����������� ����������� ������� �� �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 �������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������ �������������� ������������ ���� � ����� � 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��� �����</w:t>
      </w:r>
      <w:r>
        <w:rPr/>
        <w:t xml:space="preserve">. ���� ������ �� ��� �������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 ��� ��� ������� ������������ ������</w:t>
      </w:r>
      <w:r>
        <w:rPr/>
        <w:t xml:space="preserve">, 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</w:t>
      </w:r>
      <w:r>
        <w:rPr/>
        <w:t xml:space="preserve">, ������� ��������� ��������, ������������ ������� (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</w:t>
      </w:r>
      <w:r>
        <w:rPr/>
        <w:t xml:space="preserve">, ������������� ��������������� ��������� � �.�.).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��</w:t>
      </w:r>
      <w:r>
        <w:rPr/>
        <w:t xml:space="preserve">, ������ ����� � ���������� � 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������ </w:t>
      </w:r>
      <w:r>
        <w:rPr/>
        <w:t xml:space="preserve">(��� ������� ���� ���� ����� ������� � ��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 �� ��� ������������ ��� ������ ��������� ���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 xml:space="preserve">) ���� ������������� ������� ��������� ������������ �������.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 ����� ��� �������������� ������� � � �������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 � �������� �������</w:t>
      </w:r>
      <w:r>
        <w:rPr/>
        <w:t xml:space="preserve">, ����� ����� ����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� ����������� ������ � ���������� ������ �� ������������ � 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���� �����������</w:t>
      </w:r>
      <w:r>
        <w:rPr/>
        <w:t xml:space="preserve">, ���������������� 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 � ������ �� ������������������ �������� �������</w:t>
      </w:r>
      <w:r>
        <w:rPr/>
        <w:t xml:space="preserve">.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 ���� ������� ��������</w:t>
      </w:r>
      <w:r>
        <w:rPr/>
        <w:t xml:space="preserve">, ����������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 xml:space="preserve">. �� �������� � �������� ������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����������� �������� ������������� ������ 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</w:t>
      </w:r>
      <w:r>
        <w:rPr/>
        <w:t xml:space="preserve">, ���������� �����, �������� �� �������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���� ������� �������������� ����� �������� ��������� �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������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 ���������� �������������� ������������� ������</w:t>
      </w:r>
      <w:r>
        <w:rPr/>
        <w:t xml:space="preserve">,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����� ���������� �������� �����������</w:t>
      </w:r>
      <w:r>
        <w:rPr/>
        <w:t xml:space="preserve">, 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�������� ��������</w:t>
      </w:r>
      <w:r>
        <w:rPr/>
        <w:t xml:space="preserve">, ����������� �������� 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 ����� ������� ���������</w:t>
      </w:r>
      <w:r>
        <w:rPr/>
        <w:t xml:space="preserve">, ������������ 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��� </w:t>
      </w:r>
      <w:r>
        <w:rPr/>
        <w:t xml:space="preserve">(� ��� ������������� � ���������� ���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� ���</w:t>
      </w:r>
      <w:r>
        <w:rPr/>
        <w:t xml:space="preserve">). �������� ���� ����� ������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 �� ���� ���� ����������� ������ 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������������ ������������� ������� ����� �������</w:t>
      </w:r>
      <w:r>
        <w:rPr/>
        <w:t xml:space="preserve">.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 ������</w:t>
      </w:r>
      <w:r>
        <w:rPr/>
        <w:t xml:space="preserve">. ��-������, ����� ����������������� 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 � ��������� ������������� ����������� �������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 xml:space="preserve">, ���������� ���������� ����������� ���������������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� �������� ����� ��� ����� �������� ����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 ������</w:t>
      </w:r>
      <w:r>
        <w:rPr/>
        <w:t xml:space="preserve">, � ������� ��-��� ����������� ���������. ��-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� ����������������� ���������� �������� �����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 xml:space="preserve">, ������� ������������� ���������� ����������� 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� � ����������� �������� � ������������ � ������ 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 ���������������� �����</w:t>
      </w:r>
      <w:r>
        <w:rPr/>
        <w:t xml:space="preserve">. �-�������, ������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</w:t>
      </w:r>
      <w:r>
        <w:rPr/>
        <w:t xml:space="preserve">, �������� ���������������� �������� �����-���� 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 � ������ �� ���������� �������� ������������ ����� ��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 �������� � ������� � �������� ������</w:t>
      </w:r>
      <w:r>
        <w:rPr/>
        <w:t xml:space="preserve">. �-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���� �� ���������� ����</w:t>
      </w:r>
      <w:r>
        <w:rPr/>
        <w:t xml:space="preserve">, ����� �������� 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 �����������, �� ���������� (����� � ���� ������ 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), �� ������ ���������� � �������� ������� ���������, ��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������� � ��������� ������������� ��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�������� ������ ������������ �������������� ������� 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</w:t>
      </w:r>
      <w:r>
        <w:rPr/>
        <w:t xml:space="preserve">(��� ���������� ����������� �� ���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) �������� ������� ������ ���������������� ���������. 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����� ����������� ������������ �������� ������ �����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 ����� �������</w:t>
      </w:r>
      <w:r>
        <w:rPr/>
        <w:t xml:space="preserve">-�������������� �������, 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 ���������� 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�� �������� � ����������������� �������</w:t>
      </w:r>
      <w:r>
        <w:rPr/>
        <w:t xml:space="preserve">: 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��� ��������</w:t>
      </w:r>
      <w:r>
        <w:rPr/>
        <w:t xml:space="preserve">, ���� ���� � ������� � ��������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 ��� �����������</w:t>
      </w:r>
      <w:r>
        <w:rPr/>
        <w:t xml:space="preserve">, � ������ �� � ����� 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</w:t>
      </w:r>
      <w:r>
        <w:rPr/>
        <w:t xml:space="preserve">. ����������� � ������� ����������� ������-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 ���������� ���� ����� �� ������ � ��� ������������ ���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 ����� ����� ����� ������������� �������</w:t>
      </w:r>
      <w:r>
        <w:rPr/>
        <w:t xml:space="preserve">. ��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-����������, �������������� � ��������� ����������� ����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 xml:space="preserve">, � ���������� ������������ ��������������������� 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 ����������� �������� </w:t>
      </w:r>
      <w:r>
        <w:rPr/>
        <w:t xml:space="preserve">(����������� � �������� ���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��� ���������� � ������� ������������� �����������). ���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 ����� ��������</w:t>
      </w:r>
      <w:r>
        <w:rPr/>
        <w:t xml:space="preserve">. �� ������ ����� ��������, �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 �� �� ���� ������. ����� � �� ���� �������� ����� ����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� ��������</w:t>
      </w:r>
      <w:r>
        <w:rPr/>
        <w:t xml:space="preserve">, � ���� ������ ����������� �����.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 �������� ��������</w:t>
      </w:r>
      <w:r>
        <w:rPr/>
        <w:t xml:space="preserve">: �� ���� �����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 ������� ������������ 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 ������ ����� ����������</w:t>
      </w:r>
      <w:r>
        <w:rPr/>
        <w:t xml:space="preserve">, ��� ����� �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-������, � ������� ����������� ���� �� ��� ���� 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 xml:space="preserve">, ���������� ����������� �������������� 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����� � ����� ������ � ��������� �� ������� 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���� ������������� ������ ���� �������� �� ��, 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�������� �� ����������� �� ������������� 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� ��������, �������������� �� �������������� �����.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 ������ ��������</w:t>
      </w:r>
      <w:r>
        <w:rPr/>
        <w:t xml:space="preserve">. ��� ������ ���������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�� ��������� � �������� �������� ���������</w:t>
      </w:r>
      <w:r>
        <w:rPr/>
        <w:t xml:space="preserve">,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 ������������� ��������������������</w:t>
      </w:r>
      <w:r>
        <w:rPr/>
        <w:t xml:space="preserve">,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-������������ ��������� � �������������� ����������,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 xml:space="preserve">, ������� ������� �� �������� 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 �����������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-������, ����� ������ �������� ������������� ������������� ����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 ����� �������� � ���������� ������ ������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 ��������� ����������</w:t>
      </w:r>
      <w:r>
        <w:rPr/>
        <w:t xml:space="preserve">. �� ������ ���: 1) 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 � �������� ��������</w:t>
      </w:r>
      <w:r>
        <w:rPr/>
        <w:t xml:space="preserve">, ������������ 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 ����</w:t>
      </w:r>
      <w:r>
        <w:rPr/>
        <w:t xml:space="preserve">, ��������� �������������� � �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 ��� ����������� ��������� ��������</w:t>
      </w:r>
      <w:r>
        <w:rPr/>
        <w:t xml:space="preserve">; 2) 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������ ������������� ��������� ����� ���������� ��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����</w:t>
      </w:r>
      <w:r>
        <w:rPr/>
        <w:t xml:space="preserve">; 3) ������� ��������� � ����� ���������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������ ������������ ���� ���������������� � 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; 4) ������������ ������ ������� �� ��������������� ������� 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 ������� ������� �� ������������</w:t>
      </w:r>
      <w:r>
        <w:rPr/>
        <w:t xml:space="preserve">; 5)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-������������ ��������� (����� ������������ 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���</w:t>
      </w:r>
      <w:r>
        <w:rPr/>
        <w:t xml:space="preserve">, ���������� ���������� ������������ 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�����</w:t>
      </w:r>
      <w:r>
        <w:rPr/>
        <w:t xml:space="preserve">), ������� ��������� ��������������� 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 ��� ����������� ������������ � ��������� ����������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 ��� ��� ����������� ������������ ������� ����� � ��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, ������������ ���������� ������� ������ ��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 � ��������� �������� ����� �����������</w:t>
      </w:r>
      <w:r>
        <w:rPr/>
        <w:t xml:space="preserve">); 6) ����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�������� � ������� ����������� ��������� 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���������� � ����������� ������ ����� </w:t>
      </w:r>
      <w:r>
        <w:rPr/>
        <w:t xml:space="preserve">(������ ����� 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������� ������). ������� ������� ������ ������������, ����� 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������ ������������ ��������� � ��������� 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 ���������� �����</w:t>
      </w:r>
      <w:r>
        <w:rPr/>
        <w:t xml:space="preserve">, ��� � � ������������� �� 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-�������, �� ������ ������������ ������������ ����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 ���������� ������������� ���������</w:t>
      </w:r>
      <w:r>
        <w:rPr/>
        <w:t xml:space="preserve">, ��������� �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��������� �� ������� ����� � ������������ 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. �� ����� ����� �������������� �������� ����������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���� � �������� � ����������� ��������� � �������� 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������� ����� � ���������������� ��������� </w:t>
      </w:r>
      <w:r>
        <w:rPr/>
        <w:t xml:space="preserve">(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 ������������ � ������ ����������������� ���������</w:t>
      </w:r>
      <w:r>
        <w:rPr/>
        <w:t xml:space="preserve">-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������� � ������ ����������� ������������ [5]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-���������, ��������� ������� ��������� ���������� ������ 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��� ������� ��������� � �� �������� ���������� ��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 xml:space="preserve">. ���� ���� ������������� ���������� ������ ���� ��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������� � ������� ����� �������� ���������� 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��� ��������� ������� ���������</w:t>
      </w:r>
      <w:r>
        <w:rPr/>
        <w:t xml:space="preserve">, � ��� 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� ���� ������������ � ������� �������������� ����� 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��</w:t>
      </w:r>
      <w:r>
        <w:rPr/>
        <w:t xml:space="preserve">, ��������, ������ �������� �����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 ��� ���� �����</w:t>
      </w:r>
      <w:r>
        <w:rPr/>
        <w:t xml:space="preserve">; ��� �������� �� ������ 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</w:t>
      </w:r>
      <w:r>
        <w:rPr/>
        <w:t xml:space="preserve">. ���� ������������� ��������� ������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 �������� � �������� ������������� ������� �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�� �������� ������������� � ���� ����������</w:t>
      </w:r>
      <w:r>
        <w:rPr/>
        <w:t xml:space="preserve">, 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��� ������������� ���������� ������ ���������</w:t>
      </w:r>
      <w:r>
        <w:rPr/>
        <w:t xml:space="preserve">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 ���������� ������������ ��������� �� ������������������� </w:t>
      </w:r>
      <w:r>
        <w:rPr/>
        <w:t xml:space="preserve">(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</w:t>
      </w:r>
      <w:r>
        <w:rPr/>
        <w:t>) ��������, ���������� � �������� ����������� � ������-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