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sz w:val="26"/>
        </w:rPr>
        <w:t>Муниципальное общеобразовательное учреждение школа №43 им. Г.К. Жукова</w:t>
      </w:r>
    </w:p>
    <w:p>
      <w:pPr>
        <w:pStyle w:val="Normal"/>
        <w:bidi w:val="0"/>
        <w:spacing w:lineRule="auto" w:line="360"/>
        <w:ind w:left="0" w:right="0" w:hanging="0"/>
        <w:jc w:val="center"/>
        <w:rPr>
          <w:rFonts w:ascii="Times New Roman" w:hAnsi="Times New Roman"/>
          <w:sz w:val="26"/>
        </w:rPr>
      </w:pPr>
      <w:r>
        <w:rPr>
          <w:sz w:val="26"/>
        </w:rPr>
      </w:r>
    </w:p>
    <w:p>
      <w:pPr>
        <w:pStyle w:val="Normal"/>
        <w:bidi w:val="0"/>
        <w:spacing w:lineRule="auto" w:line="360"/>
        <w:ind w:left="0" w:right="0" w:hanging="0"/>
        <w:jc w:val="center"/>
        <w:rPr>
          <w:rFonts w:ascii="Times New Roman" w:hAnsi="Times New Roman"/>
          <w:sz w:val="26"/>
        </w:rPr>
      </w:pPr>
      <w:r>
        <w:rPr>
          <w:sz w:val="26"/>
        </w:rPr>
      </w:r>
    </w:p>
    <w:p>
      <w:pPr>
        <w:pStyle w:val="Normal"/>
        <w:bidi w:val="0"/>
        <w:spacing w:lineRule="auto" w:line="360"/>
        <w:ind w:left="0" w:right="0" w:hanging="0"/>
        <w:jc w:val="center"/>
        <w:rPr>
          <w:rFonts w:ascii="Times New Roman" w:hAnsi="Times New Roman"/>
          <w:sz w:val="26"/>
        </w:rPr>
      </w:pPr>
      <w:r>
        <w:rPr>
          <w:sz w:val="26"/>
        </w:rPr>
      </w:r>
    </w:p>
    <w:p>
      <w:pPr>
        <w:pStyle w:val="Normal"/>
        <w:bidi w:val="0"/>
        <w:spacing w:lineRule="auto" w:line="360"/>
        <w:ind w:left="0" w:right="0" w:hanging="0"/>
        <w:jc w:val="center"/>
        <w:rPr>
          <w:rFonts w:ascii="Times New Roman" w:hAnsi="Times New Roman"/>
          <w:sz w:val="26"/>
        </w:rPr>
      </w:pPr>
      <w:r>
        <w:rPr>
          <w:sz w:val="26"/>
        </w:rPr>
      </w:r>
    </w:p>
    <w:p>
      <w:pPr>
        <w:pStyle w:val="Normal"/>
        <w:bidi w:val="0"/>
        <w:spacing w:lineRule="auto" w:line="360"/>
        <w:ind w:left="0" w:right="0" w:hanging="0"/>
        <w:jc w:val="center"/>
        <w:rPr>
          <w:rFonts w:ascii="Times New Roman" w:hAnsi="Times New Roman"/>
          <w:sz w:val="26"/>
        </w:rPr>
      </w:pPr>
      <w:r>
        <w:rPr>
          <w:sz w:val="26"/>
        </w:rPr>
      </w:r>
    </w:p>
    <w:p>
      <w:pPr>
        <w:pStyle w:val="Normal"/>
        <w:bidi w:val="0"/>
        <w:spacing w:lineRule="auto" w:line="360"/>
        <w:ind w:left="0" w:right="0" w:hanging="0"/>
        <w:jc w:val="center"/>
        <w:rPr>
          <w:rFonts w:ascii="Times New Roman" w:hAnsi="Times New Roman"/>
          <w:sz w:val="26"/>
        </w:rPr>
      </w:pPr>
      <w:r>
        <w:rPr>
          <w:sz w:val="26"/>
        </w:rPr>
      </w:r>
    </w:p>
    <w:p>
      <w:pPr>
        <w:pStyle w:val="FR2"/>
        <w:bidi w:val="0"/>
        <w:spacing w:lineRule="auto" w:line="360"/>
        <w:ind w:left="0" w:right="0" w:hanging="0"/>
        <w:rPr/>
      </w:pPr>
      <w:r>
        <w:rPr>
          <w:b w:val="false"/>
          <w:i w:val="false"/>
          <w:sz w:val="36"/>
        </w:rPr>
        <w:t>Р Е Ф Е Р А Т</w:t>
      </w:r>
    </w:p>
    <w:p>
      <w:pPr>
        <w:pStyle w:val="FR2"/>
        <w:bidi w:val="0"/>
        <w:spacing w:lineRule="auto" w:line="360"/>
        <w:ind w:left="0" w:right="0" w:hanging="0"/>
        <w:rPr/>
      </w:pPr>
      <w:r>
        <w:rPr>
          <w:b w:val="false"/>
          <w:sz w:val="28"/>
        </w:rPr>
        <w:t>на тему:</w:t>
      </w:r>
    </w:p>
    <w:p>
      <w:pPr>
        <w:pStyle w:val="FR2"/>
        <w:bidi w:val="0"/>
        <w:spacing w:lineRule="auto" w:line="360"/>
        <w:ind w:left="240" w:right="200" w:hanging="0"/>
        <w:rPr/>
      </w:pPr>
      <w:r>
        <w:rPr>
          <w:b w:val="false"/>
          <w:i w:val="false"/>
        </w:rPr>
        <w:t>"Влияние монголо-татарского ига на развитие Руси</w:t>
      </w:r>
      <w:r>
        <w:rPr>
          <w:b w:val="false"/>
          <w:i w:val="false"/>
          <w:vertAlign w:val="superscript"/>
        </w:rPr>
        <w:t>"</w:t>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before="0" w:after="0"/>
        <w:ind w:left="4820" w:right="0" w:firstLine="1276"/>
        <w:jc w:val="left"/>
        <w:rPr/>
      </w:pPr>
      <w:r>
        <w:rPr>
          <w:sz w:val="28"/>
        </w:rPr>
        <w:t>выполнил:</w:t>
      </w:r>
    </w:p>
    <w:p>
      <w:pPr>
        <w:pStyle w:val="FR1"/>
        <w:bidi w:val="0"/>
        <w:spacing w:before="0" w:after="0"/>
        <w:ind w:left="4820" w:right="0" w:firstLine="1276"/>
        <w:jc w:val="left"/>
        <w:rPr/>
      </w:pPr>
      <w:r>
        <w:rPr>
          <w:sz w:val="28"/>
        </w:rPr>
        <w:t xml:space="preserve">ученик 9 "Б" класса </w:t>
      </w:r>
    </w:p>
    <w:p>
      <w:pPr>
        <w:pStyle w:val="FR1"/>
        <w:bidi w:val="0"/>
        <w:spacing w:before="0" w:after="0"/>
        <w:ind w:left="4820" w:right="0" w:firstLine="1276"/>
        <w:jc w:val="left"/>
        <w:rPr/>
      </w:pPr>
      <w:r>
        <w:rPr>
          <w:sz w:val="28"/>
        </w:rPr>
        <w:t>Лосев Александр</w:t>
      </w:r>
    </w:p>
    <w:p>
      <w:pPr>
        <w:pStyle w:val="FR1"/>
        <w:bidi w:val="0"/>
        <w:spacing w:before="0" w:after="0"/>
        <w:ind w:left="4820" w:right="0" w:firstLine="1276"/>
        <w:jc w:val="left"/>
        <w:rPr/>
      </w:pPr>
      <w:r>
        <w:rPr>
          <w:sz w:val="28"/>
        </w:rPr>
        <w:t>научный руководитель:</w:t>
      </w:r>
    </w:p>
    <w:p>
      <w:pPr>
        <w:pStyle w:val="FR1"/>
        <w:bidi w:val="0"/>
        <w:spacing w:before="0" w:after="0"/>
        <w:ind w:left="4820" w:right="0" w:firstLine="1276"/>
        <w:jc w:val="left"/>
        <w:rPr/>
      </w:pPr>
      <w:r>
        <w:rPr>
          <w:sz w:val="28"/>
        </w:rPr>
        <w:t>Комкина Е. Ю.</w:t>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4820" w:right="0" w:firstLine="1276"/>
        <w:jc w:val="left"/>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rFonts w:ascii="Times New Roman" w:hAnsi="Times New Roman"/>
          <w:sz w:val="28"/>
        </w:rPr>
      </w:pPr>
      <w:r>
        <w:rPr>
          <w:sz w:val="28"/>
        </w:rPr>
      </w:r>
    </w:p>
    <w:p>
      <w:pPr>
        <w:pStyle w:val="FR1"/>
        <w:bidi w:val="0"/>
        <w:spacing w:lineRule="auto" w:line="360" w:before="0" w:after="0"/>
        <w:ind w:left="0" w:right="0" w:hanging="0"/>
        <w:rPr/>
      </w:pPr>
      <w:r>
        <w:rPr>
          <w:sz w:val="28"/>
        </w:rPr>
        <w:t>КУРСК 2002</w:t>
      </w:r>
    </w:p>
    <w:p>
      <w:pPr>
        <w:pStyle w:val="Normal"/>
        <w:bidi w:val="0"/>
        <w:ind w:left="0" w:right="0" w:firstLine="820"/>
        <w:rPr/>
      </w:pPr>
      <w:r>
        <w:rPr>
          <w:sz w:val="28"/>
        </w:rPr>
        <w:t>ПЛАН.</w:t>
      </w:r>
    </w:p>
    <w:p>
      <w:pPr>
        <w:pStyle w:val="Normal"/>
        <w:numPr>
          <w:ilvl w:val="0"/>
          <w:numId w:val="2"/>
        </w:numPr>
        <w:bidi w:val="0"/>
        <w:spacing w:lineRule="auto" w:line="360"/>
        <w:ind w:left="992" w:right="0" w:hanging="425"/>
        <w:rPr/>
      </w:pPr>
      <w:r>
        <w:rPr>
          <w:sz w:val="28"/>
        </w:rPr>
        <w:t>Введение.</w:t>
      </w:r>
    </w:p>
    <w:p>
      <w:pPr>
        <w:pStyle w:val="Normal"/>
        <w:numPr>
          <w:ilvl w:val="0"/>
          <w:numId w:val="2"/>
        </w:numPr>
        <w:bidi w:val="0"/>
        <w:spacing w:lineRule="auto" w:line="360"/>
        <w:ind w:left="992" w:right="0" w:hanging="425"/>
        <w:rPr/>
      </w:pPr>
      <w:r>
        <w:rPr>
          <w:sz w:val="28"/>
        </w:rPr>
        <w:t>Завоевание Руси.</w:t>
      </w:r>
    </w:p>
    <w:p>
      <w:pPr>
        <w:pStyle w:val="Normal"/>
        <w:numPr>
          <w:ilvl w:val="0"/>
          <w:numId w:val="2"/>
        </w:numPr>
        <w:bidi w:val="0"/>
        <w:spacing w:lineRule="auto" w:line="360"/>
        <w:ind w:left="992" w:right="0" w:hanging="425"/>
        <w:rPr/>
      </w:pPr>
      <w:r>
        <w:rPr>
          <w:sz w:val="28"/>
        </w:rPr>
        <w:t>Политика.</w:t>
      </w:r>
    </w:p>
    <w:p>
      <w:pPr>
        <w:pStyle w:val="Normal"/>
        <w:numPr>
          <w:ilvl w:val="0"/>
          <w:numId w:val="2"/>
        </w:numPr>
        <w:bidi w:val="0"/>
        <w:spacing w:lineRule="auto" w:line="360"/>
        <w:ind w:left="992" w:right="0" w:hanging="425"/>
        <w:rPr/>
      </w:pPr>
      <w:r>
        <w:rPr>
          <w:sz w:val="28"/>
        </w:rPr>
        <w:t>Культура.</w:t>
      </w:r>
    </w:p>
    <w:p>
      <w:pPr>
        <w:pStyle w:val="Normal"/>
        <w:numPr>
          <w:ilvl w:val="0"/>
          <w:numId w:val="2"/>
        </w:numPr>
        <w:bidi w:val="0"/>
        <w:spacing w:lineRule="auto" w:line="360"/>
        <w:ind w:left="992" w:right="0" w:hanging="425"/>
        <w:rPr/>
      </w:pPr>
      <w:r>
        <w:rPr>
          <w:sz w:val="28"/>
        </w:rPr>
        <w:t>Экономика.</w:t>
      </w:r>
    </w:p>
    <w:p>
      <w:pPr>
        <w:pStyle w:val="Normal"/>
        <w:numPr>
          <w:ilvl w:val="0"/>
          <w:numId w:val="2"/>
        </w:numPr>
        <w:bidi w:val="0"/>
        <w:spacing w:lineRule="auto" w:line="360"/>
        <w:ind w:left="992" w:right="0" w:hanging="425"/>
        <w:rPr/>
      </w:pPr>
      <w:r>
        <w:rPr>
          <w:sz w:val="28"/>
        </w:rPr>
        <w:t>Заключение.</w:t>
      </w:r>
    </w:p>
    <w:p>
      <w:pPr>
        <w:pStyle w:val="Normal"/>
        <w:numPr>
          <w:ilvl w:val="0"/>
          <w:numId w:val="2"/>
        </w:numPr>
        <w:bidi w:val="0"/>
        <w:spacing w:lineRule="auto" w:line="360"/>
        <w:ind w:left="992" w:right="0" w:hanging="425"/>
        <w:rPr/>
      </w:pPr>
      <w:r>
        <w:rPr>
          <w:sz w:val="28"/>
        </w:rPr>
        <w:t>Сноски.</w:t>
      </w:r>
    </w:p>
    <w:p>
      <w:pPr>
        <w:pStyle w:val="Normal"/>
        <w:numPr>
          <w:ilvl w:val="0"/>
          <w:numId w:val="2"/>
        </w:numPr>
        <w:bidi w:val="0"/>
        <w:spacing w:lineRule="auto" w:line="360"/>
        <w:ind w:left="992" w:right="0" w:hanging="425"/>
        <w:rPr/>
      </w:pPr>
      <w:r>
        <w:rPr>
          <w:sz w:val="28"/>
        </w:rPr>
        <w:t>Литература.</w:t>
      </w:r>
    </w:p>
    <w:p>
      <w:pPr>
        <w:sectPr>
          <w:headerReference w:type="default" r:id="rId2"/>
          <w:type w:val="nextPage"/>
          <w:pgSz w:w="11906" w:h="16820"/>
          <w:pgMar w:left="1134" w:right="1127" w:gutter="0" w:header="0" w:top="1135" w:footer="0" w:bottom="1276"/>
          <w:pgNumType w:fmt="decimal"/>
          <w:formProt w:val="false"/>
          <w:titlePg/>
          <w:textDirection w:val="lrTb"/>
        </w:sectPr>
      </w:pPr>
    </w:p>
    <w:p>
      <w:pPr>
        <w:pStyle w:val="Normal"/>
        <w:bidi w:val="0"/>
        <w:spacing w:lineRule="auto" w:line="360"/>
        <w:ind w:left="0" w:right="0" w:firstLine="709"/>
        <w:rPr/>
      </w:pPr>
      <w:r>
        <w:rPr>
          <w:sz w:val="28"/>
        </w:rPr>
        <w:t>ВВЕДЕНИЕ.</w:t>
      </w:r>
    </w:p>
    <w:p>
      <w:pPr>
        <w:pStyle w:val="Normal"/>
        <w:bidi w:val="0"/>
        <w:spacing w:lineRule="auto" w:line="360"/>
        <w:ind w:left="0" w:right="0" w:firstLine="709"/>
        <w:rPr/>
      </w:pPr>
      <w:r>
        <w:rPr>
          <w:sz w:val="28"/>
        </w:rPr>
        <w:t>Версия математиков А. Фоменко и Г. Носовского:</w:t>
      </w:r>
    </w:p>
    <w:p>
      <w:pPr>
        <w:pStyle w:val="Normal"/>
        <w:bidi w:val="0"/>
        <w:spacing w:lineRule="auto" w:line="360"/>
        <w:ind w:left="0" w:right="0" w:firstLine="709"/>
        <w:rPr/>
      </w:pPr>
      <w:r>
        <w:rPr>
          <w:sz w:val="28"/>
        </w:rPr>
        <w:t>"На территории современной Монголии не найдено ни одной древней летописи, в которой рассказывалось бы о походе монгольского хана Батыя в далекую западную страну Русь.</w:t>
      </w:r>
    </w:p>
    <w:p>
      <w:pPr>
        <w:pStyle w:val="Normal"/>
        <w:bidi w:val="0"/>
        <w:spacing w:lineRule="auto" w:line="360"/>
        <w:ind w:left="0" w:right="0" w:firstLine="709"/>
        <w:rPr/>
      </w:pPr>
      <w:r>
        <w:rPr>
          <w:sz w:val="28"/>
        </w:rPr>
        <w:t>Ключ к разгадке русской истории состоит в том, что средневековая Монголия и Русь - одно и то же. Средневековая Монголия -многонациональное государство, раскинувшееся на территории, примерно совпадающей с Российской империей начала XX века. Это государство иноземцы не завоевывали. Оно было изначально заселено народами, исконно живущими на своей земле (русскими, татарами и другими). Известно, что Монголией называли Русь иностранцы.</w:t>
      </w:r>
    </w:p>
    <w:p>
      <w:pPr>
        <w:pStyle w:val="Normal"/>
        <w:bidi w:val="0"/>
        <w:spacing w:lineRule="auto" w:line="360"/>
        <w:ind w:left="0" w:right="0" w:firstLine="709"/>
        <w:rPr/>
      </w:pPr>
      <w:r>
        <w:rPr>
          <w:sz w:val="28"/>
        </w:rPr>
        <w:t>Так называемое “татаро-монгольское иго” - просто специфический период в истории нашего государства. Это время, когда все население страны было поделено на две части. Одна из них - мирное население, управляемое князьями. Другая часть - постоянное регулярное войско. Орда под управлением военачальников. Ордой называлось просто регулярное русское войско. То есть в государстве этого периода действовали рука об руку две администрации: военная - в Орде и гражданская - на местах.</w:t>
      </w:r>
    </w:p>
    <w:p>
      <w:pPr>
        <w:pStyle w:val="Normal"/>
        <w:bidi w:val="0"/>
        <w:spacing w:lineRule="auto" w:line="360"/>
        <w:ind w:left="0" w:right="0" w:firstLine="709"/>
        <w:rPr/>
      </w:pPr>
      <w:r>
        <w:rPr>
          <w:sz w:val="28"/>
        </w:rPr>
        <w:t>Казачьи войска являлись регулярными войсками русского государства того периода. Другими словами. Орда с самого начала была русской. В состав Русского государства входили, как и сейчас, татары. Однако противопоставления татар и русских, изображение одних как завоевателей, а других - как побежденных " это “изобретение” русских историков Х</w:t>
      </w:r>
      <w:r>
        <w:rPr>
          <w:sz w:val="28"/>
          <w:lang w:val="en-US"/>
        </w:rPr>
        <w:t>VII</w:t>
      </w:r>
      <w:r>
        <w:rPr>
          <w:sz w:val="28"/>
        </w:rPr>
        <w:t>-Х</w:t>
      </w:r>
      <w:r>
        <w:rPr>
          <w:sz w:val="28"/>
          <w:lang w:val="en-US"/>
        </w:rPr>
        <w:t>VIII</w:t>
      </w:r>
      <w:r>
        <w:rPr>
          <w:sz w:val="28"/>
        </w:rPr>
        <w:t xml:space="preserve"> веков.</w:t>
      </w:r>
    </w:p>
    <w:p>
      <w:pPr>
        <w:pStyle w:val="Normal"/>
        <w:bidi w:val="0"/>
        <w:spacing w:lineRule="auto" w:line="360"/>
        <w:ind w:left="0" w:right="0" w:firstLine="709"/>
        <w:rPr/>
      </w:pPr>
      <w:r>
        <w:rPr>
          <w:sz w:val="28"/>
        </w:rPr>
        <w:t>А “монголо-татарское иго” - есть просто период военного управления в Русском государстве, когда верховным правителем являлся полководец-хан (царь), а в городах сидели гражданские князья, которые обязаны были собирать дань в пользу этого русского войска на его содержание. Так называемые татарские набеги были просто карательными экспедициями в те княжества, которые отказывались платить дань (знаменитые десятины).</w:t>
      </w:r>
    </w:p>
    <w:p>
      <w:pPr>
        <w:pStyle w:val="Normal"/>
        <w:bidi w:val="0"/>
        <w:spacing w:lineRule="auto" w:line="360"/>
        <w:ind w:left="0" w:right="0" w:firstLine="709"/>
        <w:rPr/>
      </w:pPr>
      <w:r>
        <w:rPr>
          <w:sz w:val="28"/>
        </w:rPr>
        <w:t>Вообще стоит отметить, что Батый - это слегка искаженное слово "батя"   отец. У казаков до сих пор их предводителя зовут "батькой".</w:t>
      </w:r>
    </w:p>
    <w:p>
      <w:pPr>
        <w:pStyle w:val="Normal"/>
        <w:bidi w:val="0"/>
        <w:spacing w:lineRule="auto" w:line="360"/>
        <w:ind w:left="0" w:right="0" w:firstLine="709"/>
        <w:rPr/>
      </w:pPr>
      <w:r>
        <w:rPr>
          <w:sz w:val="28"/>
        </w:rPr>
        <w:t>В 1613 году произошел резкий перелом русской истории - на престол взошла "западническая" династия Романовых - Захарьиных - Юрьевых была изгнана казачья Орда из пределов Московского княжества. Остатки не подчинившихся войск древней империи - Орды были оттеснены от центра Московского княжества. Победа над Степаном Разиным - это окончательная победа над Ордой. После нее в официальном летописании разгромленная Орда была превращена в сознании потомков в "захватчиков". При этом ее "отодвинули" на далекий загадочный восток".</w:t>
      </w:r>
    </w:p>
    <w:p>
      <w:pPr>
        <w:pStyle w:val="Normal"/>
        <w:bidi w:val="0"/>
        <w:spacing w:lineRule="auto" w:line="360"/>
        <w:ind w:left="0" w:right="0" w:firstLine="709"/>
        <w:rPr/>
      </w:pPr>
      <w:r>
        <w:rPr>
          <w:sz w:val="28"/>
        </w:rPr>
        <w:t>Версия историков Д. Калюжного и С. Валянского: "Тартаровцы -это западные крестоносцы":</w:t>
      </w:r>
    </w:p>
    <w:p>
      <w:pPr>
        <w:pStyle w:val="Normal"/>
        <w:bidi w:val="0"/>
        <w:spacing w:lineRule="auto" w:line="360"/>
        <w:ind w:left="0" w:right="0" w:firstLine="709"/>
        <w:rPr/>
      </w:pPr>
      <w:r>
        <w:rPr>
          <w:sz w:val="28"/>
        </w:rPr>
        <w:t>"Есть очевидный постулат если одно государство завоевывает другого огромные территории, причем быстро, буквально за два года, значит, она должна быть богаче его, могущественнее в военном, научно-техническом отношении, иметь более высокую культуру и прочее. На самом деле монголы, точнее, те, кого мы называем монголами - калмыки, буряты, жители степей Гоби, - в XIII веке разводили овец, лошадей, верблюдов и ослов. И вдруг ни с того ни с сего они собираются на свое кружало курултай и решают - бросим ремесло и идем войском (не имея географических карт!) - куда бы вы думали? - на Пекин, Бухару, Хиву, Багдад, Кавказ, на Русь. Они ведь, если верить летописям не только Русь захватили, но и пол мира фактически, в том числе и Европу. А там, в Европе, в это время развитая промышленность и сельское хозяйство, многовековая практика железоделания. Сотни тысяч закованных в сталь рыцарей. Что могли противопоставить им кочевые племена!</w:t>
      </w:r>
    </w:p>
    <w:p>
      <w:pPr>
        <w:pStyle w:val="Normal"/>
        <w:bidi w:val="0"/>
        <w:spacing w:lineRule="auto" w:line="360"/>
        <w:ind w:left="0" w:right="0" w:firstLine="709"/>
        <w:rPr/>
      </w:pPr>
      <w:r>
        <w:rPr>
          <w:sz w:val="28"/>
        </w:rPr>
        <w:t>Но именно монголам приписали завоевание Руси... Это просто звуковая галлюцинация. "Моголы" в переводе с греческого великие. Великие моголы.</w:t>
      </w:r>
    </w:p>
    <w:p>
      <w:pPr>
        <w:pStyle w:val="Normal"/>
        <w:bidi w:val="0"/>
        <w:spacing w:lineRule="auto" w:line="360"/>
        <w:ind w:left="0" w:right="0" w:firstLine="709"/>
        <w:rPr/>
      </w:pPr>
      <w:r>
        <w:rPr>
          <w:sz w:val="28"/>
        </w:rPr>
        <w:t>Тогда такое название могли дать одному из орденов крестоносцев. Точно такое же звуковое тождество между Золотой Ордой и орденом Золотого Креста.</w:t>
      </w:r>
    </w:p>
    <w:p>
      <w:pPr>
        <w:pStyle w:val="Normal"/>
        <w:bidi w:val="0"/>
        <w:spacing w:lineRule="auto" w:line="360"/>
        <w:ind w:left="0" w:right="0" w:firstLine="709"/>
        <w:rPr/>
      </w:pPr>
      <w:r>
        <w:rPr>
          <w:sz w:val="28"/>
        </w:rPr>
        <w:t>XIII век - это век крестовых походов против православия. Крестоносцы, которые шли усмирять непокорных, и стали теми тартаровцами, адскими людьми, которые спустя столетия вдруг превратились в монголо-татар."</w:t>
      </w:r>
    </w:p>
    <w:p>
      <w:pPr>
        <w:pStyle w:val="Normal"/>
        <w:bidi w:val="0"/>
        <w:spacing w:lineRule="auto" w:line="360"/>
        <w:ind w:left="0" w:right="0" w:firstLine="709"/>
        <w:rPr/>
      </w:pPr>
      <w:r>
        <w:rPr>
          <w:sz w:val="28"/>
        </w:rPr>
        <w:t>Версия публициста С. Баймухаметова: "Русь защищали ордынские конники":</w:t>
      </w:r>
    </w:p>
    <w:p>
      <w:pPr>
        <w:pStyle w:val="Normal"/>
        <w:bidi w:val="0"/>
        <w:spacing w:lineRule="auto" w:line="360"/>
        <w:ind w:left="0" w:right="0" w:firstLine="709"/>
        <w:rPr/>
      </w:pPr>
      <w:r>
        <w:rPr>
          <w:sz w:val="28"/>
        </w:rPr>
        <w:t>"Говорить об иге - значит клеветать на русский народ. Это что же получается: триста лет терпели и не сопротивлялись. Ни до Куликова поля, ни после него Русь не делала даже попытки "освободиться от ига". В таком случае или ига не было, или русские люди были жалкими созданиями. О жалкости русских людей говорить не приходится. Не знаю про другие народы, но русские за всю свою историю не проиграли ни одной войны. Проигрывали сражения, военные компании, но войны - ни одной. И если бы они начали против Орды затяжную войну (тем более национально-освободительную), результат ее был бы очевиден. Но войны не было... Значит... ига не было? А были другие, куда более сложные отношения, которые наши историографы упростили до непримиримого противостояния.</w:t>
      </w:r>
    </w:p>
    <w:p>
      <w:pPr>
        <w:pStyle w:val="Normal"/>
        <w:bidi w:val="0"/>
        <w:spacing w:lineRule="auto" w:line="360"/>
        <w:ind w:left="0" w:right="0" w:firstLine="709"/>
        <w:rPr/>
      </w:pPr>
      <w:r>
        <w:rPr>
          <w:sz w:val="28"/>
        </w:rPr>
        <w:t>Главный конфликт той эпохи - наступление католической церкви на Русь, крестовые походы. Русь спаслась союзом с Ордой, которой Запад боялся как огня. Псков и Новгород защищали от крестоносцев ордынские конники!</w:t>
      </w:r>
    </w:p>
    <w:p>
      <w:pPr>
        <w:pStyle w:val="Normal"/>
        <w:bidi w:val="0"/>
        <w:spacing w:lineRule="auto" w:line="360"/>
        <w:ind w:left="0" w:right="0" w:firstLine="709"/>
        <w:rPr/>
      </w:pPr>
      <w:r>
        <w:rPr>
          <w:sz w:val="28"/>
        </w:rPr>
        <w:t>Русь совместно с Золотой Ордой воевала против Запада, а не прикрывала Запад от Орды. Этот миф, внушенный всем, в том числе и таким разным людям, как А. Пушкин и Ф. Энгельс, до сих пор гуляет по страницам учебников"</w:t>
      </w:r>
      <w:r>
        <w:rPr>
          <w:sz w:val="28"/>
          <w:vertAlign w:val="superscript"/>
        </w:rPr>
        <w:t>1</w:t>
      </w:r>
      <w:r>
        <w:rPr>
          <w:sz w:val="28"/>
        </w:rPr>
        <w:t>.</w:t>
      </w:r>
    </w:p>
    <w:p>
      <w:pPr>
        <w:pStyle w:val="Normal"/>
        <w:bidi w:val="0"/>
        <w:spacing w:lineRule="auto" w:line="360"/>
        <w:ind w:left="0" w:right="0" w:firstLine="709"/>
        <w:rPr/>
      </w:pPr>
      <w:r>
        <w:rPr>
          <w:sz w:val="28"/>
        </w:rPr>
        <w:t>Сто лет тому назад Российская императорская Академия наук объявила дважды, с трехлетним промежутком, конкурс на всех языках на научную тему:</w:t>
      </w:r>
    </w:p>
    <w:p>
      <w:pPr>
        <w:pStyle w:val="Normal"/>
        <w:bidi w:val="0"/>
        <w:spacing w:lineRule="auto" w:line="360"/>
        <w:ind w:left="0" w:right="0" w:firstLine="709"/>
        <w:rPr/>
      </w:pPr>
      <w:r>
        <w:rPr>
          <w:sz w:val="28"/>
        </w:rPr>
        <w:t>"Влияние монгольского ига на Россию". К сожалению и стыду русских историков представлено было на конкурс всего одно сочинение - и то на немецком языке, - которое премии не удостоилось. Мало писалось на эту тему и в последующий период. Лишь за самое последнее время появились опыты исторических исследований, дающие, не полной ответ на заключающийся в теме Академии наук вопрос. Таковы: "Наследие Чингис-хана" (взгляд на русскую историю не с Запада, а с Востока) анонимного автора, "Монгольское иго в русской истории", "Начертание русской истории" профессора Г.В.Вернадского с приложением "Геополитических заметок по русской истории"  П.Н.Савицкого  и  "К  проблеме  русского  самопознания" Н.С.Трубицкого. В наших учебниках дореволюционной эпохи вопрос о влиянии монгольского ига на Россию подробному разбору не подвергался, а то, что писалось по этому поводу, было поверхностно и не научно".</w:t>
      </w:r>
    </w:p>
    <w:p>
      <w:pPr>
        <w:pStyle w:val="Normal"/>
        <w:bidi w:val="0"/>
        <w:spacing w:lineRule="auto" w:line="360"/>
        <w:ind w:left="0" w:right="0" w:firstLine="709"/>
        <w:rPr/>
      </w:pPr>
      <w:r>
        <w:rPr>
          <w:sz w:val="28"/>
        </w:rPr>
        <w:t>Как мы видим, монголо-татарское иго и его влияние на Русь является загадкой для многих историков. Одни считают, что монголы повернули ход развития русской истории в худшую сторону, другие считаю, что, наоборот, в наиболее благоприятную, а третьи, вообще, считают, что монголы затормозили ход развития Руси на 200-300 лет. В результате своих размышлений на основе различных исторических источников я постараюсь сделать выводы и прийти к единому мнению.</w:t>
      </w:r>
    </w:p>
    <w:p>
      <w:pPr>
        <w:pStyle w:val="Normal"/>
        <w:bidi w:val="0"/>
        <w:spacing w:lineRule="auto" w:line="360"/>
        <w:ind w:left="0" w:right="0" w:firstLine="709"/>
        <w:rPr/>
      </w:pPr>
      <w:r>
        <w:rPr>
          <w:sz w:val="28"/>
        </w:rPr>
        <w:t>Поэт Давид Самойлов в одной драматической сцене заставил своего героя, светлейшего князя А.Д.Меншикова, открыть дочери тайну власти в России. Генералиссимус ожидал ареста и остро переживал предстоящее падение:</w:t>
      </w:r>
    </w:p>
    <w:p>
      <w:pPr>
        <w:pStyle w:val="Normal"/>
        <w:bidi w:val="0"/>
        <w:spacing w:lineRule="auto" w:line="360"/>
        <w:ind w:left="0" w:right="0" w:firstLine="709"/>
        <w:rPr/>
      </w:pPr>
      <w:r>
        <w:rPr>
          <w:sz w:val="28"/>
        </w:rPr>
        <w:t>Я знатен, я богат.</w:t>
      </w:r>
    </w:p>
    <w:p>
      <w:pPr>
        <w:pStyle w:val="Normal"/>
        <w:bidi w:val="0"/>
        <w:spacing w:lineRule="auto" w:line="360"/>
        <w:ind w:left="0" w:right="0" w:firstLine="709"/>
        <w:rPr/>
      </w:pPr>
      <w:r>
        <w:rPr>
          <w:sz w:val="28"/>
        </w:rPr>
        <w:t>Почти владею целым государством.</w:t>
      </w:r>
    </w:p>
    <w:p>
      <w:pPr>
        <w:pStyle w:val="Normal"/>
        <w:bidi w:val="0"/>
        <w:spacing w:lineRule="auto" w:line="360"/>
        <w:ind w:left="0" w:right="0" w:firstLine="709"/>
        <w:rPr/>
      </w:pPr>
      <w:r>
        <w:rPr>
          <w:sz w:val="28"/>
        </w:rPr>
        <w:t>Но в этом-то "почти" загвоздка вся!</w:t>
      </w:r>
    </w:p>
    <w:p>
      <w:pPr>
        <w:pStyle w:val="Normal"/>
        <w:bidi w:val="0"/>
        <w:spacing w:lineRule="auto" w:line="360"/>
        <w:ind w:left="0" w:right="0" w:firstLine="709"/>
        <w:rPr/>
      </w:pPr>
      <w:r>
        <w:rPr>
          <w:sz w:val="28"/>
        </w:rPr>
        <w:t>Я - первый из вельмож, но я второй.</w:t>
      </w:r>
    </w:p>
    <w:p>
      <w:pPr>
        <w:pStyle w:val="Normal"/>
        <w:bidi w:val="0"/>
        <w:spacing w:lineRule="auto" w:line="360"/>
        <w:ind w:left="0" w:right="0" w:firstLine="709"/>
        <w:rPr/>
      </w:pPr>
      <w:r>
        <w:rPr>
          <w:sz w:val="28"/>
        </w:rPr>
        <w:t>А в Русском государстве нет вторых,</w:t>
      </w:r>
    </w:p>
    <w:p>
      <w:pPr>
        <w:pStyle w:val="Normal"/>
        <w:bidi w:val="0"/>
        <w:spacing w:lineRule="auto" w:line="360"/>
        <w:ind w:left="0" w:right="0" w:firstLine="709"/>
        <w:rPr/>
      </w:pPr>
      <w:r>
        <w:rPr>
          <w:sz w:val="28"/>
        </w:rPr>
        <w:t>Есть только первый, а за ним последний...</w:t>
      </w:r>
    </w:p>
    <w:p>
      <w:pPr>
        <w:pStyle w:val="Normal"/>
        <w:bidi w:val="0"/>
        <w:spacing w:lineRule="auto" w:line="360"/>
        <w:ind w:left="0" w:right="0" w:firstLine="709"/>
        <w:rPr/>
      </w:pPr>
      <w:r>
        <w:rPr>
          <w:sz w:val="28"/>
        </w:rPr>
        <w:t>Эту черту российской действительности страстно клеймили те, кто боролся с самодержавием. Достаточно вспомнить Н.Г.Чернышевского, сказавшего горькие и полные ненависти слова: рабы, рабы, "сверху донизу" все рабы.</w:t>
      </w:r>
    </w:p>
    <w:p>
      <w:pPr>
        <w:pStyle w:val="Normal"/>
        <w:bidi w:val="0"/>
        <w:spacing w:lineRule="auto" w:line="360"/>
        <w:ind w:left="0" w:right="0" w:firstLine="709"/>
        <w:rPr/>
      </w:pPr>
      <w:r>
        <w:rPr>
          <w:sz w:val="28"/>
        </w:rPr>
        <w:t>Что же помешало возникновению в России прочных демократических традиций? В.И.Ленин писал о "бесконечных формах татарщины в русской жизни". Азиатский способ властвования и рабскую покорность народа связывали с монгольским нашествием еще с карамзинских времен.</w:t>
      </w:r>
    </w:p>
    <w:p>
      <w:pPr>
        <w:pStyle w:val="Normal"/>
        <w:bidi w:val="0"/>
        <w:spacing w:lineRule="auto" w:line="360"/>
        <w:ind w:left="0" w:right="0" w:firstLine="709"/>
        <w:rPr/>
      </w:pPr>
      <w:r>
        <w:rPr>
          <w:sz w:val="28"/>
        </w:rPr>
        <w:t>В мировой истории роль завоеваний была различной. В незапамятные времена Рим "огнем и мечем" покорил Галлию, но принес мощеные камнем магистральные дороги, города с триумфальными арками, римское право и латынь. Синтез римского и "варварского" оказал мощное воздействие на социальное и культурное развитее будущей Франции. Известно и другое завоевание - нормандское 1066 г. Оно внесло элементы нового в политическую жизнь Англии, хотя типичные -для страны формы социальных и политических отношений легко переносили в себе новую знать и новую династию. Вильгельм Завоеватель объявил даже, “чтобы все хранили и соблюдали законы” англосаксонского короля Эдуарда.</w:t>
      </w:r>
    </w:p>
    <w:p>
      <w:pPr>
        <w:pStyle w:val="Normal"/>
        <w:bidi w:val="0"/>
        <w:spacing w:lineRule="auto" w:line="360"/>
        <w:ind w:left="0" w:right="0" w:firstLine="709"/>
        <w:rPr/>
      </w:pPr>
      <w:r>
        <w:rPr>
          <w:sz w:val="28"/>
        </w:rPr>
        <w:t>Таким образом, мы имеем дело с одной из исчезнувших цивилизаций, и на современных монголов надо смотреть как на греков и римлян. Глубоко ошибочный путь те историки, которые, подобно Д.И.Иловайскому, вскользь трактуют "монгольское иго" как нечто второстепенное в русской истории, а также те многочисленные европеизированные представители русского общества, стыдящиеся слов "Азия" и "монгол". Необходимо решительно отбросить эти предрассудки европеизма и иметь гражданское мужество; хотя бы после столь жестоких ошибок и потрясений русского народа посмотреть исторической истине прямо в глаза и, познав себя, выбрать правильный путь. "Познай самого себя" и "будь самим собой" - вот исходные точки правильности пути. Поэтому пора перестать думать и твердить со слов все тех же учебников, что суть "монгольского ига" исчерпывается тем, что какие-то "неизвестные дотоле" монголы нахлынули на Русь и, покорив ее силой оружия, стали взимать с русских дань. А также говорить, что эта эпоха представляет собой самое мрачное время русской истории, в течение которого наш народ испытывал огромный регресс и унижение своего национального достоинства. Это унижение усматривается, между прочим, в том, что русские князья вынуждены были ездить в Орду "на поклон" для получения от хана ярлыка на княжение и по другим надобностям, а также в обложение русской земли данью.</w:t>
      </w:r>
    </w:p>
    <w:p>
      <w:pPr>
        <w:pStyle w:val="Normal"/>
        <w:bidi w:val="0"/>
        <w:spacing w:lineRule="auto" w:line="360"/>
        <w:ind w:left="0" w:right="0" w:firstLine="709"/>
        <w:rPr/>
      </w:pPr>
      <w:r>
        <w:rPr>
          <w:sz w:val="28"/>
        </w:rPr>
        <w:t>В русских исторических трудах, особенно в учебниках, Бату трактуется как будто независимый хан между тем он управлял Золотой Ордой только на правах удела или наместничества Великой Монгольской Империи. Не возможно прочесть у наших историков, что Бату явился на Русь как внук Чингис-хана, как наследник старшего сын Джучи, которому дана была в походе на Запад мощь и авторитет Чингис-хана и всей его империи. Мало того, историки даже не замечают монголов, настоящих хозяев около трехсотлетнего периода русской истории. Они говорят о подчиненных монголам татарах: "татарское иго", "татары", "хан татарский" и т.д., как будто монголы к этому не имеют никакого отношения.</w:t>
      </w:r>
    </w:p>
    <w:p>
      <w:pPr>
        <w:pStyle w:val="Normal"/>
        <w:bidi w:val="0"/>
        <w:spacing w:lineRule="auto" w:line="360"/>
        <w:ind w:left="0" w:right="0" w:firstLine="709"/>
        <w:rPr/>
      </w:pPr>
      <w:r>
        <w:rPr>
          <w:sz w:val="28"/>
        </w:rPr>
        <w:t>Подобная, слишком поверхностная, трактовка предмета похожа на то, как если бы кто вздумал писать историю, например, Рязанского удельного княжества вне связи с историей Москвы. Она, безусловно, не захватывает всей глубины исторического процесса. В течение около трехвекового вхождения Руси в состав Монгольской Империи, несомненно, жизнь взаимно влияла на русских и монголов. Как мы видели, помимо постоянного соприкосновения у себя на родине русские люди проникают в глубину Азии, откуда они должны были приносить с собой все новые и новые влияния. Т.е. в это время Азия культурно стояла много выше - не только Руси, но и Запада, не только в духовном, но и в техническом отношении. Мы знаем также, что не только в Сарае, но и в Каракоруме и Хан-Балыке постоянно жили русские, имея свои кварталы, и даже экзархаты.</w:t>
      </w:r>
    </w:p>
    <w:p>
      <w:pPr>
        <w:sectPr>
          <w:headerReference w:type="default" r:id="rId3"/>
          <w:type w:val="nextPage"/>
          <w:pgSz w:w="11906" w:h="16820"/>
          <w:pgMar w:left="1100" w:right="112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Каким же образом монголы смогли изменить облик Руси? И только ли они были виноваты в том, что неизмеримо большей, чем в Европе, оказалась в</w:t>
      </w:r>
    </w:p>
    <w:p>
      <w:pPr>
        <w:pStyle w:val="Normal"/>
        <w:bidi w:val="0"/>
        <w:spacing w:lineRule="auto" w:line="360"/>
        <w:ind w:left="0" w:right="0" w:firstLine="709"/>
        <w:rPr/>
      </w:pPr>
      <w:r>
        <w:rPr>
          <w:sz w:val="28"/>
        </w:rPr>
        <w:t>России роль государства? Попробуем найти ответы на эти вопросы, волновавшие историков ни одного поколения.</w:t>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pPr>
      <w:r>
        <w:rPr>
          <w:sz w:val="28"/>
        </w:rPr>
        <w:t>ЗАВОЕВАНИЕ РУСИ.</w:t>
      </w:r>
    </w:p>
    <w:p>
      <w:pPr>
        <w:pStyle w:val="Normal"/>
        <w:bidi w:val="0"/>
        <w:spacing w:lineRule="auto" w:line="360"/>
        <w:ind w:left="0" w:right="0" w:firstLine="709"/>
        <w:rPr/>
      </w:pPr>
      <w:r>
        <w:rPr>
          <w:sz w:val="28"/>
        </w:rPr>
        <w:t>В первой половине XIII века в южнорусских степях явились из Азии</w:t>
      </w:r>
    </w:p>
    <w:p>
      <w:pPr>
        <w:pStyle w:val="Normal"/>
        <w:bidi w:val="0"/>
        <w:spacing w:lineRule="auto" w:line="360"/>
        <w:ind w:left="0" w:right="0" w:firstLine="709"/>
        <w:rPr/>
      </w:pPr>
      <w:r>
        <w:rPr>
          <w:sz w:val="28"/>
        </w:rPr>
        <w:t>монголо-татарские орды. В начале XIII века знаменитый монгольский завоеватель Темучин, или Чингис-хан (великий хан), образовал огромное государство, простиравшееся от берегов Тихого океана до берегов Каспийского моря.</w:t>
      </w:r>
    </w:p>
    <w:p>
      <w:pPr>
        <w:pStyle w:val="Normal"/>
        <w:bidi w:val="0"/>
        <w:spacing w:lineRule="auto" w:line="360"/>
        <w:ind w:left="0" w:right="0" w:firstLine="709"/>
        <w:rPr/>
      </w:pPr>
      <w:r>
        <w:rPr>
          <w:sz w:val="28"/>
        </w:rPr>
        <w:t>В 1223 г. передовые монголо-татарские отряды явились в черноморских степях и угрожали кочевавшим здесь половцам. Половцы звали русских князей на помощь против страшного врага, говоря, что если татары сегодня возьмут Половецкую, то завтра возьмут Русскую землю. Появление новых неведомых врагов вызывало страх и недоумение на Руси. В 1223 г. русский летописец записал: "Того же лета явишася языцы (народы), их же никто же добре ясно не весть, кто суть и отколе изидоша, и что язык их, и которого племени суть, и что вара их". Южнорусские князья выступили на помощь половцам, но в битве на р. Калке союзное русско-половецкое войско потерпело полное поражение. Больше прежнего страх напал на русскую землю, но пришельцы после победы повернули назад и скрылись безвестно.</w:t>
      </w:r>
    </w:p>
    <w:p>
      <w:pPr>
        <w:pStyle w:val="Normal"/>
        <w:bidi w:val="0"/>
        <w:spacing w:lineRule="auto" w:line="360"/>
        <w:ind w:left="0" w:right="0" w:firstLine="709"/>
        <w:rPr/>
      </w:pPr>
      <w:r>
        <w:rPr>
          <w:sz w:val="28"/>
        </w:rPr>
        <w:t>В 1227 г. Чингис-хан умер, разделил перед смертью свои огромные владения между своими сыновьями, но предоставил верховную власть одному из них, Удэгэю. Сын Чингисхана Джучи умер еще при жизни отца, и предназначенный "улус" (владения) был передан его сыну Батыю (Бату)</w:t>
      </w:r>
      <w:r>
        <w:rPr>
          <w:sz w:val="28"/>
          <w:vertAlign w:val="superscript"/>
        </w:rPr>
        <w:t>2</w:t>
      </w:r>
      <w:r>
        <w:rPr>
          <w:sz w:val="28"/>
        </w:rPr>
        <w:t>. В 1236 г. Батый с огромной монголо-татарской ордой начал свои завоевательные походы. Он покорил волжско-камских болгар и разорил их столицу (Великий Булгар). В 1237 г. Батый подошел к пределам Рязанского княжества и послал своих послов к рязанским князьям, требуя от них признания его власти и платежа "десятины всем". Рязанские князья послали татарам гордый ответ: "Коли нас не будет, то все ваше". Но здесь сказались гибельные последствия удельной раздробленности и разобщенности русских князей и земель. Когда рязанские князья обратились к великому князю Владимирскому Юрию Всеволодичу с просьбой о помощи, он их "не послуша, но хоте сам особь брань сотворити". И так все русские земли оказывали завоевателям отчаянное сопротивление "особь" и гибли поодиночке.</w:t>
      </w:r>
    </w:p>
    <w:p>
      <w:pPr>
        <w:pStyle w:val="Normal"/>
        <w:bidi w:val="0"/>
        <w:spacing w:lineRule="auto" w:line="360"/>
        <w:ind w:left="0" w:right="0" w:firstLine="709"/>
        <w:rPr/>
      </w:pPr>
      <w:r>
        <w:rPr>
          <w:sz w:val="28"/>
        </w:rPr>
        <w:t>Завоевав и разгромив рязанские земли, татары вторглись в землю Суздальскую, взяли и сожгли стольный город Владимир. Затем та же участь постигла другие города Суздальской земли - Суздаль, Ростов, Ярославль, Переяславль, Москву, Тверь и другие - и "сотворися великое зло Суздальской земли, яко же зло не было ни от крещенья яко же бысть ныне". Татары прошли Суздальскую землю "все люди секуще яко траву", и не было ни города, ни деревни в Суздальской земле, "идеже не воеваша татарове". "Тогда же бе пополох зол по всей земли, и сами не видяху хто где бежить". Великий князь Юрий пытался остановить татарскую лавину, но в битве на реке Сити был разбит и пал в бою. В течение двух лет Батый покорил всю Северо-Восточную Русь, причем особенно ожесточенное сопротивление татарам оказал небольшой город Козельск, жители которого после взятия были истреблены до последнего человека. В 1239-1240 гг. Батый покорил юго-западные русские земли, взял и разорил Чернигов, Переяславль южный и, наконец, древнюю столицу Руси, Киев.</w:t>
      </w:r>
    </w:p>
    <w:p>
      <w:pPr>
        <w:pStyle w:val="Normal"/>
        <w:bidi w:val="0"/>
        <w:spacing w:lineRule="auto" w:line="360"/>
        <w:ind w:left="0" w:right="0" w:firstLine="709"/>
        <w:rPr/>
      </w:pPr>
      <w:r>
        <w:rPr>
          <w:sz w:val="28"/>
        </w:rPr>
        <w:t>После покорения Русских земель татарские отряды в 1241-1242 гг. произвели ряд вторжений в Венгрию, Польшу, Моравию и Силезию, но затем отступили. Волынь и Галиция остались крайними западными границами их владений. Закончив покорение русских земель, татары расположились на жительство в юго-восточной части Великой Русской равнины. Они образовали здесь Золотую Орду, столицей которой был город Сарай. Золотая Орда первое время признавала над собой власть "великого хана" в Монголии, но по мере ослабления Великой монгольской державы хан Золотой Орды сделался независимым государем. Под его властью находились все причерноморские, приуральские и частью западносибирские степи, а также все русские земли.</w:t>
      </w:r>
    </w:p>
    <w:p>
      <w:pPr>
        <w:pStyle w:val="Normal"/>
        <w:bidi w:val="0"/>
        <w:spacing w:lineRule="auto" w:line="360"/>
        <w:ind w:left="0" w:right="0" w:firstLine="709"/>
        <w:rPr/>
      </w:pPr>
      <w:r>
        <w:rPr>
          <w:sz w:val="28"/>
        </w:rPr>
        <w:t>Разгромленная и опустошенная Русская земля стала "улусом " татарского хана. Власть татарского хана не отменяла и не заменяла власти русских князей, но легла поверх этой власти: оставшиеся в живых после татарского погрома князья должны были признать над собой верховную власть хана и тогда получали от него утверждение своих прав. В 1244 г. князья "со своими мужами" "поехаша в татары к Батыеве про свою отчину; Батый же почтив я честью достойною, и отпусти я, рассудив им, кождого в свою отчину, и приехаша с честью на свою землю". Относительно татарской "чести" мнения были различны, но власть русских князей над населением из земель не только сохранилась, но и усилилась, ибо теперь она опиралась на огромную внешнюю силу татарского "царя".</w:t>
      </w:r>
    </w:p>
    <w:p>
      <w:pPr>
        <w:pStyle w:val="Normal"/>
        <w:bidi w:val="0"/>
        <w:spacing w:lineRule="auto" w:line="360"/>
        <w:ind w:left="0" w:right="0" w:firstLine="709"/>
        <w:rPr/>
      </w:pPr>
      <w:r>
        <w:rPr>
          <w:sz w:val="28"/>
        </w:rPr>
        <w:t>Титул и положение великого князя Владимирского также сохранилась под властью татар, но теперь, и великий князь Владимирский должен был получать утверждение, или назначение, от хана: хан давал "ярлык" на великое княжение кому хотел, иногда считаясь, иногда не считаясь со старшинством кандидата. В 1243 г. хан признал старейшим русским князем Ярослава Всеволодича, но в 1246 г. Ярослав умер во время своего пребывания в Орде. После него владимирский княжеский престол занимал его брат Святослав, а потом его сыновья Андрей и Александр Ярославичи.</w:t>
      </w:r>
    </w:p>
    <w:p>
      <w:pPr>
        <w:pStyle w:val="Normal"/>
        <w:bidi w:val="0"/>
        <w:spacing w:lineRule="auto" w:line="360"/>
        <w:ind w:left="0" w:right="0" w:firstLine="709"/>
        <w:rPr/>
      </w:pPr>
      <w:r>
        <w:rPr>
          <w:sz w:val="28"/>
        </w:rPr>
        <w:t>Все население покоренных русских земель было переписано и обложено тяжелой татарской данью. В 1257 г. из Орды "приехаша численици, исчетоша всю землю Суздальскую и Рязанскую и Муромскую, и ставиша десятники, и сотники, и тысящники, и темники, толико не чтоша игуменов, чернецов, попов, клирошан".</w:t>
      </w:r>
    </w:p>
    <w:p>
      <w:pPr>
        <w:pStyle w:val="Normal"/>
        <w:bidi w:val="0"/>
        <w:spacing w:lineRule="auto" w:line="360"/>
        <w:ind w:left="0" w:right="0" w:firstLine="709"/>
        <w:rPr/>
      </w:pPr>
      <w:r>
        <w:rPr>
          <w:sz w:val="28"/>
        </w:rPr>
        <w:t>Сбор дани с русского населения был или поручен непосредственно татарским чиновникам, баскакам или данщикам, или отдавался на откуп бесерменским купцам, которые, уплатив хану требуемую с известной области сумму, потом с лихвой взыскивали ее с населения. Тяжесть татарской дани, вместе с поборами, притеснениями и насилиями сборщиков-откупщиков, очень скоро вызывало всеобщее возмущение в Суздальской земле, перешедшее в открытое восстание. Конечно, антитатарский мятеж русского населения должен был повлечь за собой жестокую кару, и великий князь Александр Ярославич поспешил "пойти в Орду ко цареви, дабы отмолил люди от беды". Ему действительно удалось, с большим трудом, вымолить у татарского хана прощенье мятежным городам, и это был его последний подвиг для России, - на возвратном пути из Орды он умер.</w:t>
      </w:r>
    </w:p>
    <w:p>
      <w:pPr>
        <w:sectPr>
          <w:headerReference w:type="default" r:id="rId4"/>
          <w:type w:val="nextPage"/>
          <w:pgSz w:w="11906" w:h="16820"/>
          <w:pgMar w:left="1100" w:right="110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 xml:space="preserve">И после того русское население отдельных городов и областей неоднократно поднимало восстания против своих угнетателей. В 1327 г. произошел антитатарский мятеж в Твери, сопровождавшийся избиением многих татар. Конечно, подобные мятежи взывали затем появление карательных экспедиций и жестокую расправу с провинившимся населением. В первой половине </w:t>
      </w:r>
      <w:r>
        <w:rPr>
          <w:sz w:val="28"/>
          <w:lang w:val="en-US"/>
        </w:rPr>
        <w:t>XIV</w:t>
      </w:r>
      <w:r>
        <w:rPr>
          <w:sz w:val="28"/>
        </w:rPr>
        <w:t xml:space="preserve"> в. Татарские ханы нашли для себя более удобным и выгодным изъять сбор дани на Руси из рук своих чиновников и откупщиков и поручить его русским князьям.</w:t>
      </w:r>
    </w:p>
    <w:p>
      <w:pPr>
        <w:pStyle w:val="Normal"/>
        <w:bidi w:val="0"/>
        <w:spacing w:lineRule="auto" w:line="360"/>
        <w:ind w:left="0" w:right="0" w:firstLine="709"/>
        <w:rPr/>
      </w:pPr>
      <w:r>
        <w:rPr>
          <w:sz w:val="28"/>
        </w:rPr>
        <w:t>ПОЛИТИКА.</w:t>
      </w:r>
    </w:p>
    <w:p>
      <w:pPr>
        <w:pStyle w:val="Normal"/>
        <w:bidi w:val="0"/>
        <w:spacing w:lineRule="auto" w:line="360"/>
        <w:ind w:left="0" w:right="0" w:firstLine="709"/>
        <w:rPr/>
      </w:pPr>
      <w:r>
        <w:rPr>
          <w:sz w:val="28"/>
        </w:rPr>
        <w:t>До прихода монголов многочисленные русские княжества варяжского происхождения, расположенные в бассейнах рек, впадающих в Балтийское и Черное моря, фактически не составляли одного государства. Эти княжества только в территории признавали над собой власть Киевского Великого князя. А к племенам славянского происхождения, населявшим эти княжества, неприменимо название единого русского народа. Под влиянием монгольского владычества эти княжества и племена были слиты воедино, образовав сначала Московское царство, а в последствии Российскую империю. Это исторический факт, находящий признание не только у нас, но и у иностранцев. Историческая закономерность этого процесса наблюдается и на Дальнем Востоке. Китай, объединенный монгольским завоеванием, впервые выступает, как единая держава. Организация России, явившаяся результатом монгольского ига, была предпринята азиатскими завоевателями не для блага русского народа и не ради возвеличения Московского великого княжества. Это было сделано во благо собственных интересов, а именно - для удобства управления покоренной обширной страной. Они не могли допустить в ней обилия мелких владетелей, живущих за счет народа и хаоса их нескончаемых распрей. Все это подрывало экономическое благосостояние подданных и лишало страну безопасности сообщений. Поэтому монголы поощряли образование сильной власти Московского Великого князя, которая могла бы держать в повиновении и постепенно поглощать удельные княжества. Этот принцип создания единовластия казался им для данного случая более целесообразным, чем хорошо известное им и испытанное на себе китайское правило - разделяй и властвуй. Таким образом, монгольские завоеватели приступили к собиранию и организации Руси подобно своему государству, ради создания в стране порядка, законности и благосостояния.</w:t>
      </w:r>
    </w:p>
    <w:p>
      <w:pPr>
        <w:pStyle w:val="Normal"/>
        <w:bidi w:val="0"/>
        <w:spacing w:lineRule="auto" w:line="360"/>
        <w:ind w:left="0" w:right="0" w:firstLine="709"/>
        <w:rPr/>
      </w:pPr>
      <w:r>
        <w:rPr>
          <w:sz w:val="28"/>
        </w:rPr>
        <w:t>В результате такой политики монголы, всюду вводившие установленные еще при Чингис-хане порядки, дали покоренной им стране основные элементы будущей московской государственности: самодержавие (ханат), централизм, крепостничество. Г.В.Вернадский считал, что самодержавие и крепостничество были ценой, которую русский народ заплатил за национальное выживание. Таким образом, сторонники данной точки зрения, оценивая влияние завоевателей как позитивное в плане исторической перспективы, не отрицали при этом таких очевидных фактов, как разорительные походы монголо-татар на русские земли, уплата тяжелой дани и т.д. В этом отличие их воззрения от распространенных в наши дни взглядов Л.Н.Гумилева, которые отличаются игнорированием фактов подобного рода и подменой их вымыслом типа утверждения, что Александр Невский был приемным сыном Батыя. Учитывая задачи административного и финансового управления, они занялись организацией почтовых трактов, установили ямскую повинность населения, улучшив тем самым условия сообщения на обширных просторах Восточно-Европейской равнины. Далее - монголы произвели общую перепись населения, ввели однообразное военно-административное устройство и податное обложение по принятой у них десятичной системе, а также установили общую для всех русских областей монету - рубль, разделенный на 216 копеек.</w:t>
      </w:r>
    </w:p>
    <w:p>
      <w:pPr>
        <w:pStyle w:val="Normal"/>
        <w:bidi w:val="0"/>
        <w:spacing w:lineRule="auto" w:line="360"/>
        <w:ind w:left="0" w:right="0" w:firstLine="709"/>
        <w:rPr/>
      </w:pPr>
      <w:r>
        <w:rPr>
          <w:sz w:val="28"/>
        </w:rPr>
        <w:t>Дань от податного населения должна была вноситься в размере 1/10 части дохода каждого хозяйства. То же население ставило десятого человека в ханское войско. Всем этим заведовал "даруга" (заведующий печатью) -доверенное лицо из монголов при хане. Даруги (по-татарски "баскаки") -представители хана в покоренных государствах, это было установлено еще Чингис-ханом.</w:t>
      </w:r>
    </w:p>
    <w:p>
      <w:pPr>
        <w:pStyle w:val="Normal"/>
        <w:bidi w:val="0"/>
        <w:spacing w:lineRule="auto" w:line="360"/>
        <w:ind w:left="0" w:right="0" w:firstLine="709"/>
        <w:rPr/>
      </w:pPr>
      <w:r>
        <w:rPr>
          <w:sz w:val="28"/>
        </w:rPr>
        <w:t>Так как у монголов была строгая соподчиненность в администрации и войске, то одного из князей ставили старшим, давая ему "ярлык" на великое княжество, а других заставляли подчиняться ему. Через него хан посылал свои приказы с требованием беспрекословного исполнения их князьями. Для контроля деятельности князей хан назначал к ним своего "даругу", или "баскака", который был как бы комиссаром хана при русских князьях. В распоряжении баскака было войско, которое размещалось с целью безопасности вне черты города. Эти места были известны под именем "татарских слободок". Если князь отказывался повиноваться или не платил положенной суммы подати, то выступал баскак со своим войском, как исполнительный орган власти.</w:t>
      </w:r>
    </w:p>
    <w:p>
      <w:pPr>
        <w:pStyle w:val="Normal"/>
        <w:bidi w:val="0"/>
        <w:spacing w:lineRule="auto" w:line="360"/>
        <w:ind w:left="0" w:right="0" w:firstLine="709"/>
        <w:rPr/>
      </w:pPr>
      <w:r>
        <w:rPr>
          <w:sz w:val="28"/>
        </w:rPr>
        <w:t>Золотая Орда оказала большое влияние на усиление власти Московского княжества. Московские князья, начиная от Ивана Калиты и его детей, начали скупать земли у частных лиц, монастырей и мелких князей. Денег ни у кого из них не хватило, чтобы собрать Московское царство. Главная причина возвышения Москвы - это сильная помощь золотоордынских ханов московским князьям.</w:t>
      </w:r>
    </w:p>
    <w:p>
      <w:pPr>
        <w:pStyle w:val="Normal"/>
        <w:bidi w:val="0"/>
        <w:spacing w:lineRule="auto" w:line="360"/>
        <w:ind w:left="0" w:right="0" w:firstLine="709"/>
        <w:rPr/>
      </w:pPr>
      <w:r>
        <w:rPr>
          <w:sz w:val="28"/>
        </w:rPr>
        <w:t>У монголов везде была строгая соподчиненность в административно-политическом отношении - от воина и простолюдина до Великого Императора. Поэтому русское самодержавие не имеет себе повторения на Западе и было близко и похоже на монгольский ханат. В вассальных уделах - в Китае. Персии и Руси - организовывали государственное управление однообразно: во главе ставился местный князь, при нем был баскак с войском. Этот князь был подчинен удельному хану, а тот в свою очередь - Великому Богдохану. Самыми лояльными из местных оказались московские князья, начиная с Ивана Калиты. Он чаще других ездил в Орду с подарками, и там снискал себе уважение. Московские князья действовали дипломатией и "смиренной мудростью", в то время как старшие их соперники, тверские князья, действовали силой оружия. Благодаря этому московский князь добился великокняжеского сана. Хан поручил Калите наказать тверского князя за восстание. Это было исполнено, за что Калита и получил в 1328 г. великокняжеский престол, который с тех пор уже не выходил из-под московского князя. В это же время в Золотой Орде обострилась борьба за власть, получившая название "замятии великой". Монгольские ханы были не в состоянии отвлекаться на военные предприятия против своих вассалов, а поэтому приостановились татарские нашествия на Московскую Русь, и там установился мир и порядок на 40 лет. Отсюда и усиление Московского княжества. За 40 лет появилось два поколения, не видевших страха от татар.</w:t>
      </w:r>
    </w:p>
    <w:p>
      <w:pPr>
        <w:pStyle w:val="Normal"/>
        <w:bidi w:val="0"/>
        <w:spacing w:lineRule="auto" w:line="360"/>
        <w:ind w:left="0" w:right="0" w:firstLine="709"/>
        <w:rPr/>
      </w:pPr>
      <w:r>
        <w:rPr>
          <w:sz w:val="28"/>
        </w:rPr>
        <w:t>Великий князь был наделен ханом такими функциями власти, которые способствовали объединению Московского княжества.</w:t>
      </w:r>
    </w:p>
    <w:p>
      <w:pPr>
        <w:pStyle w:val="Normal"/>
        <w:bidi w:val="0"/>
        <w:spacing w:lineRule="auto" w:line="360"/>
        <w:ind w:left="0" w:right="0" w:firstLine="709"/>
        <w:rPr/>
      </w:pPr>
      <w:r>
        <w:rPr>
          <w:sz w:val="28"/>
        </w:rPr>
        <w:t>Татары каждые 10 лет в течение первых 35 лет переписывали народ и подать собирали сами или их отряды, наводившие ужас на страну. Затем сбор податей был предоставлен Московскому Великому князю - Ивану Даниловичу, что послужило могучим орудием для объединения удельной Руси. Московский князь, как сборщик хана, бил своих князей не мечом, а рублем.</w:t>
      </w:r>
    </w:p>
    <w:p>
      <w:pPr>
        <w:pStyle w:val="Normal"/>
        <w:bidi w:val="0"/>
        <w:spacing w:lineRule="auto" w:line="360"/>
        <w:ind w:left="0" w:right="0" w:firstLine="709"/>
        <w:rPr/>
      </w:pPr>
      <w:r>
        <w:rPr>
          <w:sz w:val="28"/>
        </w:rPr>
        <w:t>В начале московский князь наряду со сбором и доставкой дани был наделен ханом еще и властью полномочного руководителя и судьей русских князей. Летописец рассказывает, что, когда дети Калиты после смерти отца в 1341 г. явились к хану Узбеку, тот встретил их с честью и любовью. Он "обещал никому мимо их не давать великого княжения. Из них Симеону, получившему великое княжение, даны были "под руку" все князья русские, ему были порученные князья рязанские, ростовские и даже тверские".</w:t>
      </w:r>
    </w:p>
    <w:p>
      <w:pPr>
        <w:pStyle w:val="Normal"/>
        <w:bidi w:val="0"/>
        <w:spacing w:lineRule="auto" w:line="360"/>
        <w:ind w:left="0" w:right="0" w:firstLine="709"/>
        <w:rPr/>
      </w:pPr>
      <w:r>
        <w:rPr>
          <w:sz w:val="28"/>
        </w:rPr>
        <w:t>Симеон дал почувствовать свое положение всем князьям, за что и был прозван Гордым. После смерти Симеона преемник его Иван получил также ярлык хана на великое княжение и вместе с этим судебную власть над всеми князьями Северной Руси. Хан велел им во всем слушаться великого князя Ивана, у него судиться, а при несправедливом решении жаловаться на него хану. Во времена княжения сына Ивана - Дмитрия - это объединение во главе с Москвой достигло почти абсолютного первенства над остальными уделами. Дмитрий при молчаливой поддержке Орды стал насильственно присоединять уделы. Захватил Стародуб на Клязме и Галич с Дмитровом, выгнав тамошних князей из их вотчин. Сын его Василий получил ярлык на управление Муромом, Тарусой и целым нижегородским княжеством.</w:t>
      </w:r>
    </w:p>
    <w:p>
      <w:pPr>
        <w:pStyle w:val="Normal"/>
        <w:bidi w:val="0"/>
        <w:spacing w:lineRule="auto" w:line="360"/>
        <w:ind w:left="0" w:right="0" w:firstLine="709"/>
        <w:rPr/>
      </w:pPr>
      <w:r>
        <w:rPr>
          <w:sz w:val="28"/>
        </w:rPr>
        <w:t>Так с конца XIII в. планомерно увеличивалось Московское княжество. Удельные князья монгольского периода могли разделить Русь на раздробленные и вечно враждующие удельные княжества, так как в их опустошенном сознании осталось место только инстинктам самосохранения и захвата. Но княжества тогдашней Северной Руси были не самостоятельными владениями, а их князья звались холопами "вольного царя", как звали на Руси ордынского хана. Власть этого хана давало единство раздробленным и враждующим вотчинам русских князей. Ханский гнев сдерживал "забияк". Хан был верховным арбитром русских князей, споры которых всегда разрешались в пользу и для возвышения Московского княжества. Перед окрепшей Москвой встала угроза потери всего приобретенного, когда князь Юрий Галицкий не хотел признать право своего племянника Василия Темного на московский престол и поехал судиться в Орду. Успех Юрия мог перенести великое княжение на другую линию князей и расстроить порядки, заводившиеся Москвой целое столетие, и грозил бесконечной усобицей. Этот опасный для Москвы спор был разрешен в пользу Москвы и Василия, ссылаясь на то, что источник власти - воля хана, а не старые летописцы и мертвые грамоты, на которые опирался князь Юрий Галицкий.</w:t>
      </w:r>
    </w:p>
    <w:p>
      <w:pPr>
        <w:pStyle w:val="Normal"/>
        <w:bidi w:val="0"/>
        <w:spacing w:lineRule="auto" w:line="360"/>
        <w:ind w:left="0" w:right="0" w:firstLine="709"/>
        <w:rPr/>
      </w:pPr>
      <w:r>
        <w:rPr>
          <w:sz w:val="28"/>
        </w:rPr>
        <w:t>Таким было в общих чертах значение монгольского владычества для России в государственно-политическом отношении.</w:t>
      </w:r>
    </w:p>
    <w:p>
      <w:pPr>
        <w:sectPr>
          <w:headerReference w:type="default" r:id="rId5"/>
          <w:type w:val="nextPage"/>
          <w:pgSz w:w="11906" w:h="16820"/>
          <w:pgMar w:left="1100" w:right="112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Влияние татарского ига на внутренние политические отношения в русских княжествах сказалось в усилении княжеской власти над населением и в дальнейшем ослаблении вечевого или демократического элемента в Северо-Восточной Руси. Русские князья перестали быть суверенными государями, ибо они должны были признать себя подданными татарского хана, но, получив от него признание своих владельческих прав, они могли, в случае столкновения с подвластным русским населением, опираться на татарскую силу.</w:t>
      </w:r>
    </w:p>
    <w:p>
      <w:pPr>
        <w:pStyle w:val="Normal"/>
        <w:bidi w:val="0"/>
        <w:spacing w:lineRule="auto" w:line="360"/>
        <w:ind w:left="0" w:right="0" w:firstLine="709"/>
        <w:rPr/>
      </w:pPr>
      <w:r>
        <w:rPr>
          <w:sz w:val="28"/>
        </w:rPr>
        <w:t>КУЛЬТУРА.</w:t>
      </w:r>
    </w:p>
    <w:p>
      <w:pPr>
        <w:pStyle w:val="Normal"/>
        <w:bidi w:val="0"/>
        <w:spacing w:lineRule="auto" w:line="360"/>
        <w:ind w:left="0" w:right="0" w:firstLine="709"/>
        <w:rPr/>
      </w:pPr>
      <w:r>
        <w:rPr>
          <w:sz w:val="28"/>
        </w:rPr>
        <w:t>Восточные обычаи распространялись неудержимо на Руси во время</w:t>
      </w:r>
    </w:p>
    <w:p>
      <w:pPr>
        <w:pStyle w:val="Normal"/>
        <w:bidi w:val="0"/>
        <w:spacing w:lineRule="auto" w:line="360"/>
        <w:ind w:left="0" w:right="0" w:firstLine="709"/>
        <w:rPr/>
      </w:pPr>
      <w:r>
        <w:rPr>
          <w:sz w:val="28"/>
        </w:rPr>
        <w:t>монголов, принося с собой новую культуру. Изменилась общим образом одежда: от белых длинных славянских рубах, длинных штанов они перешли к золотым кафтанам, к цветным шароварам, к сафьяновым сапогам.</w:t>
      </w:r>
    </w:p>
    <w:p>
      <w:pPr>
        <w:pStyle w:val="Normal"/>
        <w:bidi w:val="0"/>
        <w:spacing w:lineRule="auto" w:line="360"/>
        <w:ind w:left="0" w:right="0" w:firstLine="709"/>
        <w:rPr/>
      </w:pPr>
      <w:r>
        <w:rPr>
          <w:sz w:val="28"/>
        </w:rPr>
        <w:t>Большое изменение быта внесло то время в положение женщин:</w:t>
      </w:r>
    </w:p>
    <w:p>
      <w:pPr>
        <w:pStyle w:val="Normal"/>
        <w:bidi w:val="0"/>
        <w:spacing w:lineRule="auto" w:line="360"/>
        <w:ind w:left="0" w:right="0" w:firstLine="709"/>
        <w:rPr/>
      </w:pPr>
      <w:r>
        <w:rPr>
          <w:sz w:val="28"/>
        </w:rPr>
        <w:t>домашний быт русской женщины пришел с Востока. Кроме этих крупных черт повседневного русского быта того времени, счеты, валенки, кофе, пельмени, однообразность русского и азиатского плотнического и столярного инструмента, сходство стен кремлей Пекина и Москвы — все это влияние Востока</w:t>
      </w:r>
    </w:p>
    <w:p>
      <w:pPr>
        <w:pStyle w:val="Normal"/>
        <w:bidi w:val="0"/>
        <w:spacing w:lineRule="auto" w:line="360"/>
        <w:ind w:left="0" w:right="0" w:firstLine="709"/>
        <w:rPr/>
      </w:pPr>
      <w:r>
        <w:rPr>
          <w:sz w:val="28"/>
        </w:rPr>
        <w:t>Церковные колокола, это специфическая русская особенность, пришли из Азии, оттуда и ямские колокольцы. До монголов в церквях и монастырях применяли не колокола, а "било и клепало". Литейное искусство было развито тогда в Китае, оттуда и могли прийти колокола.</w:t>
      </w:r>
    </w:p>
    <w:p>
      <w:pPr>
        <w:pStyle w:val="Normal"/>
        <w:bidi w:val="0"/>
        <w:spacing w:lineRule="auto" w:line="360"/>
        <w:ind w:left="0" w:right="0" w:firstLine="709"/>
        <w:rPr/>
      </w:pPr>
      <w:r>
        <w:rPr>
          <w:sz w:val="28"/>
        </w:rPr>
        <w:t>Влияние монгольского завоевания на культурное развитие традиционно в исторических трудах определяется как отрицательное. По мнению многих историков на Руси наступил культурный застой, выразившийся в прекращении летописании, каменного строительства и т.д.</w:t>
      </w:r>
    </w:p>
    <w:p>
      <w:pPr>
        <w:pStyle w:val="Normal"/>
        <w:bidi w:val="0"/>
        <w:spacing w:lineRule="auto" w:line="360"/>
        <w:ind w:left="0" w:right="0" w:firstLine="709"/>
        <w:rPr/>
      </w:pPr>
      <w:r>
        <w:rPr>
          <w:sz w:val="28"/>
        </w:rPr>
        <w:t>Признавая наличие этих и других отрицательных последствий, следует отметить существование других следствий, которые не всегда можно оценить с негативной точки зрения.</w:t>
      </w:r>
    </w:p>
    <w:p>
      <w:pPr>
        <w:pStyle w:val="Normal"/>
        <w:bidi w:val="0"/>
        <w:spacing w:lineRule="auto" w:line="360"/>
        <w:ind w:left="0" w:right="0" w:firstLine="709"/>
        <w:rPr/>
      </w:pPr>
      <w:r>
        <w:rPr>
          <w:sz w:val="28"/>
        </w:rPr>
        <w:t>Чтобы понять последствия благотворного влияния монгольского владычества на русскую культуру, необходимо отказаться от взгляда на Монгольскую державу как на государственное образование. Оно обязано своим возникновением  и  существованием  грубой  и  необузданной  силе многочисленной и дикой "орды", у предводителей которой единственным приемом управления покоренными народами был жесточайший террор.</w:t>
      </w:r>
    </w:p>
    <w:p>
      <w:pPr>
        <w:pStyle w:val="Normal"/>
        <w:bidi w:val="0"/>
        <w:spacing w:lineRule="auto" w:line="360"/>
        <w:ind w:left="0" w:right="0" w:firstLine="709"/>
        <w:rPr/>
      </w:pPr>
      <w:r>
        <w:rPr>
          <w:sz w:val="28"/>
        </w:rPr>
        <w:t>Если говорить по поводу пресловутой "жестокости" монголов, то следует заметить, что в числе приемников Чингис-хана на императорском троне встречались безусловно просвещенные и гуманные монархи. По мнению всех исследователей, изучающих вопрос по первоисточникам, "управление Чингизидов было полезно для их подданных, и Чингизиды по образованию были выше своего века". Сам основатель империи в то жестокое, насыщенное людской кровью время, сумел оставить изречение, которое можно причислить к лучшим достижениям человеческой культуры: "Уважаю и почитаю всех четырех (Будду, Моисея, Иисуса и Магомета) и прошу того, кто из них в правде наибольший, чтобы он стал моим помощником".</w:t>
      </w:r>
    </w:p>
    <w:p>
      <w:pPr>
        <w:pStyle w:val="Normal"/>
        <w:bidi w:val="0"/>
        <w:spacing w:lineRule="auto" w:line="360"/>
        <w:ind w:left="0" w:right="0" w:firstLine="709"/>
        <w:rPr/>
      </w:pPr>
      <w:r>
        <w:rPr>
          <w:sz w:val="28"/>
        </w:rPr>
        <w:t xml:space="preserve">Благодаря монгольскому владычеству на огромной территории мусульманские науки и ремесла были перенесены на Дальний Восток, изобретение китайцев и их административное искусство стали достоянием Запада. В опустошенных войной мусульманских землях ученые и зодчие дожили под монголами если не до Золотого, то до Серебряного века, а </w:t>
      </w:r>
      <w:r>
        <w:rPr>
          <w:sz w:val="28"/>
          <w:lang w:val="en-US"/>
        </w:rPr>
        <w:t>XIV</w:t>
      </w:r>
      <w:r>
        <w:rPr>
          <w:sz w:val="28"/>
        </w:rPr>
        <w:t xml:space="preserve">в. в Китае был веком расцвета литературы и веком блеска - веком Монгольской династией Юань. Этот время можно смело назвать Золотым веком, в особенности при просвещенном императоре Хубилае, внуке Чингис-хана. Только  после  монгольского  завоевания  европейские  проповедники христианства могли рискнуть показаться в далеких азиатских странах. В </w:t>
      </w:r>
      <w:r>
        <w:rPr>
          <w:sz w:val="28"/>
          <w:lang w:val="en-US"/>
        </w:rPr>
        <w:t>XIII</w:t>
      </w:r>
      <w:r>
        <w:rPr>
          <w:sz w:val="28"/>
        </w:rPr>
        <w:t xml:space="preserve"> в. в Китае впервые появились папские легаты, пользовавшиеся покровительством монгольских монархов. В 1299 г. в Пекине была построена первая католическая церковь, и преступили к переводу на монгольский язык Нового Завета.</w:t>
      </w:r>
    </w:p>
    <w:p>
      <w:pPr>
        <w:pStyle w:val="Normal"/>
        <w:bidi w:val="0"/>
        <w:spacing w:lineRule="auto" w:line="360"/>
        <w:ind w:left="0" w:right="0" w:firstLine="709"/>
        <w:rPr/>
      </w:pPr>
      <w:r>
        <w:rPr>
          <w:sz w:val="28"/>
        </w:rPr>
        <w:t>В Поволжье остатки домов с облицовкой мрамором, водопроводы, надгробия, части серебряных вещей, венецианское стекло свидетельствуют о жизни монголо-татарских культурных сородичей Х</w:t>
      </w:r>
      <w:r>
        <w:rPr>
          <w:sz w:val="28"/>
          <w:lang w:val="en-US"/>
        </w:rPr>
        <w:t>III</w:t>
      </w:r>
      <w:r>
        <w:rPr>
          <w:sz w:val="28"/>
        </w:rPr>
        <w:t>-Х</w:t>
      </w:r>
      <w:r>
        <w:rPr>
          <w:sz w:val="28"/>
          <w:lang w:val="en-US"/>
        </w:rPr>
        <w:t>IV</w:t>
      </w:r>
      <w:r>
        <w:rPr>
          <w:sz w:val="28"/>
        </w:rPr>
        <w:t>вв. И отношений с другими народами Востока.</w:t>
      </w:r>
    </w:p>
    <w:p>
      <w:pPr>
        <w:pStyle w:val="Normal"/>
        <w:bidi w:val="0"/>
        <w:spacing w:lineRule="auto" w:line="360"/>
        <w:ind w:left="0" w:right="0" w:firstLine="709"/>
        <w:rPr/>
      </w:pPr>
      <w:r>
        <w:rPr>
          <w:sz w:val="28"/>
        </w:rPr>
        <w:t>Сила золотоордынской государственной традиции не была исчерпана в "великое столетие" Золотой Орды. Крупным фактором является двукратное возрождение государственно-политической традиции Золотой Орды. Первое из них можно назвать Тимуровым возрождением (конец XIV - начало Х</w:t>
      </w:r>
      <w:r>
        <w:rPr>
          <w:sz w:val="28"/>
          <w:lang w:val="en-US"/>
        </w:rPr>
        <w:t>V</w:t>
      </w:r>
      <w:r>
        <w:rPr>
          <w:sz w:val="28"/>
        </w:rPr>
        <w:t>вв.), второе - Менгли-Гивеевым или крымско-османским Х</w:t>
      </w:r>
      <w:r>
        <w:rPr>
          <w:sz w:val="28"/>
          <w:lang w:val="en-US"/>
        </w:rPr>
        <w:t>V</w:t>
      </w:r>
      <w:r>
        <w:rPr>
          <w:sz w:val="28"/>
        </w:rPr>
        <w:t>-Х</w:t>
      </w:r>
      <w:r>
        <w:rPr>
          <w:sz w:val="28"/>
          <w:lang w:val="en-US"/>
        </w:rPr>
        <w:t>VIII</w:t>
      </w:r>
      <w:r>
        <w:rPr>
          <w:sz w:val="28"/>
        </w:rPr>
        <w:t>вв. Интересны сведения о жизни и быте золотоордынских столиц. Город у села Селитреного является старым Сараем, город около Царева городища - новым Сараем (основан Узбеком).</w:t>
      </w:r>
    </w:p>
    <w:p>
      <w:pPr>
        <w:pStyle w:val="Normal"/>
        <w:bidi w:val="0"/>
        <w:spacing w:lineRule="auto" w:line="360"/>
        <w:ind w:left="0" w:right="0" w:firstLine="709"/>
        <w:rPr/>
      </w:pPr>
      <w:r>
        <w:rPr>
          <w:sz w:val="28"/>
        </w:rPr>
        <w:t xml:space="preserve">Замечательны гидротехнические оросительные сооружения Нового Сарая. Город был пересечен каналами и орошен прудами (вода была проведена также в отдельные дома и мастерские). Одна из систем бассейнов располагалась по склону Сырта. Падение, воды использовалось заводами, устроенными около дамб. Найдены остатки железных приводных колес. Старый Сарай во времена Узбека являлся по преимуществу промышленным центром: развалины горнов, кирпичный завод, целые городки керамических мастерских. Также и в Новом Сарае открыты остатки монетного двора, ювелирных, приводных сапожных, портновских и других мастерских. В торговом квартале обнаружены остатки товаров происхождением из всех концов монголосферы, например, кофе, чем отвергается мнение, что кофе вошел в употребление только в </w:t>
      </w:r>
      <w:r>
        <w:rPr>
          <w:sz w:val="28"/>
          <w:lang w:val="en-US"/>
        </w:rPr>
        <w:t>XVII</w:t>
      </w:r>
      <w:r>
        <w:rPr>
          <w:sz w:val="28"/>
        </w:rPr>
        <w:t xml:space="preserve"> в. В деревянных конструкциях встречаются еловые бревна (ближайшие еловые леса отстоят от Сарая на несколько сот километров). В обоих городах были районы, состоявшие сплошь из кирпичных построек. Технически хорошо оборудованы и благоустроены были жилые дома золотоордынского города: прекрасные полы и любопытная система отопления свидетельствуют о чистоте, теплоте и уюте. В окрестностях был расположены дворцы, окруженные садами. В предместьях размещались шатры прикочевавших к городу степняков.</w:t>
      </w:r>
    </w:p>
    <w:p>
      <w:pPr>
        <w:sectPr>
          <w:headerReference w:type="default" r:id="rId6"/>
          <w:type w:val="nextPage"/>
          <w:pgSz w:w="11906" w:h="16820"/>
          <w:pgMar w:left="1100" w:right="110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Влияние Востока наложило свой отпечаток на народное творчество. Значительная часть великорусских народных песен, старинных и свадебных обрядов составлена, в так называемой "пятитонной", или "индокитайской" гамме. Эта гамма существует, как единственная, у тюркских племен бассейна Волги и Камы, у башкир, у сибирских татар, у тюрков Туркестана, у всех монголов. В Сиаме, Бирме, Камбодже и остальном Индокитае она господствует и сейчас. Эта непрерывная линия с Востока обрывается на великороссах.</w:t>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pPr>
      <w:r>
        <w:rPr>
          <w:sz w:val="28"/>
        </w:rPr>
        <w:t>Такое же своеобразие представляет и другой вид искусства - танцы. В то время как на Западе в танце должно быть наличие пары - кавалера и дамы, в танцах русских и восточных народов это не важно. Танцуют в одиночку, а когда и парой, то присутствие дамы не обязательно, танцевать могут два кавалера вместе или по очереди, так что элемент соприкосновения не играет в них такую видную роль, как в западных танцах. Движениям мужчины дается простор для импровизации. При движении ног заметно стремление к неподвижности головы, особенно у женщин. В чисто восточных танцах ноги движутся на носках, под ритм, а танцуют тело и руки. Красота танца на Востоке заключается в гибкости и пластичности движений корпуса и рук, а не в выплясывании ногами. Подобно восточным танцам, русский танец носит скорее характер состязания в ловкости, гибкости и ритмичности тела.</w:t>
      </w:r>
    </w:p>
    <w:p>
      <w:pPr>
        <w:pStyle w:val="Normal"/>
        <w:bidi w:val="0"/>
        <w:spacing w:lineRule="auto" w:line="360"/>
        <w:ind w:left="0" w:right="0" w:firstLine="709"/>
        <w:rPr/>
      </w:pPr>
      <w:r>
        <w:rPr>
          <w:sz w:val="28"/>
        </w:rPr>
        <w:t>Стиль русской сказки имеет аналогию со стилем сказок тюрок и кавказцев. Русский эпос по своим сюжетам связан с "туранским" и степным "ордынским" эпосом.</w:t>
      </w:r>
    </w:p>
    <w:p>
      <w:pPr>
        <w:pStyle w:val="Normal"/>
        <w:bidi w:val="0"/>
        <w:spacing w:lineRule="auto" w:line="360"/>
        <w:ind w:left="0" w:right="0" w:firstLine="709"/>
        <w:rPr/>
      </w:pPr>
      <w:r>
        <w:rPr>
          <w:sz w:val="28"/>
        </w:rPr>
        <w:t>В Новом Сарае обнаружено немало христианских погребений. Там же развалины, приурочиваемые к древней русской церкви. В Сарае существовал целый русский квартал.</w:t>
      </w:r>
    </w:p>
    <w:p>
      <w:pPr>
        <w:pStyle w:val="Normal"/>
        <w:bidi w:val="0"/>
        <w:spacing w:lineRule="auto" w:line="360"/>
        <w:ind w:left="0" w:right="0" w:firstLine="709"/>
        <w:rPr/>
      </w:pPr>
      <w:r>
        <w:rPr>
          <w:sz w:val="28"/>
        </w:rPr>
        <w:t>Главная доля монгольского ига на Россию относится к области духовных связей. Можно без преувеличения сказать, что православная церковь свободно вздохнула во время владычества монголов.</w:t>
      </w:r>
    </w:p>
    <w:p>
      <w:pPr>
        <w:pStyle w:val="Normal"/>
        <w:bidi w:val="0"/>
        <w:spacing w:lineRule="auto" w:line="360"/>
        <w:ind w:left="0" w:right="0" w:firstLine="709"/>
        <w:rPr/>
      </w:pPr>
      <w:r>
        <w:rPr>
          <w:sz w:val="28"/>
        </w:rPr>
        <w:t>От платежа тяжелой татарской дани было избавлено все русское духовенство с церковными людьми. Татары относились с полной веротерпимостью ко всем религиям, и русская православная церковь не только не терпела от ханов никаких притеснений, но, наоборот, русские митрополиты получали от ханов особе льготные грамоты, которыми обеспечивались права и привилегии духовенства и неприкосновенность церковных имуществ. В тяжелое время татарского ига церковь стала той силой, которая сохраняла и воспитывала не только религиозное, но и национальное единство русского христианства, противопоставлявшего себя поганству своих завоевателей и угнетателей, послужило впоследствии могучим средством национального объединения и национально-политического освобождения от ига "нечестивых агарян".</w:t>
      </w:r>
    </w:p>
    <w:p>
      <w:pPr>
        <w:pStyle w:val="Normal"/>
        <w:bidi w:val="0"/>
        <w:spacing w:lineRule="auto" w:line="360"/>
        <w:ind w:left="0" w:right="0" w:firstLine="709"/>
        <w:rPr/>
      </w:pPr>
      <w:r>
        <w:rPr>
          <w:sz w:val="28"/>
        </w:rPr>
        <w:t>Ханы выдавали русским митрополитам золотые ярлыки, ставившие церковь в совершенно независимое от княжеской власти положение. Суд, доходы - все это подлежало ведению митрополита, и, не раздираемая усобицами, не обираемая князьями, постоянно нуждавшимися в деньгах для войн, церковь быстро приобрела материальные средства и земельную собственность и могла предоставить убежище многим людям, искавшим у нее защиты от княжеского произвола. Вообще православное духовенство пользовалось у монголов почетом и покровительством. В 1270 г. хан Менгу-Тимур издал следующий указ: "на Руси не дерзнет никто посрамлять церквей и обижать митрополитов и подчиненных ему архимандритов, протоиереев, иереев и т.д." Хан Узбек даже расширил привилегия церкви: "Все чины православной церкви все монахи подлежат лишь суду православного митрополита, отнюдь не чиновников Орды и не княжескому суду. Тот, кто ограбит духовное лицо, должен заплатить ему втрое. Кто осмелится издеваться над православной верой или оскорблять церковь, монастырь, часовню тот подлежит смерти без различия, русский он или монгол. Да чувствует себя русское духовенство свободными слугами бога".</w:t>
      </w:r>
    </w:p>
    <w:p>
      <w:pPr>
        <w:sectPr>
          <w:headerReference w:type="default" r:id="rId7"/>
          <w:type w:val="nextPage"/>
          <w:pgSz w:w="11906" w:h="16820"/>
          <w:pgMar w:left="1120" w:right="112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Из немногих исторических фактов можно судить об отношении Золотой Орды к православию. Святой Александр Невский, поняв, что России не под силу бороться с монголами, стал служить хану не за страх, а за совесть. Только в союзе с монголами он мог защититься от натиска воинствующего католицизма на православный Восток. Иначе в историю пришлось бы записать факт перехода русских в латинство. В этой исторической роли Золотая Орда явилась не только покровительницей, но и защитницей русского православия. Иго монголов - язычников и мусульман - не только не тронуло душу русского народа, его православную веру, но даже сберегло ее.</w:t>
      </w:r>
    </w:p>
    <w:p>
      <w:pPr>
        <w:pStyle w:val="Normal"/>
        <w:bidi w:val="0"/>
        <w:spacing w:lineRule="auto" w:line="360"/>
        <w:ind w:left="0" w:right="0" w:firstLine="709"/>
        <w:rPr/>
      </w:pPr>
      <w:r>
        <w:rPr>
          <w:sz w:val="28"/>
        </w:rPr>
        <w:t>Для характеристики отношения монголов к другим религиям подчиненных им народов интересен указ Чингис-хана - родоначальника всех золотоордынских ханов и основателя политики абсолютной веротерпимости. Этот указ был дан на имя главы даосского религиозного учения Чан Чуня, называемого по-духовному цю-шен-сянь. "Святейшее Повеление царя Чингиса, Повеление начальникам всех мест. Какие есть у цю-шен-сяня скиты и дома подвижничества, в них ежедневно читающие книги и молящиеся Небу, пусть молятся о долгоденствии царя на многие лета. Они да будут избавлены от всех больших и малых повинностей, оброков и податей, скиты и дома монахов, принадлежащих цю-шен-сяню во всех местах, да будут избавлены от повинностей, податей и оброков. Вне сего кто будет ложно называть себя монахом, под незаконным предлогом отказываться от повинностей, того доносить властям наказывать по усмотрению и по получении настоящего Повеления, да не осмелится изменить и противиться оному. Для чего и дано это свидетельство".</w:t>
      </w:r>
    </w:p>
    <w:p>
      <w:pPr>
        <w:sectPr>
          <w:headerReference w:type="default" r:id="rId8"/>
          <w:type w:val="nextPage"/>
          <w:pgSz w:w="11906" w:h="16820"/>
          <w:pgMar w:left="1100" w:right="1120" w:gutter="0" w:header="709" w:top="1135" w:footer="0" w:bottom="1276"/>
          <w:pgNumType w:fmt="decimal"/>
          <w:formProt w:val="false"/>
          <w:textDirection w:val="lrTb"/>
          <w:docGrid w:type="default" w:linePitch="100" w:charSpace="0"/>
        </w:sectPr>
        <w:pStyle w:val="Normal"/>
        <w:bidi w:val="0"/>
        <w:spacing w:lineRule="auto" w:line="360"/>
        <w:ind w:left="0" w:right="0" w:firstLine="709"/>
        <w:rPr/>
      </w:pPr>
      <w:r>
        <w:rPr>
          <w:sz w:val="28"/>
        </w:rPr>
        <w:t>Отметив это, можно установить как исторический факт, что монгольское владычество в Азии и Европе способствовало не падению, а подъему культуры старого света.</w:t>
      </w:r>
    </w:p>
    <w:p>
      <w:pPr>
        <w:pStyle w:val="Normal"/>
        <w:bidi w:val="0"/>
        <w:spacing w:lineRule="auto" w:line="360"/>
        <w:ind w:left="0" w:right="0" w:firstLine="709"/>
        <w:rPr/>
      </w:pPr>
      <w:r>
        <w:rPr>
          <w:sz w:val="28"/>
        </w:rPr>
        <w:t>ЭКОНОМИКА.</w:t>
      </w:r>
    </w:p>
    <w:p>
      <w:pPr>
        <w:pStyle w:val="Normal"/>
        <w:bidi w:val="0"/>
        <w:spacing w:lineRule="auto" w:line="360"/>
        <w:ind w:left="0" w:right="0" w:firstLine="709"/>
        <w:rPr/>
      </w:pPr>
      <w:r>
        <w:rPr>
          <w:sz w:val="28"/>
        </w:rPr>
        <w:t>Не пренебрегала монгольская, в частности золотоордынская, власть и</w:t>
      </w:r>
    </w:p>
    <w:p>
      <w:pPr>
        <w:pStyle w:val="Normal"/>
        <w:bidi w:val="0"/>
        <w:spacing w:lineRule="auto" w:line="360"/>
        <w:ind w:left="0" w:right="0" w:firstLine="709"/>
        <w:rPr/>
      </w:pPr>
      <w:r>
        <w:rPr>
          <w:sz w:val="28"/>
        </w:rPr>
        <w:t>материальной культурой. Есть мнения, что начало хлебопашеству в степной полосе Южной России было положено Бату. По его повелению были открыты первые хлебные магазины. Дальнейшие сведения о культурной работе на территории нынешней России заимствуем у П.Н. Савицкого:</w:t>
      </w:r>
    </w:p>
    <w:p>
      <w:pPr>
        <w:pStyle w:val="Normal"/>
        <w:bidi w:val="0"/>
        <w:spacing w:lineRule="auto" w:line="360"/>
        <w:ind w:left="0" w:right="0" w:firstLine="709"/>
        <w:rPr/>
      </w:pPr>
      <w:r>
        <w:rPr>
          <w:sz w:val="28"/>
        </w:rPr>
        <w:t>"Огромный район земли является общим Российской империи и Джучиеву улусу. Мы подразумеваем, основное протяжение российских низменностей-равнин нынешней доуральско-русской, западно-сибирской и туркестанской с прилегающей частью Кавказа - основная территория Джучиева улуса. Она составляет основную часть Российского государства: бассейны Волги и Дона в полном их составе; Киев, Смоленск, Новгород и Устюг, побережье Аральского моря (тогда и теперь Узбекистан) и степи позднейших Тобольской и Томской губерний". "Всякое элементарное изложение русской истории отныне должно знакомить с образами тех царей и тех темников, в деятельности которых выразилось геополитическое и хозяйственные тяготения, приведшие к созданию Великого Русского государства. Имена этих царей и темников должны явится одним из символов трактовки российских низменностей-равнин и прилегающих к ним стран как геополитического единства".</w:t>
      </w:r>
    </w:p>
    <w:p>
      <w:pPr>
        <w:sectPr>
          <w:headerReference w:type="default" r:id="rId9"/>
          <w:type w:val="nextPage"/>
          <w:pgSz w:w="11906" w:h="16820"/>
          <w:pgMar w:left="1100" w:right="1120" w:gutter="0" w:header="709" w:top="1134" w:footer="0" w:bottom="1276"/>
          <w:pgNumType w:fmt="decimal"/>
          <w:formProt w:val="false"/>
          <w:textDirection w:val="lrTb"/>
          <w:docGrid w:type="default" w:linePitch="100" w:charSpace="0"/>
        </w:sectPr>
        <w:pStyle w:val="Normal"/>
        <w:bidi w:val="0"/>
        <w:spacing w:lineRule="auto" w:line="360"/>
        <w:ind w:left="0" w:right="0" w:firstLine="709"/>
        <w:rPr/>
      </w:pPr>
      <w:r>
        <w:rPr>
          <w:sz w:val="28"/>
        </w:rPr>
        <w:t>Не надо забывать, что и в смысле Золотоордынская власть имела дело с использованием хозяйственных ресурсов тех самых территорий, которые являются основой экономической деятельности народов России. В настоящее время нет сомнения, что это использование было многосторонним. Доказано, что, несмотря на произведенные монголами опустошения, первое время существования Монгольской империи было временем экономического и культурного расцвета для всех областей, которые могли воспользоваться последствиями широко развившейся при монголах караванной торговли и более тесного, чем когда-либо прежде и после, культурного общения между Западной и Восточной Азией.</w:t>
      </w:r>
    </w:p>
    <w:p>
      <w:pPr>
        <w:pStyle w:val="Normal"/>
        <w:bidi w:val="0"/>
        <w:spacing w:lineRule="auto" w:line="360"/>
        <w:ind w:left="0" w:right="0" w:firstLine="709"/>
        <w:rPr/>
      </w:pPr>
      <w:r>
        <w:rPr>
          <w:sz w:val="28"/>
        </w:rPr>
        <w:t>ЗАКЛЮЧЕНИЕ.</w:t>
      </w:r>
    </w:p>
    <w:p>
      <w:pPr>
        <w:pStyle w:val="Normal"/>
        <w:bidi w:val="0"/>
        <w:spacing w:lineRule="auto" w:line="360"/>
        <w:ind w:left="0" w:right="0" w:firstLine="709"/>
        <w:rPr/>
      </w:pPr>
      <w:r>
        <w:rPr>
          <w:sz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p>
    <w:p>
      <w:pPr>
        <w:pStyle w:val="Normal"/>
        <w:bidi w:val="0"/>
        <w:spacing w:lineRule="auto" w:line="360"/>
        <w:ind w:left="0" w:right="0" w:firstLine="709"/>
        <w:rPr/>
      </w:pPr>
      <w:r>
        <w:rPr>
          <w:sz w:val="28"/>
        </w:rPr>
        <w:t>Как знать, в какой стране жили бы мы сейчас, не будь в нашей истории этого 250-летнего владычества. Ведь из огня монголо-татарского ига Русь вышла единым, сплоченным тяжелыми испытаниями и победами, великим государством, с которым с тех пор и поныне обязаны считаться все государства и народы мира.</w:t>
      </w:r>
    </w:p>
    <w:p>
      <w:pPr>
        <w:pStyle w:val="Normal"/>
        <w:bidi w:val="0"/>
        <w:spacing w:lineRule="auto" w:line="360"/>
        <w:ind w:left="0" w:right="0" w:firstLine="709"/>
        <w:rPr/>
      </w:pPr>
      <w:r>
        <w:rPr>
          <w:sz w:val="28"/>
        </w:rPr>
        <w:t>Таким образом, монголо-татарское нашествие можно назвать прогрессивным в истории нашей страны.</w:t>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pPr>
      <w:r>
        <w:rPr>
          <w:sz w:val="28"/>
        </w:rPr>
        <w:t>СНОСКИ.</w:t>
      </w:r>
    </w:p>
    <w:p>
      <w:pPr>
        <w:pStyle w:val="Normal"/>
        <w:bidi w:val="0"/>
        <w:spacing w:lineRule="auto" w:line="360"/>
        <w:ind w:left="0" w:right="0" w:firstLine="709"/>
        <w:rPr/>
      </w:pPr>
      <w:r>
        <w:rPr>
          <w:sz w:val="28"/>
        </w:rPr>
        <w:t xml:space="preserve">1 </w:t>
      </w:r>
      <w:r>
        <w:rPr>
          <w:sz w:val="28"/>
          <w:lang w:val="en-US"/>
        </w:rPr>
        <w:t>(</w:t>
      </w:r>
      <w:r>
        <w:rPr>
          <w:sz w:val="28"/>
        </w:rPr>
        <w:t>страница 5). Статьи из газеты "Комсомольская правда".</w:t>
      </w:r>
    </w:p>
    <w:p>
      <w:pPr>
        <w:pStyle w:val="Normal"/>
        <w:bidi w:val="0"/>
        <w:spacing w:lineRule="auto" w:line="360"/>
        <w:ind w:left="0" w:right="0" w:firstLine="709"/>
        <w:rPr/>
      </w:pPr>
      <w:r>
        <w:rPr>
          <w:sz w:val="28"/>
        </w:rPr>
        <w:t>2 (страница 10). Это были земли на запад от Урала.</w:t>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rFonts w:ascii="Times New Roman" w:hAnsi="Times New Roman"/>
          <w:sz w:val="28"/>
        </w:rPr>
      </w:pPr>
      <w:r>
        <w:rPr>
          <w:sz w:val="28"/>
        </w:rPr>
      </w:r>
    </w:p>
    <w:p>
      <w:pPr>
        <w:pStyle w:val="Normal"/>
        <w:bidi w:val="0"/>
        <w:spacing w:lineRule="auto" w:line="360"/>
        <w:ind w:left="0" w:right="0" w:firstLine="709"/>
        <w:rPr/>
      </w:pPr>
      <w:r>
        <w:rPr>
          <w:sz w:val="28"/>
        </w:rPr>
        <w:t>ЛИТЕРАТУРА:</w:t>
      </w:r>
    </w:p>
    <w:p>
      <w:pPr>
        <w:pStyle w:val="Normal"/>
        <w:tabs>
          <w:tab w:val="clear" w:pos="720"/>
          <w:tab w:val="left" w:pos="1520" w:leader="none"/>
        </w:tabs>
        <w:bidi w:val="0"/>
        <w:spacing w:lineRule="auto" w:line="360"/>
        <w:ind w:left="0" w:right="0" w:firstLine="709"/>
        <w:rPr/>
      </w:pPr>
      <w:r>
        <w:rPr>
          <w:sz w:val="28"/>
        </w:rPr>
        <w:t>1.</w:t>
        <w:tab/>
        <w:t>Н.М. Карамзин, "Об истории государства Российского", М., 1982;</w:t>
      </w:r>
    </w:p>
    <w:p>
      <w:pPr>
        <w:pStyle w:val="Normal"/>
        <w:tabs>
          <w:tab w:val="clear" w:pos="720"/>
          <w:tab w:val="left" w:pos="1520" w:leader="none"/>
        </w:tabs>
        <w:bidi w:val="0"/>
        <w:spacing w:lineRule="auto" w:line="360"/>
        <w:ind w:left="0" w:right="0" w:firstLine="709"/>
        <w:rPr/>
      </w:pPr>
      <w:r>
        <w:rPr>
          <w:sz w:val="28"/>
        </w:rPr>
        <w:t>2.</w:t>
        <w:tab/>
        <w:t>Л.Н. Гумилев, "От Руси к России", М., 1979;</w:t>
      </w:r>
    </w:p>
    <w:p>
      <w:pPr>
        <w:pStyle w:val="Normal"/>
        <w:tabs>
          <w:tab w:val="clear" w:pos="720"/>
          <w:tab w:val="left" w:pos="1520" w:leader="none"/>
        </w:tabs>
        <w:bidi w:val="0"/>
        <w:spacing w:lineRule="auto" w:line="360"/>
        <w:ind w:left="0" w:right="0" w:firstLine="709"/>
        <w:rPr/>
      </w:pPr>
      <w:r>
        <w:rPr>
          <w:sz w:val="28"/>
        </w:rPr>
        <w:t>3.</w:t>
        <w:tab/>
        <w:t>С.Г. Пушкарев, "Обзор русской истории", М., 1989;</w:t>
      </w:r>
    </w:p>
    <w:p>
      <w:pPr>
        <w:pStyle w:val="Normal"/>
        <w:tabs>
          <w:tab w:val="clear" w:pos="720"/>
          <w:tab w:val="left" w:pos="1520" w:leader="none"/>
        </w:tabs>
        <w:bidi w:val="0"/>
        <w:spacing w:lineRule="auto" w:line="360"/>
        <w:ind w:left="0" w:right="0" w:firstLine="709"/>
        <w:rPr/>
      </w:pPr>
      <w:r>
        <w:rPr>
          <w:sz w:val="28"/>
        </w:rPr>
        <w:t>4.</w:t>
        <w:tab/>
        <w:t>Э. Хара-Даван, "Чингис-хан", М., 1997;</w:t>
      </w:r>
    </w:p>
    <w:p>
      <w:pPr>
        <w:pStyle w:val="Normal"/>
        <w:tabs>
          <w:tab w:val="clear" w:pos="720"/>
          <w:tab w:val="left" w:pos="1520" w:leader="none"/>
        </w:tabs>
        <w:bidi w:val="0"/>
        <w:spacing w:lineRule="auto" w:line="360"/>
        <w:ind w:left="0" w:right="0" w:firstLine="709"/>
        <w:rPr/>
      </w:pPr>
      <w:r>
        <w:rPr>
          <w:sz w:val="28"/>
        </w:rPr>
        <w:t>5.</w:t>
        <w:tab/>
        <w:t>В. Трепавло, "Татары на Руси", М., 1966;</w:t>
      </w:r>
    </w:p>
    <w:p>
      <w:pPr>
        <w:pStyle w:val="Normal"/>
        <w:numPr>
          <w:ilvl w:val="0"/>
          <w:numId w:val="1"/>
        </w:numPr>
        <w:tabs>
          <w:tab w:val="clear" w:pos="720"/>
          <w:tab w:val="left" w:pos="1519" w:leader="none"/>
        </w:tabs>
        <w:bidi w:val="0"/>
        <w:spacing w:lineRule="auto" w:line="360"/>
        <w:ind w:left="1519" w:right="0" w:hanging="810"/>
        <w:rPr/>
      </w:pPr>
      <w:r>
        <w:rPr>
          <w:sz w:val="28"/>
        </w:rPr>
        <w:t>О. Носова, "Комсомольская правда", март 1999.</w:t>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rFonts w:ascii="Times New Roman" w:hAnsi="Times New Roman"/>
          <w:sz w:val="28"/>
        </w:rPr>
      </w:pPr>
      <w:r>
        <w:rPr>
          <w:sz w:val="28"/>
        </w:rPr>
      </w:r>
    </w:p>
    <w:p>
      <w:pPr>
        <w:pStyle w:val="Normal"/>
        <w:tabs>
          <w:tab w:val="clear" w:pos="720"/>
          <w:tab w:val="left" w:pos="1520" w:leader="none"/>
        </w:tabs>
        <w:bidi w:val="0"/>
        <w:spacing w:lineRule="auto" w:line="360"/>
        <w:ind w:left="0" w:right="0" w:firstLine="820"/>
        <w:rPr/>
      </w:pPr>
      <w:r>
        <w:rPr/>
      </w:r>
    </w:p>
    <w:sectPr>
      <w:headerReference w:type="default" r:id="rId10"/>
      <w:type w:val="nextPage"/>
      <w:pgSz w:w="11906" w:h="16820"/>
      <w:pgMar w:left="1134" w:right="1127" w:gutter="0" w:header="709" w:top="1134"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8.1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w:t>
                    </w:r>
                    <w:r>
                      <w:rPr>
                        <w:rStyle w:val="Style15"/>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8</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9.1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8</w:t>
                    </w:r>
                    <w:r>
                      <w:rPr>
                        <w:rStyle w:val="Style15"/>
                        <w:lang w:val="en-US" w:eastAsia="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3</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6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3</w:t>
                    </w:r>
                    <w:r>
                      <w:rPr>
                        <w:rStyle w:val="Style15"/>
                        <w:lang w:val="en-US" w:eastAsia="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8</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1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8</w:t>
                    </w:r>
                    <w:r>
                      <w:rPr>
                        <w:rStyle w:val="Style15"/>
                        <w:lang w:val="en-US" w:eastAsia="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1</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6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1</w:t>
                    </w:r>
                    <w:r>
                      <w:rPr>
                        <w:rStyle w:val="Style15"/>
                        <w:lang w:val="en-US" w:eastAsia="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3</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5.6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3</w:t>
                    </w:r>
                    <w:r>
                      <w:rPr>
                        <w:rStyle w:val="Style15"/>
                        <w:lang w:val="en-US" w:eastAsia="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4</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1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4</w:t>
                    </w:r>
                    <w:r>
                      <w:rPr>
                        <w:rStyle w:val="Style15"/>
                        <w:lang w:val="en-US" w:eastAsia="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5</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15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5</w:t>
                    </w:r>
                    <w:r>
                      <w:rPr>
                        <w:rStyle w:val="Style15"/>
                        <w:lang w:val="en-US" w:eastAsia="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8</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5.1pt;mso-position-horizontal:center;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28</w:t>
                    </w:r>
                    <w:r>
                      <w:rPr>
                        <w:rStyle w:val="Style15"/>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519"/>
        </w:tabs>
        <w:ind w:left="1519" w:hanging="8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820"/>
      <w:jc w:val="both"/>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80" w:after="0"/>
      <w:jc w:val="center"/>
      <w:textAlignment w:val="auto"/>
    </w:pPr>
    <w:rPr>
      <w:rFonts w:ascii="Times New Roman" w:hAnsi="Times New Roman" w:eastAsia="Times New Roman" w:cs="Times New Roman"/>
      <w:color w:val="auto"/>
      <w:kern w:val="2"/>
      <w:sz w:val="36"/>
      <w:szCs w:val="24"/>
      <w:lang w:val="ru-RU" w:eastAsia="ru-RU" w:bidi="hi-IN"/>
    </w:rPr>
  </w:style>
  <w:style w:type="paragraph" w:styleId="FR2">
    <w:name w:val="FR2"/>
    <w:qFormat/>
    <w:pPr>
      <w:widowControl w:val="false"/>
      <w:bidi w:val="0"/>
      <w:spacing w:lineRule="auto" w:line="480"/>
      <w:ind w:left="240" w:right="200" w:hanging="0"/>
      <w:jc w:val="center"/>
      <w:textAlignment w:val="auto"/>
    </w:pPr>
    <w:rPr>
      <w:rFonts w:ascii="Times New Roman" w:hAnsi="Times New Roman" w:eastAsia="Times New Roman" w:cs="Times New Roman"/>
      <w:b/>
      <w:i/>
      <w:color w:val="auto"/>
      <w:kern w:val="2"/>
      <w:sz w:val="32"/>
      <w:szCs w:val="24"/>
      <w:lang w:val="ru-RU" w:eastAsia="ru-RU" w:bidi="hi-IN"/>
    </w:rPr>
  </w:style>
  <w:style w:type="paragraph" w:styleId="FR3">
    <w:name w:val="FR3"/>
    <w:qFormat/>
    <w:pPr>
      <w:widowControl w:val="false"/>
      <w:bidi w:val="0"/>
      <w:jc w:val="center"/>
      <w:textAlignment w:val="auto"/>
    </w:pPr>
    <w:rPr>
      <w:rFonts w:ascii="Arial" w:hAnsi="Arial" w:eastAsia="Times New Roman" w:cs="Times New Roman"/>
      <w:color w:val="auto"/>
      <w:kern w:val="2"/>
      <w:sz w:val="16"/>
      <w:szCs w:val="24"/>
      <w:lang w:val="en-US" w:eastAsia="en-US" w:bidi="hi-IN"/>
    </w:rPr>
  </w:style>
  <w:style w:type="paragraph" w:styleId="HeaderandFooter">
    <w:name w:val="Header and Footer"/>
    <w:basedOn w:val="Normal"/>
    <w:qFormat/>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09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01:00Z</dcterms:created>
  <dc:creator>Лосев Александр</dc:creator>
  <dc:description/>
  <dc:language>en-US</dc:language>
  <cp:lastModifiedBy/>
  <dcterms:modified xsi:type="dcterms:W3CDTF">2002-05-29T22: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стер</vt:lpwstr>
  </property>
</Properties>
</file>