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jc w:val="center"/>
        <w:rPr>
          <w:color w:val="0000FF"/>
        </w:rPr>
      </w:pPr>
      <w:r>
        <w:rPr>
          <w:color w:val="0000FF"/>
        </w:rPr>
      </w:r>
    </w:p>
    <w:p>
      <w:pPr>
        <w:pStyle w:val="Normal"/>
        <w:pBdr>
          <w:top w:val="single" w:sz="4" w:space="0" w:color="000000"/>
          <w:left w:val="single" w:sz="4" w:space="4" w:color="000000"/>
          <w:bottom w:val="single" w:sz="4" w:space="1" w:color="000000"/>
          <w:right w:val="single" w:sz="4" w:space="4" w:color="000000"/>
        </w:pBdr>
        <w:jc w:val="center"/>
        <w:rPr>
          <w:color w:val="0000FF"/>
        </w:rPr>
      </w:pPr>
      <w:r>
        <w:rPr>
          <w:color w:val="0000FF"/>
        </w:rPr>
      </w:r>
    </w:p>
    <w:p>
      <w:pPr>
        <w:pStyle w:val="Normal"/>
        <w:pBdr>
          <w:top w:val="single" w:sz="4" w:space="0" w:color="000000"/>
          <w:left w:val="single" w:sz="4" w:space="4" w:color="000000"/>
          <w:bottom w:val="single" w:sz="4" w:space="1" w:color="000000"/>
          <w:right w:val="single" w:sz="4" w:space="4" w:color="000000"/>
        </w:pBdr>
        <w:jc w:val="center"/>
        <w:rPr>
          <w:b/>
          <w:b/>
          <w:sz w:val="28"/>
          <w:szCs w:val="28"/>
        </w:rPr>
      </w:pPr>
      <w:r>
        <w:rPr>
          <w:b/>
          <w:sz w:val="28"/>
          <w:szCs w:val="28"/>
        </w:rPr>
        <w:t>МИНИСТЕРСТВО ЗДРАВООХРАНЕНИЯ</w:t>
      </w:r>
    </w:p>
    <w:p>
      <w:pPr>
        <w:pStyle w:val="Normal"/>
        <w:pBdr>
          <w:top w:val="single" w:sz="4" w:space="0" w:color="000000"/>
          <w:left w:val="single" w:sz="4" w:space="4" w:color="000000"/>
          <w:bottom w:val="single" w:sz="4" w:space="1" w:color="000000"/>
          <w:right w:val="single" w:sz="4" w:space="4" w:color="000000"/>
        </w:pBdr>
        <w:jc w:val="center"/>
        <w:rPr/>
      </w:pPr>
      <w:r>
        <w:rPr>
          <w:b/>
          <w:sz w:val="28"/>
          <w:szCs w:val="28"/>
        </w:rPr>
        <w:t>РОССИЙСКОЙ ФЕДЕРАЦИИ</w:t>
      </w:r>
    </w:p>
    <w:p>
      <w:pPr>
        <w:pStyle w:val="Normal"/>
        <w:pBdr>
          <w:top w:val="single" w:sz="4" w:space="0"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jc w:val="center"/>
        <w:rPr>
          <w:b/>
          <w:b/>
          <w:sz w:val="28"/>
          <w:szCs w:val="28"/>
        </w:rPr>
      </w:pPr>
      <w:r>
        <w:rPr>
          <w:b/>
          <w:sz w:val="28"/>
          <w:szCs w:val="28"/>
        </w:rPr>
        <w:t>ПЕРМСКАЯ ГОСУДАРСТВЕННАЯ МЕДИЦИНСКАЯ АКАДЕМИЯ</w:t>
      </w:r>
    </w:p>
    <w:p>
      <w:pPr>
        <w:pStyle w:val="Normal"/>
        <w:pBdr>
          <w:top w:val="single" w:sz="4" w:space="0"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jc w:val="center"/>
        <w:rPr>
          <w:b/>
          <w:b/>
          <w:sz w:val="28"/>
          <w:szCs w:val="28"/>
        </w:rPr>
      </w:pPr>
      <w:r>
        <w:rPr>
          <w:b/>
          <w:sz w:val="28"/>
          <w:szCs w:val="28"/>
        </w:rPr>
        <w:t>КАФЕДРА ИСТОРИИ, ПОЛИТОЛОГИИ, СОЦИАДОГИИ И БИОЭТИКИ</w:t>
      </w:r>
    </w:p>
    <w:p>
      <w:pPr>
        <w:pStyle w:val="Normal"/>
        <w:pBdr>
          <w:top w:val="single" w:sz="4" w:space="0"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jc w:val="center"/>
        <w:rPr>
          <w:b/>
          <w:b/>
          <w:i/>
          <w:i/>
          <w:sz w:val="40"/>
          <w:szCs w:val="40"/>
        </w:rPr>
      </w:pPr>
      <w:r>
        <w:rPr>
          <w:b/>
          <w:i/>
          <w:sz w:val="40"/>
          <w:szCs w:val="40"/>
        </w:rPr>
      </w:r>
    </w:p>
    <w:p>
      <w:pPr>
        <w:pStyle w:val="Normal"/>
        <w:pBdr>
          <w:top w:val="single" w:sz="4" w:space="0" w:color="000000"/>
          <w:left w:val="single" w:sz="4" w:space="4" w:color="000000"/>
          <w:bottom w:val="single" w:sz="4" w:space="1" w:color="000000"/>
          <w:right w:val="single" w:sz="4" w:space="4" w:color="000000"/>
        </w:pBdr>
        <w:jc w:val="center"/>
        <w:rPr>
          <w:b/>
          <w:b/>
          <w:i/>
          <w:i/>
          <w:sz w:val="40"/>
          <w:szCs w:val="40"/>
        </w:rPr>
      </w:pPr>
      <w:r>
        <w:rPr>
          <w:b/>
          <w:i/>
          <w:sz w:val="40"/>
          <w:szCs w:val="40"/>
        </w:rPr>
      </w:r>
    </w:p>
    <w:p>
      <w:pPr>
        <w:pStyle w:val="Normal"/>
        <w:pBdr>
          <w:top w:val="single" w:sz="4" w:space="0" w:color="000000"/>
          <w:left w:val="single" w:sz="4" w:space="4" w:color="000000"/>
          <w:bottom w:val="single" w:sz="4" w:space="1" w:color="000000"/>
          <w:right w:val="single" w:sz="4" w:space="4" w:color="000000"/>
        </w:pBdr>
        <w:jc w:val="center"/>
        <w:rPr>
          <w:b/>
          <w:b/>
          <w:i/>
          <w:i/>
          <w:sz w:val="40"/>
          <w:szCs w:val="40"/>
        </w:rPr>
      </w:pPr>
      <w:r>
        <w:rPr>
          <w:b/>
          <w:i/>
          <w:sz w:val="40"/>
          <w:szCs w:val="40"/>
        </w:rPr>
        <w:t>Р е ф е р а т</w:t>
      </w:r>
    </w:p>
    <w:p>
      <w:pPr>
        <w:pStyle w:val="Normal"/>
        <w:pBdr>
          <w:top w:val="single" w:sz="4" w:space="0" w:color="000000"/>
          <w:left w:val="single" w:sz="4" w:space="4" w:color="000000"/>
          <w:bottom w:val="single" w:sz="4" w:space="1" w:color="000000"/>
          <w:right w:val="single" w:sz="4" w:space="4" w:color="000000"/>
        </w:pBdr>
        <w:jc w:val="center"/>
        <w:rPr>
          <w:b/>
          <w:b/>
          <w:i/>
          <w:i/>
          <w:sz w:val="40"/>
          <w:szCs w:val="40"/>
        </w:rPr>
      </w:pPr>
      <w:r>
        <w:rPr>
          <w:b/>
          <w:i/>
          <w:sz w:val="40"/>
          <w:szCs w:val="40"/>
        </w:rPr>
      </w:r>
    </w:p>
    <w:p>
      <w:pPr>
        <w:pStyle w:val="Normal"/>
        <w:pBdr>
          <w:top w:val="single" w:sz="4" w:space="0" w:color="000000"/>
          <w:left w:val="single" w:sz="4" w:space="4" w:color="000000"/>
          <w:bottom w:val="single" w:sz="4" w:space="1" w:color="000000"/>
          <w:right w:val="single" w:sz="4" w:space="4" w:color="000000"/>
        </w:pBdr>
        <w:jc w:val="center"/>
        <w:rPr>
          <w:b/>
          <w:b/>
          <w:sz w:val="32"/>
          <w:szCs w:val="32"/>
        </w:rPr>
      </w:pPr>
      <w:r>
        <w:rPr>
          <w:b/>
          <w:sz w:val="32"/>
          <w:szCs w:val="32"/>
        </w:rPr>
        <w:t xml:space="preserve">Тема: </w:t>
      </w:r>
      <w:r>
        <w:rPr>
          <w:b/>
          <w:bCs/>
          <w:sz w:val="32"/>
          <w:szCs w:val="32"/>
        </w:rPr>
        <w:t>В.И. Ленин – политический деятель и человек.</w:t>
      </w:r>
    </w:p>
    <w:p>
      <w:pPr>
        <w:pStyle w:val="Normal"/>
        <w:pBdr>
          <w:top w:val="single" w:sz="4" w:space="0"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ind w:firstLine="4320"/>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jc w:val="right"/>
        <w:rPr/>
      </w:pPr>
      <w:r>
        <w:rPr>
          <w:b/>
          <w:sz w:val="28"/>
          <w:szCs w:val="28"/>
        </w:rPr>
        <w:t xml:space="preserve">Реферат подготовила студентка 2 курса </w:t>
      </w:r>
    </w:p>
    <w:p>
      <w:pPr>
        <w:pStyle w:val="Normal"/>
        <w:pBdr>
          <w:top w:val="single" w:sz="4" w:space="0" w:color="000000"/>
          <w:left w:val="single" w:sz="4" w:space="4" w:color="000000"/>
          <w:bottom w:val="single" w:sz="4" w:space="1" w:color="000000"/>
          <w:right w:val="single" w:sz="4" w:space="4" w:color="000000"/>
        </w:pBdr>
        <w:jc w:val="center"/>
        <w:rPr>
          <w:b/>
          <w:b/>
          <w:sz w:val="28"/>
          <w:szCs w:val="28"/>
        </w:rPr>
      </w:pPr>
      <w:r>
        <w:rPr>
          <w:b/>
          <w:sz w:val="28"/>
          <w:szCs w:val="28"/>
        </w:rPr>
        <w:t xml:space="preserve">                                                      </w:t>
      </w:r>
      <w:r>
        <w:rPr>
          <w:b/>
          <w:sz w:val="28"/>
          <w:szCs w:val="28"/>
        </w:rPr>
        <w:t>лечебного факультета</w:t>
      </w:r>
    </w:p>
    <w:p>
      <w:pPr>
        <w:pStyle w:val="Normal"/>
        <w:pBdr>
          <w:top w:val="single" w:sz="4" w:space="0" w:color="000000"/>
          <w:left w:val="single" w:sz="4" w:space="4" w:color="000000"/>
          <w:bottom w:val="single" w:sz="4" w:space="1" w:color="000000"/>
          <w:right w:val="single" w:sz="4" w:space="4" w:color="000000"/>
        </w:pBdr>
        <w:jc w:val="center"/>
        <w:rPr/>
      </w:pPr>
      <w:r>
        <w:rPr>
          <w:b/>
          <w:sz w:val="28"/>
          <w:szCs w:val="28"/>
        </w:rPr>
        <w:t xml:space="preserve">                                                      </w:t>
      </w:r>
      <w:r>
        <w:rPr>
          <w:b/>
          <w:sz w:val="28"/>
          <w:szCs w:val="28"/>
        </w:rPr>
        <w:t>Овечкина О.А., группа 212</w:t>
      </w:r>
    </w:p>
    <w:p>
      <w:pPr>
        <w:pStyle w:val="Normal"/>
        <w:pBdr>
          <w:top w:val="single" w:sz="4" w:space="0"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jc w:val="center"/>
        <w:rPr/>
      </w:pPr>
      <w:r>
        <w:rPr>
          <w:b/>
          <w:sz w:val="28"/>
          <w:szCs w:val="28"/>
        </w:rPr>
        <w:t xml:space="preserve">                                                          </w:t>
      </w:r>
      <w:r>
        <w:rPr>
          <w:b/>
          <w:sz w:val="28"/>
          <w:szCs w:val="28"/>
        </w:rPr>
        <w:t>Реферат проверила:</w:t>
      </w:r>
    </w:p>
    <w:p>
      <w:pPr>
        <w:pStyle w:val="Normal"/>
        <w:pBdr>
          <w:top w:val="single" w:sz="4" w:space="0" w:color="000000"/>
          <w:left w:val="single" w:sz="4" w:space="4" w:color="000000"/>
          <w:bottom w:val="single" w:sz="4" w:space="1" w:color="000000"/>
          <w:right w:val="single" w:sz="4" w:space="4" w:color="000000"/>
        </w:pBdr>
        <w:jc w:val="center"/>
        <w:rPr>
          <w:b/>
          <w:b/>
          <w:sz w:val="28"/>
          <w:szCs w:val="28"/>
        </w:rPr>
      </w:pPr>
      <w:r>
        <w:rPr>
          <w:b/>
          <w:sz w:val="28"/>
          <w:szCs w:val="28"/>
        </w:rPr>
        <w:t xml:space="preserve">                                                             </w:t>
      </w:r>
      <w:r>
        <w:rPr>
          <w:b/>
          <w:sz w:val="28"/>
          <w:szCs w:val="28"/>
        </w:rPr>
        <w:t>доцент Фотеева В.П.</w:t>
      </w:r>
    </w:p>
    <w:p>
      <w:pPr>
        <w:pStyle w:val="Normal"/>
        <w:pBdr>
          <w:top w:val="single" w:sz="4" w:space="0" w:color="000000"/>
          <w:left w:val="single" w:sz="4" w:space="4" w:color="000000"/>
          <w:bottom w:val="single" w:sz="4" w:space="1" w:color="000000"/>
          <w:right w:val="single" w:sz="4" w:space="4" w:color="000000"/>
        </w:pBdr>
        <w:jc w:val="right"/>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jc w:val="right"/>
        <w:rPr>
          <w:b/>
          <w:b/>
        </w:rPr>
      </w:pPr>
      <w:r>
        <w:rPr>
          <w:b/>
        </w:rPr>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Normal"/>
        <w:pBdr>
          <w:top w:val="single" w:sz="4" w:space="0" w:color="000000"/>
          <w:left w:val="single" w:sz="4" w:space="4" w:color="000000"/>
          <w:bottom w:val="single" w:sz="4" w:space="1" w:color="000000"/>
          <w:right w:val="single" w:sz="4" w:space="4" w:color="000000"/>
        </w:pBdr>
        <w:jc w:val="center"/>
        <w:rPr>
          <w:b/>
          <w:b/>
        </w:rPr>
      </w:pPr>
      <w:r>
        <w:rPr>
          <w:b/>
        </w:rPr>
      </w:r>
    </w:p>
    <w:p>
      <w:pPr>
        <w:pStyle w:val="Normal"/>
        <w:pBdr>
          <w:top w:val="single" w:sz="4" w:space="0" w:color="000000"/>
          <w:left w:val="single" w:sz="4" w:space="4" w:color="000000"/>
          <w:bottom w:val="single" w:sz="4" w:space="1" w:color="000000"/>
          <w:right w:val="single" w:sz="4" w:space="4" w:color="000000"/>
        </w:pBdr>
        <w:jc w:val="center"/>
        <w:rPr>
          <w:b/>
          <w:b/>
        </w:rPr>
      </w:pPr>
      <w:r>
        <w:rPr>
          <w:b/>
        </w:rPr>
        <w:t>г. ПЕРМЬ – 2002 г.</w:t>
      </w:r>
    </w:p>
    <w:p>
      <w:pPr>
        <w:pStyle w:val="Normal"/>
        <w:pBdr>
          <w:top w:val="single" w:sz="4" w:space="0" w:color="000000"/>
          <w:left w:val="single" w:sz="4" w:space="4" w:color="000000"/>
          <w:bottom w:val="single" w:sz="4" w:space="1" w:color="000000"/>
          <w:right w:val="single" w:sz="4" w:space="4" w:color="000000"/>
        </w:pBdr>
        <w:rPr>
          <w:b/>
          <w:b/>
          <w:color w:val="0000FF"/>
        </w:rPr>
      </w:pPr>
      <w:r>
        <w:rPr>
          <w:b/>
          <w:color w:val="0000FF"/>
        </w:rPr>
      </w:r>
    </w:p>
    <w:p>
      <w:pPr>
        <w:pStyle w:val="Normal"/>
        <w:widowControl w:val="false"/>
        <w:numPr>
          <w:ilvl w:val="0"/>
          <w:numId w:val="0"/>
        </w:numPr>
        <w:ind w:right="-159" w:firstLine="540"/>
        <w:jc w:val="both"/>
        <w:outlineLvl w:val="0"/>
        <w:rPr>
          <w:bCs/>
          <w:color w:val="0000FF"/>
          <w:sz w:val="28"/>
          <w:szCs w:val="28"/>
        </w:rPr>
      </w:pPr>
      <w:r>
        <w:rPr>
          <w:bCs/>
          <w:color w:val="0000FF"/>
          <w:sz w:val="28"/>
          <w:szCs w:val="28"/>
        </w:rPr>
      </w:r>
    </w:p>
    <w:p>
      <w:pPr>
        <w:pStyle w:val="Normal"/>
        <w:widowControl w:val="false"/>
        <w:numPr>
          <w:ilvl w:val="0"/>
          <w:numId w:val="0"/>
        </w:numPr>
        <w:ind w:right="-159" w:firstLine="540"/>
        <w:jc w:val="both"/>
        <w:outlineLvl w:val="0"/>
        <w:rPr>
          <w:bCs/>
          <w:sz w:val="28"/>
          <w:szCs w:val="28"/>
        </w:rPr>
      </w:pPr>
      <w:r>
        <w:rPr>
          <w:bCs/>
          <w:sz w:val="28"/>
          <w:szCs w:val="28"/>
        </w:rPr>
      </w:r>
    </w:p>
    <w:p>
      <w:pPr>
        <w:pStyle w:val="Normal"/>
        <w:widowControl w:val="false"/>
        <w:numPr>
          <w:ilvl w:val="0"/>
          <w:numId w:val="0"/>
        </w:numPr>
        <w:ind w:right="-159" w:firstLine="540"/>
        <w:jc w:val="both"/>
        <w:outlineLvl w:val="0"/>
        <w:rPr>
          <w:bCs/>
          <w:sz w:val="28"/>
          <w:szCs w:val="28"/>
        </w:rPr>
      </w:pPr>
      <w:r>
        <w:rPr>
          <w:bCs/>
          <w:sz w:val="28"/>
          <w:szCs w:val="28"/>
        </w:rPr>
      </w:r>
    </w:p>
    <w:p>
      <w:pPr>
        <w:pStyle w:val="Normal"/>
        <w:widowControl w:val="false"/>
        <w:numPr>
          <w:ilvl w:val="0"/>
          <w:numId w:val="0"/>
        </w:numPr>
        <w:ind w:right="-159" w:firstLine="540"/>
        <w:jc w:val="both"/>
        <w:outlineLvl w:val="0"/>
        <w:rPr>
          <w:bCs/>
          <w:sz w:val="28"/>
          <w:szCs w:val="28"/>
        </w:rPr>
      </w:pPr>
      <w:r>
        <w:rPr>
          <w:bCs/>
          <w:sz w:val="28"/>
          <w:szCs w:val="28"/>
        </w:rPr>
      </w:r>
    </w:p>
    <w:p>
      <w:pPr>
        <w:pStyle w:val="Normal"/>
        <w:widowControl w:val="false"/>
        <w:numPr>
          <w:ilvl w:val="0"/>
          <w:numId w:val="0"/>
        </w:numPr>
        <w:ind w:right="-159" w:firstLine="540"/>
        <w:jc w:val="both"/>
        <w:outlineLvl w:val="0"/>
        <w:rPr>
          <w:bCs/>
          <w:sz w:val="28"/>
          <w:szCs w:val="23"/>
        </w:rPr>
      </w:pPr>
      <w:r>
        <w:rPr>
          <w:bCs/>
          <w:sz w:val="28"/>
          <w:szCs w:val="23"/>
        </w:rPr>
      </w:r>
    </w:p>
    <w:p>
      <w:pPr>
        <w:pStyle w:val="Normal"/>
        <w:widowControl w:val="false"/>
        <w:numPr>
          <w:ilvl w:val="0"/>
          <w:numId w:val="0"/>
        </w:numPr>
        <w:ind w:right="-159" w:firstLine="540"/>
        <w:jc w:val="both"/>
        <w:outlineLvl w:val="0"/>
        <w:rPr>
          <w:bCs/>
          <w:szCs w:val="23"/>
        </w:rPr>
      </w:pPr>
      <w:r>
        <w:rPr>
          <w:bCs/>
          <w:szCs w:val="23"/>
        </w:rPr>
      </w:r>
    </w:p>
    <w:p>
      <w:pPr>
        <w:pStyle w:val="Normal"/>
        <w:widowControl w:val="false"/>
        <w:numPr>
          <w:ilvl w:val="0"/>
          <w:numId w:val="0"/>
        </w:numPr>
        <w:ind w:right="-159" w:firstLine="540"/>
        <w:jc w:val="both"/>
        <w:outlineLvl w:val="0"/>
        <w:rPr>
          <w:bCs/>
          <w:szCs w:val="23"/>
        </w:rPr>
      </w:pPr>
      <w:r>
        <w:rPr>
          <w:bCs/>
          <w:szCs w:val="23"/>
        </w:rPr>
      </w:r>
    </w:p>
    <w:p>
      <w:pPr>
        <w:pStyle w:val="Normal"/>
        <w:widowControl w:val="false"/>
        <w:numPr>
          <w:ilvl w:val="0"/>
          <w:numId w:val="0"/>
        </w:numPr>
        <w:ind w:right="-159" w:firstLine="540"/>
        <w:jc w:val="both"/>
        <w:outlineLvl w:val="0"/>
        <w:rPr>
          <w:bCs/>
          <w:szCs w:val="23"/>
        </w:rPr>
      </w:pPr>
      <w:r>
        <w:rPr>
          <w:bCs/>
          <w:szCs w:val="23"/>
        </w:rPr>
      </w:r>
    </w:p>
    <w:p>
      <w:pPr>
        <w:pStyle w:val="Normal"/>
        <w:widowControl w:val="false"/>
        <w:numPr>
          <w:ilvl w:val="0"/>
          <w:numId w:val="0"/>
        </w:numPr>
        <w:ind w:right="-159" w:firstLine="540"/>
        <w:jc w:val="both"/>
        <w:outlineLvl w:val="0"/>
        <w:rPr>
          <w:bCs/>
          <w:szCs w:val="23"/>
        </w:rPr>
      </w:pPr>
      <w:r>
        <w:rPr>
          <w:bCs/>
          <w:szCs w:val="23"/>
        </w:rPr>
      </w:r>
    </w:p>
    <w:p>
      <w:pPr>
        <w:pStyle w:val="Normal"/>
        <w:widowControl w:val="false"/>
        <w:numPr>
          <w:ilvl w:val="0"/>
          <w:numId w:val="0"/>
        </w:numPr>
        <w:ind w:right="-159" w:firstLine="540"/>
        <w:jc w:val="both"/>
        <w:outlineLvl w:val="0"/>
        <w:rPr>
          <w:bCs/>
          <w:szCs w:val="23"/>
        </w:rPr>
      </w:pPr>
      <w:r>
        <w:rPr>
          <w:bCs/>
          <w:szCs w:val="23"/>
        </w:rPr>
      </w:r>
    </w:p>
    <w:p>
      <w:pPr>
        <w:pStyle w:val="Normal"/>
        <w:widowControl w:val="false"/>
        <w:numPr>
          <w:ilvl w:val="0"/>
          <w:numId w:val="0"/>
        </w:numPr>
        <w:ind w:right="-159" w:firstLine="540"/>
        <w:jc w:val="both"/>
        <w:outlineLvl w:val="0"/>
        <w:rPr>
          <w:bCs/>
          <w:szCs w:val="23"/>
        </w:rPr>
      </w:pPr>
      <w:r>
        <w:rPr>
          <w:bCs/>
          <w:szCs w:val="23"/>
        </w:rPr>
      </w:r>
    </w:p>
    <w:p>
      <w:pPr>
        <w:pStyle w:val="Normal"/>
        <w:widowControl w:val="false"/>
        <w:numPr>
          <w:ilvl w:val="0"/>
          <w:numId w:val="0"/>
        </w:numPr>
        <w:ind w:right="-159" w:firstLine="540"/>
        <w:jc w:val="both"/>
        <w:outlineLvl w:val="0"/>
        <w:rPr>
          <w:bCs/>
          <w:szCs w:val="23"/>
        </w:rPr>
      </w:pPr>
      <w:r>
        <w:rPr>
          <w:bCs/>
          <w:szCs w:val="23"/>
        </w:rPr>
      </w:r>
    </w:p>
    <w:p>
      <w:pPr>
        <w:pStyle w:val="Normal"/>
        <w:widowControl w:val="false"/>
        <w:numPr>
          <w:ilvl w:val="0"/>
          <w:numId w:val="0"/>
        </w:numPr>
        <w:ind w:right="-159" w:firstLine="540"/>
        <w:jc w:val="both"/>
        <w:outlineLvl w:val="0"/>
        <w:rPr>
          <w:bCs/>
          <w:szCs w:val="23"/>
        </w:rPr>
      </w:pPr>
      <w:r>
        <w:rPr>
          <w:bCs/>
          <w:szCs w:val="23"/>
        </w:rPr>
      </w:r>
    </w:p>
    <w:p>
      <w:pPr>
        <w:pStyle w:val="TextBodyIndent"/>
        <w:widowControl w:val="false"/>
        <w:ind w:left="0" w:right="41" w:firstLine="720"/>
        <w:jc w:val="both"/>
        <w:rPr/>
      </w:pPr>
      <w:r>
        <w:rPr>
          <w:szCs w:val="23"/>
        </w:rPr>
        <w:t>ЛЕНИН (настоящая фамилия Ульянов) Владимир Ильич - выдающийся российский политический и государственный деятель; основатель коммунистической партии и советского государства; один из лидеров международного коммунистического движения, родился 10 (22 по новому стилю) апреля 1870 года, в городе Симбирске — умер 21 января 1924 года.</w:t>
      </w:r>
    </w:p>
    <w:p>
      <w:pPr>
        <w:pStyle w:val="TextBody"/>
        <w:widowControl w:val="false"/>
        <w:ind w:right="41" w:firstLine="720"/>
        <w:jc w:val="both"/>
        <w:rPr/>
      </w:pPr>
      <w:r>
        <w:rPr>
          <w:szCs w:val="23"/>
        </w:rPr>
        <w:t>Взгляды миллионов людей на Ленина, порой, разнятся до диаметрально противоположных:  для одних (особенно для людей старших поколений) он -   великий вождь и учитель трудящихся всего мира;  для других – амбициозный бунтарь, “дело” которого оплачено десят</w:t>
        <w:softHyphen/>
        <w:t>ками миллионов жизней, огромной кровью, страданиями и лишениями народов, потерпело поражение небывалой ценой в истории человечества.</w:t>
      </w:r>
    </w:p>
    <w:p>
      <w:pPr>
        <w:pStyle w:val="TextBody"/>
        <w:widowControl w:val="false"/>
        <w:ind w:right="41" w:firstLine="720"/>
        <w:jc w:val="both"/>
        <w:rPr/>
      </w:pPr>
      <w:r>
        <w:rPr>
          <w:szCs w:val="23"/>
        </w:rPr>
        <w:t>Ленин был крупнейшим революционером двадцатого века, человеком с сильным прагматическим умом огромной целеустремленностью и волей. В некоторых политических сферах он смог добиться результатов, имевших судьбоносное значение для всей истории столетия: образование российской марксисткой партии, формирование международного коммунистического движения, создание первого в мире социалистического государства.</w:t>
      </w:r>
    </w:p>
    <w:p>
      <w:pPr>
        <w:pStyle w:val="TextBodyIndent"/>
        <w:widowControl w:val="false"/>
        <w:ind w:left="0" w:right="41" w:firstLine="720"/>
        <w:jc w:val="both"/>
        <w:rPr/>
      </w:pPr>
      <w:r>
        <w:rPr>
          <w:szCs w:val="23"/>
        </w:rPr>
        <w:t>Родился в семье инспектора, а затем директора народных училищ Симбирской губернии.</w:t>
      </w:r>
    </w:p>
    <w:p>
      <w:pPr>
        <w:pStyle w:val="TextBodyIndent"/>
        <w:widowControl w:val="false"/>
        <w:ind w:left="0" w:right="41" w:firstLine="720"/>
        <w:jc w:val="both"/>
        <w:rPr/>
      </w:pPr>
      <w:r>
        <w:rPr>
          <w:szCs w:val="23"/>
        </w:rPr>
        <w:t>Отец - Илья Николаевич Ульянов, набожный, законопослушный, чрезвычайно трудолюбивый  чиновник (свою колоссальную работоспособность Ленин унаследовал от отца) много сделал для народного образования, дослужился до генеральского чина действительного статского советника, что давало его семье потомственное дворянство. Илья Николаевич скончался в январе 1886 года, когда гимназисту Ульянову не было полных шестнадцати лет.</w:t>
      </w:r>
    </w:p>
    <w:p>
      <w:pPr>
        <w:pStyle w:val="TextBodyIndent"/>
        <w:widowControl w:val="false"/>
        <w:ind w:left="0" w:right="41" w:firstLine="720"/>
        <w:jc w:val="both"/>
        <w:rPr/>
      </w:pPr>
      <w:r>
        <w:rPr>
          <w:szCs w:val="23"/>
        </w:rPr>
        <w:t>Мать- Мария Александровна (Бланк) не кончила университетского курса, но имела диплом домашней учительницы. Она была женщиной эмансипированной, придерживалась левых взглядов, была хорошей хозяйкой и заботливой матерью, сама занималась с детьми иностранными языками и музыкой.</w:t>
      </w:r>
    </w:p>
    <w:p>
      <w:pPr>
        <w:pStyle w:val="TextBodyIndent"/>
        <w:widowControl w:val="false"/>
        <w:ind w:left="0" w:right="41" w:firstLine="720"/>
        <w:jc w:val="both"/>
        <w:rPr/>
      </w:pPr>
      <w:r>
        <w:rPr>
          <w:szCs w:val="23"/>
        </w:rPr>
        <w:t xml:space="preserve">Дед Ленина по отцу Николай Васильевич Ульянов, сын крепостного (сведения о его национальности отсутствуют, предположительно русский или чуваш), женился поздно на дочери крещеного калмыка Анне Алексеевне Смирновой. Сын Илья родился, когда матери было 43 года, а отцу — за 60. </w:t>
      </w:r>
    </w:p>
    <w:p>
      <w:pPr>
        <w:pStyle w:val="TextBodyIndent"/>
        <w:widowControl w:val="false"/>
        <w:ind w:left="0" w:right="41" w:firstLine="720"/>
        <w:jc w:val="both"/>
        <w:rPr>
          <w:rStyle w:val="StrongEmphasis"/>
          <w:szCs w:val="23"/>
        </w:rPr>
      </w:pPr>
      <w:r>
        <w:rPr>
          <w:szCs w:val="23"/>
        </w:rPr>
        <w:t>Дед Ленина по матери Александр Дмитриевич — Сруль (Израиль) Мойшевич  Бланк - крещеный еврей, врач, немалое состояние которого значительно увеличилось после женитьбы на немке Анне Григорьевне Гросскопф (у семьи Гросскопф были и шведские корни). Выйдя в отставку с должности медицинского инспектора госпиталей Государственного оружейного завода в Златоусте (в чине статского советника), доктор Бланк приписался к казанскому дворянству (чин давал ему достоинство личного дворянина). Вскоре он приобрел имение в деревне Кокушкино, став помещиком средней руки. Рано осиротевшую мать Ленина, Марию Александровну, как и ее четверых сестер воспитала тетка по матери, обучившая племянниц музыке и иностранным языкам.</w:t>
      </w:r>
    </w:p>
    <w:p>
      <w:pPr>
        <w:pStyle w:val="TextBodyIndent"/>
        <w:widowControl w:val="false"/>
        <w:ind w:left="0" w:right="41" w:firstLine="720"/>
        <w:jc w:val="both"/>
        <w:rPr/>
      </w:pPr>
      <w:r>
        <w:rPr>
          <w:szCs w:val="23"/>
        </w:rPr>
        <w:t>В семье Ульяновых усилиями Марии Александровны поддерживался особый пиетет перед немецким порядком и аккуратностью. Дети владели иностранными языками (Володя в совершенстве владел немецким, по-французски читал и говорил, хуже знал английский). Несмотря на то что Ленин был, безусловно, человеком русской культуры, знавшим жизнь русской провинции, к России, по всей видимости, не испытывал горячей любви, предпочитая западную духовную и бытовую культуру.</w:t>
      </w:r>
    </w:p>
    <w:p>
      <w:pPr>
        <w:pStyle w:val="TextBodyIndent"/>
        <w:widowControl w:val="false"/>
        <w:ind w:left="0" w:right="41" w:firstLine="720"/>
        <w:jc w:val="both"/>
        <w:rPr/>
      </w:pPr>
      <w:r>
        <w:rPr/>
        <w:t>Семья Ульяновых проживала с 1869 года в Симбирске, рядом с Владимиром росли два брата и три сестры: Анна (1864 г.р.), Александр (1866 г.), Ольга (1871 г.), Дмитрий (1874 г.) и Мария (1878 г.).</w:t>
      </w:r>
    </w:p>
    <w:p>
      <w:pPr>
        <w:pStyle w:val="Heading1"/>
        <w:keepNext w:val="false"/>
        <w:widowControl w:val="false"/>
        <w:spacing w:before="240" w:after="120"/>
        <w:ind w:right="40" w:firstLine="720"/>
        <w:jc w:val="both"/>
        <w:rPr>
          <w:rFonts w:ascii="Times New Roman" w:hAnsi="Times New Roman" w:cs="Times New Roman"/>
          <w:sz w:val="24"/>
          <w:szCs w:val="23"/>
        </w:rPr>
      </w:pPr>
      <w:r>
        <w:rPr>
          <w:rFonts w:cs="Times New Roman" w:ascii="Times New Roman" w:hAnsi="Times New Roman"/>
          <w:sz w:val="24"/>
          <w:szCs w:val="23"/>
        </w:rPr>
        <w:t>Детство. Молодые годы</w:t>
      </w:r>
    </w:p>
    <w:p>
      <w:pPr>
        <w:pStyle w:val="TextBodyIndent"/>
        <w:widowControl w:val="false"/>
        <w:spacing w:before="0" w:after="0"/>
        <w:ind w:left="0" w:right="40" w:firstLine="720"/>
        <w:jc w:val="both"/>
        <w:rPr/>
      </w:pPr>
      <w:r>
        <w:rPr>
          <w:szCs w:val="23"/>
        </w:rPr>
        <w:t>Володя, четвертый ребенок, был трудным мальчиком, ходить начал в три года, в раннем детстве у него случались истерические припадки. Тем не менее он был первым учеником в гимназии, в которую поступил в 1879. Директор гимназии Ф. М. Керенский, отец Александра Федоровича Керенского ( впоследствии и по-странному сочетанию обстоятельств, глава Временного правительства России , высоко оценивал способности Владимира Ульянова. Гимназия дала Ленину прочный фундамент знаний. Точные науки не составляли для него интереса, зато история, а в дальнейшем философия, марксизм, политэкономия, статистика стали теми дисциплинами, по которым он прочитал горы книг и написал десятки томов сочинений. В 1887 Владимир Ульянов окончил гимназию с золотой медалью. В том же году для семьи Ульяновых стал страшным ударом арест и казнью старшего сына Александра в связи с участием в покушении на царя Александра III.. Вопреки широко распространенным в советское время сведениям Владимир не был в особенно близких отношениях со своим старшим братом. До поступления в Петербургский университет у самого Александра, по всей видимости, не было радикальных идей, он считался весьма талантливым биологом. 8 мая 1887, в день казни Алек</w:t>
        <w:softHyphen/>
        <w:t>сандра, Владимир сдавал экзамен по географии, и его знаменитая фраза: «Мы пойдем другим путем», якобы произнесенная в этот день, стала неотъемлемой частью советской мифологии. Этот факт не нашел своего документального подтверждения.</w:t>
      </w:r>
    </w:p>
    <w:p>
      <w:pPr>
        <w:pStyle w:val="Heading1"/>
        <w:keepNext w:val="false"/>
        <w:widowControl w:val="false"/>
        <w:spacing w:before="240" w:after="120"/>
        <w:ind w:right="40" w:firstLine="720"/>
        <w:jc w:val="both"/>
        <w:rPr>
          <w:rFonts w:ascii="Times New Roman" w:hAnsi="Times New Roman" w:cs="Times New Roman"/>
          <w:sz w:val="24"/>
          <w:szCs w:val="23"/>
        </w:rPr>
      </w:pPr>
      <w:r>
        <w:rPr>
          <w:rFonts w:cs="Times New Roman" w:ascii="Times New Roman" w:hAnsi="Times New Roman"/>
          <w:sz w:val="24"/>
          <w:szCs w:val="23"/>
        </w:rPr>
        <w:t>Знакомство с марксизмом</w:t>
      </w:r>
    </w:p>
    <w:p>
      <w:pPr>
        <w:pStyle w:val="TextBodyIndent"/>
        <w:widowControl w:val="false"/>
        <w:ind w:left="0" w:right="41" w:firstLine="720"/>
        <w:jc w:val="both"/>
        <w:rPr/>
      </w:pPr>
      <w:r>
        <w:rPr>
          <w:szCs w:val="23"/>
        </w:rPr>
        <w:t>В 1887 году, по окончании гимназии, Ленин поступил на юридический факультет Ка</w:t>
        <w:softHyphen/>
        <w:t>занского университета; а в декабре исключен из университета и выслан за участие в студенче</w:t>
        <w:softHyphen/>
        <w:t>ской сходке. Его сослали в имение матери деревню Кокушкино, где он очень много читал, прежде всего Н. Г. Чернышевского («Роман «Что делать?» глубоко перепахал меня»), а также Д. И. Писарева, П. Н. Ткачева, С. Г. Нечаева, которые стали его духовными учителями. В 1889 году семья Ульяновых переехала в Самару, где в руки Ленина попал  список марксистской литературы, рекомендованной для самообразования. С этого начинается фундаментальное знакомство Ленина с марксизмом, который воспринимается молодым Ульяновым как ключ к постижению мира и универсальный инструмент к его преобразованию.</w:t>
      </w:r>
    </w:p>
    <w:p>
      <w:pPr>
        <w:pStyle w:val="TextBodyIndent"/>
        <w:widowControl w:val="false"/>
        <w:ind w:left="0" w:right="41" w:firstLine="720"/>
        <w:jc w:val="both"/>
        <w:rPr/>
      </w:pPr>
      <w:r>
        <w:rPr>
          <w:szCs w:val="23"/>
        </w:rPr>
        <w:t>В сентябре 1891 года, Ленин успешно сдал экстерном за курс юридического факультета в Санкт-Петербургском университете, что потребовало колоссальных усилий и знаний. В 1892 года  занял должность помощника присяжного поверенного в Самаре. Но как юрист Ле</w:t>
        <w:softHyphen/>
        <w:t>нин не проявил себя и уже в 1893 года, оставив юриспруденцию, перебрался в Петербург, где вступил в марксистский студенческий кружок Технологического института.</w:t>
      </w:r>
    </w:p>
    <w:p>
      <w:pPr>
        <w:pStyle w:val="TextBodyIndent"/>
        <w:widowControl w:val="false"/>
        <w:ind w:left="0" w:right="41" w:firstLine="720"/>
        <w:jc w:val="both"/>
        <w:rPr/>
      </w:pPr>
      <w:r>
        <w:rPr>
          <w:szCs w:val="23"/>
        </w:rPr>
        <w:t>В 1894 года появилась одна из его первых работ «Что такое «друзья народа» и как они воюют против социал-демократов», в которой утверждалось, что путь к социализму лежит через рабочее движение, возглавляемое пролетариатом. В апреле-мае 1895 года за границей состоялись первые встречи Ленина с членами группы «Освобождение труда», в том числе с Г. В. Плехановым, который позднее (1906 г.) так охарактеризовал будущего лидера первого в мире пролетарского государства: «Ленин с самого начала был, скорее, бланкистом, чем мар</w:t>
        <w:softHyphen/>
        <w:t>ксистом».</w:t>
      </w:r>
    </w:p>
    <w:p>
      <w:pPr>
        <w:pStyle w:val="Heading1"/>
        <w:keepNext w:val="false"/>
        <w:widowControl w:val="false"/>
        <w:ind w:right="41" w:firstLine="720"/>
        <w:jc w:val="both"/>
        <w:rPr>
          <w:rFonts w:ascii="Times New Roman" w:hAnsi="Times New Roman" w:cs="Times New Roman"/>
          <w:sz w:val="24"/>
          <w:szCs w:val="23"/>
        </w:rPr>
      </w:pPr>
      <w:r>
        <w:rPr>
          <w:rFonts w:cs="Times New Roman" w:ascii="Times New Roman" w:hAnsi="Times New Roman"/>
          <w:sz w:val="24"/>
          <w:szCs w:val="23"/>
        </w:rPr>
        <w:t>В Шушенском</w:t>
      </w:r>
    </w:p>
    <w:p>
      <w:pPr>
        <w:pStyle w:val="TextBodyIndent"/>
        <w:widowControl w:val="false"/>
        <w:ind w:left="0" w:right="41" w:firstLine="720"/>
        <w:jc w:val="both"/>
        <w:rPr/>
      </w:pPr>
      <w:r>
        <w:rPr>
          <w:szCs w:val="23"/>
        </w:rPr>
        <w:t>По возвращении в Россию в целях усиления пропагандистской работы осенью 1895 года Ленин поддержал объединение руководимой им группы с Л. Мартовым. Это объединение стало называться Петербургский «Союз борьбы за освобождение рабочего класса». В ночь на 9 декабря 1895 Ленин был арестован и после более чем годичного заключения в марте 1897 выслан на три года в далекое сибирское село Шушенское Енисейской губернии. Условия ссылки в Шушенском были вполне приемлемыми. Благоприятный климат, охота, рыбалка, простая пища — все это укрепило здоровье Ленина. В июле 1898 года Ленин венчался с На</w:t>
        <w:softHyphen/>
        <w:t>деждой Константиновной  Крупской, также сосланной по делу Петербургского «Совета борьбы...». Она была дочерью офицера, слушательницей Бестужевских курсов, состоявшей одно время в переписке с Л. Н. Толстым. Крупская стала помощником и единомышленником Ленина на всю жизнь.</w:t>
      </w:r>
    </w:p>
    <w:p>
      <w:pPr>
        <w:pStyle w:val="TextBodyIndent"/>
        <w:widowControl w:val="false"/>
        <w:ind w:left="0" w:right="41" w:firstLine="720"/>
        <w:jc w:val="both"/>
        <w:rPr/>
      </w:pPr>
      <w:r>
        <w:rPr>
          <w:szCs w:val="23"/>
        </w:rPr>
        <w:t>В ссылке Ленин имел возможность общаться с другими ссыльными, работать в богатей</w:t>
        <w:softHyphen/>
        <w:t>шей красноярской библиотеке Г. В. Югина, где он написал более 30 статей, а также солидный труд «Развитие капитализма в России». Главный ленинский вывод из анализа российского ка</w:t>
        <w:softHyphen/>
        <w:t>питализма сводился к тому, что «пролетариат имеет политическую силу, превышающую его долю в общей массе населения империи». В действительности российский пролетариат был слишком малочисленным и малограмотным, чтобы быть самостоятельной политической си</w:t>
        <w:softHyphen/>
        <w:t>лой, у него не было даже опыта профсоюзной работы.</w:t>
      </w:r>
    </w:p>
    <w:p>
      <w:pPr>
        <w:pStyle w:val="TextBodyIndent"/>
        <w:widowControl w:val="false"/>
        <w:ind w:left="0" w:right="41" w:firstLine="720"/>
        <w:jc w:val="both"/>
        <w:rPr/>
      </w:pPr>
      <w:r>
        <w:rPr>
          <w:szCs w:val="23"/>
        </w:rPr>
        <w:t>После окончания ссылки в июле 1900 года Ленин покидает Россию; живет в Мюнхене, Лондоне, Женеве. У него созревает свой план создания социал-демократической партии как организации профессиональных революционеров, ядром которой должна стать общероссий</w:t>
        <w:softHyphen/>
        <w:t>ская политическая газета «Искра». Именно в это время (1902 год) впервые появляются статьи, подписанные партийным псевдонимом Ленин. Он становится одним из редакторов «Искры»; вместе с Плехановым (первым марксистом России) и Мартовым готовит второй съезд Россий</w:t>
        <w:softHyphen/>
        <w:t>ской социал-демократической партии (РСДРП), который состоялся в июле-августе 1903 года  в Брюсселе и Лондоне.</w:t>
      </w:r>
    </w:p>
    <w:p>
      <w:pPr>
        <w:pStyle w:val="TextBodyIndent"/>
        <w:widowControl w:val="false"/>
        <w:ind w:left="0" w:right="41" w:firstLine="720"/>
        <w:jc w:val="both"/>
        <w:rPr>
          <w:szCs w:val="23"/>
        </w:rPr>
      </w:pPr>
      <w:r>
        <w:rPr>
          <w:szCs w:val="23"/>
        </w:rPr>
        <w:t xml:space="preserve">Этот съезд усилиями Ленина был расколот на две фракции: </w:t>
      </w:r>
    </w:p>
    <w:p>
      <w:pPr>
        <w:pStyle w:val="TextBodyIndent"/>
        <w:widowControl w:val="false"/>
        <w:ind w:left="0" w:right="41" w:firstLine="720"/>
        <w:jc w:val="both"/>
        <w:rPr/>
      </w:pPr>
      <w:r>
        <w:rPr>
          <w:szCs w:val="23"/>
        </w:rPr>
        <w:t>-“меньшевики”- Плеханов и Мартов склонялись к классической европейской социал-де</w:t>
        <w:softHyphen/>
        <w:t xml:space="preserve">мократии, </w:t>
      </w:r>
    </w:p>
    <w:p>
      <w:pPr>
        <w:pStyle w:val="TextBodyIndent"/>
        <w:widowControl w:val="false"/>
        <w:ind w:left="0" w:right="41" w:firstLine="720"/>
        <w:jc w:val="both"/>
        <w:rPr/>
      </w:pPr>
      <w:r>
        <w:rPr>
          <w:szCs w:val="23"/>
        </w:rPr>
        <w:t>- “большевики” под руководством Ленина</w:t>
      </w:r>
      <w:r>
        <w:rPr>
          <w:szCs w:val="23"/>
          <w:u w:val="single"/>
        </w:rPr>
        <w:t>, которая стала партией нового типа, со стро</w:t>
        <w:softHyphen/>
        <w:t>жайшей партийной дисциплиной, безусловным подчинение меньшинства большинству, вер</w:t>
        <w:softHyphen/>
        <w:t>тикальной структурой подчинения. Цель такой организации — не завоевание парламентского большинства, а захват власти вооруженным путем.</w:t>
      </w:r>
      <w:r>
        <w:rPr>
          <w:szCs w:val="23"/>
        </w:rPr>
        <w:t xml:space="preserve"> Ставшая известной ленинская фраза «пре</w:t>
        <w:softHyphen/>
        <w:t>жде, чем объединиться, надо решительно размежеваться» становится его принципом партий</w:t>
        <w:softHyphen/>
        <w:t>ного строительства. В дальнейшем до Октябрьского переворота Ленин неоднократно разме</w:t>
        <w:softHyphen/>
        <w:t>жевывался, откалывался, раскалывал политические фракции и группки.</w:t>
      </w:r>
    </w:p>
    <w:p>
      <w:pPr>
        <w:pStyle w:val="Heading1"/>
        <w:keepNext w:val="false"/>
        <w:widowControl w:val="false"/>
        <w:ind w:right="41" w:firstLine="720"/>
        <w:jc w:val="both"/>
        <w:rPr>
          <w:rFonts w:ascii="Times New Roman" w:hAnsi="Times New Roman" w:cs="Times New Roman"/>
          <w:sz w:val="24"/>
          <w:szCs w:val="23"/>
        </w:rPr>
      </w:pPr>
      <w:r>
        <w:rPr>
          <w:rFonts w:cs="Times New Roman" w:ascii="Times New Roman" w:hAnsi="Times New Roman"/>
          <w:sz w:val="24"/>
          <w:szCs w:val="23"/>
        </w:rPr>
        <w:t>Марксизм и ленинизм</w:t>
      </w:r>
    </w:p>
    <w:p>
      <w:pPr>
        <w:pStyle w:val="TextBodyIndent"/>
        <w:widowControl w:val="false"/>
        <w:ind w:left="0" w:right="41" w:firstLine="720"/>
        <w:jc w:val="both"/>
        <w:rPr/>
      </w:pPr>
      <w:r>
        <w:rPr>
          <w:szCs w:val="23"/>
        </w:rPr>
        <w:t>Термин «ленинизм» впервые был введен Мартовым в 1904 году  для обозначения яко</w:t>
        <w:softHyphen/>
        <w:t>бинских взглядов и методов в теории и практике революции. В советское время ленинизм оп</w:t>
        <w:softHyphen/>
        <w:t xml:space="preserve">ределялся как творчески развитый марксизм применительно к эпохе империализма. Однако, </w:t>
      </w:r>
      <w:r>
        <w:rPr>
          <w:szCs w:val="23"/>
          <w:u w:val="single"/>
        </w:rPr>
        <w:t>согласно Марксу, смена одной экономической формации (в том числе и путем социальной ре</w:t>
        <w:softHyphen/>
        <w:t>волюции) может произойти только в том случае, если производительные силы не могут более развиваться в рамках данных производственных отношений, следовательно, социалистиче</w:t>
        <w:softHyphen/>
        <w:t>ская революция может произойти только в самых развитых капиталистических странах.</w:t>
      </w:r>
      <w:r>
        <w:rPr>
          <w:szCs w:val="23"/>
        </w:rPr>
        <w:t xml:space="preserve"> </w:t>
      </w:r>
    </w:p>
    <w:p>
      <w:pPr>
        <w:pStyle w:val="TextBodyIndent"/>
        <w:widowControl w:val="false"/>
        <w:ind w:left="0" w:right="41" w:firstLine="720"/>
        <w:jc w:val="both"/>
        <w:rPr/>
      </w:pPr>
      <w:r>
        <w:rPr>
          <w:szCs w:val="23"/>
        </w:rPr>
        <w:t>Ленин, отвергая это марксово положение, создает теорию победы социалистической ре</w:t>
        <w:softHyphen/>
        <w:t>волюции в «слабейшем звене империалистической цепи», в России. Маркс также считал не</w:t>
        <w:softHyphen/>
        <w:t>возможным союз пролетариата и крестьянства — Ленин делает ставку на этот союз. Кроме того, Маркс объяснял революционность пролетариата действием «закона относительного и абсолютного обнищания пролетариата». Ленин не мог не видеть, что с предсказанием абсо</w:t>
        <w:softHyphen/>
        <w:t>лютного обнищания пролетариата Маркс ошибся и что рабочий класс западноевропейских стран вряд ли пойдет на баррикады, поскольку ему уже было, что терять. Ленин не раз отме</w:t>
        <w:softHyphen/>
        <w:t>чал, что в Швейцарии, жизнь в которой он знал не понаслышке, революции никогда не будет. Сосредоточившись на России, он в своей книге «Две тактики социал-демократии в демокра</w:t>
        <w:softHyphen/>
        <w:t>тической революции» (1905 год) утверждал, что, поскольку в России пролетариат является ге</w:t>
        <w:softHyphen/>
        <w:t>гемоном буржуазно-демократической революции, это открывает путь к установлению «дик</w:t>
        <w:softHyphen/>
        <w:t>татуры пролетариата и крестьянства» и переходу к социалистической революции.</w:t>
      </w:r>
    </w:p>
    <w:p>
      <w:pPr>
        <w:pStyle w:val="TextBodyIndent"/>
        <w:widowControl w:val="false"/>
        <w:ind w:left="0" w:right="41" w:firstLine="720"/>
        <w:jc w:val="both"/>
        <w:rPr/>
      </w:pPr>
      <w:r>
        <w:rPr>
          <w:szCs w:val="23"/>
        </w:rPr>
        <w:t xml:space="preserve"> </w:t>
      </w:r>
      <w:r>
        <w:rPr>
          <w:szCs w:val="23"/>
        </w:rPr>
        <w:t>Ленин был теоретиком революции, в отличие от Плеханова, теоретика марксизма. А ре</w:t>
        <w:softHyphen/>
        <w:t>волюция для него являлась средством захвата политической власти в целях осуществления коммунистического эксперимента. Он был убежден в том, что неукротимая воля совокупно с сильной централизованной властью сильнее уклада жизни, многовековой  религиозной веры, уровня развития материальных сил и культуры народов России.</w:t>
      </w:r>
    </w:p>
    <w:p>
      <w:pPr>
        <w:pStyle w:val="Heading1"/>
        <w:keepNext w:val="false"/>
        <w:widowControl w:val="false"/>
        <w:ind w:right="41" w:firstLine="720"/>
        <w:jc w:val="both"/>
        <w:rPr>
          <w:rFonts w:ascii="Times New Roman" w:hAnsi="Times New Roman" w:cs="Times New Roman"/>
          <w:sz w:val="24"/>
          <w:szCs w:val="23"/>
        </w:rPr>
      </w:pPr>
      <w:r>
        <w:rPr>
          <w:rFonts w:cs="Times New Roman" w:ascii="Times New Roman" w:hAnsi="Times New Roman"/>
          <w:sz w:val="24"/>
          <w:szCs w:val="23"/>
        </w:rPr>
        <w:t>В состоянии непрерывной борьбы</w:t>
      </w:r>
    </w:p>
    <w:p>
      <w:pPr>
        <w:pStyle w:val="TextBodyIndent"/>
        <w:widowControl w:val="false"/>
        <w:ind w:left="0" w:right="41" w:firstLine="720"/>
        <w:jc w:val="both"/>
        <w:rPr/>
      </w:pPr>
      <w:r>
        <w:rPr>
          <w:szCs w:val="23"/>
        </w:rPr>
        <w:t>Во время Революции 1905 года Ленин на короткое время прибыл в Россию, а затем по</w:t>
        <w:softHyphen/>
        <w:t>селился в Финляндии. Когда после «Манифеста 17 октября» начался естественный откат ре</w:t>
        <w:softHyphen/>
        <w:t>волюции и политическим партиям необходимо было переходить к легальным средствам борьбы, Ленин предложил бойкот первой Государственной Думы (позднее он признает свою ошибку), но решительно поддержал кровопролитное московское восстание. Из-за границы он давал конкретные рекомендации восставшим: «Одни сейчас же предпримут убийство шпика, взрыв полицейского участка, другие — нападение на банк».</w:t>
      </w:r>
    </w:p>
    <w:p>
      <w:pPr>
        <w:pStyle w:val="TextBodyIndent"/>
        <w:widowControl w:val="false"/>
        <w:ind w:left="0" w:right="41" w:firstLine="720"/>
        <w:jc w:val="both"/>
        <w:rPr/>
      </w:pPr>
      <w:r>
        <w:rPr>
          <w:szCs w:val="23"/>
        </w:rPr>
        <w:t>Деятельность Ленина в эмиграции получила сходную оценку людей весьма несходных взглядов: «создатель постоянной склоки в партии» (М. Горький), «дрянная склока, которую систематически разжигает сих дел мастер Ленин» (Л. Д. Троцкий). В 1907 годы  ленинская ре</w:t>
        <w:softHyphen/>
        <w:t xml:space="preserve">золюция пятого съезда Российской социал-демократической рабочей парии (РСДРП) привела к противостоянию практически со всеми российскими партиями. </w:t>
      </w:r>
    </w:p>
    <w:p>
      <w:pPr>
        <w:pStyle w:val="TextBodyIndent"/>
        <w:widowControl w:val="false"/>
        <w:ind w:left="0" w:right="41" w:firstLine="720"/>
        <w:jc w:val="both"/>
        <w:rPr/>
      </w:pPr>
      <w:r>
        <w:rPr>
          <w:szCs w:val="23"/>
        </w:rPr>
        <w:t>Ленин яростно сражался с меньшевиками, большевиками-ликвидаторами, большеви</w:t>
        <w:softHyphen/>
        <w:t>ками-отзовистами, богоискателями, богостроителями, троцкистами. Фракционная борьба до</w:t>
        <w:softHyphen/>
        <w:t>октябрьского периода достигла своего апогея на Пражской партийной конференции (1912 г.), на которой, по словам Ленина, «покончили с ликвидаторской и отзовистской сволочью». С этого времени в название партии было включено слово «большевиков» — РСДРП(б). Ленин сумел также переориентировать нефракционную газету «Правда» (издавалась Троцким с 1908), став ее фактическим редактором, с 5 мая 1912 выходила уже легальная большевистская газета под тем же названием.</w:t>
      </w:r>
    </w:p>
    <w:p>
      <w:pPr>
        <w:pStyle w:val="Heading1"/>
        <w:keepNext w:val="false"/>
        <w:widowControl w:val="false"/>
        <w:ind w:right="40" w:firstLine="720"/>
        <w:jc w:val="both"/>
        <w:rPr>
          <w:rFonts w:ascii="Times New Roman" w:hAnsi="Times New Roman" w:cs="Times New Roman"/>
          <w:sz w:val="24"/>
          <w:szCs w:val="23"/>
        </w:rPr>
      </w:pPr>
      <w:r>
        <w:rPr>
          <w:rFonts w:cs="Times New Roman" w:ascii="Times New Roman" w:hAnsi="Times New Roman"/>
          <w:sz w:val="24"/>
          <w:szCs w:val="23"/>
        </w:rPr>
        <w:t>Политик и человек</w:t>
      </w:r>
    </w:p>
    <w:p>
      <w:pPr>
        <w:pStyle w:val="TextBodyIndent"/>
        <w:widowControl w:val="false"/>
        <w:ind w:left="0" w:right="41" w:firstLine="720"/>
        <w:jc w:val="both"/>
        <w:rPr/>
      </w:pPr>
      <w:r>
        <w:rPr>
          <w:szCs w:val="23"/>
        </w:rPr>
        <w:t>Для Ленина периода эмиграции был характерен образ жизни среднего буржуа. Привычка  к комфорту без излишеств, удобное отдельное жилье, забота о здоровье и питании («любил молочное и простые волжские продукты: икру, балык» — Крупская), занятия спортом (плава</w:t>
        <w:softHyphen/>
        <w:t>ние, велосипед, горные прогулки — «гуляю, купаюсь и бездельничаю», «здесь отдых чудес</w:t>
        <w:softHyphen/>
        <w:t>ный, купание, прогулки, безлюдье и безделье. Безделье и безлюдье для меня лучше всего», — из писем к матери); не курил, выпивал очень умеренно — пиво, вино. Роман Ленина с сорат</w:t>
        <w:softHyphen/>
        <w:t>ницей по РСДРП(б)  Инессой Арманд — исключение из «правильной» семейной жизни, близ</w:t>
        <w:softHyphen/>
        <w:t>ких друзей у него не было.</w:t>
      </w:r>
    </w:p>
    <w:p>
      <w:pPr>
        <w:pStyle w:val="TextBodyIndent"/>
        <w:widowControl w:val="false"/>
        <w:ind w:left="0" w:right="41" w:firstLine="720"/>
        <w:jc w:val="both"/>
        <w:rPr/>
      </w:pPr>
      <w:r>
        <w:rPr>
          <w:szCs w:val="23"/>
        </w:rPr>
        <w:t>Из области политики Ленин исключал какие-либо человеческие чувства: верность, бла</w:t>
        <w:softHyphen/>
        <w:t>годарность, уважение к прежним заслугам. К своим идейным противникам был беспощаден и безжалостен, в полемике часто прибегал к недопустимой грубости даже по отношению к близким и сподвижникам. В одном из главных своих философских сочинений «Материализм и эмпириокритицизм» (1909) Ленин заклеймил своих оппонентов, обрушив на их головы площадную брань. Кроме того, в этом труде Ленин проявил себя «философом естествозна</w:t>
        <w:softHyphen/>
        <w:t>ния», трактуя новейшие открытия в физике без понимания их смысла. Но главное для Ленина — партийность философии, которая понимается им как одно из средств  в политической борьбе.</w:t>
      </w:r>
    </w:p>
    <w:p>
      <w:pPr>
        <w:pStyle w:val="TextBodyIndent"/>
        <w:widowControl w:val="false"/>
        <w:ind w:left="0" w:right="41" w:firstLine="720"/>
        <w:jc w:val="both"/>
        <w:rPr/>
      </w:pPr>
      <w:r>
        <w:rPr>
          <w:szCs w:val="23"/>
        </w:rPr>
        <w:t>Еще одной малопривлекательной чертой Ленина-политика и человека была неразборчи</w:t>
        <w:softHyphen/>
        <w:t>вость и нечистоплотность в приобретении денежных средств. Ленин одобрял «эксы» так на</w:t>
        <w:softHyphen/>
        <w:t>зываемые экспропрации  (вооруженные налеты на банки, почты, сопровождавшиеся челове</w:t>
        <w:softHyphen/>
        <w:t>ческими жертвами). Значительные деньги партия получала от сочувствующих — Горького, С. Т. Морозова, московского мебельного фабриканта Н. П. Шмита (многие из этих пожертвова</w:t>
        <w:softHyphen/>
        <w:t>ний были связаны с темными историями).</w:t>
      </w:r>
    </w:p>
    <w:p>
      <w:pPr>
        <w:pStyle w:val="TextBodyIndent"/>
        <w:widowControl w:val="false"/>
        <w:ind w:left="0" w:right="41" w:firstLine="720"/>
        <w:jc w:val="both"/>
        <w:rPr/>
      </w:pPr>
      <w:r>
        <w:rPr>
          <w:szCs w:val="23"/>
        </w:rPr>
        <w:t>Ленина нередко окружали провокаторы (хотя это общая болезнь для большевиков и эсе</w:t>
        <w:softHyphen/>
        <w:t>ров). Глава большевистской фракции в четвертой Государственной Думе и одновременно агент царской охранки Р. В. Малиновский был ближайшим сотрудником Ленина. В 1917 году Малиновский был разоблачен, однако Ленин спас его от партийного суда, позднее находился с ним в переписке, когда Малиновский был в немецком плену. Осенью 1918 году Малинов</w:t>
        <w:softHyphen/>
        <w:t>ский неожиданно вернулся в Россию и заявил, что Ленин знал о его сотрудничестве с охран</w:t>
        <w:softHyphen/>
        <w:t>кой. Тогда Малиновский был предан партийному суду, который по распоряжению Ленина длился один день, и бывший провокатор был немедленно расстрелян.</w:t>
      </w:r>
    </w:p>
    <w:p>
      <w:pPr>
        <w:pStyle w:val="Heading1"/>
        <w:keepNext w:val="false"/>
        <w:widowControl w:val="false"/>
        <w:ind w:right="41" w:firstLine="720"/>
        <w:jc w:val="both"/>
        <w:rPr>
          <w:rFonts w:ascii="Times New Roman" w:hAnsi="Times New Roman" w:cs="Times New Roman"/>
          <w:sz w:val="24"/>
          <w:szCs w:val="23"/>
        </w:rPr>
      </w:pPr>
      <w:r>
        <w:rPr>
          <w:rFonts w:cs="Times New Roman" w:ascii="Times New Roman" w:hAnsi="Times New Roman"/>
          <w:sz w:val="24"/>
          <w:szCs w:val="23"/>
        </w:rPr>
        <w:t>Первая мировая. Февральская революция</w:t>
      </w:r>
    </w:p>
    <w:p>
      <w:pPr>
        <w:pStyle w:val="TextBodyIndent"/>
        <w:widowControl w:val="false"/>
        <w:ind w:left="0" w:right="41" w:firstLine="720"/>
        <w:jc w:val="both"/>
        <w:rPr/>
      </w:pPr>
      <w:r>
        <w:rPr>
          <w:szCs w:val="23"/>
        </w:rPr>
        <w:t>Начало Первой мировой войны застало Ленина в местечке Поронино в Австро-Венгрии (ныне Польша), где он был арестован как российский шпион. От тюрьмы его спасло заступ</w:t>
        <w:softHyphen/>
        <w:t>ничество польских и австрийских социал-демократов (в частности К. Каутского, который лично поручился за Ленина). Впоследствии вождь большевиков заклеймил Каутского как «ренегата, лакея мировой буржуазии».</w:t>
      </w:r>
    </w:p>
    <w:p>
      <w:pPr>
        <w:pStyle w:val="TextBodyIndent"/>
        <w:widowControl w:val="false"/>
        <w:ind w:left="0" w:right="41" w:firstLine="720"/>
        <w:jc w:val="both"/>
        <w:rPr/>
      </w:pPr>
      <w:r>
        <w:rPr>
          <w:szCs w:val="23"/>
        </w:rPr>
        <w:t>В  августе 1914 года Ленин перебрался в нейтральную Швейцарию, где выдвинул лозунг поражения своего правительства и превращения империалистической войны в войну граж</w:t>
        <w:softHyphen/>
        <w:t>данскую. Первоначально позиция Ленина привела его к изоляции даже в социал-демократи</w:t>
        <w:softHyphen/>
        <w:t>ческой среде. Вождь большевиков, по-видимому, не считал злом возможную в этом случае оккупацию России Германией. В эти годы Ленин был занят теоретической работой. В своей книге «Империализм как высшая стадия капитализма» (1916 г), утверждал, что капитализм полностью исчерпал возможности экономического развития. Однако в январе 1917 года пи</w:t>
        <w:softHyphen/>
        <w:t>сал, что «мы, старики, не доживем до грядущей революции», которая грянула через два ме</w:t>
        <w:softHyphen/>
        <w:t>сяца. О Февральской революции узнал из газет, начал готовится к возвращению в Россию.</w:t>
      </w:r>
    </w:p>
    <w:p>
      <w:pPr>
        <w:pStyle w:val="TextBodyIndent"/>
        <w:widowControl w:val="false"/>
        <w:ind w:left="0" w:right="41" w:firstLine="720"/>
        <w:jc w:val="both"/>
        <w:rPr/>
      </w:pPr>
      <w:r>
        <w:rPr>
          <w:szCs w:val="23"/>
        </w:rPr>
        <w:t>То, что произошло в России в феврале-марте 1917 года, было полной неожиданностью для большинства российских граждан — от царя до революционеров. Получив сообщение о революции в России, Ленин тотчас телеграфировал члену Петроградского комитета РСДРП(б) А. Г. Шляпникову: «никаких контактов с другими партиями». Прибывшие в Петроград члены ЦК Л. Б. Каменев и И. В. Сталин, возглавив редакцию «Правды», взяли курс на союз с мень</w:t>
        <w:softHyphen/>
        <w:t>шевиками в Петросовете и ограниченное сотрудничество с Временным правительством. Вот почему ленинские «Письма издалека» (о тактике и стратегии большевиков в новых условиях) убедили их в полной оторванности Ленина от российских реалий, который за исключением нескольких недель отсутствовал в России 17 лет(!). В «Правде» было опубликовано (да и то с купюрами) лишь первое письмо из четырех.</w:t>
      </w:r>
    </w:p>
    <w:p>
      <w:pPr>
        <w:pStyle w:val="Heading1"/>
        <w:keepNext w:val="false"/>
        <w:widowControl w:val="false"/>
        <w:ind w:right="41" w:firstLine="720"/>
        <w:jc w:val="both"/>
        <w:rPr>
          <w:rFonts w:ascii="Times New Roman" w:hAnsi="Times New Roman" w:cs="Times New Roman"/>
          <w:sz w:val="24"/>
          <w:szCs w:val="23"/>
        </w:rPr>
      </w:pPr>
      <w:r>
        <w:rPr>
          <w:rFonts w:cs="Times New Roman" w:ascii="Times New Roman" w:hAnsi="Times New Roman"/>
          <w:sz w:val="24"/>
          <w:szCs w:val="23"/>
        </w:rPr>
        <w:t>Возвращение в Россию</w:t>
      </w:r>
    </w:p>
    <w:p>
      <w:pPr>
        <w:pStyle w:val="TextBodyIndent"/>
        <w:widowControl w:val="false"/>
        <w:ind w:left="0" w:right="41" w:firstLine="720"/>
        <w:jc w:val="both"/>
        <w:rPr/>
      </w:pPr>
      <w:r>
        <w:rPr>
          <w:szCs w:val="23"/>
        </w:rPr>
        <w:t>Ленин прибыл в Петроград, через вражескую Германскую территорию в опломбирован</w:t>
        <w:softHyphen/>
        <w:t>ном вагоне,  3 апреля 1917 года. Увидев выстроенный для его приветствия почетный караул, он сказал жене: «Наденька, сейчас меня арестуют». Но поняв, что никакой опасности для него нет, произнес страстную речь, взобравшись на броневик на Финляндском вокзале. Встречен</w:t>
        <w:softHyphen/>
        <w:t>ное овацией выступление Ленин закончил словами: «Да здравствует всемирная социалисти</w:t>
        <w:softHyphen/>
        <w:t>ческая революция».</w:t>
      </w:r>
    </w:p>
    <w:p>
      <w:pPr>
        <w:pStyle w:val="TextBodyIndent"/>
        <w:widowControl w:val="false"/>
        <w:ind w:left="0" w:right="41" w:firstLine="720"/>
        <w:jc w:val="both"/>
        <w:rPr/>
      </w:pPr>
      <w:r>
        <w:rPr>
          <w:szCs w:val="23"/>
        </w:rPr>
        <w:t>4 апреля он предложил программу перехода от буржуазно-демократической революции к революции социалистической под лозунгом «Вся власть Советам!» («Апрельские тезисы»). Вот как оценил эту программу Плеханов: «... безумная и крайне вредная попытка посеять анархическую смуту на Русской земле». Одной из главных причин быстро растущей популяр</w:t>
        <w:softHyphen/>
        <w:t>ности Ленина в массах стали безудержный популизм и неприкрытая демагогия.</w:t>
      </w:r>
    </w:p>
    <w:p>
      <w:pPr>
        <w:pStyle w:val="TextBodyIndent"/>
        <w:widowControl w:val="false"/>
        <w:ind w:left="0" w:right="41" w:firstLine="720"/>
        <w:jc w:val="both"/>
        <w:rPr/>
      </w:pPr>
      <w:r>
        <w:rPr>
          <w:szCs w:val="23"/>
        </w:rPr>
        <w:t>На Первом съезде Советов в июне 1917 года, где за Лениным стояло всего 10% делега</w:t>
        <w:softHyphen/>
        <w:t>тов, он заявил: «есть такая партия, готовая взять власть — это партия большевиков». К этому времени ленинская арифметика революции сводилась к тому, что солдаты — те же крестьяне; как солдаты они хотят мира, как крестьяне — земли. Но кроме обещаний мира, земли и бес</w:t>
        <w:softHyphen/>
        <w:t>платного хлеба, отнятого у богатых, нужен был политический лозунг, и Ленин выдвигает простой и доступный лозунг: «Вся власть Советам!». Он не устает разъяснять на митингах, собраниях содержание Апрельских тезисов и лозунга, призывавшего встать под знамена Со</w:t>
        <w:softHyphen/>
        <w:t xml:space="preserve">ветов. </w:t>
      </w:r>
    </w:p>
    <w:p>
      <w:pPr>
        <w:pStyle w:val="Heading1"/>
        <w:keepNext w:val="false"/>
        <w:widowControl w:val="false"/>
        <w:ind w:right="41" w:firstLine="720"/>
        <w:jc w:val="both"/>
        <w:rPr>
          <w:rFonts w:ascii="Times New Roman" w:hAnsi="Times New Roman" w:cs="Times New Roman"/>
          <w:sz w:val="24"/>
          <w:szCs w:val="23"/>
        </w:rPr>
      </w:pPr>
      <w:r>
        <w:rPr>
          <w:rFonts w:cs="Times New Roman" w:ascii="Times New Roman" w:hAnsi="Times New Roman"/>
          <w:sz w:val="24"/>
          <w:szCs w:val="23"/>
        </w:rPr>
        <w:t>Июльские события. Выступление Корнилова</w:t>
      </w:r>
    </w:p>
    <w:p>
      <w:pPr>
        <w:pStyle w:val="TextBodyIndent"/>
        <w:widowControl w:val="false"/>
        <w:ind w:left="0" w:right="41" w:firstLine="720"/>
        <w:jc w:val="both"/>
        <w:rPr/>
      </w:pPr>
      <w:r>
        <w:rPr>
          <w:szCs w:val="23"/>
        </w:rPr>
        <w:t>После безуспешных действий, начале июля 1917 года в связи с тем, что русское наступ</w:t>
        <w:softHyphen/>
        <w:t>ление на Германском фронте захлебнулось, встал вопрос о переброске части петроградского гарнизона на передовую. Начались волнения среди полностью разложенного большевиками гарнизона, и часть руководства большевиков во главе с Лениным попыталась захватить власть, но неудачно. В результате Июльского кризиса большевиков обвинили в изменниче</w:t>
        <w:softHyphen/>
        <w:t>ской деятельности в пользу Германии, Ленин и Зиновьев были вынуждены скрываться в Раз</w:t>
        <w:softHyphen/>
        <w:t>ливе, в окрестностях Петрограда (там была написана Лениным книга «Государство и револю</w:t>
        <w:softHyphen/>
        <w:t>ция»). Затем Ленин был тайно переправлен в Финляндию. Вождь большевиков считал, что двоевластие (Временное правительство — Советы) закончилось. Поскольку Советы стали бессильным придатком Временного правительства, Ленин снял лозунг «Вся власть Советам!» и выдвинул новый: «Курс на вооруженное восстание!». Частая смена основных лозунгов, чего не могла себе позволить ни одна серьезная политическая партия, стала привычным инстру</w:t>
        <w:softHyphen/>
        <w:t>ментом Ленина в борьбе за власть.</w:t>
      </w:r>
    </w:p>
    <w:p>
      <w:pPr>
        <w:pStyle w:val="TextBodyIndent"/>
        <w:widowControl w:val="false"/>
        <w:ind w:left="0" w:right="41" w:firstLine="720"/>
        <w:jc w:val="both"/>
        <w:rPr/>
      </w:pPr>
      <w:r>
        <w:rPr>
          <w:szCs w:val="23"/>
        </w:rPr>
        <w:t>В конце августа 1917 года на Петроград двинул войска монархист  генерал Корнилов, против которого выступили и большевики. Тем самым они реабилитировали себя в глазах со</w:t>
        <w:softHyphen/>
        <w:t>циалистических партий. Впоследствии Керенский, спасший Ленина от суда и ареста, по</w:t>
        <w:softHyphen/>
        <w:t>скольку считал, что немецкие деньги большевиков могут лечь пятном на всю демократию, писал о большевистском лидере: «Без корниловского мятежа не было бы Ленина». С начала осени 1917 года  революция все более и более перерождалась в бунт.           Временное прави</w:t>
        <w:softHyphen/>
        <w:t>тельство во главе с эсером Керенским из капиталистического превращалось в социалистиче</w:t>
        <w:softHyphen/>
        <w:t>ское, сдвигаясь все время влево, но догнать Ленина уже не успевало.</w:t>
      </w:r>
    </w:p>
    <w:p>
      <w:pPr>
        <w:pStyle w:val="Heading1"/>
        <w:keepNext w:val="false"/>
        <w:widowControl w:val="false"/>
        <w:ind w:right="41" w:firstLine="720"/>
        <w:jc w:val="both"/>
        <w:rPr>
          <w:rFonts w:ascii="Times New Roman" w:hAnsi="Times New Roman" w:cs="Times New Roman"/>
          <w:sz w:val="24"/>
          <w:szCs w:val="23"/>
        </w:rPr>
      </w:pPr>
      <w:r>
        <w:rPr>
          <w:rFonts w:cs="Times New Roman" w:ascii="Times New Roman" w:hAnsi="Times New Roman"/>
          <w:sz w:val="24"/>
          <w:szCs w:val="23"/>
        </w:rPr>
        <w:t>Накануне</w:t>
      </w:r>
    </w:p>
    <w:p>
      <w:pPr>
        <w:pStyle w:val="TextBodyIndent"/>
        <w:widowControl w:val="false"/>
        <w:ind w:left="0" w:right="41" w:firstLine="720"/>
        <w:jc w:val="both"/>
        <w:rPr/>
      </w:pPr>
      <w:r>
        <w:rPr>
          <w:szCs w:val="23"/>
        </w:rPr>
        <w:t>Ленинские письма из Финляндии напугали своим радикализмом самых решительных членов ЦК, Бухарин вспоминал: «Письмо (от 29 сентября) было составлено чрезвычайно ре</w:t>
        <w:softHyphen/>
        <w:t>шительно и угрожало всякого рода штрафами. Мы все были ошарашены, ЦК единогласно по</w:t>
        <w:softHyphen/>
        <w:t>становил сжечь письмо Ленина». Вождь требовал практической подготовки вооруженного восстания, грозил выйти из ЦК, обратиться к массам и разогнать руководство партии.</w:t>
      </w:r>
    </w:p>
    <w:p>
      <w:pPr>
        <w:pStyle w:val="TextBodyIndent"/>
        <w:widowControl w:val="false"/>
        <w:ind w:left="0" w:right="41" w:firstLine="720"/>
        <w:jc w:val="both"/>
        <w:rPr/>
      </w:pPr>
      <w:r>
        <w:rPr>
          <w:szCs w:val="23"/>
        </w:rPr>
        <w:t>В начале октября Ленин нелегально возвращается в Петроград. На заседаниях ЦК пар</w:t>
        <w:softHyphen/>
        <w:t>тии 10 и 16 октября Ленин и Троцкий добиваются от ЦК принятия резолюции о вооруженном восстании. Ленин аргументировал свою позицию тем, что Европа вот-вот разрешится рево</w:t>
        <w:softHyphen/>
        <w:t>люцией; Антанта и немцы готовы сговориться, чтобы задушить революцию в России; народ выступает за большевиков; готовится новая корниловщина; Керенский решил сдать Петро</w:t>
        <w:softHyphen/>
        <w:t>град немцам. Несмотря на то, что аргументы Ленина были, мягко говоря, малоубедитель</w:t>
        <w:softHyphen/>
        <w:t>ными, он оказался прав в главном — власть валялась на мостовой, защищать Временное пра</w:t>
        <w:softHyphen/>
        <w:t>вительство никто не хотел.  Причем Ленин понимал, что свергнуть Временное правительство нужно непременно до Второго съезда Советов, чтобы поставить его перед фактом. Только то</w:t>
        <w:softHyphen/>
        <w:t>гда возможно установление чисто большевистской власти, ленинской.</w:t>
      </w:r>
    </w:p>
    <w:p>
      <w:pPr>
        <w:pStyle w:val="Heading1"/>
        <w:keepNext w:val="false"/>
        <w:widowControl w:val="false"/>
        <w:ind w:right="41" w:firstLine="720"/>
        <w:jc w:val="both"/>
        <w:rPr>
          <w:rFonts w:ascii="Times New Roman" w:hAnsi="Times New Roman" w:cs="Times New Roman"/>
          <w:sz w:val="24"/>
          <w:szCs w:val="23"/>
        </w:rPr>
      </w:pPr>
      <w:r>
        <w:rPr>
          <w:rFonts w:cs="Times New Roman" w:ascii="Times New Roman" w:hAnsi="Times New Roman"/>
          <w:sz w:val="24"/>
          <w:szCs w:val="23"/>
        </w:rPr>
        <w:t>Октябрьская революция</w:t>
      </w:r>
    </w:p>
    <w:p>
      <w:pPr>
        <w:pStyle w:val="TextBodyIndent"/>
        <w:widowControl w:val="false"/>
        <w:ind w:left="0" w:right="41" w:firstLine="720"/>
        <w:jc w:val="both"/>
        <w:rPr/>
      </w:pPr>
      <w:r>
        <w:rPr>
          <w:szCs w:val="23"/>
        </w:rPr>
        <w:t>С 20 по 24 октября ЦК фактически не допускал Ленина в Смольный, он появился там без предварительного согласования вечером 24. Именно с этого момента ленинская энергия, воля, работоспособность становятся поистине титаническими. Его статьи («Большевики должны взять власть», «Марксизм и восстание», «Советы постороннего»), написанные в это горячее время, — непосредственное тактическое руководство по захвату власти.</w:t>
      </w:r>
    </w:p>
    <w:p>
      <w:pPr>
        <w:pStyle w:val="TextBodyIndent"/>
        <w:widowControl w:val="false"/>
        <w:ind w:left="0" w:right="41" w:firstLine="720"/>
        <w:jc w:val="both"/>
        <w:rPr/>
      </w:pPr>
      <w:r>
        <w:rPr>
          <w:szCs w:val="23"/>
        </w:rPr>
        <w:t>В своем «Письме в райкомы», с помощью которого он хотел через райкомы надавить на все еще колебавшийся ЦК, Ленин настаивает на решительных действиях: «Правительство ко</w:t>
        <w:softHyphen/>
        <w:t>леблется. Надо добить его во что бы то ни стало! Промедление в выступлении смерти по</w:t>
        <w:softHyphen/>
        <w:t>добно». Выступление было успешным, власть оказалась в руках большевиков, причем взятие Зимнего Дворца не представляло никаких трудностей.</w:t>
      </w:r>
    </w:p>
    <w:p>
      <w:pPr>
        <w:pStyle w:val="TextBodyIndent"/>
        <w:widowControl w:val="false"/>
        <w:ind w:left="0" w:right="41" w:firstLine="720"/>
        <w:jc w:val="both"/>
        <w:rPr/>
      </w:pPr>
      <w:r>
        <w:rPr>
          <w:szCs w:val="23"/>
        </w:rPr>
        <w:t>Утром 25 октября Ленин пишет обращение «К гражданам России»: «Временное прави</w:t>
        <w:softHyphen/>
        <w:t>тельство низложено», несмотря на то что Временное правительство еще заседало в Зимнем дворце. Ленин пишет декреты о мире, о земле (заимствовав программу эсеров), об образова</w:t>
        <w:softHyphen/>
        <w:t>нии Временного рабочего и крестьянского правительства — Совета народных комиссаров (СНК), одновременно распоряжение Военному революционному комитету: «Временное пра</w:t>
        <w:softHyphen/>
        <w:t>вительство должно быть арестовано нынешней ночью, иначе ВРК будет расстрелян». Нача</w:t>
        <w:softHyphen/>
        <w:t>лась новая эра  — «вышло чудо» (Ленин об Октябре). «Не было бы Ленина — не было бы Ок</w:t>
        <w:softHyphen/>
        <w:t>тября» (Троцкий).</w:t>
      </w:r>
    </w:p>
    <w:p>
      <w:pPr>
        <w:pStyle w:val="Heading1"/>
        <w:keepNext w:val="false"/>
        <w:widowControl w:val="false"/>
        <w:ind w:right="41" w:firstLine="720"/>
        <w:jc w:val="both"/>
        <w:rPr>
          <w:rFonts w:ascii="Times New Roman" w:hAnsi="Times New Roman" w:cs="Times New Roman"/>
          <w:sz w:val="24"/>
          <w:szCs w:val="23"/>
        </w:rPr>
      </w:pPr>
      <w:r>
        <w:rPr>
          <w:rFonts w:cs="Times New Roman" w:ascii="Times New Roman" w:hAnsi="Times New Roman"/>
          <w:sz w:val="24"/>
          <w:szCs w:val="23"/>
        </w:rPr>
        <w:t>Первые шаги советской власти</w:t>
      </w:r>
    </w:p>
    <w:p>
      <w:pPr>
        <w:pStyle w:val="TextBodyIndent"/>
        <w:widowControl w:val="false"/>
        <w:ind w:left="0" w:right="41" w:firstLine="720"/>
        <w:jc w:val="both"/>
        <w:rPr/>
      </w:pPr>
      <w:r>
        <w:rPr>
          <w:szCs w:val="23"/>
        </w:rPr>
        <w:t>Суть послеоктябрьских политических маневров Ленина — не допустить коалиционного (так называемого «однородного» — от народных социалистов до большевиков) социалисти</w:t>
        <w:softHyphen/>
        <w:t>ческого правительства (причем в противовес позиции ЦК добиться создания такового без Ле</w:t>
        <w:softHyphen/>
        <w:t>нина и Троцкого). Против Ленина выступили Каменев, А. И. Рыков, В. П. Милютин, В. П. Но</w:t>
        <w:softHyphen/>
        <w:t>гин, Зиновьев, Д. Б. Рязанов, А. В. Луначарский. Но Ленину удается настоять на своем — сформировать правительство большевиков и их союзников, где все ключевые посты заняли ленинские выдвиженцы. Сам Ленин был избран председателем Совнаркома, который должен был работать до созыва Учредительного собрания (январь 1918 года).</w:t>
      </w:r>
    </w:p>
    <w:p>
      <w:pPr>
        <w:pStyle w:val="TextBodyIndent"/>
        <w:widowControl w:val="false"/>
        <w:ind w:left="0" w:right="41" w:firstLine="720"/>
        <w:jc w:val="both"/>
        <w:rPr/>
      </w:pPr>
      <w:r>
        <w:rPr>
          <w:szCs w:val="23"/>
        </w:rPr>
        <w:t>Но после того как в Учредительном собрании большевики оказались в меньшинстве, судьба его была решена, и гражданская война стала неизбежной. Накануне открытия собрания утром 5 января 1918 года большевики расстреляли мирную демонстрацию, выступившую под лозунгом «Вся власть Учредительному собранию». В ночь его разгона с Лениным случился такой тяжелый истерический приступ, «что мы едва не потеряли его» (Бухарин).</w:t>
      </w:r>
    </w:p>
    <w:p>
      <w:pPr>
        <w:pStyle w:val="TextBodyIndent"/>
        <w:widowControl w:val="false"/>
        <w:ind w:left="0" w:right="41" w:firstLine="720"/>
        <w:jc w:val="both"/>
        <w:rPr/>
      </w:pPr>
      <w:r>
        <w:rPr>
          <w:szCs w:val="23"/>
        </w:rPr>
        <w:t>Одним из первых шагов ленинского правительства стал запрет свободы печати (оппози</w:t>
        <w:softHyphen/>
        <w:t>ционные газеты были запрещены). Выполнить обещания, связанные с хлебом и миром, оказа</w:t>
        <w:softHyphen/>
        <w:t>лось невозможно. Германия пошла на переговоры с Россией, но выставила свои территори</w:t>
        <w:softHyphen/>
        <w:t>альные требования. В партии большевиков произошел жесточайший раскол — левые комму</w:t>
        <w:softHyphen/>
        <w:t>нисты (большинство в ЦК и Бухарин) предлагали пожертвовать советской властью и такой ценой разжечь мировую революцию; меньшинство (Ленин) призывало принять все немецкие условия для спасения советской власти. Ленину удалось нейтрализовать Троцкого с его пози</w:t>
        <w:softHyphen/>
        <w:t>цией «ни мира, ни войны» и путем серии ультиматумов добиться подписания  позорного Бре</w:t>
        <w:softHyphen/>
        <w:t>стского мира, фактического предательств России и её союзников с потерей значительной части земель России.</w:t>
      </w:r>
    </w:p>
    <w:p>
      <w:pPr>
        <w:pStyle w:val="TextBodyIndent"/>
        <w:widowControl w:val="false"/>
        <w:ind w:left="0" w:right="41" w:firstLine="720"/>
        <w:jc w:val="both"/>
        <w:rPr/>
      </w:pPr>
      <w:r>
        <w:rPr>
          <w:szCs w:val="23"/>
        </w:rPr>
        <w:t>Тогда же, весной 1918 года, решался вопрос о земле. Было два варианта ее раздела — экономический (по количеству рабочего скота в хозяйстве) и классовый (по едокам). При по</w:t>
        <w:softHyphen/>
        <w:t>следнем способе раздела половина земли могла остаться необработанной, поскольку у бедня</w:t>
        <w:softHyphen/>
        <w:t>ков были большие семьи, но не было лошадей. Экономика была принесена в жертву классо</w:t>
        <w:softHyphen/>
        <w:t>вым интересам, что встретило жесткий отпор деревни. Ленин принял решение о создании в деревне комитетов бедноты (комбедов), которые наделялись большими по сравнению с сове</w:t>
        <w:softHyphen/>
        <w:t>тами властными полномочиями. Таким образом лозунг «Вся власть Советам!» был в очеред</w:t>
        <w:softHyphen/>
        <w:t>ной раз снят, а Советы превращались в придаток партии большевиков.</w:t>
      </w:r>
    </w:p>
    <w:p>
      <w:pPr>
        <w:pStyle w:val="TextBodyIndent"/>
        <w:widowControl w:val="false"/>
        <w:ind w:left="0" w:right="41" w:firstLine="720"/>
        <w:jc w:val="both"/>
        <w:rPr/>
      </w:pPr>
      <w:r>
        <w:rPr>
          <w:szCs w:val="23"/>
        </w:rPr>
        <w:t>Заключение мира с Германией (3 марта 1918 г.), продолжение тайных с ней отношений. Предательство интересов крестьянства привели к разрыву с левыми эсерами. 6 июля 1918 года в Москве вспыхнул Левоэсеровский мятеж. Мятеж был подавлен, в результате политиче</w:t>
        <w:softHyphen/>
        <w:t>ская система становилась однопартийной, приобретая явно тоталитарные черты.</w:t>
      </w:r>
    </w:p>
    <w:p>
      <w:pPr>
        <w:pStyle w:val="TextBodyIndent"/>
        <w:widowControl w:val="false"/>
        <w:ind w:left="0" w:right="41" w:firstLine="720"/>
        <w:jc w:val="both"/>
        <w:rPr/>
      </w:pPr>
      <w:r>
        <w:rPr>
          <w:szCs w:val="23"/>
        </w:rPr>
        <w:t>Ленин становится безоговорочным лидером партии большевиков, главой государства — Председатель Совнаркома, глава Совета труда и обороны. Его программа слома прежнего го</w:t>
        <w:softHyphen/>
        <w:t>сударственного устройства была практически выполнена, но программа создания новой Рос</w:t>
        <w:softHyphen/>
        <w:t>сии («Государство и революция») дает трещину одну за другой: вместо мира — война; вместо «вооруженного народа» — постоянная армия на мобилизационной основе, вместо полиции — ВЧК с внесудебными полномочиями; вместо демократических свобод — однопартийная сис</w:t>
        <w:softHyphen/>
        <w:t>тема, запрет на все органы печати, кроме большевистских.</w:t>
      </w:r>
    </w:p>
    <w:p>
      <w:pPr>
        <w:pStyle w:val="TextBodyIndent"/>
        <w:widowControl w:val="false"/>
        <w:ind w:left="0" w:right="41" w:firstLine="720"/>
        <w:jc w:val="both"/>
        <w:rPr/>
      </w:pPr>
      <w:r>
        <w:rPr>
          <w:szCs w:val="23"/>
        </w:rPr>
        <w:t>Все это не могло не вызвать недовольства, вылившегося в Гражданскую войну, которая унесла миллионы человеческих жизней. Летом 1918 года из-за наступления белых на Восточ</w:t>
        <w:softHyphen/>
        <w:t>ном фронте большевики казнили царскую семью в Екатеринбурге. До сих пор не установлена мера ленинского участия в принятии решения об уничтожении Романовых, но сам расстрел он одобрил.</w:t>
      </w:r>
    </w:p>
    <w:p>
      <w:pPr>
        <w:pStyle w:val="TextBodyIndent"/>
        <w:widowControl w:val="false"/>
        <w:ind w:left="0" w:right="41" w:firstLine="720"/>
        <w:jc w:val="both"/>
        <w:rPr/>
      </w:pPr>
      <w:r>
        <w:rPr>
          <w:szCs w:val="23"/>
        </w:rPr>
        <w:t>30 августа у завода Михельсона в Москве в результате террористического акта Ленин получил два ранения. На месте преступления была схвачена эсерка Фанни (Дора) Каплан. Сомнительно, что полуслепая Каплан действительно покушалась на жизнь вождя, однако именно она была расстреляна (кто стрелял в Ленина, до сих пор неизвестно). Ответом на по</w:t>
        <w:softHyphen/>
        <w:t>кушение на Ленина стал «красный террор», но еще 26 июня 1918 Ленин телеграфировал председателю Петроградского Совета Зиновьеву: «...Только сегодня мы услыхали в ЦК, что в Питере рабочие хотели ответить на убийство Володарского массовым террором и что вы (не Вы лично, а питерские цекисты) удержали. Протестую решительно! Это не-воз-мож-но! Надо поощрять энергию и массовидность террора против контрреволюционеров, особенно в Пи</w:t>
        <w:softHyphen/>
        <w:t>тере, пример которого решает».</w:t>
      </w:r>
    </w:p>
    <w:p>
      <w:pPr>
        <w:pStyle w:val="Heading1"/>
        <w:keepNext w:val="false"/>
        <w:widowControl w:val="false"/>
        <w:ind w:right="41" w:firstLine="720"/>
        <w:jc w:val="both"/>
        <w:rPr>
          <w:rFonts w:ascii="Times New Roman" w:hAnsi="Times New Roman" w:cs="Times New Roman"/>
          <w:sz w:val="24"/>
          <w:szCs w:val="23"/>
        </w:rPr>
      </w:pPr>
      <w:r>
        <w:rPr>
          <w:rFonts w:cs="Times New Roman" w:ascii="Times New Roman" w:hAnsi="Times New Roman"/>
          <w:sz w:val="24"/>
          <w:szCs w:val="23"/>
        </w:rPr>
        <w:t>Коммунистический эксперимент</w:t>
      </w:r>
    </w:p>
    <w:p>
      <w:pPr>
        <w:pStyle w:val="TextBodyIndent"/>
        <w:widowControl w:val="false"/>
        <w:ind w:left="0" w:right="41" w:firstLine="720"/>
        <w:jc w:val="both"/>
        <w:rPr/>
      </w:pPr>
      <w:r>
        <w:rPr>
          <w:szCs w:val="23"/>
        </w:rPr>
        <w:t>В обстановке нарастающего террора, создания первых в России концлагерей, все новых принудительных мобилизаций в армию Ленин приступает к главному преобразованию в об</w:t>
        <w:softHyphen/>
        <w:t>ласти экономики — строительству коммунизма в России. Четкой экономической программы у Ленина не было, сама российская экономика была развалена — рабочий контроль привел к параличу производства, поголовному воровству, угрозе голода.</w:t>
      </w:r>
    </w:p>
    <w:p>
      <w:pPr>
        <w:pStyle w:val="TextBodyIndent"/>
        <w:widowControl w:val="false"/>
        <w:ind w:left="0" w:right="41" w:firstLine="720"/>
        <w:jc w:val="both"/>
        <w:rPr/>
      </w:pPr>
      <w:r>
        <w:rPr>
          <w:iCs/>
          <w:szCs w:val="23"/>
        </w:rPr>
        <w:t xml:space="preserve">Военный коммунизм </w:t>
      </w:r>
      <w:r>
        <w:rPr>
          <w:szCs w:val="23"/>
        </w:rPr>
        <w:t>(этот термин появился позднее, с упором на слово «военный», чтобы оправдать немыслимый кровавый эксперимент) директивно вводился по всей России. 21 ноября 1918 года Ленин подписал декрет Совнаркома «Об организации снабжения населе</w:t>
        <w:softHyphen/>
        <w:t>ния всеми продуктами и предметами личного потребления и домашнего хозяйства». Торговля запрещалась, товарно-денежные отношения были заменены натуральным обменом (швейную машину на мешок муки), вводилась продразверстка. Создать таким образом организацию снабжения населения оказалось невозможно, города стали вымирать. Тем не менее следую</w:t>
        <w:softHyphen/>
        <w:t>щим шагом Ленина стала национализация промышленности, в результате чего промышленное производство в России фактически прекратилось.</w:t>
      </w:r>
    </w:p>
    <w:p>
      <w:pPr>
        <w:pStyle w:val="TextBodyIndent"/>
        <w:widowControl w:val="false"/>
        <w:ind w:left="0" w:right="41" w:firstLine="720"/>
        <w:jc w:val="both"/>
        <w:rPr/>
      </w:pPr>
      <w:r>
        <w:rPr>
          <w:szCs w:val="23"/>
        </w:rPr>
        <w:t>Чтобы спасти положение, Ленин ввел обязательную (за уклонение — расстрел) трудо</w:t>
        <w:softHyphen/>
        <w:t>вую повинность: бесплатные и по большей части бессмысленные общественные работы, в ре</w:t>
        <w:softHyphen/>
        <w:t>зультате которых возникла новая бюрократия — комитеты труда. В октябре 1918 года  были введены трудовые книжки «для нетрудящихся», а затем для трудящихся — Кодекс законов о труде, установивший трудовую повинность для всех граждан России. Все, кроме членов РСДРП(б), помимо основной работы мобилизовывались на восстановление дорог, заготовку дров и т.д., рабочий день стал достигать 14-16 часов.</w:t>
      </w:r>
    </w:p>
    <w:p>
      <w:pPr>
        <w:pStyle w:val="TextBodyIndent"/>
        <w:widowControl w:val="false"/>
        <w:ind w:left="0" w:right="41" w:firstLine="720"/>
        <w:jc w:val="both"/>
        <w:rPr/>
      </w:pPr>
      <w:r>
        <w:rPr>
          <w:szCs w:val="23"/>
        </w:rPr>
        <w:t>В связи с инфляцией труд чиновников и рабочих оборонных заводов стал оплачиваться продовольственными пайками. Одежда, обувь, мыло выдавались по ордерам. Рабочие обыч</w:t>
        <w:softHyphen/>
        <w:t>ных предприятий в 1919 в Москве получали 26 рублей в день (фунт хлеба на рынке стоил 170 рублей). Транспорт был бесплатным, но не работал; коммунальные платежи были отменены, но коммунальные службы бездействовали, большевистские газеты распространялись бес</w:t>
        <w:softHyphen/>
        <w:t>платно. Ленин писал об экономической политике своего правительства как о штурмовой по</w:t>
        <w:softHyphen/>
        <w:t>пытке «перейти к социалистическим основам производства и распределения».</w:t>
      </w:r>
    </w:p>
    <w:p>
      <w:pPr>
        <w:pStyle w:val="TextBodyIndent"/>
        <w:widowControl w:val="false"/>
        <w:ind w:left="0" w:right="41" w:firstLine="720"/>
        <w:jc w:val="both"/>
        <w:rPr/>
      </w:pPr>
      <w:r>
        <w:rPr>
          <w:szCs w:val="23"/>
        </w:rPr>
        <w:t>В итоге грандиозного эксперимента потери населения составили около 10 млн. человек, промышленное производство сократилось к 1920 году (по сравнению с 1913) в семь раз; объем железнодорожных перевозок упал до уровня 1880 г.</w:t>
      </w:r>
    </w:p>
    <w:p>
      <w:pPr>
        <w:pStyle w:val="Heading1"/>
        <w:keepNext w:val="false"/>
        <w:widowControl w:val="false"/>
        <w:ind w:right="41" w:firstLine="720"/>
        <w:jc w:val="both"/>
        <w:rPr>
          <w:rFonts w:ascii="Times New Roman" w:hAnsi="Times New Roman" w:cs="Times New Roman"/>
          <w:sz w:val="24"/>
          <w:szCs w:val="23"/>
        </w:rPr>
      </w:pPr>
      <w:r>
        <w:rPr>
          <w:rFonts w:cs="Times New Roman" w:ascii="Times New Roman" w:hAnsi="Times New Roman"/>
          <w:sz w:val="24"/>
          <w:szCs w:val="23"/>
        </w:rPr>
        <w:t>Непримиримая борьба с идеологическими противниками</w:t>
      </w:r>
    </w:p>
    <w:p>
      <w:pPr>
        <w:pStyle w:val="TextBodyIndent"/>
        <w:widowControl w:val="false"/>
        <w:ind w:left="0" w:right="41" w:firstLine="720"/>
        <w:jc w:val="both"/>
        <w:rPr/>
      </w:pPr>
      <w:r>
        <w:rPr>
          <w:szCs w:val="23"/>
        </w:rPr>
        <w:t>В 1921 года разразился грандиозный голод в Поволжье. Оказать помощь вызвались нор</w:t>
        <w:softHyphen/>
        <w:t xml:space="preserve">вежский полярник Ф. Нансен, американская организация АРА, гуманитарные организации Западной Европы, но большевики отказались с ними сотрудничать. </w:t>
      </w:r>
    </w:p>
    <w:p>
      <w:pPr>
        <w:pStyle w:val="TextBodyIndent"/>
        <w:widowControl w:val="false"/>
        <w:ind w:left="0" w:right="41" w:firstLine="720"/>
        <w:jc w:val="both"/>
        <w:rPr/>
      </w:pPr>
      <w:r>
        <w:rPr>
          <w:szCs w:val="23"/>
        </w:rPr>
        <w:t>В это же время Лениным был нанесен решительный удар по Русской Православной церкви. Как известно по многим ленинским работам, атеизм Владимира Ильича носил воин</w:t>
        <w:softHyphen/>
        <w:t>ствующий характер, к духовенству он не испытывал ничего, кроме ненависти. Церкви было предложено в директивной форме сдать ценности в пользу голодающих. Патриарх Тихон еще до большевистских требований призвал глав епархий передать церковные ценности, за ис</w:t>
        <w:softHyphen/>
        <w:t>ключением священных предметов, в фонд помощи голодающим, но Ленина это не устраи</w:t>
        <w:softHyphen/>
        <w:t>вало. Фонд был разогнан. Начался погром церкви. Патриарха посадили под домашний арест, а через год, в 1922 г., расстреляли по указанию Ленина свыше 8 тыс. священников, монахов и монашек. Осквернялись церкви и святые мощи, сжигались древние иконы и книги, топором рубили иконостасы. Реквизированные ценности шли не на закупку хлеба, а паровозов в Шве</w:t>
        <w:softHyphen/>
        <w:t>ции.</w:t>
      </w:r>
    </w:p>
    <w:p>
      <w:pPr>
        <w:pStyle w:val="TextBodyIndent"/>
        <w:widowControl w:val="false"/>
        <w:ind w:left="0" w:right="41" w:firstLine="720"/>
        <w:jc w:val="both"/>
        <w:rPr/>
      </w:pPr>
      <w:r>
        <w:rPr>
          <w:szCs w:val="23"/>
        </w:rPr>
        <w:t>Наряду с церковью у Ленина был еще один серьезный идеологический противник — ин</w:t>
        <w:softHyphen/>
        <w:t>теллигенция, которую Ленин не любил с молодых лет, несмотря на то что сам принадлежал к ней и работал бок о бок с партийными интеллигентами. 31 августа 1922 года в «Правде» было опубликовано «Первое предупреждение», в котором перечислялись «опорные пункты буржу</w:t>
        <w:softHyphen/>
        <w:t>азной интеллигенции»: высшая школа, издательская деятельность, художественная литера</w:t>
        <w:softHyphen/>
        <w:t>тура, публицистика, философия, медицина, кооперация, агрономия («наиболее активные эле</w:t>
        <w:softHyphen/>
        <w:t>менты выселяются в северные губернии, часть за границу»). Осенью 1922 года эта кампания стала набирать обороты.</w:t>
      </w:r>
    </w:p>
    <w:p>
      <w:pPr>
        <w:pStyle w:val="TextBodyIndent"/>
        <w:widowControl w:val="false"/>
        <w:ind w:left="0" w:right="41" w:firstLine="720"/>
        <w:jc w:val="both"/>
        <w:rPr/>
      </w:pPr>
      <w:r>
        <w:rPr>
          <w:szCs w:val="23"/>
        </w:rPr>
        <w:t>В области национальных отношений Ленин настаивал на вполне демократическом «праве наций на самоопределение». Но в декабре 1922 года при образовании СССР именно это положение закладывало мину замедленного действия — формировалась взрывоопасная национальная федерация. ”Плоды “ ленинской национальной политики в виде кровавых меж</w:t>
        <w:softHyphen/>
        <w:t xml:space="preserve">национальных конфликтов пожинают народы бывшего СССР до сих пор.  </w:t>
      </w:r>
    </w:p>
    <w:p>
      <w:pPr>
        <w:pStyle w:val="Heading1"/>
        <w:keepNext w:val="false"/>
        <w:widowControl w:val="false"/>
        <w:ind w:right="41" w:firstLine="720"/>
        <w:jc w:val="both"/>
        <w:rPr>
          <w:rFonts w:ascii="Times New Roman" w:hAnsi="Times New Roman" w:cs="Times New Roman"/>
          <w:sz w:val="24"/>
          <w:szCs w:val="23"/>
        </w:rPr>
      </w:pPr>
      <w:r>
        <w:rPr>
          <w:rFonts w:cs="Times New Roman" w:ascii="Times New Roman" w:hAnsi="Times New Roman"/>
          <w:sz w:val="24"/>
          <w:szCs w:val="23"/>
        </w:rPr>
        <w:t>Военный деятель</w:t>
      </w:r>
    </w:p>
    <w:p>
      <w:pPr>
        <w:pStyle w:val="TextBodyIndent"/>
        <w:widowControl w:val="false"/>
        <w:ind w:left="0" w:right="41" w:firstLine="720"/>
        <w:jc w:val="both"/>
        <w:rPr/>
      </w:pPr>
      <w:r>
        <w:rPr>
          <w:szCs w:val="23"/>
        </w:rPr>
        <w:t>С началом Гражданской войны и интервенции Ленин лично принимал активное участие в создании регулярной Красной Армии (выдвинул задачу формирования 3-миллионной ар</w:t>
        <w:softHyphen/>
        <w:t>мии), следил за ходом мобилизации (в том числе партийной), за вооружением и снаряжением, сумел организовать работу тыла (снабжение продовольствием), что в значительной мере по</w:t>
        <w:softHyphen/>
        <w:t>влияло на исход войны. Несмотря на бесчисленные критические для большевиков моменты, летом 1919 года Ленин  сумел использовать огромные военные запасы России, противоречия в лагере противника; создал десятикратное преимущество Красной Армии над белыми и ин</w:t>
        <w:softHyphen/>
        <w:t>тервентами; ему удалось привлечь царских военных специалистов.</w:t>
      </w:r>
    </w:p>
    <w:p>
      <w:pPr>
        <w:pStyle w:val="Heading1"/>
        <w:keepNext w:val="false"/>
        <w:widowControl w:val="false"/>
        <w:ind w:right="41" w:firstLine="720"/>
        <w:jc w:val="both"/>
        <w:rPr>
          <w:rFonts w:ascii="Times New Roman" w:hAnsi="Times New Roman" w:cs="Times New Roman"/>
          <w:sz w:val="24"/>
          <w:szCs w:val="23"/>
        </w:rPr>
      </w:pPr>
      <w:r>
        <w:rPr>
          <w:rFonts w:cs="Times New Roman" w:ascii="Times New Roman" w:hAnsi="Times New Roman"/>
          <w:sz w:val="24"/>
          <w:szCs w:val="23"/>
        </w:rPr>
        <w:t>Новая экономическая политика</w:t>
      </w:r>
    </w:p>
    <w:p>
      <w:pPr>
        <w:pStyle w:val="TextBodyIndent"/>
        <w:widowControl w:val="false"/>
        <w:ind w:left="0" w:right="41" w:firstLine="720"/>
        <w:jc w:val="both"/>
        <w:rPr/>
      </w:pPr>
      <w:r>
        <w:rPr>
          <w:szCs w:val="23"/>
        </w:rPr>
        <w:t>Экономическое положение в стране стремительно ухудшалось. На десятом съезде пар</w:t>
        <w:softHyphen/>
        <w:t>тии в марте 1921 года Ленин выдвинул программу «новой экономической политики». К НЭПу у него было двойственное отношение: «всерьез и надолго» — говорил в нем прагматик; «от</w:t>
        <w:softHyphen/>
        <w:t>ступить, чтобы разбежаться и прыгнуть» — коммунист-утопист. Ленин понимал, что с введе</w:t>
        <w:softHyphen/>
        <w:t>нием НЭПа оживятся «правые» элементы в партии и на том же десятом съезде ликвидировал остаточные элементы демократии в ВКП(б), запретив создание фракций. Но непосредственно нэп в области экономики сразу же дал положительные результаты, начался процесс быстрого восстановления народного хозяйства, однако решать судьбу НЭПа Ленину было не суждено.</w:t>
      </w:r>
    </w:p>
    <w:p>
      <w:pPr>
        <w:pStyle w:val="Heading1"/>
        <w:keepNext w:val="false"/>
        <w:widowControl w:val="false"/>
        <w:ind w:right="41" w:firstLine="720"/>
        <w:jc w:val="both"/>
        <w:rPr>
          <w:rFonts w:ascii="Times New Roman" w:hAnsi="Times New Roman" w:cs="Times New Roman"/>
          <w:sz w:val="24"/>
          <w:szCs w:val="23"/>
        </w:rPr>
      </w:pPr>
      <w:r>
        <w:rPr>
          <w:rFonts w:cs="Times New Roman" w:ascii="Times New Roman" w:hAnsi="Times New Roman"/>
          <w:sz w:val="24"/>
          <w:szCs w:val="23"/>
        </w:rPr>
        <w:t>Последние годы</w:t>
      </w:r>
    </w:p>
    <w:p>
      <w:pPr>
        <w:pStyle w:val="TextBodyIndent"/>
        <w:widowControl w:val="false"/>
        <w:ind w:left="0" w:right="41" w:firstLine="720"/>
        <w:jc w:val="both"/>
        <w:rPr/>
      </w:pPr>
      <w:r>
        <w:rPr>
          <w:szCs w:val="23"/>
        </w:rPr>
        <w:t>В мае 1922 г. Ленина настиг первый удар, правая сторона тела была парализована, речь утрачена. В октябре  он постепенно возвращается к делам, но в декабре  — новый удар. Тре</w:t>
        <w:softHyphen/>
        <w:t>тий удар 9 марта 1923 г. лишил его рассудка, превратив в живой труп.</w:t>
      </w:r>
    </w:p>
    <w:p>
      <w:pPr>
        <w:pStyle w:val="TextBodyIndent"/>
        <w:widowControl w:val="false"/>
        <w:ind w:left="0" w:right="41" w:firstLine="720"/>
        <w:jc w:val="both"/>
        <w:rPr/>
      </w:pPr>
      <w:r>
        <w:rPr>
          <w:szCs w:val="23"/>
        </w:rPr>
        <w:t>Сразу же после первого приступа  в партии началась борьба за власть. Троцкий и Сталин претендовали на роль лидеров (Троцкий — единоличного, Сталин, опираясь на Каменева и Зиновьева). Уже в начале 1923 г. Ленин был серьезно озабочен возможным расколом в ЦК, он пришел к выводу, что заменить его мог бы только коалиционный орган. В своем «Письме к съезду» (в так называемом «Завещании Ленина») он дал характеристики всем ведущим деяте</w:t>
        <w:softHyphen/>
        <w:t>лям ЦК и предлагал сместить с поста генерального секретаря Сталина. Второй заботой Ле</w:t>
        <w:softHyphen/>
        <w:t>нина был непомерно разросшийся и никуда не годный бюрократический аппарат, непрофес</w:t>
        <w:softHyphen/>
        <w:t>сиональный и малограмотный. Однако ленинские рекомендации по усилению рабочего кон</w:t>
        <w:softHyphen/>
        <w:t>троля над государственным аппаратом не могли коренным образом исправить положения.</w:t>
      </w:r>
    </w:p>
    <w:p>
      <w:pPr>
        <w:pStyle w:val="TextBodyIndent"/>
        <w:widowControl w:val="false"/>
        <w:ind w:left="0" w:right="41" w:firstLine="720"/>
        <w:jc w:val="both"/>
        <w:rPr/>
      </w:pPr>
      <w:r>
        <w:rPr>
          <w:szCs w:val="23"/>
        </w:rPr>
        <w:t>В последних своих работах Ленин вполне закономерно и трезво ставил вопрос о необхо</w:t>
        <w:softHyphen/>
        <w:t>димости «признать коренную перемену всей точки зрения нашей на социализм» («мы прова</w:t>
        <w:softHyphen/>
        <w:t>лились»). С удивительным упорством и мужеством боролся он со своей неизлечимой болез</w:t>
        <w:softHyphen/>
        <w:t>нью, все это время рядом с ним находилась Крупская, проявляя поистине незаурядную стой</w:t>
        <w:softHyphen/>
        <w:t>кость, терпение и преданность.</w:t>
      </w:r>
    </w:p>
    <w:p>
      <w:pPr>
        <w:pStyle w:val="TextBodyIndent"/>
        <w:widowControl w:val="false"/>
        <w:ind w:left="0" w:right="41" w:firstLine="720"/>
        <w:jc w:val="both"/>
        <w:rPr/>
      </w:pPr>
      <w:r>
        <w:rPr>
          <w:szCs w:val="23"/>
        </w:rPr>
        <w:t>Для лечения советского вождя были привлечены десятки докторов, лучшие медицинские силы России, Германии и других стран.</w:t>
      </w:r>
    </w:p>
    <w:p>
      <w:pPr>
        <w:pStyle w:val="TextBodyIndent"/>
        <w:widowControl w:val="false"/>
        <w:ind w:left="0" w:right="41" w:firstLine="720"/>
        <w:jc w:val="both"/>
        <w:rPr/>
      </w:pPr>
      <w:r>
        <w:rPr>
          <w:szCs w:val="23"/>
        </w:rPr>
        <w:t>Положение Ленина также ухудшалось из-за той политической изоляции, в которую он попал по воле Сталина и других соратников по партии. Сталин категорически не желал, чтобы Ленин возвращался к работе; про последние статьи Ленина он распространял по Мо</w:t>
        <w:softHyphen/>
        <w:t>скве слухи, что Ленин написал их в полубезумном состоянии.</w:t>
      </w:r>
    </w:p>
    <w:p>
      <w:pPr>
        <w:pStyle w:val="TextBodyIndent"/>
        <w:widowControl w:val="false"/>
        <w:ind w:left="0" w:right="41" w:firstLine="720"/>
        <w:jc w:val="both"/>
        <w:rPr/>
      </w:pPr>
      <w:r>
        <w:rPr>
          <w:szCs w:val="23"/>
        </w:rPr>
        <w:t>21 января 1924 года Владимир Ильич Ленин скончался на руках Бухарина в Горках. Точного диагноза ленинского заболевания не существует. Несомненно, он страдал склерозом сосудов головного мозга, вызванным колоссальными перегрузками и генетическими причи</w:t>
        <w:softHyphen/>
        <w:t>нами.</w:t>
      </w:r>
    </w:p>
    <w:p>
      <w:pPr>
        <w:pStyle w:val="TextBodyIndent"/>
        <w:widowControl w:val="false"/>
        <w:ind w:left="0" w:right="41" w:firstLine="720"/>
        <w:jc w:val="both"/>
        <w:rPr/>
      </w:pPr>
      <w:r>
        <w:rPr>
          <w:szCs w:val="23"/>
        </w:rPr>
        <w:t>Основные труды: «Что такое «друзья народа» и как они воюют против социал-демокра</w:t>
        <w:softHyphen/>
        <w:t>тов? (1894); «Развитие капитализма в России» (1899); «Что делать? (1902); «Шаг вперед, два шага назад» (1904); «Материализм и эмпириокритицизм» (1909); «Империализм как высшая стадия капитализма» (1916); «Государство и революция» (1917); «Детская болезнь «левизны» в коммунизме» (1920); «Странички из дневника», «О кооперации», «О нашей революции», «Письмо к съезду» и многие др.</w:t>
      </w:r>
    </w:p>
    <w:p>
      <w:pPr>
        <w:pStyle w:val="TextBodyIndent"/>
        <w:widowControl w:val="false"/>
        <w:ind w:left="0" w:right="41" w:firstLine="720"/>
        <w:jc w:val="both"/>
        <w:rPr>
          <w:szCs w:val="23"/>
        </w:rPr>
      </w:pPr>
      <w:r>
        <w:rPr>
          <w:szCs w:val="23"/>
        </w:rPr>
      </w:r>
    </w:p>
    <w:p>
      <w:pPr>
        <w:pStyle w:val="TextBodyIndent"/>
        <w:widowControl w:val="false"/>
        <w:ind w:left="0" w:right="41" w:firstLine="720"/>
        <w:jc w:val="both"/>
        <w:rPr>
          <w:b/>
          <w:b/>
          <w:szCs w:val="23"/>
        </w:rPr>
      </w:pPr>
      <w:r>
        <w:rPr>
          <w:b/>
          <w:szCs w:val="23"/>
        </w:rPr>
        <w:t>Некоторые выводы</w:t>
      </w:r>
    </w:p>
    <w:p>
      <w:pPr>
        <w:pStyle w:val="TextBodyIndent"/>
        <w:widowControl w:val="false"/>
        <w:ind w:left="0" w:right="41" w:firstLine="720"/>
        <w:jc w:val="both"/>
        <w:rPr/>
      </w:pPr>
      <w:r>
        <w:rPr>
          <w:szCs w:val="23"/>
        </w:rPr>
        <w:t>Ленин сумел разрушить старое устройство могущественной Российской империи и не</w:t>
        <w:softHyphen/>
        <w:t>вероятным усилием воли создать новое, основанное на неограниченном насилии. Таким госу</w:t>
        <w:softHyphen/>
        <w:t xml:space="preserve">дарством действительно могли управлять кухарки во главе со Сталиным. </w:t>
      </w:r>
      <w:r>
        <w:rPr>
          <w:szCs w:val="23"/>
          <w:u w:val="single"/>
        </w:rPr>
        <w:t>После смерти Ле</w:t>
        <w:softHyphen/>
        <w:t>нина на протяжении всех лет существования советской власти создавался грандиозный и на</w:t>
        <w:softHyphen/>
        <w:t>сквозь фальшивый миф о Ленине, биография его неоднократно старательно переписывалась в соответствии с очередным текущим моментом.</w:t>
      </w:r>
    </w:p>
    <w:p>
      <w:pPr>
        <w:pStyle w:val="TextBodyIndent"/>
        <w:widowControl w:val="false"/>
        <w:ind w:left="0" w:right="41" w:firstLine="720"/>
        <w:jc w:val="both"/>
        <w:rPr/>
      </w:pPr>
      <w:r>
        <w:rPr>
          <w:b/>
          <w:szCs w:val="23"/>
        </w:rPr>
        <w:t>Являясь политиком, безусловно, мирового масштаба, Ленин во многом определил вектор развития всемирной истории 20 века.</w:t>
      </w:r>
    </w:p>
    <w:p>
      <w:pPr>
        <w:pStyle w:val="TextBodyIndent"/>
        <w:widowControl w:val="false"/>
        <w:ind w:left="0" w:right="41" w:firstLine="720"/>
        <w:jc w:val="both"/>
        <w:rPr>
          <w:szCs w:val="31"/>
        </w:rPr>
      </w:pPr>
      <w:r>
        <w:rPr>
          <w:b/>
        </w:rPr>
        <w:t xml:space="preserve"> </w:t>
      </w:r>
      <w:r>
        <w:rPr/>
        <w:t>Одержав в 1917 г. блестящую политическую победу, к 1924 г. он проиграл исторически, дело его оказалось обреченным, как и он сам, на длительную агонию и гибель.</w:t>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r>
    </w:p>
    <w:p>
      <w:pPr>
        <w:pStyle w:val="Heading"/>
        <w:widowControl w:val="false"/>
        <w:spacing w:before="0" w:after="0"/>
        <w:ind w:right="-159" w:firstLine="539"/>
        <w:jc w:val="both"/>
        <w:rPr>
          <w:rFonts w:ascii="Times New Roman" w:hAnsi="Times New Roman" w:cs="Times New Roman"/>
          <w:sz w:val="24"/>
          <w:szCs w:val="31"/>
        </w:rPr>
      </w:pPr>
      <w:r>
        <w:rPr>
          <w:rFonts w:cs="Times New Roman" w:ascii="Times New Roman" w:hAnsi="Times New Roman"/>
          <w:sz w:val="24"/>
          <w:szCs w:val="31"/>
        </w:rPr>
        <w:t>Литература</w:t>
      </w:r>
    </w:p>
    <w:p>
      <w:pPr>
        <w:pStyle w:val="2"/>
        <w:widowControl w:val="false"/>
        <w:numPr>
          <w:ilvl w:val="0"/>
          <w:numId w:val="3"/>
        </w:numPr>
        <w:ind w:left="0" w:right="-159" w:firstLine="540"/>
        <w:jc w:val="both"/>
        <w:rPr>
          <w:szCs w:val="23"/>
        </w:rPr>
      </w:pPr>
      <w:r>
        <w:rPr>
          <w:szCs w:val="23"/>
        </w:rPr>
        <w:t>Воспоминания о В.И.Ленине.</w:t>
      </w:r>
    </w:p>
    <w:p>
      <w:pPr>
        <w:pStyle w:val="2"/>
        <w:widowControl w:val="false"/>
        <w:numPr>
          <w:ilvl w:val="0"/>
          <w:numId w:val="3"/>
        </w:numPr>
        <w:ind w:left="0" w:right="-159" w:firstLine="540"/>
        <w:jc w:val="both"/>
        <w:rPr>
          <w:szCs w:val="23"/>
        </w:rPr>
      </w:pPr>
      <w:r>
        <w:rPr>
          <w:szCs w:val="23"/>
        </w:rPr>
        <w:t>Карр Э. История Советской России. М.”Прогресс”.1990 г.</w:t>
      </w:r>
    </w:p>
    <w:p>
      <w:pPr>
        <w:pStyle w:val="2"/>
        <w:widowControl w:val="false"/>
        <w:numPr>
          <w:ilvl w:val="0"/>
          <w:numId w:val="3"/>
        </w:numPr>
        <w:ind w:left="0" w:right="-159" w:firstLine="540"/>
        <w:jc w:val="both"/>
        <w:rPr/>
      </w:pPr>
      <w:r>
        <w:rPr>
          <w:szCs w:val="23"/>
        </w:rPr>
        <w:t>Гречко С.Е. и др. Ленин: человек – мыслитель – революционер. М….1990 г.</w:t>
      </w:r>
    </w:p>
    <w:p>
      <w:pPr>
        <w:pStyle w:val="2"/>
        <w:widowControl w:val="false"/>
        <w:numPr>
          <w:ilvl w:val="0"/>
          <w:numId w:val="3"/>
        </w:numPr>
        <w:ind w:left="0" w:right="-159" w:firstLine="540"/>
        <w:jc w:val="both"/>
        <w:rPr>
          <w:szCs w:val="23"/>
        </w:rPr>
      </w:pPr>
      <w:r>
        <w:rPr>
          <w:szCs w:val="23"/>
        </w:rPr>
        <w:t>Страницы истории Советского общества. М. …. 1988 г.</w:t>
      </w:r>
    </w:p>
    <w:p>
      <w:pPr>
        <w:pStyle w:val="2"/>
        <w:widowControl w:val="false"/>
        <w:numPr>
          <w:ilvl w:val="0"/>
          <w:numId w:val="3"/>
        </w:numPr>
        <w:ind w:left="0" w:right="-159" w:firstLine="540"/>
        <w:jc w:val="both"/>
        <w:rPr>
          <w:szCs w:val="23"/>
        </w:rPr>
      </w:pPr>
      <w:r>
        <w:rPr>
          <w:szCs w:val="23"/>
        </w:rPr>
        <w:t>Урок дает история. М. … 1989 г.</w:t>
      </w:r>
    </w:p>
    <w:p>
      <w:pPr>
        <w:pStyle w:val="2"/>
        <w:widowControl w:val="false"/>
        <w:numPr>
          <w:ilvl w:val="0"/>
          <w:numId w:val="3"/>
        </w:numPr>
        <w:ind w:left="0" w:right="-159" w:firstLine="540"/>
        <w:jc w:val="both"/>
        <w:rPr/>
      </w:pPr>
      <w:r>
        <w:rPr>
          <w:szCs w:val="23"/>
        </w:rPr>
        <w:t>Волкогонов Д.А. Ленин. Политический портрет. “ Новости” М. 1997 г.</w:t>
      </w:r>
    </w:p>
    <w:p>
      <w:pPr>
        <w:pStyle w:val="List"/>
        <w:widowControl w:val="false"/>
        <w:ind w:left="0" w:right="-159" w:firstLine="540"/>
        <w:jc w:val="both"/>
        <w:rPr>
          <w:szCs w:val="23"/>
        </w:rPr>
      </w:pPr>
      <w:r>
        <w:rPr>
          <w:szCs w:val="23"/>
        </w:rPr>
      </w:r>
    </w:p>
    <w:p>
      <w:pPr>
        <w:pStyle w:val="List"/>
        <w:widowControl w:val="false"/>
        <w:ind w:left="0" w:right="-159" w:firstLine="540"/>
        <w:jc w:val="both"/>
        <w:rPr>
          <w:szCs w:val="23"/>
        </w:rPr>
      </w:pPr>
      <w:r>
        <w:rPr>
          <w:szCs w:val="23"/>
        </w:rPr>
      </w:r>
    </w:p>
    <w:p>
      <w:pPr>
        <w:pStyle w:val="Normal"/>
        <w:widowControl w:val="false"/>
        <w:autoSpaceDE w:val="false"/>
        <w:spacing w:before="120" w:after="0"/>
        <w:ind w:right="-159" w:firstLine="540"/>
        <w:jc w:val="both"/>
        <w:rPr>
          <w:szCs w:val="23"/>
        </w:rPr>
      </w:pPr>
      <w:r>
        <w:rPr>
          <w:szCs w:val="23"/>
        </w:rPr>
      </w:r>
    </w:p>
    <w:p>
      <w:pPr>
        <w:pStyle w:val="Normal"/>
        <w:widowControl w:val="false"/>
        <w:autoSpaceDE w:val="false"/>
        <w:spacing w:lineRule="exact" w:line="320" w:before="120" w:after="0"/>
        <w:ind w:right="-159" w:firstLine="540"/>
        <w:jc w:val="both"/>
        <w:rPr>
          <w:szCs w:val="23"/>
        </w:rPr>
      </w:pPr>
      <w:r>
        <w:rPr>
          <w:szCs w:val="23"/>
        </w:rPr>
      </w:r>
    </w:p>
    <w:p>
      <w:pPr>
        <w:pStyle w:val="Normal"/>
        <w:widowControl w:val="false"/>
        <w:ind w:right="-159" w:firstLine="540"/>
        <w:jc w:val="both"/>
        <w:rPr>
          <w:szCs w:val="23"/>
        </w:rPr>
      </w:pPr>
      <w:r>
        <w:rPr>
          <w:szCs w:val="23"/>
        </w:rPr>
      </w:r>
    </w:p>
    <w:p>
      <w:pPr>
        <w:pStyle w:val="Normal"/>
        <w:widowControl w:val="false"/>
        <w:ind w:right="567" w:firstLine="540"/>
        <w:jc w:val="both"/>
        <w:rPr>
          <w:szCs w:val="23"/>
        </w:rPr>
      </w:pPr>
      <w:r>
        <w:rPr>
          <w:szCs w:val="23"/>
        </w:rPr>
      </w:r>
    </w:p>
    <w:sectPr>
      <w:headerReference w:type="default" r:id="rId2"/>
      <w:headerReference w:type="first" r:id="rId3"/>
      <w:footerReference w:type="default" r:id="rId4"/>
      <w:footerReference w:type="first" r:id="rId5"/>
      <w:type w:val="nextPage"/>
      <w:pgSz w:w="11906" w:h="16838"/>
      <w:pgMar w:left="1418" w:right="340" w:gutter="0" w:header="360" w:top="851" w:footer="20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284"/>
        <w:tab w:val="center" w:pos="4677" w:leader="none"/>
        <w:tab w:val="right" w:pos="9355" w:leader="none"/>
      </w:tabs>
    </w:pPr>
    <w:rPr/>
  </w:style>
  <w:style w:type="paragraph" w:styleId="21">
    <w:name w:val="Маркированный список 2"/>
    <w:basedOn w:val="Normal"/>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0:34:00Z</dcterms:created>
  <dc:creator>Овечкин А.В.</dc:creator>
  <dc:description/>
  <dc:language>en-US</dc:language>
  <cp:lastModifiedBy>Al</cp:lastModifiedBy>
  <dcterms:modified xsi:type="dcterms:W3CDTF">2002-11-06T13:59:00Z</dcterms:modified>
  <cp:revision>6</cp:revision>
  <dc:subject/>
  <dc:title>    </dc:title>
</cp:coreProperties>
</file>