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28"/>
        </w:rPr>
        <w:t>1.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ыдающийся русский историк В.О.Ключевский заметил однажды, что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XVIII </w:t>
      </w:r>
      <w:r>
        <w:rPr>
          <w:rFonts w:cs="Times New Roman" w:ascii="Times New Roman" w:hAnsi="Times New Roman"/>
          <w:b w:val="false"/>
          <w:sz w:val="28"/>
        </w:rPr>
        <w:t xml:space="preserve">век для изучения представляет большую трудность, чем предшествующие столетия. На рубеже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XVII-XVIII </w:t>
      </w:r>
      <w:r>
        <w:rPr>
          <w:rFonts w:cs="Times New Roman" w:ascii="Times New Roman" w:hAnsi="Times New Roman"/>
          <w:b w:val="false"/>
          <w:sz w:val="28"/>
        </w:rPr>
        <w:t>веков в России предпринимались попытки преодоления отсталости по сравнению с западноевропейскими странами в экономическом, политическом и культурном развитии. Начало существенных перемен в жизни страны тесно связано с именем царя-реформатора Петр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I</w:t>
      </w:r>
      <w:r>
        <w:rPr>
          <w:rFonts w:cs="Times New Roman" w:ascii="Times New Roman" w:hAnsi="Times New Roman"/>
          <w:b w:val="false"/>
          <w:sz w:val="28"/>
        </w:rPr>
        <w:t>. В 1700 году Россия вступила на путь реформ, благодаря которым превратилась в могущественную европейскую державу. Московская Русь превратилась в Российскую империю. В её экономике, политическом строе, структуре органов власти, управления и суда, в организации армии, классовой структуре населения, в культуре страны произошли огромные изменения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1998 году Россия отмечала 300-летие “Великого посольства”, ставшего для Петра I своего рода академией для проведения внешних и внутренних реформ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Мне хотелось бы на примере одного исторического события, как подготовка и осуществление “Великого посольства” за границу, показать отдельные стороны развития России, как цивилизованного европейского государства.</w:t>
      </w:r>
      <w:r>
        <w:br w:type="page"/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.Предпосылки «Великого Посольства»</w:t>
      </w:r>
    </w:p>
    <w:p>
      <w:pPr>
        <w:pStyle w:val="Normal1"/>
        <w:spacing w:lineRule="auto" w:line="360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акой же досталась Россия Петру? Прежде всего можно отметить, что в экономике начало 18 в. сильнее всего развивались новые черты, которые зародились в 17 в. А именно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1134"/>
        <w:jc w:val="both"/>
        <w:rPr/>
      </w:pPr>
      <w:r>
        <w:rPr>
          <w:sz w:val="28"/>
        </w:rPr>
        <w:t xml:space="preserve">- основной отраслью экономики России оставалось с\х,  где продолжала господствовать 3- х польная система земледелия. Главными земледельческими культурами были: рожь, овес. Основными орудиями производства оставались: соха, бороны, серп, коса, медленно вводился плуг. Происходит интенсивное освоение новых посевных территорий на юго России, в Поволжье, Сибири. Наблюдается развитие промыслового хозяйства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1134"/>
        <w:jc w:val="both"/>
        <w:rPr/>
      </w:pPr>
      <w:r>
        <w:rPr>
          <w:sz w:val="28"/>
        </w:rPr>
        <w:t>- развивается ремесленное производство. Углубляется разделение труда. В развитии ремесленного производства в конце 17 в. явно прослеживается тенденция превращения его в мелкотоварное производство (увеличивается число ремесленников работающих на рынок). Развитие мелкотоварного ремесла  и рост товарной специализации готовил почву для возникновения мануфактур. Их создание ускорялось гос. потребностями. Мануфактурное производство складывалось в местах развития товарного производства. Если западно-европейская мануфактура действовала на основе вольнонаемного труда, то русская мануфактура основывалась на труде крепостных крестьян, т.к. рынок вольнонаемного труда в России, где господствовало крепостное право, практически отсутствова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В конце 17 в. в России интенсивно развивалась торговля. Но на пути развития торговли и купечества имелись существенные препятствия. Остро стоял выход к морям, отсутствие которого тормозило развитие торговли. Иностранный капитал стремился захватить российские рынки, что вело к столкновению  с интересами русских купцов. Купечество России требовало от гос. оградить их конкуренции с иностранными торговцами. В итоге был принят ново- торговый устав (1667), по которому иностранным купцам была запрещена розничная торговля на территории России.</w:t>
      </w:r>
    </w:p>
    <w:p>
      <w:pPr>
        <w:pStyle w:val="21"/>
        <w:rPr/>
      </w:pPr>
      <w:r>
        <w:rPr/>
        <w:t>Так же можно отметить, что во второй половине 17 в. в России развивается тенденция перехода от сословно представительной монархии к монархии абсолютной.  В стране усиливается власть царя (изменение состава Боярской думы, в сторону дворянства; победа Алексея Михайловича над Патриархом Никоном, стремившийся активно вмешиваться в управление гос.; практическое прекращение созывов Земских соборов; отмена местничества, принцип занятия гос. должности в зависимости от знатности рода и служебного положения предков). Остро стоял вопрос о реформировании вооруженных сил. Стрелецкие полки утратили свою боеспособность. Для большинства дворян военная служба стала тоже обременитель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Что касается внешней политики, Россия потерпела поражение с Польшей, а так же были предприняты, в1687 и 1689 гг., два неудачных похода против Крымского ханства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</w:rPr>
      </w:pPr>
      <w:r>
        <w:rPr>
          <w:sz w:val="28"/>
        </w:rPr>
        <w:t>Напомним некоторые обстоятельства, предшествующие «Великому посольству»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еудачи крымских походов, первой осады Азова в 1695 году и необходимость отступления все больше подталкивали молодого царя к строительству военного флота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чало этому стратегически важному делу было положено на реке Воронеж, где за короткий срок (менее года) было построено 2 корабля, 23 галеры и 1300 стругов, на которых сорокатысячное российское войско в следующем 1696 году вновь осадило турецкую крепость Азов, и она 19 июля вынуждена была сдаться. Турки покинули крепость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стало время задуматься о сильном и крепком военном флоте, обеспечивающем победы на море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И царь 20 октября 1696 года устраивает в Преображенском селе ''сидение с боярами о делах''. Государь должен был заручиться поддержкой родовитой знати для финансирования кораблестроения и одобрения посылки русских молодых людей для обучения за границей корабельному искусству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се детали организации корабельных компаний были продуманы и представлены в Боярскую думу в виде записки, автором которой был сам Петр I. Ему же принадлежала идея разложить эту повинность на купеческие торги и крестьянские дворы, сведения о которых содержались в подворных выписках из переписных и таможенных книг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предложениях царя были заложены принципы и способы организации и строительства флота, которые впоследствии нашли отражение в Морском регламенте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приговоре Боярской думы было записано: ''...Морским судам быть. А скольким, о том справиться по числу крестьянских дворов. Выписать и доложить''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 следующее заседание Думы были приглашены иностранцы в качестве консультантов по техническому устройству и оснащению судов и по организации обучения корабельному мастерству в западных странах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Материальная сторона строительства была представлена в приговоре Боярской думы следующим образом. Патриаршество и духовенство с 8 тысячами крестьянских дворов должно было обеспечить строительство одного корабля. Бояре и служилые люди с 10 тысячами крестьянских дворов должны были внести средства на строительство одного корабля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е остались в стороне от обложения торговые и посадские люди. Это решение Боярской думы стало основой создания компаний или ''кумпанств'', как их тогда называл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се дела по кораблестроению были отданы в ведение Владимирского судного приказа, а управляющий этим приказом окольничий Протасьев стал именоваться адмиралтейцем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Главной задачей приказа была подготовка документов для компаний, в которых указывалась ''роспись предметов'', необходимых для строительства кораблей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Таким образом, это решение Петр I облек не в форму единоличного указа, а как коллективное решение — приговор Боярской дум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Разумеется, строительство флота осуществлялось не только на общественные или, как их тогда называли, ''партикулярные'' деньги компаний, часть средств поступала из государственной казн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Делопроизводство компаний было сосредоточено в канцелярии Владимирского приказа, и, естественно, возникает большое количество новых видов документов для управления компаниями: инструкции, доклады, справки, регламенты, ''концепты'' (проекты документов), ''должности'', наказы, договорные грамот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ежде всего были составлены две инструкции — первая, содержащая ''роспись состава'' (своего рода штатное расписание) и регламент распределения лесоматериалов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имечательна одна деталь: почти в каждой статье инструкции предписывалось бережное отношение к лесному хозяйству. Вторая инструкция — об обязанностях самого адмиралтейца Протасьева — наблюдать за компаниями, ''непрестанно в своем деле радеть и досматривать, чтобы никакой лености не было и препятствия не учинилось''.</w:t>
      </w:r>
      <w:r>
        <w:br w:type="page"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.Великое посольство 1697 - 1698 годов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 вот , наконец , назначен день отъезда . Поручив управление страной князю Ромодановскому и боярину Тихону Стершневу, посольство выехало  второго марта 1697 года из Москвы . Посольство назвали “великим” из-за его многочисленности . Его возглавляли три посла : Лефорт , Головин и Возницын . В числе волонтеров находился Петр Михайлов – под такой фамилией значился царь . Посольство сопровождал многочисленный обслуживающий персонал : священники , лекари , переводчики , хлебники . В месте с солдатами охраны общая численность составляла 250 человек , а обоз насчитывал 1000 саней .</w:t>
      </w:r>
    </w:p>
    <w:p>
      <w:pPr>
        <w:pStyle w:val="TextBodyIndent"/>
        <w:rPr/>
      </w:pPr>
      <w:r>
        <w:rPr/>
        <w:t xml:space="preserve">Посольство направилось в Голландию . Путь туда пролегал через Курляндию , Бранденбург , Германию . Повсюду в их честь  устраивали торжественные приемы , а Петру иногда не удавалось сохранить инкогнито . </w:t>
      </w:r>
    </w:p>
    <w:p>
      <w:pPr>
        <w:pStyle w:val="TextBodyIndent"/>
        <w:rPr/>
      </w:pPr>
      <w:r>
        <w:rPr/>
        <w:t xml:space="preserve">В начале августа 1697 года посольство прибыло в центр кораблестроения Голландии – город Саардам . У царя была неделя времени , за которую он успел купить инструменты у одной вдовы, обрядиться в голландское платье , осмотреть бумажные и лесопильные предприятия  и даже поработать топором . </w:t>
      </w:r>
    </w:p>
    <w:p>
      <w:pPr>
        <w:pStyle w:val="TextBodyIndent"/>
        <w:rPr/>
      </w:pPr>
      <w:r>
        <w:rPr/>
        <w:t>Шестнадцатого августа 1697 года состоялся въезд посольства в Амстердам , где было достигнуто соглашение о том , что волонтеры будут работать на верфи Ост-Индской компании . Конец августа и начало сентября прошли в освоении премудростей кораблестроения . Девятого сентября был заложен фрегат “Петр и Павел” , который в середине ноября был спущен на воду . В выданном царю аттестате корабельным мастером Полем было засвидетельствовано : “Петр Михайлов , находившийся в свите великого московского посольства ... был прилежным и разумным плотником ... ; кроме того под моим надзором корабельную архитектуру и черчение планов его благородие изучил так основательно , что может , сколько мы сами разумеем в том и другом упражняться .”</w:t>
      </w:r>
    </w:p>
    <w:p>
      <w:pPr>
        <w:pStyle w:val="2"/>
        <w:ind w:firstLine="567"/>
        <w:rPr/>
      </w:pPr>
      <w:r>
        <w:rPr/>
        <w:t xml:space="preserve">Но царю было мало одной практики , ему хотелось освоить теорию . Для этого он решает отправиться в Англию , куда прибыл в январе 1698 года . Там Петр работал на верфях , осматривал Лондонские предприятия , побывал в Оксфордском университете , несколько раз съездил в Гринвичскую обсерваторию и на монетный двор . </w:t>
      </w:r>
    </w:p>
    <w:p>
      <w:pPr>
        <w:pStyle w:val="TextBodyIndent"/>
        <w:rPr/>
      </w:pPr>
      <w:r>
        <w:rPr/>
        <w:t xml:space="preserve">Так одна из задач посольства была выполнена : волонтеры постигли азы кораблестроения . Большие трудности пришлось преодолеть при закупке оружия и найме специалистов . Тем не менее удалось приобрести 10000 ружей , 5000 мушкетов , 3200 штыков , корабельные припасы и прочее. На русскую службу были наняты 350 матросов , а также боцманы , шлюзные мастера и т.д. </w:t>
      </w:r>
    </w:p>
    <w:p>
      <w:pPr>
        <w:pStyle w:val="TextBodyIndent"/>
        <w:rPr/>
      </w:pPr>
      <w:r>
        <w:rPr/>
        <w:t xml:space="preserve">Но главная задача посольства не была выполнена : Голландия отказалась вступить в войну с Турцией на стороне России . </w:t>
      </w:r>
    </w:p>
    <w:p>
      <w:pPr>
        <w:pStyle w:val="TextBodyIndent"/>
        <w:rPr/>
      </w:pPr>
      <w:r>
        <w:rPr/>
        <w:t xml:space="preserve">После пребывания в Англии посольство снова отправляется в Голландию , которую покидает в мае 1698 года , чтобы отправиться в Вену для предотвращения возможности сепаратного мира австрийцев с османами и достижения согласия продолжать войну с ними . Однако и это не удалось . Австрия уже вела переговоры о мире с Османской империей . </w:t>
      </w:r>
    </w:p>
    <w:p>
      <w:pPr>
        <w:pStyle w:val="TextBodyIndent"/>
        <w:rPr/>
      </w:pPr>
      <w:r>
        <w:rPr/>
        <w:t>Впрочем , у Петра теплилась надежда склонить к продолжению войны Венецию ,  но тревожные вести из Москвы разрушили все его   планы . Царю пришлось возвратиться в Россию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center"/>
        <w:rPr/>
      </w:pPr>
      <w:r>
        <w:rPr>
          <w:b/>
          <w:sz w:val="28"/>
        </w:rPr>
        <w:t>4.Документирование «Великого посольства»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араллельно с началом строительства флота Петром I стала осуществляться идея организации ''Великого посольства'', преследующего дипломатические и практические цел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чал определяться состав ''Великого посольства'', в котором, наряду с очень близкими к царю ''комнатными стольниками'' и представителями дворянства, должен был инкогнито отправиться за границу и сам Петр I, но не как царь, а как ученик и корабельный плотник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исьма и бумаги Петра I, хранящиеся в Российском государственном архиве древних актов, свидетельствуют о том, что целью ''посольства'' было также уверение глав сопредельных государств в дружбе и уведомление их в ослаблении врагов креста Господня — ''султана турецкого, хана крымского и всех бусурманских орд'', и надежды на заключение межгосударственных договоров для укрепления позиций в борьбе с общими врагам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актическая же сторона вопроса решалась так: список стольников, назначенных за границу для ''научения морскому делу'', согласно указу царя, включал 61 человека. 39 отправлялись в Италию и 22 — в Голландию. Примерно третья часть принадлежала к российской знати известных фамилий: Шаховских, Репниных, Волконских, Оболенских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6 декабря 1696 года был объявлен царский указ о снаряжении ''Великого посольства'' к европейским дворам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Этим же указом объявлялось назначение великих и полномочных послов к цесарю (в Польшу), к королям английскому и датскому, к папе Римскому, к Голландским штатам, к курфюрсту Бранденбургскому и в Венецию. Этими послами были генерал и адмирал Франц Лефорт, генерал и комиссар Ф.А. Головин, думский дьяк Возницын. Им были в Посольском приказе подготовлены для аккредитации верющие (верительные) и полномочные грамот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Таким образом, осуществилось и документальное оформление дипломатической миссии ''Великого посольства''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одготовка ''посольства'' заключалась и в обычной текущей работе по другим направлениям. Все подробности внешних связей России за предшествующий период тщательно изучались и анализировались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Царю были представлены приказными дьяками доклады о дипломатической и торговой деятельности приказа — статейные списки (отчеты) послов по статья наказа, который они получали, направляясь в иноземные стран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етр I вел активную переписку протокольного характера с дьяками Посольского приказа, направляя туда повеления, а в ответ получая отписки (справки) соответствующего содержания. В ходе этой переписки формировались обязанности окольничьих и стольников для выполнения секретарских поручений по организации встреч с представителями иностранных государств разного ранга, по оформлению документов на предстоящих переговорах, им даются впервые инструкции по деловому этикету и тонкостям дипломати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Так, например, в одном из запросов Петр I просит сообщить, какие подарки делали прежде дипломатические посланники Римскому папе, английскому королю и другим важным персонам, которые будут на пути следования ''Великого посольства''. Царь проявлял интерес даже к такому сугубо личному вопросу: насколько российские подношения пришлись по душе и не было ли нареканий или неудовольствия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Кроме того, царь подготовил указ, в котором к основному тексту были даны приложения: списки бумаг и вещей, которые надо было приготовить для ''посольства''. Так решались одновременно делопроизводственные и хозяйственные задач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канун 1697 года в Посольском приказе царь слушал доклад о жалованье всем членам ''Великого посольства''. Самое высокое жалованье около 4 тысяч рублей было положено Ф. Лефорту. По тем временам это были очень большие деньги, второй посол Ф. Головин получал значительно меньше, несмотря на более широкий круг обязанностей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 том же заседании была утверждена роспись съестных припасов на дорогу, в основном это были копченые рыбы белужьих и осетровых пород, малиновые, вишневые и другие меды (вина)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Знакомство с дипломатическими актами европейских и других стран, хранящихся в архиве Посольского приказа, потребовало заблаговременного изменения некоторых моментов делового этикета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 одном из заседаний Думы был принят указ Петра I об отмене старорусского титулования государя в дипломатической и внутренней переписке. Принятию указа предшествовала обширная частная переписка царя с придворными, где он всякий раз просил не употреблять напыщенную многословную форму обращения к нему, свидетельствующую о божественном происхождении верховной власт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указе об отмене старой формы титулования говорилось: ''... Впредь в своих великого государя грамотах во все окрестные государства писать вначале по сему: Божею милостию мы пресвятлейший и державнейший великий государь...''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ряду с этим торжественным и высокопарным стилем государственных грамот, в рядовой переписке все также слышатся уничижительные имена, употребляемые в просторечии. Так, например, назначенный вторым послом храбрый генерал, участник азовских походов князь Федор Головин, сосредоточивший в своих руках все делопроизводство ''посольства'', обращаясь с просьбой к главе Посольского приказа, не ниже его по должностной иерархии, завершает прошение подписью: ''Федька челом бьет''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конце 1696 года была сформирована канцелярия ''посольства'' в составе 6 подьячих, 2 переводчиков, 2 толмачей (для устных переводов)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Основную группу документов составляли государевы указы, грамоты, статейные списки, челобитные, памяти, выписки и доклад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до заметить, что это были последние наименования видов документов и должностей служилых людей, характерных для приказного делопроизводства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ходе последующей административной реформы и под влиянием обрядов делопроизводства зарубежных стран появляются новые обозначения должностей канцелярии (секретари, протоколисты, нотариусы, регистраторы, экзекуторы и т.п.), новые наименования старых документов и новые виды документов дипломатического характера (ноты, меморандумы, ультиматумы, реляции, депеши). Из Посольского приказа остались, пожалуй, лишь верющие (верительные) грамот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оходная канцелярия ''посольства'' была хорошо оснащена необходимыми принадлежностями. Ф. Головин составил роспись нужных предметов, в которую входило следующее: золото творенное для заставок грамот, 6 фунтов красного сургуча, 2 фунта сухих чернил, склянницы для письма, 5 стоп бумаги, пуд восковых свеч, ящик с печатями, бархатные мешочки для перьев, клей, двое ножниц, 2 сундука для дел, 2 фонаря, ящик для почтовых отпусков (копий отправленных документов)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месте с тем писцы день и ночь трудились над составлением копий с документов, которые могли понадобиться ''посольству''. Так, копии статейных списков были переплетены в 33 кожаных золоченых переплета с шелковыми завязкам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ерительные и полномочные грамоты писались на больших высококачественных листах бумаги с украшениями, заставками, фигурной каймой и золотым изображением имен и титулов глав иностранных государств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о всех делах, связанных с подготовкой ''Великого посольства'', самое живое участие принимал сам Петр. Это видно из его обширной переписки и из тех документов, которые относились к регламенту подготовки предстоящего события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Инструкцией стольнику, выполняющему роль секретаря, предписывалось сиюминутно быть при особе посла с бумагами, чернилами, перьями, и что укажет — тотчас заносить в ведомость (журнал) и ''зело сберегать'' от воровства и других непредвиденных обстоятельств, которые могли случиться в походе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чальник Посольского приказа ежедневно входил к царю с докладом по делам, о сборах ''посольства'', в результате готовился документ, который начинался словами: ''Государь, слушав сеи выписки, указал...''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Работа по подготовке ''посольства'' заключалась также в составлении грамот к главам государств, которые предполагалось посетить. Текст грамот заслушивался на заседаниях Боярской думы в присутствии царя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Тонкости протокола включали такие непростые вопросы как титулование глав иностранных государств. Для достойного обращения к Римскому папе были изучены грамоты Ивана Грозного, грамоты других некатолических государств. В результате измученные поисками переводчики Посольского приказа пишут в сказке о том, что, ''как датские и шведские короли папино титло пишут, не слыхали и не читали''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Тогда Петр I самолично формулирует обращение к папе как ''честнейшему господину Иннокентию второму Папе и учителю римской церкви достойнейшему поздравление'' и эту форму просит занести в книгу регистрации Посольского приказа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ышность предстоящего ''посольства'' отразилась и на дарах, которые везли с собой (одних соболей было закуплено на 70 тыс. рублей)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10 марта 1697 года ''Великое посольство'' выехало из Москвы. Первым городом на пути следования была Рига, где посольству были оказаны соответствующие знаки внимания, а государь (путешествующий инкогнито) совершил осмотр военных укреплений города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Кенигсберге Петр I получает первые уроки артиллерийского дела, заключает с курфюрстом торговый договор. Визит в Пруссию благоприятствовал развитию взаимоотношений с Россией. Много полезного вынес Петр I из посещения цивилизованной Германи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Опережая посольство, государь добрался по Рейну до Амстердама, где в местечке Сардам на корабельной верфи начал постигать основы кораблестроения, выдавая себя за простого плотника. Четырехмесячное пребывание в Голландии завершилось спуском на воду фрегата. Через год Петр перебрался в Англию, где продолжал совершенствовать свое мастерство, обучаясь военному делу и ремеслам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Будучи в Вене, Петр I преследовал политические цели — договориться с канцлером Кинским об упрочении своих позиций в борьбе с Турцией за сферы влияния на южных рубежах России. Но завершение миссии было прервано сообщением из России о бунте стрельцов. Петр I был вынужден отменить поездку в Венецию и возвратиться домой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center"/>
        <w:rPr/>
      </w:pPr>
      <w:r>
        <w:rPr>
          <w:b/>
          <w:sz w:val="28"/>
        </w:rPr>
        <w:t>5.Значение «Великого посольства» для преобразования России в европейское государство</w:t>
      </w:r>
    </w:p>
    <w:p>
      <w:pPr>
        <w:pStyle w:val="Normal1"/>
        <w:spacing w:lineRule="auto" w:line="36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Историческая роль ''Великого посольства'' по-разному была оценена русскими историками. Положительный итог заключался в преодолении отставания России во многих областях промышленного развития, получении импульса для проведения реформ, обучения русских людей за рубеж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Хотя главная цель посольства не была достигнута - Россия не смогла найти союзников для войны с Турцией, зато Петр употребил время пребывания в Голландии и Англии для приобретения новых знаний, а посольство занималось закупкой оружия и всевозможных корабельных припасов, наймом моряков, ремесленников и т.п. На европейских наблюдателей Петр произвёл впечатление любознательного дикаря, заинтересованного преимущественно ремёслами, прикладными знаниями и всевозможными диковинами и недостаточно развитого, чтобы интересоваться существенными чертами европейской политической и культурной жизни. Его изображают человеком вспыльчивым и нервным, быстро меняющим настроение и планы и неумеющим владеть собой в минуты гнева, особенно под влиянием вина.</w:t>
      </w:r>
    </w:p>
    <w:p>
      <w:pPr>
        <w:pStyle w:val="TextBodyIndent"/>
        <w:rPr/>
      </w:pPr>
      <w:r>
        <w:rPr/>
        <w:t>Заграничное путешествие Петра Великого имело очень большое значение. Во-первых, пребывание в чужих краях в течение полутора лет окончательно выработало личность Петра. Он получил много полезных знаний, привык к культурным формам европейской жизни, умственно созрел. Во-вторых, путешествие царя на Запад оживило отношения Москвы с Западом, усилило обмен людьми между Русью и Европой. В-третьих, за границей Петр узнал действительные политические отношения держав, и вместо несбыточных мечтаний об изгнании турок в Азию выработал трезвый план борьбы со Швецией за Балтийское побережье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И, конечно, с точки зрения проведения административных преобразований миссия на Запад способствовала формированию нового взгляда на российское общество и принципы управления — от создания совершенно новых государственных органов до изменения процесса документирования и слома консервативных приказных тради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Мнения о реформах Петра, после возвращения из «Великого посольства» чрезвычайно расходились уже при его жизни. Небольшая кучка ближайших соратников Петра держалась мнения, которое впоследствии Ломоносов формулировал словами: “он Бог твой, Бог твой был, Россия”. Народная масса, напротив, готова была согласиться с утверждением раскольников, что Петр был антихристом. И те, и другие исходили из того общего представления, что Петр совершил радикальный переворот и создал новую Россию, не похожую на прежнюю. Новая армия, флот, сношения с Европой, наконец, европейская внешность, европейская техника - всё это были факты, бросавшиеся в глаза: их признавали все, расходясь лишь коренным образом в их оценке. То, что одни считали полезным, другие признавали вредным для русских интересов; что одни считали великой заслугой перед отечеством, в том другие видели измену другим преданиям; наконец, где одни видели необходимый шаг по пути прогресса, другие признавали простое отклонение, вызванное прихотью деспота. Оба взгляда могли приводить фактические доказательства в свою пользу, так как в реформе Петра были перемешаны оба элемента - и необходимости, и случайности. Элемент случайности больше выступал наружу, пока изучение реформы Петра ограничивалось внешней стороной реформы и личной деятельностью преобразователя. Другие результаты должно было дать изучение той же реформы в связи с её прецедентами, а также в связи с условиями современной ей действительности. Изучение прецедентов Петровской реформы показало, что во всех областях общественной и государственной жизни - в развитии учреждений и сословий, в развитии образования, в обстановке частного быта - задолго до Петра обнаруживаются те же самые тенденции, которым даёт торжество Петровская реформа. Являясь, таким образом, подготовленной всем прошлым развитием России и составляя логический результат этого развития, реформа Петра, с другой стороны, и при нём ещё не находит достаточной почвы в русской действительности, а потому и после Петра остаётся формальной и видимой. Новые платья и ассамблеи не ведут к усвоению европейских привычек и приличий; точно так же новые заимствованные из Швеции учреждения не опираются на соответственное экономическое и правовое развитие массы. Россия входит в число европейских держав, но на первый раз только для того, чтобы почти на полвека сделаться орудием в руках европейской политики. Из 42 цифирных провинциальных школ, открытых в 1716 - 1722 годах, только 8 доживают до середины века; из 2000 навербованных, большей частью силой, учеников действительно выучиваются к 1727 году только 300 на всю Россию. Высшее образование, несмотря на проект Академии, и низшее, несмотря на все приказания Петра, остаются надолго мечтой.</w:t>
      </w:r>
    </w:p>
    <w:p>
      <w:pPr>
        <w:pStyle w:val="Normal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Масштабы изменений, произошедших за время правления Петра огромны. Значительно выросла территория страны, которая после многих веков борьбы получила выход к морю и ликвидировала состояние политической и экономической изоляции, вышла на международную арену, заняла видное место в системе международных отношений и превратилась в великую европейскую державу. В России в это время возникла мануфактурная промышленность, в которой особое значение приобрела мощная металлургия. Коренным образом изменился характер и размеры внутренней и внешней торговли и объём экономических связей с другими странами. Были созданы мощная регулярная армия и флот, сделан огромный шаг в развитии культуры и просвещения. Был нанесён сильный удар духовной диктатуре церкви в культуре, просвещении и других областях жизни страны. Осуществлялась ломка старого рутинного патриархального быта.</w:t>
      </w:r>
    </w:p>
    <w:p>
      <w:pPr>
        <w:pStyle w:val="Normal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се эти изменения происходили в условиях вступления феодально-крепостнических отношений в стадию разложения и зарождения в их недрах новых буржуазных отношений. Направленная на ликвидацию технико-экономической и культурной отсталости страны, на ускорение и развитие, они имели огромное прогрессивное значение.</w:t>
      </w:r>
    </w:p>
    <w:p>
      <w:pPr>
        <w:pStyle w:val="3"/>
        <w:rPr/>
      </w:pPr>
      <w:r>
        <w:rPr/>
        <w:t>Очевидно, также и сопротивление, которое вызвала каждая из реформ, недовольство ими со стороны самых различных социальных сил и слоев: боярства - тем, что его оттеснили “худородные”, и тем, что перестало существовать “самодержавие с Боярской думой”; дворянства - постоянной и тяжёлой службой; церкви - утратой самостоятельной политической роли и господствующего положения в культуре и просвещении, изъятием государством значительной части её доходов; купцов и посадского люда - ростом налогов, повинностей и служб; народных масс - усилением крепостнического гнёта и тем, что реформы осуществлялись за их счёт. К этому добавлялось общее недовольство новшествами, которые разрушали укоренившиеся традиции и средневековую косность патриархального быта и уклада жизни.</w:t>
      </w:r>
    </w:p>
    <w:p>
      <w:pPr>
        <w:pStyle w:val="Normal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Их осуществление было в немалой степени связано с деятельностью и личностью Петра Первого, - пожалуй, самого крупного государственного деятеля дореволюционной России, с его исключительной целеустремлённостью, энергией смелостью, с которой он ломал рутинные порядки и преодолевал бесчисленные трудности, Выдающийся политик, военный деятель и дипломат, он умел правильно оценивать обстановку, выделять главное, делать правильные выводы из ошибок и неудач, из изменения внутри- и внешнеполитической обстановки.</w:t>
      </w:r>
    </w:p>
    <w:p>
      <w:pPr>
        <w:pStyle w:val="Normal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бладавший широкими знаниями, проявлявший большой интерес к литературе, истории, праву, искусству, ремёслам и естественным наукам, он прекрасно знал военное дело, кораблестроение, кораблевождение и артиллерию. Пушкинские строки “то академик, то герой, то мореплаватель, то плотник” метко выразили всю многогранность кипучей деятельности Петра I. Он умел подбирать деятельных и энергичных поклонников в каждой из отраслей и сфер государственной деятельности. В числе “птенцов гнезда Петрова” были такие крупные государственные и военные деятели своего времени, как А.Д. Меньшиков, В.П. Шереметьев, Ф.М. Апраксин, А.А. Сенявин, Б.А. Куракин, Феофан Прокопович, В.Н. Татищев.</w:t>
      </w:r>
    </w:p>
    <w:p>
      <w:pPr>
        <w:pStyle w:val="Normal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о все изменения и реформы осуществлялись на крепостнической основе, крепостническими методами, и были направлены на сохранение и укрепление феодально-абсолютистского строя, сословной структуры общества, сословных прав и привилегий господствующего класса. Они сопровождались распространением крепостнических отношений на новые территории и новые категории населения, на новые сферы экономической жизни, насаждением наиболее грубых и тяжёлых форм крепостничества, распространением деспотизма и произвола царя, чиновничье-бюрократического аппарата и помещиков. Это тормозило формирование капиталистических отношений в стране, экономическое и культурное развитие народа и не позволяло ликвидировать технико-экономическую и культурную отсталость нации. Негативная сторона изменений и преобразований была органически связана и с деятельностью самого Петра I, для которого была характерна крайняя жестокость, произвол, обоснование и осуществление принципов ничем не ограниченного самодержавного произвола.</w:t>
      </w:r>
    </w:p>
    <w:p>
      <w:pPr>
        <w:pStyle w:val="Normal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умаю, что девизом того времени могли бы стать строчки Пушкина: “Мой друг, отчизне посвятим души прекрасные порывы!” Петр Великий не жалел ни сил, ни здоровья во имя процветания России, старался, чтобы его сподвижники и весь российский народ следовал его примеру.</w:t>
      </w:r>
    </w:p>
    <w:p>
      <w:pPr>
        <w:pStyle w:val="Normal1"/>
        <w:spacing w:lineRule="auto" w:line="360" w:before="0" w:after="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1"/>
        <w:spacing w:lineRule="auto" w:line="360" w:before="0" w:after="0"/>
        <w:ind w:firstLine="567"/>
        <w:jc w:val="center"/>
        <w:rPr/>
      </w:pPr>
      <w:r>
        <w:rPr>
          <w:b/>
          <w:sz w:val="28"/>
        </w:rPr>
        <w:t>6.Значение «Великого посольства» в развитии пиротехники в России</w:t>
      </w:r>
    </w:p>
    <w:p>
      <w:pPr>
        <w:pStyle w:val="Normal1"/>
        <w:spacing w:lineRule="auto" w:line="36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1697-1698 гг., в период пребывания так называемого „великого посольства" за границей, Петр и его помощники, выполняя важные государственные дела, имели также возможность непосредственно ознакомиться с фейерверочным искусством Западной Европы. Так, Бранденбургский курфюрст Фридрих III устроил в честь Петра и посольства блестящий фейерверк, состоявший из трех отделений. В первом отделении были показаны восемь горящих пирамид с именем Петра, русским гербом и приветственной надписью. Во втором отделении, происходившем на дворцовом пруду, была показана декорация, представлявшая триумфальную арку с русским гербом и плавающими вокруг нее сиренами и лебедями, начиненными пиротехническими изделиями. В третьем отделении, состоявшемся также на пруду, была представлена декорация, изображавшая русский флот перед Азовом. Содержание этого фейерверка говорит о том, что Фридрих III, установивший тогда с Петром соглашение о дружбе, выразил признание большого значения победы русской армии и флота в Азовскую кампанию 1696 г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Большой фейерверк в честь „великого посольства" был сожжен и в Амстердаме. Здесь была сооружена на двух плоскодонных судах довольно сложная декорация, в центре которой находилась триумфальная арка высотой в 42 фута, с четырьмя колоннами. В боковых входах арки помещались высеребренные статуи Марса и Геркулеса, поддерживавшие щит с российским гербом, вензелем Петра I и соответствующими надписями. Над триумфальной аркой возвышался земной глобус, покоящийся на хвостах четырех высеребренных дельфинов. В качестве украшения всей декорации были использованы многие иные мифологические изображения, урны на пьедесталах, гербы и другие предметы. Фейерверк начался с того, что загорелись российский герб и вензель Петра I. После этого вся декорация осветилась фейерверочными огнями, действие которых продолжалось 42 минуты. Об этом фейерверке в „Статейном списке" посольства говорится: „Августа в 19 день по прошению амстердамских бургомистров великие и полномочные послы смотрели из особого дому нарочных, устроенных для них огнестрельных вещей, которые учинены на воде на ботах: четыре столба, наверху глобус, по всем углам дивы морские, в середине орел двоеглавой великой, у которого на грудях и на персях написано латинскими словами: "великий царь Петр Алексеевич да живет"; (по обе стороны орла два мужа на четвероугольных столпах, пониже... орла стоял герб голанской), да около множество сосудов, в которых многие и великие ракеты, которые горели зело стройно и порядочно, и многие из себя разноцветные огни выдавали; и верховые ракеты зело добры и высоки были"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о случаю пребывания Петра и „великого посольства" в Вене здесь также организовывались празднества. В день именин Петра венский двор устроил великолепный бал и блестящий фейерверк, действие которого продолжалось около двух часов. Любопытно отметить, что фейерверк сжигался на противоположном от зрителей берегу реки, причем он начался по сигналу посланной Петром pакеты. В свою очередь,* будучи за границей, „великое посольство" по инициативе Петра неоднократно устраивало фейерверки в ознаменование некоторых событий, отмечавшихся одновременно в Москве. Например, Петр получил в Амстердаме донесение с родины, что турки пытались вернуть Азов и совместно с крымскими татарами вторгались в низовья Днепра с целью вытеснить русских из укреплений. В частности, большое войско турок пыталось овладеть Гаванском, но выполнить этого не смогло благодаря тому, что гарнизон города под начальством воеводы Василия Борисовича Бухвостова мужественно отразил врагов и принудил их удалиться. В числе многих убитых неприятелей был сам турецкий сераскир. По поводу Таванской победы „великим посольством" было организовано в Амстердаме празднество, с приглашением па него многочисленных гостей. В заключительной части торжества был сожжен фейерверк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„Статейном списке" посольства говорится: „Ноября в 28 день был в Амстердаме у великих и полномочных послов для одержания побед над турецкими войски триумф, на котором были многие начальные люди и амстердамские бургомистры, и по обеде пусканы многие художественные огнестрельные гранаты и верховые и водяные ракеты (Под водяными ракетами подразумеваются фейерверочные фигуры, сгоравшие на воде), и была музыка". Очевидно, фейерверк был внушительных размеров и отличался богатством своего оформления, на него было израсходовано 440 ефимков- довольно большая сумма для того времени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Интересно, что этот и другие фейерверки подготовлялись и сжигались русскими пиротехниками, находившимися в свите „великого посольства". В упомянутом „Статейном списке" иногда особо подчеркивается:.. .огнестрельные потехи, и верховые и водяные ракеты, которые устроены от московских бомбордиров зело изрядные и удивления достойные"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остоянное внимание Петра к подготовке кадров пиротехников и деятельность основанного им в Москве ракетного заведения способствовали улучшению составов пиротехнических изделий, применявшихся в фейерверочном искусстве. Один из очевидцев фейерверка, устроенного в феврале 1699 г. в Москве, писал об использовании тогда новых „серных составов". Вскоре после этого стали употребляться и изделия, дававшие цветные огни, получаемые путем прибавления к селитро-серным составам окрашивающих солей. Изготовляемые в самом конце XVII в. фейерверочные составы производили уже большие огненно-световые эффекты. При этом не всегда принимались необходимые меры для предотвращения легко возникавших тогда пожаров. Сохранилось известие о том, что летом 1699 г. в связи с прибытием шведского посольства был устроен в Москве фейерверк, и от запускавшихся ракет возник пожар, продолжавшийся почти целые сутки. В результате этого в столице сгорели , сотни жилых домов и других построек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>7.</w:t>
      </w:r>
      <w:r>
        <w:rPr>
          <w:b/>
          <w:sz w:val="28"/>
        </w:rPr>
        <w:t>Заключение</w:t>
      </w:r>
    </w:p>
    <w:p>
      <w:pPr>
        <w:pStyle w:val="Style14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воему масштабу и стремительности проведения реформы Петра I не имели аналогов не только в российской, но и, по меньшей мере, в европейской истории. Мощный и противоречивый отпечаток наложили на них особенности предшествующего развития страны, экстремальные внешнеполитические условия и личность самого цар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воем реферате я попытался раскрыть суть и глубинный смысл как самого «Великого посольства», так и реформ , произведенных Петром после ознакомления с европейской действительностью. Много вопросов я оставил нерешенными для самого себя, как наверное, и для каждого моего соотечественника, предоставляя осмысление новых граней политики Петра следующим поколениям молодых историков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8.Используемая литера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нциклопедический словарь. Издание Брокгауза и Ефрона. Т. XVII Б, С.-Пб, 185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СССР с древнейших времён до конца XVIII века. Под ред. Б.А.Рыбакова. М., Изд-во “Высшая школа”, 197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ловьев С.М. “Чтения и рассказы по истории России”, М., Изд-во “Правда”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латонов С.Ф. “Учебник русской истории для средней школы. Курс систематический”, М., Изд-во “Звено”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лючевский В.О. “Исторические портреты”, М., Изд-во “Правда”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ыров С.Н. “Страницы истории”, М., Изд-во “Русский язык”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вленко Н.И. “Петр I и его время”, М., Изд-во “Просвещение”, 1989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.Н. Зуев "История России с древнейших времен до конца </w:t>
      </w:r>
      <w:r>
        <w:rPr>
          <w:rFonts w:cs="Times New Roman" w:ascii="Times New Roman" w:hAnsi="Times New Roman"/>
          <w:b w:val="false"/>
          <w:sz w:val="28"/>
          <w:lang w:val="en-US"/>
        </w:rPr>
        <w:t>XX</w:t>
      </w:r>
      <w:r>
        <w:rPr>
          <w:rFonts w:cs="Times New Roman" w:ascii="Times New Roman" w:hAnsi="Times New Roman"/>
          <w:b w:val="false"/>
          <w:sz w:val="28"/>
        </w:rPr>
        <w:t xml:space="preserve"> века", изд. 2, испр. и доп. – М.: Дрофа, 2000 г. – 896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.И. Буганов "Петр Великий и его время" – М.: Нау</w:t>
        <w:softHyphen/>
        <w:t>ка, 1989 г. – 192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 Князьков "Очерки из истории Петра Великого и его времени" – М.: Культура, 1990 г. – 658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. Н.А. Воскресенский "Законодательные акты Петра I" – М.: Л., 1945 г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. А.П. Богданов "Россия при царевне Софье и Петре I: записки русских лю</w:t>
        <w:softHyphen/>
        <w:t>дей" – М.: Современник, 1990 г. – 445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.И. Буганов, П.Н. Зырянов, под ред. А.Н. Сахарова "История России, конец </w:t>
      </w:r>
      <w:r>
        <w:rPr>
          <w:rFonts w:cs="Times New Roman" w:ascii="Times New Roman" w:hAnsi="Times New Roman"/>
          <w:b w:val="false"/>
          <w:sz w:val="28"/>
          <w:lang w:val="en-US"/>
        </w:rPr>
        <w:t>XVII</w:t>
      </w:r>
      <w:r>
        <w:rPr>
          <w:rFonts w:cs="Times New Roman" w:ascii="Times New Roman" w:hAnsi="Times New Roman"/>
          <w:b w:val="false"/>
          <w:sz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lang w:val="en-US"/>
        </w:rPr>
        <w:t>XIX</w:t>
      </w:r>
      <w:r>
        <w:rPr>
          <w:rFonts w:cs="Times New Roman" w:ascii="Times New Roman" w:hAnsi="Times New Roman"/>
          <w:b w:val="false"/>
          <w:sz w:val="28"/>
        </w:rPr>
        <w:t xml:space="preserve"> век", изд. 3 – М.: 1997 г. – 304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.А. Рыбаков, А.М. Сахаров, А.А. Преображенский, Б.И. Краснобаев "История СССР", изд. 4, дораб, – М.: Просвещение, 1991 г. – 303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. Головатенко "История России: спорные проблемы", изд. 2, испр. и доп. – М.: Школа-Пресс, 1994 г. – 256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.М. Хачатурян, под ред. В.И. Уколовой "История мировых цивилизаций с древнейших времен до начала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XX </w:t>
      </w:r>
      <w:r>
        <w:rPr>
          <w:rFonts w:cs="Times New Roman" w:ascii="Times New Roman" w:hAnsi="Times New Roman"/>
          <w:b w:val="false"/>
          <w:sz w:val="28"/>
        </w:rPr>
        <w:t>века", изд. 2. – М.: Дрофа, 1998 г. – 400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.А. Харт "100 великих людей" – М.: Вече, 1998 г. – 544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31"/>
        <w:rPr/>
      </w:pPr>
      <w:r>
        <w:rPr/>
        <w:t>Художественная литература, повлиявшая на отношение автора к личности Петра Великого и значению «Великого посольства» в истории Отече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. Гриневский "Тайна великого посольства Петра Великого" – 327 Кбайт – </w:t>
      </w:r>
      <w:r>
        <w:rPr>
          <w:sz w:val="28"/>
          <w:lang w:val="en-US"/>
        </w:rPr>
        <w:t xml:space="preserve">CD </w:t>
      </w:r>
      <w:r>
        <w:rPr>
          <w:sz w:val="28"/>
        </w:rPr>
        <w:t>"Библиотека в кармане 4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.С. Пикуль "Исторические миниатюры", в 2-х т. – М.: Молодая гвардия, 1991 г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1440" w:top="149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28:00Z</dcterms:created>
  <dc:creator>NIKI</dc:creator>
  <dc:description/>
  <dc:language>en-US</dc:language>
  <cp:lastModifiedBy>NIKI</cp:lastModifiedBy>
  <cp:lastPrinted>2002-02-20T23:40:00Z</cp:lastPrinted>
  <dcterms:modified xsi:type="dcterms:W3CDTF">2002-02-20T19:59:00Z</dcterms:modified>
  <cp:revision>12</cp:revision>
  <dc:subject/>
  <dc:title>В 1998 году Россия отмечала 300-летие “Великого посольства”, ставшего для Петра I своего рода академией для проведения внешних и внутренних реформ</dc:title>
</cp:coreProperties>
</file>