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Билет</w:t>
      </w:r>
      <w:r>
        <w:rPr>
          <w:sz w:val="28"/>
          <w:szCs w:val="28"/>
          <w:lang w:val="en-US"/>
        </w:rPr>
        <w:t xml:space="preserve"> 35 theoretical and practical diffic of the study of the articl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rticle is a determiner of the noun.it-s function is to define the object or phenomenon in the most general way.The peculisrity of the art, is that in the absence of other determiners.The use of the art.With the noun is obligatory.One of the main theoretical difficulties of the study of the art.its status in the system of morphology/The problem is wheather the art is a separate word.That’s the lexical unity,one of the noun determiners.the meaning of the articles:The defin.article expr the indification or individualization of the noun.The use of this art shows that the object is taken in it’s concrete individual quality.The art can be replaced by a demonstrative pronoun(look at the tree=look at this tree).The indef art refers the object to a certain clas of similar objects(we saw a house=we saw a certain house).The absence of the art  is also a disputable point.Some grammarians single out the so called zero article.Thus saying that there are 3 articles.In generaldiff uses of nouns without an art from the semantic point of view should bedividedinto 2 types:1)the art.is deliberately ommited out of stylistic considerations: in titles and headlines,various notices,in telegraphic speech(Coference starts Monday). In this cases the omitted articles can be easily restored.2)cases of traditionally fixedabsense of the art  a)prepositions phrases(to bed) b)verbalphrases (to take place) c)repletion groups (day by day) d)with uncountable nouns(what awful weather).the choice of the art is closely connected with 2 types of attribute. The limiting attribute requires the defin art. The descriptive attribute requires indefinite art or the absence of the art with uncountable nouns and nouns in the plur.</w:t>
      </w:r>
    </w:p>
    <w:p>
      <w:pPr>
        <w:pStyle w:val="Normal"/>
        <w:rPr>
          <w:sz w:val="28"/>
          <w:szCs w:val="28"/>
          <w:lang w:val="en-US"/>
        </w:rPr>
      </w:pPr>
      <w:r>
        <w:rPr>
          <w:sz w:val="28"/>
          <w:szCs w:val="28"/>
          <w:lang w:val="en-US"/>
        </w:rPr>
      </w:r>
    </w:p>
    <w:p>
      <w:pPr>
        <w:pStyle w:val="Normal"/>
        <w:rPr/>
      </w:pPr>
      <w:r>
        <w:rPr>
          <w:sz w:val="28"/>
          <w:szCs w:val="28"/>
        </w:rPr>
        <w:t>Билет</w:t>
      </w:r>
      <w:r>
        <w:rPr>
          <w:sz w:val="28"/>
          <w:szCs w:val="28"/>
          <w:lang w:val="en-US"/>
        </w:rPr>
        <w:t xml:space="preserve"> 37 Various passive constructions in ME</w:t>
      </w:r>
    </w:p>
    <w:p>
      <w:pPr>
        <w:pStyle w:val="Normal"/>
        <w:rPr>
          <w:sz w:val="28"/>
          <w:szCs w:val="28"/>
          <w:lang w:val="en-US"/>
        </w:rPr>
      </w:pPr>
      <w:r>
        <w:rPr>
          <w:sz w:val="28"/>
          <w:szCs w:val="28"/>
          <w:lang w:val="en-US"/>
        </w:rPr>
        <w:t xml:space="preserve"> </w:t>
      </w:r>
    </w:p>
    <w:p>
      <w:pPr>
        <w:pStyle w:val="Normal"/>
        <w:rPr/>
      </w:pPr>
      <w:r>
        <w:rPr>
          <w:sz w:val="28"/>
          <w:szCs w:val="28"/>
          <w:lang w:val="en-US"/>
        </w:rPr>
        <w:t>Passive voice.Accord. to a commonly accepted definition the passive voice shows that the subject of the sentence is not the agent but the object of the action exp-ed by the verb. The subject doesn’t act but but its acted upon.(She was asked a question).Passive V is widely used in Eng.Its use is extensive not only in comparison with Russian but also with other languages.The Pass V in Eng is rich in various constructions.Certain restrictions in thhe use of the passive voice.In most cases the P.V is formed with transitive verbs so the subject of the Passive constructions corresponds to the direct object of the verb- the Direct Passive.(they gave him an apple/An apple was given to him).Some  verbs in Eng take 2 objects: direct,indirect(to tell,promise,show,pay,give,offer,send). 1) the direct passive-A story was told to me2)indirect- I was told a story.3) Prepositional obj may also become the subject of a passive constr(the doctor was send for)40Adverbial passive- the subj of a passive constr may correspond to an adverbial modifier of place(the bed wasn’t slept in)5)the complex subj- a compound verbial predicate a)with an inf- the subjenctive infin construct  or the nominative with the infin(he is said to be a talanded musician) b) with the particle-the subjenctive const(he was seen crossing the street)c) with the noun(he was elected President)d)with an adject(he was found ill) e)with the introductory ‘it’(it was arranged that they should come at five)The pass Voice const.is used when the agent of the action is not mentioned.Gram-ns say  that the PV contains no mention of the doer of the action-when the agent is unknown or can’t be easily stated.(his fathe was killed in the war)The fact that “no mention of the agent’ is of great importance.It proves that the pass constr is not parallel to the act const and they serve diff perpose.Historically the pass.const.didn’t  originate from the active construction. The P.V is widely used because 1) a great number of transitive verb 2)polisimy of he eng verbs,some verbs are transitive and intransitive.A great variety of passive constrs in Eng.The gram meaning of the combin of to be+Part2. It has 3 distinctive meanings: 1)he is respected by all his friends-denotes an action 2)the article is written by John- denotes a state which is the result of a previously accomplished action- a  resultant state 3)he is very much obliged to you- denotes a state, not ac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6:11:00Z</dcterms:created>
  <dc:creator>Наталья</dc:creator>
  <dc:description/>
  <cp:keywords/>
  <dc:language>en-US</dc:language>
  <cp:lastModifiedBy>Наталья</cp:lastModifiedBy>
  <dcterms:modified xsi:type="dcterms:W3CDTF">2006-06-20T16:11:00Z</dcterms:modified>
  <cp:revision>3</cp:revision>
  <dc:subject/>
  <dc:title>Билет 35 theoretical and practical diffic of the study of the articles</dc:title>
</cp:coreProperties>
</file>