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28"/>
          <w:szCs w:val="28"/>
          <w:lang w:val="en-US"/>
        </w:rPr>
      </w:pPr>
      <w:r>
        <w:rPr>
          <w:b/>
          <w:bCs/>
          <w:sz w:val="28"/>
          <w:szCs w:val="28"/>
          <w:lang w:val="en-US"/>
        </w:rPr>
        <w:t xml:space="preserve">                                               </w:t>
      </w:r>
      <w:r>
        <w:rPr>
          <w:b/>
          <w:bCs/>
          <w:sz w:val="28"/>
          <w:szCs w:val="28"/>
          <w:lang w:val="en-US"/>
        </w:rPr>
        <w:t>52. The theory of speech acts</w:t>
      </w:r>
    </w:p>
    <w:p>
      <w:pPr>
        <w:pStyle w:val="Style15"/>
        <w:ind w:firstLine="708"/>
        <w:jc w:val="both"/>
        <w:rPr/>
      </w:pPr>
      <w:r>
        <w:rPr>
          <w:lang w:val="en-US"/>
        </w:rPr>
        <w:t>Making a statement may be the paradigmatic use of language, but there are all sorts of other things we can do with words. We can make requests, ask questions, give orders, make promises, give thanks, offer apologies, and so on. Moreover, almost any speech act is really the performance of several acts at once, distinguished by different aspects of the speaker's intention: there is the act of saying something, what one does in saying it, such as requesting or promising.</w:t>
      </w:r>
    </w:p>
    <w:p>
      <w:pPr>
        <w:pStyle w:val="Style15"/>
        <w:ind w:firstLine="708"/>
        <w:jc w:val="both"/>
        <w:rPr/>
      </w:pPr>
      <w:r>
        <w:rPr>
          <w:lang w:val="en-US"/>
        </w:rPr>
        <w:t>The theory of speech acts is partly taxonomic (</w:t>
      </w:r>
      <w:r>
        <w:rPr/>
        <w:t>классифицированная</w:t>
      </w:r>
      <w:r>
        <w:rPr>
          <w:lang w:val="en-US"/>
        </w:rPr>
        <w:t xml:space="preserve">) and partly explanatory. It must systematically classify types of speech acts and the ways in which they can succeed or fail. It must reckon with the fact that the relationship between the words being used and the force of their utterance is often oblique. For example, the sentence 'This is a pig sty' might be used nonliterally to state that a certain room is messy and filthy and, further, to demand indirectly that it be straightened out and cleaned up. Even when this sentence is used literally and directly, the content of its utterance is not fully determined by its linguistic meaning. A major task for the theory of speech acts is to account for how speakers can succeed in what they do despite the various ways in which linguistic meaning underdetermines use. In general, speech acts are acts of communication. To communicate is to express a certain attitude, and the type of speech act being performed corresponds to the type of attitude being expressed. For example, a statement expresses a belief, a request expresses a desire, and an apology expresses a regret. As an act of communication, a speech act succeeds if the audience identifies, in accordance with the speaker's intention, the attitude being expressed. </w:t>
      </w:r>
    </w:p>
    <w:p>
      <w:pPr>
        <w:pStyle w:val="Style15"/>
        <w:jc w:val="center"/>
        <w:rPr>
          <w:lang w:val="en-US"/>
        </w:rPr>
      </w:pPr>
      <w:r>
        <w:rPr>
          <w:lang w:val="en-US"/>
        </w:rPr>
        <w:t>SPEECH-ACT THEORY AND RHETORIC</w:t>
      </w:r>
    </w:p>
    <w:p>
      <w:pPr>
        <w:pStyle w:val="Style15"/>
        <w:tabs>
          <w:tab w:val="clear" w:pos="708"/>
          <w:tab w:val="left" w:pos="2880" w:leader="none"/>
        </w:tabs>
        <w:jc w:val="both"/>
        <w:rPr>
          <w:lang w:val="en-US"/>
        </w:rPr>
      </w:pPr>
      <w:r>
        <w:rPr>
          <w:lang w:val="en-US"/>
        </w:rPr>
        <w:t>       </w:t>
      </w:r>
      <w:r>
        <w:rPr>
          <w:lang w:val="en-US"/>
        </w:rPr>
        <w:t>In his famous work, "How to do Things with Words," J. L. Austin outlined his theory of speech acts and the concept of performative language, in which to say something is to do something. To make the statement “I promise that p” (in which p is the propositional content of the utterance) is to perform the act of promising as opposed to making a statement that may be judged true or false. Performatives cannot be true or false, only felicitous or infelicitous. Austin creates a clear distinction between performatives and constantives, statements that attempt to describe reality and can be judged true or false, but he eventually comes to the conclusion that most utterances, at their base, are performative in nature. For Austin, what the speaker is doing is creating social realities within certain social contexts. For example, using an explicit performative, to say “I now pronounce you man and wife” in the context of a wedding, in which one is marrying two people, is to create a social reality, in this case a married couple.</w:t>
        <w:br/>
        <w:t>       </w:t>
        <w:br/>
        <w:t xml:space="preserve">       Austin described three characteristics, or acts, of statements that begin with the building blocks of words and end with the effects those words have on an audience. </w:t>
      </w:r>
      <w:r>
        <w:rPr>
          <w:u w:val="single"/>
          <w:lang w:val="en-US"/>
        </w:rPr>
        <w:t>Locutionary acts</w:t>
      </w:r>
      <w:r>
        <w:rPr>
          <w:lang w:val="en-US"/>
        </w:rPr>
        <w:t xml:space="preserve">: “equivalent to uttering a certain sentence with a certain ‘meaning´ in the traditional sense.” </w:t>
      </w:r>
      <w:r>
        <w:rPr>
          <w:u w:val="single"/>
          <w:lang w:val="en-US"/>
        </w:rPr>
        <w:t>Illocutionary acts</w:t>
      </w:r>
      <w:r>
        <w:rPr>
          <w:lang w:val="en-US"/>
        </w:rPr>
        <w:t xml:space="preserve">: “such as informing, ordering, warning, undertaking. </w:t>
      </w:r>
      <w:r>
        <w:rPr>
          <w:u w:val="single"/>
          <w:lang w:val="en-US"/>
        </w:rPr>
        <w:t>Perlocutionary acts</w:t>
      </w:r>
      <w:r>
        <w:rPr>
          <w:lang w:val="en-US"/>
        </w:rPr>
        <w:t>: “what we bring about or achieve by saying something, such as convincing, persuading and even surprising or misleading”. Austin focused on illocutionary acts, maintaining that here we might find the “force” of a statement and demonstrate its performative nature. For example, to say “Don´t run with scissors” has the force of a warning when spoken in a certain context. This utterance may be stated in an explicitly performative way, e.g., “I warn you, don´t run with scissors.”</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9:40:00Z</dcterms:created>
  <dc:creator>Юлечка</dc:creator>
  <dc:description/>
  <cp:keywords/>
  <dc:language>en-US</dc:language>
  <cp:lastModifiedBy>Юлечка</cp:lastModifiedBy>
  <dcterms:modified xsi:type="dcterms:W3CDTF">2006-06-16T09:40:00Z</dcterms:modified>
  <cp:revision>2</cp:revision>
  <dc:subject/>
  <dc:title>                                               52</dc:title>
</cp:coreProperties>
</file>