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lang w:val="en-US"/>
        </w:rPr>
        <w:t>8)Classific-n of subord. clauses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2 approaches: (1) shows correlation of clauses with parts of the sentence =&gt; a) the subject clause, b) the predicative, c) object, d) adverbial, e) attributive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2) correlates clauses with parts of speech &amp; distinguishes: a) substantive clause – corresponding to subj., predic. &amp; object clauses, b) adverbial clauses, c) adjectival clauses – corresponding to attribute cl. These 2 classifications correlate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44:00Z</dcterms:created>
  <dc:creator>Reception</dc:creator>
  <dc:description/>
  <cp:keywords/>
  <dc:language>en-US</dc:language>
  <cp:lastModifiedBy>Reception</cp:lastModifiedBy>
  <dcterms:modified xsi:type="dcterms:W3CDTF">2006-06-16T09:23:00Z</dcterms:modified>
  <cp:revision>1</cp:revision>
  <dc:subject/>
  <dc:title>8)Classific-n of subord</dc:title>
</cp:coreProperties>
</file>