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17. Controversial problems of part of speech classification: pronoun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A part of speech (PS) is a lexical gram word class which is characterized by a general abstract gram meaning expressed in certain gram markers. This definition stresses the fact that within a part of speech similar gram features are common to all words belonging to this class. All PS fall into 2 classes: notional (noun, verb, adj, adv, pronoun, numeral – cover 93% of the English vocabulary, they fill all positions in the sentence, they possess an independent notional meaning of their own) and functional (prep, conj – express relations, they never indicate objects or notions, their use is obligatory). Speaking about pronouns, we shall answer 2 questions at least: is the pronoun a separate PS? Notional or functional? Pronouns are not a separate PS, they distribute them between nouns and adj: we, he, smb – noun pronouns, my, some – adj pronouns (Henry Sweet). </w:t>
      </w:r>
      <w:r>
        <w:rPr/>
        <w:t>Щерба</w:t>
      </w:r>
      <w:r>
        <w:rPr>
          <w:lang w:val="en-US"/>
        </w:rPr>
        <w:t xml:space="preserve"> – the term pronoun can be applied to noun pronouns only – the word pronoun means ‘instead of a noun’. Jespersen – syntactically pronouns function in the same way as nouns or adj, but they do not name objects or properties, they only point to them. The categorical meaning of a pronoun is that of indication, while the categorical meaning of nouns is substance and adj – is quality. Pronouns can be characterized by other features, which make them different from nouns: they cannot be used with articles or other determiners; personal, possessive and reflective pronouns have personal distinctions while nouns and adj do not have them; personal pronouns have a case system different from that of a noun; in the 3 person singular personal, possessive and reflective pronouns distinguish in gender; relative and interrogative pronouns distinguish between personal and non-personal gender (that – which, who – whom). Thus, the pronoun is the separate PS. Pronoun is a notional PS. Majority believe that pronouns should be treated as function words: the meaning of the pronoun as a separate class of words is extremely abstract, such as cope of abstraction is typical of function words: like other function word pronouns form a closed system – the number of a pronoun cannot be extended by the creation of additional members. </w:t>
      </w:r>
      <w:r>
        <w:rPr/>
        <w:t>Бархударов</w:t>
      </w:r>
      <w:r>
        <w:rPr>
          <w:lang w:val="en-US"/>
        </w:rPr>
        <w:t xml:space="preserve"> – pronouns form a special type of words – structural words – the idea is that str words in his theory occupy an intermediate position between notional and function words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9:41:00Z</dcterms:created>
  <dc:creator>Юлечка</dc:creator>
  <dc:description/>
  <cp:keywords/>
  <dc:language>en-US</dc:language>
  <cp:lastModifiedBy>Юлечка</cp:lastModifiedBy>
  <dcterms:modified xsi:type="dcterms:W3CDTF">2006-06-19T19:41:00Z</dcterms:modified>
  <cp:revision>1</cp:revision>
  <dc:subject/>
  <dc:title>17</dc:title>
</cp:coreProperties>
</file>