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9. Cohesion as the main text property and means of expressing cohesion in Englis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hesion is the main property of a text. The concept of it was first developed by Michael Halliday. It’s the relations existing among the sentences &amp; clauses of a text. They are signaled by certain gram.&amp; lex. means that are called </w:t>
      </w:r>
      <w:r>
        <w:rPr>
          <w:i/>
          <w:lang w:val="en-US"/>
        </w:rPr>
        <w:t>cohesive</w:t>
      </w:r>
      <w:r>
        <w:rPr>
          <w:lang w:val="en-US"/>
        </w:rPr>
        <w:t>. They mark which sentences are related &amp; in what manner. It’s not a sufficient condition for the creation of the text.</w:t>
      </w:r>
    </w:p>
    <w:p>
      <w:pPr>
        <w:pStyle w:val="Normal"/>
        <w:jc w:val="both"/>
        <w:rPr/>
      </w:pPr>
      <w:r>
        <w:rPr>
          <w:lang w:val="en-US"/>
        </w:rPr>
        <w:t xml:space="preserve">Cohesion is characterized by 2 types of relation: </w:t>
      </w:r>
      <w:r>
        <w:rPr>
          <w:i/>
          <w:color w:val="FF0000"/>
          <w:lang w:val="en-US"/>
        </w:rPr>
        <w:t>1) logical-semantic, 2) anaphoric</w:t>
      </w:r>
      <w:r>
        <w:rPr>
          <w:lang w:val="en-US"/>
        </w:rPr>
        <w:t>. Each of them have various gram.&amp; lex.-gram.means of expressing these relations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between sent-s in a paragraph can be of different types: of cause &amp; consequence condition, time, concession… They may be implied or explicitly expressed. Ex. She didn’t go to school. She had been ill for 2 days.   The can be expressed with the help of conjunctions (because,etc.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between 2 or more items in cohesive sent-s, which refer to the same thing. These items often form cohesive chain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ext cohesion &amp; its relations may be realized through dif. means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  <w:lang w:val="en-US"/>
        </w:rPr>
        <w:t>Lexical</w:t>
      </w:r>
      <w:r>
        <w:rPr>
          <w:lang w:val="en-US"/>
        </w:rPr>
        <w:t>: the repetition of the item, the use of synonyms, words of the same root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  <w:lang w:val="en-US"/>
        </w:rPr>
        <w:t>Lexical-grammatical</w:t>
      </w:r>
      <w:r>
        <w:rPr>
          <w:lang w:val="en-US"/>
        </w:rPr>
        <w:t>: a) pronouns of dif. classes (he, she, they…); b) articles (“a\an” points to the center of communication; “the” – anaphorically us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en-US"/>
        </w:rPr>
        <w:t>Grammatical</w:t>
      </w:r>
      <w:r>
        <w:rPr>
          <w:lang w:val="en-US"/>
        </w:rPr>
        <w:t xml:space="preserve"> (the order is connected with actual division of the sent. The rheme of the previous sent. becomes the theme of the following one: ex. I saw a man. The man was tall.) Word-order as a syntactic means of sent. connection shows that the structure of the sent. depends on the structure of another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  <w:lang w:val="en-US"/>
        </w:rPr>
        <w:t>Conjunctions/ conjunct. words</w:t>
      </w:r>
      <w:r>
        <w:rPr>
          <w:lang w:val="en-US"/>
        </w:rPr>
        <w:t xml:space="preserve"> ( join not only composite sent., but also utterances within a text. Ex. Then, there…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en-US"/>
        </w:rPr>
        <w:t>Incomplete sent-s</w:t>
      </w:r>
      <w:r>
        <w:rPr>
          <w:lang w:val="en-US"/>
        </w:rPr>
        <w:t xml:space="preserve"> of the sintagmatic type can be understood with the help of the contex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49:00Z</dcterms:created>
  <dc:creator>Юлечка</dc:creator>
  <dc:description/>
  <cp:keywords/>
  <dc:language>en-US</dc:language>
  <cp:lastModifiedBy>Юлечка</cp:lastModifiedBy>
  <dcterms:modified xsi:type="dcterms:W3CDTF">2006-06-13T11:49:00Z</dcterms:modified>
  <cp:revision>2</cp:revision>
  <dc:subject/>
  <dc:title>49</dc:title>
</cp:coreProperties>
</file>