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b/>
          <w:i/>
          <w:color w:val="000000"/>
          <w:u w:val="single"/>
          <w:lang w:val="de-DE"/>
        </w:rPr>
        <w:t>Eigenschaften: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ab/>
        <w:tab/>
        <w:tab/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1440" w:firstLine="720"/>
        <w:rPr>
          <w:color w:val="000000"/>
          <w:lang w:val="de-DE"/>
        </w:rPr>
      </w:pPr>
      <w:r>
        <w:rPr>
          <w:color w:val="000000"/>
          <w:lang w:val="de-DE"/>
        </w:rPr>
        <w:t>Ethanol - Alkohol - Ethylalkohol - Weingeis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ab/>
        <w:tab/>
        <w:tab/>
        <w:t>Formel: C2H5OH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            </w:t>
      </w:r>
      <w:r>
        <w:rPr>
          <w:color w:val="000000"/>
          <w:lang w:val="de-DE"/>
        </w:rPr>
        <w:tab/>
        <w:tab/>
        <w:t>Suchtauslösender Stoff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klare, farblose, würzig riechende und brennend schmeckende, leicht entzündliche, hygroskopsche Flüssigkei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ichte: 0,79367(15°C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Schmelztemperatur: - 114,5°C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Siedetemperatur: 78,32°C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Zündtemperatur:425°C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b/>
          <w:i/>
          <w:color w:val="000000"/>
          <w:u w:val="single"/>
          <w:lang w:val="de-DE"/>
        </w:rPr>
        <w:t>Vorkommen:</w:t>
      </w:r>
      <w:r>
        <w:rPr>
          <w:color w:val="000000"/>
          <w:lang w:val="de-DE"/>
        </w:rPr>
        <w:t xml:space="preserve"> im Blut 0,002 - 0,003%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in der Natur - in verfaulendem Fallobst, bei der Gärung des Brotteigs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b/>
          <w:i/>
          <w:color w:val="000000"/>
          <w:u w:val="single"/>
          <w:lang w:val="de-DE"/>
        </w:rPr>
        <w:t>Herstellung:</w:t>
      </w:r>
      <w:r>
        <w:rPr>
          <w:color w:val="000000"/>
          <w:lang w:val="de-DE"/>
        </w:rPr>
        <w:t xml:space="preserve">  heute hauptsächlich aus Ethylen durch katalytische Hydratisierung bei hoherer Temperatur und Drücken oder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urch indirekte Hydratisierung mit Schwefelsäure und Hydrolyse des so entstandenen Esters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mit Hilfe eines sauren Katalysators wird Wasser an das Ethen angelager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Prozessbedingungen: 300°c, 70 bar (700 Kilopascal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estillation seiner verdünnten Lösung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handelsübliches Ethanol enthält knapp 96% und 4% Wasser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araus folgt durch Destillation hohere Konzentration nicht erzielbar,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ber mit bestimmten Chemikalien kann man das Wasser entfern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und absoluten Alkohol herstell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früher Herstellung durch Gärung von Zucker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für Getränke wird heute auch verwende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Rohstoffen zur Herstellung: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Melasse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Rohrzuckersaf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Produkte aus der Holzverzuckerung, Früchte u. Trauben oder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Stärke z.b. Mais,Kartoffeln oder Getreid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in Hefe enthaltenen Enzyme beschleunigen die Umsetzung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er Glucose zu Ethanol und Kohlendioxid.</w:t>
      </w:r>
    </w:p>
    <w:p>
      <w:pPr>
        <w:pStyle w:val="Normal"/>
        <w:rPr/>
      </w:pPr>
      <w:r>
        <w:rPr>
          <w:color w:val="000000"/>
          <w:lang w:val="de-DE"/>
        </w:rPr>
        <w:t xml:space="preserve">C6H12O6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2C2H5OH+2CO2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günstigste Gärungstemper. zw. 30-37°C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unterhalb 0°C und oberhalb 50°C stellen die Hefepilze ihre Gährtätigkeit ei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Zuckergehalt: 20 -25% soll nicht überschreiten sonst Beschädigung von Hefezellen wenn 30-32% Zucker hört die Gärung auf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katalysierenden Enzyme: Hexokinase, Phosphofructokinase, Phosphoglyceratkinase, Phosphoglyceromutase, Enolase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durch Gärung bekommt man eine 18%-ige Ethanollösung denn bei höherer C gehen die Hefezellen zugrunde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  <w:t xml:space="preserve">Verwendung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Hauptmenge für Genußzwecken in Form von alkoholischen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Getränken (z.B.) Wein , Bier, Wodka u.s.w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Technik : - wertvolles Lösungsmittel für Fette;Öle u. Harze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Herstellung von Essenzen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wichtigste Lösungsmittel für: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uftstoffe( Parfüms) enthält 80-90%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Kosmetika(Rasierwasser, Haarwasser) enthält 40-60%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verfestigter Brennspiritus als Brennstoff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Im Gemisch mit Benzin als Treibstoff ( wird als Gasohol bezeichnet 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ufgrund d. Verteuerung d. Erdöls wird Gasohol eingesetzt (Z.B in USA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uch als Substrat für die Eiweiß-Gewinnung kann Ethanol das Erdöl ersetz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 Desinfektionsmittel ( z.B. in Medizin 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 Konservierungsmittel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ufgrund seines niedrigen Gefrierpunkts als Thermometerflüssigkeit und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Gefrierschutzmittel in Scheibenwaschanlagen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lkoholgehalt in wässrigen Lsg. wird mithilfe von Alkoholometer bestimm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Alkoholometer – von Johann Georg Tralles(1763-1822), das auf der Skale direkt den Alkoholgehalt angib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de-DE"/>
        </w:rPr>
      </w:pPr>
      <w:r>
        <w:rPr>
          <w:b/>
          <w:bCs/>
          <w:i/>
          <w:iCs/>
          <w:color w:val="000000"/>
          <w:u w:val="single"/>
          <w:lang w:val="de-DE"/>
        </w:rPr>
        <w:t>Bier:</w:t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color w:val="000000"/>
          <w:lang w:val="de-DE"/>
        </w:rPr>
        <w:t>sammelbezeichnung für alle stärkehaltigen Substanzen durch alk. Gärung</w:t>
      </w:r>
    </w:p>
    <w:p>
      <w:pPr>
        <w:pStyle w:val="Normal"/>
        <w:ind w:left="360" w:hanging="0"/>
        <w:rPr>
          <w:color w:val="000000"/>
          <w:lang w:val="de-DE"/>
        </w:rPr>
      </w:pPr>
      <w:r>
        <w:rPr>
          <w:color w:val="000000"/>
          <w:lang w:val="de-DE"/>
        </w:rPr>
        <w:t>gewonnenen Getränke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de-DE"/>
        </w:rPr>
        <w:t xml:space="preserve">nach Art der Hefe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untergärige u. obergärige Biere</w:t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color w:val="000000"/>
          <w:lang w:val="de-DE"/>
        </w:rPr>
        <w:t>nach dem Biersteuergesetz: untergärige Biere aus Gerstenmalz, Hopfen, Hefe,</w:t>
      </w:r>
    </w:p>
    <w:p>
      <w:pPr>
        <w:pStyle w:val="Normal"/>
        <w:rPr/>
      </w:pPr>
      <w:r>
        <w:rPr>
          <w:color w:val="000000"/>
          <w:lang w:val="de-DE"/>
        </w:rPr>
        <w:t xml:space="preserve">u. Wasser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Reinheitsgebot (in Bayern seit 1516 erlassen)</w:t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color w:val="000000"/>
          <w:lang w:val="de-DE"/>
        </w:rPr>
        <w:t xml:space="preserve">obergärige B. : andere Malzarten, Zucker u. aus Zucker hergestellte Farbmittel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können verwendet werden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de-DE"/>
        </w:rPr>
        <w:t xml:space="preserve">unter Malz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wird alles künstlich zum Keimen gebrachte Getreide verstanden</w:t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color w:val="000000"/>
          <w:lang w:val="de-DE"/>
        </w:rPr>
        <w:t>Biere enthalten: Ethanol, Kohlensäure, als wertbestimmende Bestandteile gewisse Mengen an unvergorenen Extraktstoffen( Zucker u. Eiweißstoffe), aus Hopfen u. der Gärung stammende Aroma und Bitterstoffe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b/>
          <w:i/>
          <w:color w:val="000000"/>
          <w:u w:val="single"/>
          <w:lang w:val="de-DE"/>
        </w:rPr>
        <w:t>Geschichte:</w:t>
      </w:r>
      <w:r>
        <w:rPr>
          <w:color w:val="000000"/>
          <w:lang w:val="de-DE"/>
        </w:rPr>
        <w:t xml:space="preserve">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Ethanol war bereits in vorgeschichtlicher Zeit bekannt (als Getränk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8000-9000 J. alte sumerische Keilschrifttafel beschreibt die Bierbereitung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Weingewinnung ist schon jahrtausendalt</w:t>
        <w:tab/>
        <w:tab/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estillieren wurde in Süditalien bereits zw. 1150 u. 1250 J. bekann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bsoluter Alkohol wurde im Jahr 1554 in Kardanus erwähn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1796 erfolgte d. erste Alkoholherstellung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1826 erste Herstellung aus Ethylen und Schwefelsäure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  <w:t>Wirkung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Man schätzt, dass 1,5 Mln Menschen  in Deutschland sind abhängig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ie schädigende Wirkung des Alkohols auf den Organismus beginnt jedoch nicht erst im Stadium der Trunksuch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bereits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20 Gramm Alkohol pro Tag bei Frauen und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60 Gramm  täglich bei Männern können zu chronischen Schäden an vielen Organen führen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Zustände der Wohlstimmheit oder eines leichten Schwipses sind nichts anderes als unterschiedlichschwere Vergiftungserscheinung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b/>
          <w:i/>
          <w:color w:val="000000"/>
          <w:u w:val="single"/>
          <w:lang w:val="de-DE"/>
        </w:rPr>
        <w:t>Auswirkungen und Alkoholismus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Ethanol - toxisch(giftig) sedativ ( beruhigend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während ausgedehnter Phasen des Alkoholmissbrauchs Unfähigkeit sich um     seinen körperlichen Bedürfnisse zu kümmern (z.B. ausreichende Ernährung) verschlimmert das Problem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im fortgeschrittenen Stadium stationärer Krankenhausaufenthalt erforderlich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lkoholismus - gewohnheitsmäßiger Genuß alkoholischer Getränkemit  mit deutlich erkennbaren Symptomen chronischer Vergifting in Form körperlicher, seelischer und sozialer Schäden kommt wegen des übermäßigen Verlang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nach dem Suchtmittel mit Erhöhung der Trinkmengen physischer und psychischer Abhängigkeit und erblich bedingter Ursach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Entzugserscheinungen beim Unterbrechen des Alkoholkonsums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lkoholismus ist eine Krankhei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körperlichen Auswirkungen können mehrere wichtige Organsysteme betreff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  <w:lang w:val="de-DE"/>
        </w:rPr>
        <w:t xml:space="preserve">Alkohol wird in der Leber abgebaut dafür O2 erforderlich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er fehlt dann bei Fettverbrennung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Fett lagert sich in der Leber ab (Fettleber)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Leber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erfühlt keine Funktionen (Leberzirrhose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  <w:lang w:val="de-DE"/>
        </w:rPr>
        <w:t xml:space="preserve">Gehirnschäde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Herz - Kreislauf bricht zusammen  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  <w:lang w:val="de-DE"/>
        </w:rPr>
        <w:t xml:space="preserve">weitere Folgen: Verdauungstraktstörungen, Magengeschwüren, Bauchspeicheldrüsenentzündungen, Schäden des zentralen und peripheren Nervensystems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Bewusstseinslücken, Halluzinationen, extremes Zitter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schwerste Alkoholentzugserscheinung -- Delirium tremens das auch bei sofortiger Behandlung tödlich sein kann (Säuferwahn)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im Gegensatz dazu führt der schmerzhafte Entzug von Heroin selten zum Tode</w:t>
      </w:r>
    </w:p>
    <w:p>
      <w:pPr>
        <w:pStyle w:val="Normal"/>
        <w:rPr/>
      </w:pPr>
      <w:r>
        <w:rPr>
          <w:color w:val="000000"/>
          <w:lang w:val="de-DE"/>
        </w:rPr>
        <w:t xml:space="preserve">Alkoholgenuss während der Schwangerschaft kann beim ungeborenem Kind zu schweren Schhäden führe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Hemmung der körperlichen und geistiger Entwicklung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fetale Alkoholsyndrom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In d. BRD Pro- Kopf-Verbrauch 12 L reinen Alkohols im Jahr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ltersschwerpunkt 30-50 Jahre etwa 70% Männer 30% Frau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ca. 20000-40000 Menschen sterben pro Jahr 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b/>
          <w:i/>
          <w:color w:val="000000"/>
          <w:u w:val="single"/>
          <w:lang w:val="de-DE"/>
        </w:rPr>
        <w:t>Behandlung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Die Anzahl  spezialisierter Einrichtungen zur stationären Behandlung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steigt an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zur medizinischen  Versorgung d. körperlichen Störungen umfasst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.  Behandlung auch persöhnliche Betreuung u. Gruppentherapie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zusätzliche Abhängigkeit v. anderen Drogen, insbesondere v. Beruhigungs-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u. Schlafmitteln, ist eine große Gefahr f. Alkoholiker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z.B Antabus, ein Medikament, d. eine heftige Alkoholunverträglichkeit  verursacht, wird manchmal nach d. Entzug eingesetz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in vielen Fällen wird Alkoholismus ohne eine formale Therapie überwunden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  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 Selbsthilfegruppen spielen sehr grosse Rolle, wie z.B. Anonymen Alkoholiker.  Anonymen Alkoholiker haben grössten Erfolge </w:t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lang w:val="de-DE"/>
        </w:rPr>
        <w:t xml:space="preserve">Therapie ist nur bei 30% d. Kranken günstig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wegen ungenügener Therapiemöglichkeite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leichter Verfügbarkeit d. alkohol. Getränken u.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Werbungen über Massenmedien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  <w:t>Gefahren</w:t>
      </w:r>
    </w:p>
    <w:p>
      <w:pPr>
        <w:pStyle w:val="Normal"/>
        <w:rPr>
          <w:b/>
          <w:b/>
          <w:i/>
          <w:i/>
          <w:color w:val="000000"/>
          <w:u w:val="single"/>
          <w:lang w:val="de-DE"/>
        </w:rPr>
      </w:pPr>
      <w:r>
        <w:rPr>
          <w:b/>
          <w:i/>
          <w:color w:val="000000"/>
          <w:u w:val="single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durch Alkoholgenuss wird schneller gefahren als es d. Strassenverhältnisse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u. d. eigenen Fahrkünste zulass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Reaktionszeiten u. Sehschärfe lassen nach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Statistik : im Jahre 1990 in BRD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verletzt - über 400000 u. mehr als 8000 Menschen tod (in Verkehrsunfällen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32800 Unfälle durch Alkohol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lkoholvergiftung :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-Schädigung  d. Organismus durch übermässigen Alkoholgenuss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kleine Menge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Wirkung nur auf d. Nervensystem </w:t>
      </w:r>
      <w:r>
        <w:rPr>
          <w:rFonts w:eastAsia="Wingdings" w:cs="Wingdings" w:ascii="Wingdings" w:hAnsi="Wingdings"/>
          <w:color w:val="000000"/>
          <w:lang w:val="de-DE"/>
        </w:rPr>
        <w:t></w:t>
      </w:r>
    </w:p>
    <w:p>
      <w:pPr>
        <w:pStyle w:val="Normal"/>
        <w:rPr/>
      </w:pPr>
      <w:r>
        <w:rPr>
          <w:color w:val="000000"/>
          <w:lang w:val="de-DE"/>
        </w:rPr>
        <w:t xml:space="preserve">Schwinden u. Hemmunge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Redseligkeit , Kritiklosigkei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u.Auftretten v. Sinnestäuschungen( alkohol. Rausch)</w:t>
      </w:r>
    </w:p>
    <w:p>
      <w:pPr>
        <w:pStyle w:val="Normal"/>
        <w:rPr/>
      </w:pPr>
      <w:r>
        <w:rPr>
          <w:color w:val="000000"/>
          <w:lang w:val="de-DE"/>
        </w:rPr>
        <w:t xml:space="preserve">- grössere Mengen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Lähmungserscheinungen Unsicherheit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d. Sprache u. d. Ganges, herabgesetztes Reaktionsvermöge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(Trunkenheit)</w:t>
      </w:r>
    </w:p>
    <w:p>
      <w:pPr>
        <w:pStyle w:val="Normal"/>
        <w:rPr/>
      </w:pPr>
      <w:r>
        <w:rPr>
          <w:color w:val="000000"/>
          <w:lang w:val="de-DE"/>
        </w:rPr>
        <w:t xml:space="preserve">-schwere Vergiftung </w:t>
      </w:r>
      <w:r>
        <w:rPr>
          <w:rFonts w:eastAsia="Wingdings" w:cs="Wingdings" w:ascii="Wingdings" w:hAnsi="Wingdings"/>
          <w:color w:val="000000"/>
          <w:lang w:val="de-DE"/>
        </w:rPr>
        <w:t></w:t>
      </w:r>
      <w:r>
        <w:rPr>
          <w:color w:val="000000"/>
          <w:lang w:val="de-DE"/>
        </w:rPr>
        <w:t xml:space="preserve"> Erregungszustände, Nachlass d. Leistungsfähigkeit, Erregung u. Lähmung d. Kreislaufes u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Reizung d. Magenschleimhaut( Katarrh)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- nur bei Alkohol und Morphin ist derartige schwere physische Abhängigkeit zu verzeichnen  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führt oft zum früherem Tod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Alkohol wirkt sehr gefährlich auf viele innere Organen.</w:t>
      </w:r>
    </w:p>
    <w:p>
      <w:pPr>
        <w:pStyle w:val="Normal"/>
        <w:rPr>
          <w:color w:val="000000"/>
        </w:rPr>
      </w:pPr>
      <w:r>
        <w:rPr>
          <w:color w:val="000000"/>
        </w:rPr>
        <w:t>- Atemdepression u.s.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>wenn im Komma erbrochen wird kann man am Erbrechen ersticken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24"/>
          <w:lang w:val="de-DE"/>
        </w:rPr>
      </w:pPr>
      <w:r>
        <w:rPr>
          <w:rFonts w:cs="Arial" w:ascii="Arial" w:hAnsi="Arial"/>
          <w:color w:val="000000"/>
          <w:sz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lang w:val="de-DE"/>
        </w:rPr>
      </w:pPr>
      <w:r>
        <w:rPr>
          <w:rFonts w:eastAsia="Arial" w:cs="Arial" w:ascii="Arial" w:hAnsi="Arial"/>
          <w:color w:val="000000"/>
          <w:sz w:val="24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sectPr>
      <w:type w:val="nextPage"/>
      <w:pgSz w:w="12240" w:h="15840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2:22:00Z</dcterms:created>
  <dc:creator>Sergej Herbel</dc:creator>
  <dc:description/>
  <dc:language>en-US</dc:language>
  <cp:lastModifiedBy>Sergej Herbel</cp:lastModifiedBy>
  <cp:lastPrinted>2001-02-27T21:10:00Z</cp:lastPrinted>
  <dcterms:modified xsi:type="dcterms:W3CDTF">2002-01-27T16:29:00Z</dcterms:modified>
  <cp:revision>7</cp:revision>
  <dc:subject/>
  <dc:title>Eigenschaften:</dc:title>
</cp:coreProperties>
</file>