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деральное агентство по образованию РФ.                                         Южно-Уральский Государственный Университет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ферат на тему: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Экологическая маркировка товаров и упаковки»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81" w:leader="none"/>
          <w:tab w:val="left" w:pos="10773" w:leader="none"/>
          <w:tab w:val="left" w:pos="11199" w:leader="none"/>
        </w:tabs>
        <w:spacing w:lineRule="auto" w:line="312"/>
        <w:ind w:right="28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ыполнил: студент гр.АТ-121</w:t>
      </w:r>
    </w:p>
    <w:p>
      <w:pPr>
        <w:pStyle w:val="Normal"/>
        <w:tabs>
          <w:tab w:val="clear" w:pos="708"/>
          <w:tab w:val="left" w:pos="9781" w:leader="none"/>
          <w:tab w:val="left" w:pos="10773" w:leader="none"/>
          <w:tab w:val="left" w:pos="11199" w:leader="none"/>
        </w:tabs>
        <w:spacing w:lineRule="auto" w:line="312"/>
        <w:ind w:left="993" w:right="28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риллов В.В.</w:t>
      </w:r>
    </w:p>
    <w:p>
      <w:pPr>
        <w:pStyle w:val="Normal"/>
        <w:tabs>
          <w:tab w:val="clear" w:pos="708"/>
          <w:tab w:val="left" w:pos="9781" w:leader="none"/>
          <w:tab w:val="left" w:pos="10773" w:leader="none"/>
          <w:tab w:val="left" w:pos="11199" w:leader="none"/>
        </w:tabs>
        <w:spacing w:lineRule="auto" w:line="312"/>
        <w:ind w:left="993" w:right="28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ил: Толканов О.А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left="993"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/>
        <w:ind w:right="84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лябинск 2007 год</w:t>
      </w:r>
    </w:p>
    <w:p>
      <w:pPr>
        <w:pStyle w:val="Style20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  <w:tab/>
        <w:t>2</w:t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>Что такое «экомаркировка»?</w:t>
        <w:tab/>
        <w:t>3</w:t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ие знаки</w:t>
        <w:tab/>
        <w:t>4</w:t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ть ли в России экомаркировка, </w:t>
        <w:br/>
        <w:t>соответствующая запросам стран Евросоюза?</w:t>
        <w:tab/>
        <w:t>7</w:t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  <w:tab/>
        <w:t>10</w:t>
      </w:r>
    </w:p>
    <w:p>
      <w:pPr>
        <w:pStyle w:val="Contents1"/>
        <w:tabs>
          <w:tab w:val="clear" w:pos="708"/>
          <w:tab w:val="right" w:pos="10064" w:leader="dot"/>
        </w:tabs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  <w:tab/>
        <w:t>12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хранение своего здоровья и здоровья потомков – одна из приоритетных задач, стоящих перед каждым человеком. Озабоченность этой важнейшей проблемой достигла такого уровня, что для ее решения необходимо выйти за рамки здравоохранения и объединять усилия многих институтов гражданского общества. Здоровье нации – это, прежде всего, здоровый образ жизни, безопасность жизнедеятельности, физическое и нравственное самосовершенствование. Понятие безопасности жизнедеятельности как составляющей здоровья человека трактуется достаточно широко, и включает в себя, в том числе безопасность той продукции, которую мы употребляем в повседневной жизни. К сожалению, очень часто безобидные на первый взгляд товары в красочной упаковке содержат в себе угрозу нашему здоровью. Причем эта угроза может не касаться напрямую качества уже готовой продукции – высокое качество конечного продукта может достигаться путем нанесения серьезного вреда окружающей среде и здоровью людей в процессе его производства. Повышение информированности граждан, безусловно, влияет на рост их требований к качеству товаров. Тем самым запускается маркетинговый механизм, заставляющий производителя акцентировать внимание на качестве и безопасности выпускаемой продукции. Государство, в свою очередь, казалось бы, уделяет достаточно много внимания методам контроля и отслеживания качества продукции. Однако наращивание темпов производства влечет за собой все более серьезную нагрузку на окружающую среду, и законодательные нормативы оказываются недостаточными для регулирования такой нагрузки. Здесь на помощь приходят другие инструменты стимулирования выпуска качественной, экологически безопасной продукции, и заметное место среди таких инструментов занимает сертификация на присвоение экологической маркировки товару (т.е. сертификация самого продукта, но с учетом жизненного цикла его производства). В развитых европейских странах люди уже осознали, что залог здоровья и благоприятной среды жизнедеятельности — это чистая окружающая среда, и важнейшим фактором становится экологическая безопасность продукции. Покупатель пытается способствовать улучшению среды обитания через выбор продукции, производство которой наносит минимальный ущерб окружающей среде, а производитель продукции стремится к повышению уровня экологической безопасности своего производства. Потребитель и производитель говорят на одном языке. Одно из главных препятствий на пути решения проблем качества и экологической безопасности продукции – пробелы в законодательстве. Во многом это объясняется сложностью вопроса. С одной стороны, требования к производителям экопродукции чрезвычайно жесткие, с другой стороны многие отечественные производители, не пройдя ни сертификацию, ни экологическую экспертизу, наносят на упаковку своих продуктов знаки "БИО" или "Экологически безопасный продукт" и автоматически повышают цены. Причем их нельзя наказать за эту самодеятельность, поскольку никаких ограничений на использование подобной маркировки нет. Другими словами, стране необходимы новые, дополнительные рычаги управления в области охраны окружающей среды и контроля качества продукции. И здесь мы снова возвращаемся к экологическому маркированию продукции. Хотя направление добровольной сертификации позаимствовано с запада, в России оно во многом уже имеет нормативный характер. Госстандартом России уже приняты и введены в действие нормативные документы, полностью соответствующие требованиям международных стандартов системы экологического менеджмента ISO 14020 и 14024. Общая цель экологического маркирования продукции - доведение до потребителя надёжной, точной и достоверной информации об экологических аспектах продукции и услугах, способствование удовлетворению потребностей в такой продукции и услугах, которые оказывают меньшее отрицательное воздействие на окружающую среду. Тем самым стимулируется воздействие рынка на непрерывное улучшение окружающей среды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Что такое «экомаркировка»?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ркировка</w:t>
      </w:r>
      <w:r>
        <w:rPr>
          <w:rFonts w:cs="Times New Roman" w:ascii="Times New Roman" w:hAnsi="Times New Roman"/>
          <w:sz w:val="28"/>
          <w:szCs w:val="28"/>
        </w:rPr>
        <w:t>— текст, условные обозначения или рисунок, нанесенные на упаковку и (или) товар, а также другие вспомогательные средства, предназначенные для иденти</w:t>
        <w:softHyphen/>
        <w:t>фикации товара или отдельных его свойств, доведения до потребителя информации об изготовителях (исполнителях), количественных и качественных характеристиках товара. Товарная информация — сведения о товаре, предназначенные для пользователей — субъектов коммерческой деятельности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ми источниками товарной информации и одновременно исполнителями услуг по информированию продавцов и/или потребителей о продаваемых товарах являются производители. От того, насколько качественны эти информационные услуги, зависят скорость продвижения товаров по каналам распределения, интенсивность сбыта, стимулирование продаж, создание потребительских предпочтений и в конечном счете, жизненный цикл товара. В то же время изготовитель не является единственным источником информации. Производственную информацию может дополнять продавец.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щие в мире экомаркировки можно разделить на следующие основные группы — по информации, которую они несут:                                                                                     информация об экологичности продукции в целом, учитывающая весь жизненный цикл ее производства;                                                                                                                  информация об экологичности отдельных свойств продукции. Сюда также                              относятся знаки, отражающие отсутствие веществ, приводящих к уменьшению озонового слоя вокруг Земли; знаки на предметах потребления, отражающие возможность их утилизации с наименьшим вредом для окружающей среды, и многие другие;                                                                                                                    информация для идентификации натуральных продуктов питания (органическое производство).                                                                                    Следует отметить, что на практике существуют и другие виды экомаркировки, например призывы бережно относиться к окружающей природной среде в целом и ее отдельным объектам, и т. п. 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елями производственной маркировки могут быть этикетки, кольеретки, вкладыши, ярлыки, бирки, контроль</w:t>
      </w:r>
      <w:r>
        <w:rPr>
          <w:rFonts w:cs="Times New Roman" w:ascii="Times New Roman" w:hAnsi="Times New Roman"/>
          <w:spacing w:val="3"/>
          <w:sz w:val="28"/>
          <w:szCs w:val="28"/>
        </w:rPr>
        <w:t>ные ленты, клейма, штампы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Экологические знак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. 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наиболее актуальных проблем современности являются охрана окружающей среды и обеспечение безопасности человека. Пути ее решения </w:t>
      </w:r>
      <w:r>
        <w:rPr>
          <w:rFonts w:cs="Times New Roman" w:ascii="Times New Roman" w:hAnsi="Times New Roman"/>
          <w:spacing w:val="-1"/>
          <w:sz w:val="28"/>
          <w:szCs w:val="28"/>
        </w:rPr>
        <w:t>многообразны. Один из них — информирование потребите</w:t>
      </w:r>
      <w:r>
        <w:rPr>
          <w:rFonts w:cs="Times New Roman" w:ascii="Times New Roman" w:hAnsi="Times New Roman"/>
          <w:sz w:val="28"/>
          <w:szCs w:val="28"/>
        </w:rPr>
        <w:t>лей с помощью экологических знаков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кологические знак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экознаки) предназначены для ин</w:t>
      </w:r>
      <w:r>
        <w:rPr>
          <w:rFonts w:cs="Times New Roman" w:ascii="Times New Roman" w:hAnsi="Times New Roman"/>
          <w:sz w:val="28"/>
          <w:szCs w:val="28"/>
        </w:rPr>
        <w:t>формации об экологической чистоте потребительских товаров или экологически безопасных способах их эксплуа</w:t>
      </w:r>
      <w:r>
        <w:rPr>
          <w:rFonts w:cs="Times New Roman" w:ascii="Times New Roman" w:hAnsi="Times New Roman"/>
          <w:spacing w:val="3"/>
          <w:sz w:val="28"/>
          <w:szCs w:val="28"/>
        </w:rPr>
        <w:t>тации, использования или утилизации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Группу экознаков подразделяют на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тр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одгруппы</w:t>
      </w:r>
      <w:r>
        <w:rPr>
          <w:rFonts w:cs="Times New Roman" w:ascii="Times New Roman" w:hAnsi="Times New Roman"/>
          <w:spacing w:val="3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ерв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— знаки, информирующие об экологической чис</w:t>
      </w:r>
      <w:r>
        <w:rPr>
          <w:rFonts w:cs="Times New Roman" w:ascii="Times New Roman" w:hAnsi="Times New Roman"/>
          <w:spacing w:val="4"/>
          <w:sz w:val="28"/>
          <w:szCs w:val="28"/>
        </w:rPr>
        <w:t>тоте товара или безопасности для окружающей среды;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тор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— знаки, информирующие об экологически чи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ых способах производства или утилизации товаров или </w:t>
      </w:r>
      <w:r>
        <w:rPr>
          <w:rFonts w:cs="Times New Roman" w:ascii="Times New Roman" w:hAnsi="Times New Roman"/>
          <w:spacing w:val="-3"/>
          <w:sz w:val="28"/>
          <w:szCs w:val="28"/>
        </w:rPr>
        <w:t>упаковки;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реть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— знаки, информирующие об опасности про</w:t>
      </w:r>
      <w:r>
        <w:rPr>
          <w:rFonts w:cs="Times New Roman" w:ascii="Times New Roman" w:hAnsi="Times New Roman"/>
          <w:spacing w:val="3"/>
          <w:sz w:val="28"/>
          <w:szCs w:val="28"/>
        </w:rPr>
        <w:t>дукции для окружающей среды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Экологические знаки довольно часто встречаются на </w:t>
      </w:r>
      <w:r>
        <w:rPr>
          <w:rFonts w:cs="Times New Roman" w:ascii="Times New Roman" w:hAnsi="Times New Roman"/>
          <w:spacing w:val="-1"/>
          <w:sz w:val="28"/>
          <w:szCs w:val="28"/>
        </w:rPr>
        <w:t>импортных товарах, но в последнее время некоторые транс</w:t>
      </w:r>
      <w:r>
        <w:rPr>
          <w:rFonts w:cs="Times New Roman" w:ascii="Times New Roman" w:hAnsi="Times New Roman"/>
          <w:spacing w:val="1"/>
          <w:sz w:val="28"/>
          <w:szCs w:val="28"/>
        </w:rPr>
        <w:t>национальные знаки стали использовать и российские 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отовители, так как в России пока еще не разработаны </w:t>
      </w:r>
      <w:r>
        <w:rPr>
          <w:rFonts w:cs="Times New Roman" w:ascii="Times New Roman" w:hAnsi="Times New Roman"/>
          <w:sz w:val="28"/>
          <w:szCs w:val="28"/>
        </w:rPr>
        <w:t>национальные экологические знаки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Экознаки первой подгруппы </w:t>
      </w:r>
      <w:r>
        <w:rPr>
          <w:rFonts w:cs="Times New Roman" w:ascii="Times New Roman" w:hAnsi="Times New Roman"/>
          <w:spacing w:val="1"/>
          <w:sz w:val="28"/>
          <w:szCs w:val="28"/>
        </w:rPr>
        <w:t>информируют о безопас</w:t>
      </w:r>
      <w:r>
        <w:rPr>
          <w:rFonts w:cs="Times New Roman" w:ascii="Times New Roman" w:hAnsi="Times New Roman"/>
          <w:sz w:val="28"/>
          <w:szCs w:val="28"/>
        </w:rPr>
        <w:t>ности продукта или отдельных его свойств для жизни, зд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овья, имущества потребителей и окружающей среды. К </w:t>
      </w:r>
      <w:r>
        <w:rPr>
          <w:rFonts w:cs="Times New Roman" w:ascii="Times New Roman" w:hAnsi="Times New Roman"/>
          <w:sz w:val="28"/>
          <w:szCs w:val="28"/>
        </w:rPr>
        <w:t>этой подгруппе относятся такие экознаки, как «Белый ле</w:t>
      </w:r>
      <w:r>
        <w:rPr>
          <w:rFonts w:cs="Times New Roman" w:ascii="Times New Roman" w:hAnsi="Times New Roman"/>
          <w:spacing w:val="-4"/>
          <w:sz w:val="28"/>
          <w:szCs w:val="28"/>
        </w:rPr>
        <w:t>бедь»(см.приложение) (принятый в скандинавских странах, «Гол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й ангел» (рис. принятый в Германии. 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Экознак яп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ой ассоциации по охране окружающей среды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формирует о том, что данное изделие в наименьшей степени загрязняет и разрушает окружающую среду. Этим зна</w:t>
      </w:r>
      <w:r>
        <w:rPr>
          <w:rFonts w:cs="Times New Roman" w:ascii="Times New Roman" w:hAnsi="Times New Roman"/>
          <w:spacing w:val="4"/>
          <w:sz w:val="28"/>
          <w:szCs w:val="28"/>
        </w:rPr>
        <w:t>ком могут быть маркированы любые японские товары, в том числе аэрозоли, озоноразрушающие вещества. В ряд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тран применяется экознак, информирующий о безопасно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и холодильного оборудования для озонового слоя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Экознаки второй подгрупп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назначены для </w:t>
      </w:r>
      <w:r>
        <w:rPr>
          <w:rFonts w:cs="Times New Roman" w:ascii="Times New Roman" w:hAnsi="Times New Roman"/>
          <w:spacing w:val="-3"/>
          <w:sz w:val="28"/>
          <w:szCs w:val="28"/>
        </w:rPr>
        <w:t>информации о способах, предотвращающих загрязнение ок</w:t>
        <w:softHyphen/>
        <w:t xml:space="preserve">ружающей среды. Это могут быть указания на то, что данные </w:t>
      </w:r>
      <w:r>
        <w:rPr>
          <w:rFonts w:cs="Times New Roman" w:ascii="Times New Roman" w:hAnsi="Times New Roman"/>
          <w:sz w:val="28"/>
          <w:szCs w:val="28"/>
        </w:rPr>
        <w:t>товары или упаковка получены из вторичного сырья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мериканский знак называется «ресайклинг». Им обозначают товары или упаковку, из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овленные из вторичного сырья (например, из полимеров), 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поддающиеся повторному использованию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Экознаки этой подгруппы могут содержать призывы </w:t>
      </w:r>
      <w:r>
        <w:rPr>
          <w:rFonts w:cs="Times New Roman" w:ascii="Times New Roman" w:hAnsi="Times New Roman"/>
          <w:spacing w:val="-2"/>
          <w:sz w:val="28"/>
          <w:szCs w:val="28"/>
        </w:rPr>
        <w:t>не загрязнять окружающую среду упаковкой сда</w:t>
      </w:r>
      <w:r>
        <w:rPr>
          <w:rFonts w:cs="Times New Roman" w:ascii="Times New Roman" w:hAnsi="Times New Roman"/>
          <w:spacing w:val="2"/>
          <w:sz w:val="28"/>
          <w:szCs w:val="28"/>
        </w:rPr>
        <w:t>вать ее на вторичную переработку или складывать в спе</w:t>
        <w:softHyphen/>
      </w:r>
      <w:r>
        <w:rPr>
          <w:rFonts w:cs="Times New Roman" w:ascii="Times New Roman" w:hAnsi="Times New Roman"/>
          <w:sz w:val="28"/>
          <w:szCs w:val="28"/>
        </w:rPr>
        <w:t>циальные мусоросборники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дним из наиболее распространенных экознаков, при</w:t>
      </w:r>
      <w:r>
        <w:rPr>
          <w:rFonts w:cs="Times New Roman" w:ascii="Times New Roman" w:hAnsi="Times New Roman"/>
          <w:spacing w:val="1"/>
          <w:sz w:val="28"/>
          <w:szCs w:val="28"/>
        </w:rPr>
        <w:t>обретающих в последнее время характер транснационал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ых, является немецкий знак «Зеленая точка». </w:t>
      </w:r>
      <w:r>
        <w:rPr>
          <w:rFonts w:cs="Times New Roman" w:ascii="Times New Roman" w:hAnsi="Times New Roman"/>
          <w:spacing w:val="1"/>
          <w:sz w:val="28"/>
          <w:szCs w:val="28"/>
        </w:rPr>
        <w:t>Впервые этот знак начали применять в Германии после принятия нового законодательства об утилизации и вторичном использовании упаковки. «Зеле</w:t>
      </w:r>
      <w:r>
        <w:rPr>
          <w:rFonts w:cs="Times New Roman" w:ascii="Times New Roman" w:hAnsi="Times New Roman"/>
          <w:spacing w:val="3"/>
          <w:sz w:val="28"/>
          <w:szCs w:val="28"/>
        </w:rPr>
        <w:t>ная точка» размещается на упаковке и обозначает, что: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 нее распространяется гарантия возврата, приема и </w:t>
      </w:r>
      <w:r>
        <w:rPr>
          <w:rFonts w:cs="Times New Roman" w:ascii="Times New Roman" w:hAnsi="Times New Roman"/>
          <w:sz w:val="28"/>
          <w:szCs w:val="28"/>
        </w:rPr>
        <w:t>вторичной переработки маркированного упаковочного мат</w:t>
      </w:r>
      <w:r>
        <w:rPr>
          <w:rFonts w:cs="Times New Roman" w:ascii="Times New Roman" w:hAnsi="Times New Roman"/>
          <w:spacing w:val="4"/>
          <w:sz w:val="28"/>
          <w:szCs w:val="28"/>
        </w:rPr>
        <w:t>ериала;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роизводитель или продавец маркированного товар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дписали с фирмой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DSD</w:t>
      </w:r>
      <w:r>
        <w:rPr>
          <w:rFonts w:cs="Times New Roman" w:ascii="Times New Roman" w:hAnsi="Times New Roman"/>
          <w:spacing w:val="2"/>
          <w:sz w:val="28"/>
          <w:szCs w:val="28"/>
        </w:rPr>
        <w:t>, разработавшей этот знак, кон</w:t>
      </w:r>
      <w:r>
        <w:rPr>
          <w:rFonts w:cs="Times New Roman" w:ascii="Times New Roman" w:hAnsi="Times New Roman"/>
          <w:spacing w:val="1"/>
          <w:sz w:val="28"/>
          <w:szCs w:val="28"/>
        </w:rPr>
        <w:t>тракт на использование знака «Зеленая точка» и вносят соответствующую лицензионную плату;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сле использования маркированная знаком упаковка </w:t>
      </w:r>
      <w:r>
        <w:rPr>
          <w:rFonts w:cs="Times New Roman" w:ascii="Times New Roman" w:hAnsi="Times New Roman"/>
          <w:spacing w:val="-1"/>
          <w:sz w:val="28"/>
          <w:szCs w:val="28"/>
        </w:rPr>
        <w:t>является собственностью одной из организаций, действу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щих в рамках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DSD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Экознаки третьей подгрупп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арактеризуют опасность </w:t>
      </w:r>
      <w:r>
        <w:rPr>
          <w:rFonts w:cs="Times New Roman" w:ascii="Times New Roman" w:hAnsi="Times New Roman"/>
          <w:sz w:val="28"/>
          <w:szCs w:val="28"/>
        </w:rPr>
        <w:t>продукции для окружающей среды. К ним относятся не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орые предупредительные символы. Например, в Финляндии были приняты в 1991 г. правила, согласно которым </w:t>
      </w:r>
      <w:r>
        <w:rPr>
          <w:rFonts w:cs="Times New Roman" w:ascii="Times New Roman" w:hAnsi="Times New Roman"/>
          <w:spacing w:val="2"/>
          <w:sz w:val="28"/>
          <w:szCs w:val="28"/>
        </w:rPr>
        <w:t>опасные для морской флоры и фауны вещества, перевози</w:t>
      </w:r>
      <w:r>
        <w:rPr>
          <w:rFonts w:cs="Times New Roman" w:ascii="Times New Roman" w:hAnsi="Times New Roman"/>
          <w:sz w:val="28"/>
          <w:szCs w:val="28"/>
        </w:rPr>
        <w:t>мые морским транспортом, должны быть помечены специ</w:t>
      </w:r>
      <w:r>
        <w:rPr>
          <w:rFonts w:cs="Times New Roman" w:ascii="Times New Roman" w:hAnsi="Times New Roman"/>
          <w:spacing w:val="-2"/>
          <w:sz w:val="28"/>
          <w:szCs w:val="28"/>
        </w:rPr>
        <w:t>альным знаком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мволическая информация — сведения о товаре, пер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ваемые с помощью информационных знаков. Символ (от </w:t>
      </w:r>
      <w:r>
        <w:rPr>
          <w:rFonts w:cs="Times New Roman" w:ascii="Times New Roman" w:hAnsi="Times New Roman"/>
          <w:sz w:val="28"/>
          <w:szCs w:val="28"/>
        </w:rPr>
        <w:t xml:space="preserve">греч. </w:t>
      </w:r>
      <w:r>
        <w:rPr>
          <w:rFonts w:cs="Times New Roman" w:ascii="Times New Roman" w:hAnsi="Times New Roman"/>
          <w:sz w:val="28"/>
          <w:szCs w:val="28"/>
          <w:lang w:val="en-US"/>
        </w:rPr>
        <w:t>symbolon</w:t>
      </w:r>
      <w:r>
        <w:rPr>
          <w:rFonts w:cs="Times New Roman" w:ascii="Times New Roman" w:hAnsi="Times New Roman"/>
          <w:sz w:val="28"/>
          <w:szCs w:val="28"/>
        </w:rPr>
        <w:t xml:space="preserve"> — знак, опознавательная примета) — ха</w:t>
      </w:r>
      <w:r>
        <w:rPr>
          <w:rFonts w:cs="Times New Roman" w:ascii="Times New Roman" w:hAnsi="Times New Roman"/>
          <w:spacing w:val="2"/>
          <w:sz w:val="28"/>
          <w:szCs w:val="28"/>
        </w:rPr>
        <w:t>рактеристика отличительных свойств товара для краткого отражения их сущности. Для этой формы информации ха</w:t>
      </w:r>
      <w:r>
        <w:rPr>
          <w:rFonts w:cs="Times New Roman" w:ascii="Times New Roman" w:hAnsi="Times New Roman"/>
          <w:sz w:val="28"/>
          <w:szCs w:val="28"/>
        </w:rPr>
        <w:t>рактерны лаконичность, однозначность, однако их воспри</w:t>
      </w:r>
      <w:r>
        <w:rPr>
          <w:rFonts w:cs="Times New Roman" w:ascii="Times New Roman" w:hAnsi="Times New Roman"/>
          <w:spacing w:val="1"/>
          <w:sz w:val="28"/>
          <w:szCs w:val="28"/>
        </w:rPr>
        <w:t>ятие требует определенной профессиональной подготовки, расшифровки или оповещения потребителя через сре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а массовой информации, консультации и т. п.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течественных экомаркировок распространены знаки, надписи и прочие изображения, заявляющие об "экологической чистоте". Многие специалисты считают это бессмысленным. По праву экологически чистым можно считать продукт, если он не содержит вредных для человека и окружающей среды веществ, а при его производстве и утилизации природе не наносится вреда. На практике это нереально, и разница может быть лишь в степени негативного воздействия. В Канаде, например, маркировки "экологически чистый", "дружественный к окружающей среде" запрещены, а применение маркировок типа "не содержит вещества..." ограничено. Как можно заявлять о полном отсутствии какого-либо вещества, если измерения имеют определенную точность? Здесь нужны дополнительные пояснения. Это может быть указание пороговой концентрации, которую не превышает содержание вещества, или заявление о том, что данное вещество не используется при производстве продукта.   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 не менее, российские стандарты в принципе допускают такого рода заявления при определенных условиях. Так, ГОСТ Р 51121-97 "Товары непродовольственные. Информация для потребителя. Общие требования" устанавливает, что использование в наименовании товара характеристик "экологически чистый", "изготовленный без применения вредных веществ", "радиационно безопасный" и других аналогичных утверждений разрешается лишь при указании в научно-технической документации изготовителя методов контроля данных характеристик и подтверждении их компетентными органам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074-97 "Продукты пищевые. Информация для потребителя. Общие требования" также допускает использование в наименовании продуктов понятий типа: "экологически чистый", "выращенный с использованием только органических удобрений", "выращенный без применения пестицидов" - и аналогичных только при указании нормативного документа, позволяющего идентифицировать свойства продукта или дающего определение термина и/или при подтверждении компетентными органами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ются попытки развивать эко-маркировку и на региональном уровне, особенно в столицах. Санкт-Петербургский экологический союз реализует программу "Экология и человек", удостоенную Европейской премии Джованни Маркора. Один из ее проектов - внедрение экомаркировки для продукции широкого спроса. Знак с многообещающим названием "Листок жизни" предполагается проставлять на товарах, технология изготовления и состав которых соответствуют европейским нормам. Разработчики называют его аналогом "Белого Лебедя" и "Голубого Ангела". Результаты экологической экспертизы планируется заслушивать на консультационно-общественном совете при Торгово-промышленной палате. А в Москве Департамент природопользования и защиты окружающей среды ввел систему экологической маркировки автозаправочных станций, предусматривающую контроль за соблюдением экологических требований к качеству топлива [2]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сть ли в России экомаркировка, соответствующая запросам стран Евросоюза?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сегодняшний день такой маркировки нет. Самым обьективным критерием соответствия экомаркировки запросам ЕС можно считать вступление во Всемирную ассоциацию по экологической маркировке (GEN). Ассоциация объединяет европейское сообщество и еще более 20 стран и является некоммерческой организацией. GEN осуществляет информативную деятельность и содействует странам и организациям в разработке национальных и региональных программ по экомаркировк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пока в эту ассоциацию не вошла, но работа в этом направлении ведется. Экомаркировка «Листок Жизни» является одним из основных претендентов на вхождение в GEN. Но для европейского признания недостаточно того факта, что «Листок Жизни» основывается на международных стандартах. Таким образом, для признания Европейским сообществом нашей системы добровольной сертификации продукции, необходимо в первую очередь признание Европой российского природоохранного законодательства.[1]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1 года Санкт-Петербургским Экологическим союзом запущена программа «Экология и Человек», в рамках которой осуществляется проект «Экомаркировка «Листок жизни»». Этот проект был поддержан Санкт-Петербургской Торгово-промышленной палатой и Комитетом по природопользованию, охране окружающей среды и обеспечению экологической безопасности Правительства Санкт-Петербурга. «Листок жизни» – знак экологической маркировки (сертификации) товара, основанный на стандартах международной серии ISO 14000. «Листок жизни» гарантирует, что товар экологически безопасен, а окружающей среде при его производстве нанесен минимально возможный ущерб. Иначе говоря, сертификации здесь подвергается не только конечная продукция, но и вся цепочка ее производства: от добычи сырья до утилизации отходов.                                                                                                                            Экознак «Листок жизни» свидетельствует о том, что при производстве такого товара контролируются и по возможности минимизируются все виды вредоносного воздействия на окружающую среду. Кроме того, экомаркировка – гарантия того, что сам товар подвергся минимальному вредному воздействию. Это особенно важно для продуктов питания, при изготовлении которых необходимо соблюдать как санитарные, так и экологические нормы и требования к качеству исходного сырья. Иными словами, экомаркировка помогает покупателю сделать выбор, основываясь на соображениях экологичности продукции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ая процедура присвоения данного экознака ведет к снижению вредного воздействия на окружающую среду соответствующего вида продукции или услуг. Экомаркировка «Листок жизни» присваивается той продукции, которая прошла трехступенчатую экспертизу по специальной процедуре, на определенный срок с обязательной систематической проверкой выполнения поставленных экспертизой условий. 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оведения экспертизы:                                                                                                                                     I этап:                                                                                                                                                                                                        По заявке предприятия проводится предварительная оценка экологического качества продукции (общественная экологическая экспертиза)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:                                                                                                                                                                                           Углубленная экспертиза на основе экспертной базы СПб Торгово-Промышленной палаты или центра Испытаний и Сертификации АНО «ТЕСТ С.-Петербург»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:                                                                                                                                                                       Рассмотрение результатов экспертизы на Общественном консультативном совете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IV этап:                                                                                                                                                                                         Выдача сертификата на право пользования экомаркировкой. </w:t>
      </w:r>
      <w:r>
        <w:rPr>
          <w:rFonts w:cs="Times New Roman" w:ascii="Times New Roman" w:hAnsi="Times New Roman"/>
          <w:sz w:val="28"/>
          <w:szCs w:val="28"/>
          <w:lang w:val="en-US"/>
        </w:rPr>
        <w:t>[4]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Экомаркировка «Листок Жизни» является одним из основных претендентов на вхождение в GEN. Но для европейского признания недостаточно того факта, что «Листок Жизни» основывается на международных стандартах. Таким образом, для признания Европейским сообществом нашей системы добровольной сертификации продукции, необходимо в первую очередь признание Европой российского природоохранного законодательства.[1]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9310" cy="7334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sz w:val="28"/>
          <w:szCs w:val="28"/>
        </w:rPr>
        <w:t>Голубой ангел", позаимствованный из эмблемы                             программы ООН об окружающей среде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6945" cy="93472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Знак, который свидетельствует о соответствии требованиям, направленных на сохранение озонового слоя Земли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6381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руппа знаков экологической маркировки фирм-производителей, которые желают подчеркнуть свой вклад в сохранение окружающей среды.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610" cy="70104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 маркировки изделий, которые подлежат повторному использованию или получены в результате повторной переработки.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0285" cy="9347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ерерабатываемый пластик (знак ставится непосредственно на изделии). В треугольнике может указываться цифра-код типа пластика: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ETE</w:t>
      </w:r>
      <w:r>
        <w:rPr>
          <w:rFonts w:cs="Times New Roman" w:ascii="Times New Roman" w:hAnsi="Times New Roman"/>
          <w:sz w:val="28"/>
          <w:szCs w:val="28"/>
        </w:rPr>
        <w:t xml:space="preserve">      полиэтилентерефталат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DPE</w:t>
      </w:r>
      <w:r>
        <w:rPr>
          <w:rFonts w:cs="Times New Roman" w:ascii="Times New Roman" w:hAnsi="Times New Roman"/>
          <w:sz w:val="28"/>
          <w:szCs w:val="28"/>
        </w:rPr>
        <w:t xml:space="preserve">    полиэтилен высокой плотности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VC</w:t>
      </w:r>
      <w:r>
        <w:rPr>
          <w:rFonts w:cs="Times New Roman" w:ascii="Times New Roman" w:hAnsi="Times New Roman"/>
          <w:sz w:val="28"/>
          <w:szCs w:val="28"/>
        </w:rPr>
        <w:t xml:space="preserve">        ПВХ, Поливинилхлорид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DPE</w:t>
      </w:r>
      <w:r>
        <w:rPr>
          <w:rFonts w:cs="Times New Roman" w:ascii="Times New Roman" w:hAnsi="Times New Roman"/>
          <w:sz w:val="28"/>
          <w:szCs w:val="28"/>
        </w:rPr>
        <w:t xml:space="preserve">     полиэтилен низкой плотности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 xml:space="preserve">            полипропилен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 xml:space="preserve">           полистирол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0880" cy="69088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овар, изготовленный из переработанного сырья (или пригодный для переработки)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7445" cy="81788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"Скандинавский Лебедь" – соответствие скандинавским экологическим нормативам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9310" cy="65913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en-US"/>
        </w:rPr>
        <w:t>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u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nkt</w:t>
      </w:r>
      <w:r>
        <w:rPr>
          <w:rFonts w:cs="Times New Roman" w:ascii="Times New Roman" w:hAnsi="Times New Roman"/>
          <w:sz w:val="28"/>
          <w:szCs w:val="28"/>
        </w:rPr>
        <w:t xml:space="preserve">!" ("Зеленая точка") - используется в системе мер предупреждения загрязнения окружающей среды бытовыми отходами Германии.  [3]   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омаркировка: Вопрос-Ответ .[Электронный ресурс]</w:t>
      </w:r>
    </w:p>
    <w:p>
      <w:pPr>
        <w:pStyle w:val="Style18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ind w:left="0" w:hanging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ecounion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site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?&amp;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lang w:val="en-US"/>
          </w:rPr>
          <w:t>blockType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=179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(доступ 05.05.07)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логическая маркиров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zp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sumer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eful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ticle</w:t>
      </w: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z w:val="28"/>
          <w:szCs w:val="28"/>
        </w:rPr>
        <w:t>.  (доступ 05.05.07)</w:t>
      </w:r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и соответствия и экологическая маркировка на упаковках товар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 [Электронный ресурс]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i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av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ie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itvsyachinaso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html</w:t>
        </w:r>
      </w:hyperlink>
    </w:p>
    <w:p>
      <w:pPr>
        <w:pStyle w:val="Normal"/>
        <w:tabs>
          <w:tab w:val="clear" w:pos="708"/>
          <w:tab w:val="left" w:pos="10773" w:leader="none"/>
          <w:tab w:val="left" w:pos="11199" w:leader="none"/>
        </w:tabs>
        <w:spacing w:lineRule="auto" w:line="31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оступ 05.05.07)</w:t>
      </w:r>
    </w:p>
    <w:p>
      <w:pPr>
        <w:pStyle w:val="Normal"/>
        <w:spacing w:lineRule="auto" w:line="312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дышевский С.М.,Экомаркировка – эффективный инструмент повышения экологической безопасности продукции и качества жиз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     С.М. Гордышевский// Санкт-Петербургский Экологический союз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estrefer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fer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78517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(доступ 05.05.07)</w:t>
      </w:r>
    </w:p>
    <w:sectPr>
      <w:footerReference w:type="default" r:id="rId13"/>
      <w:footerReference w:type="first" r:id="rId14"/>
      <w:type w:val="nextPage"/>
      <w:pgSz w:w="11906" w:h="16838"/>
      <w:pgMar w:left="993" w:right="849" w:gutter="0" w:header="0" w:top="851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ecounion.ru/ru/site.php?&amp;blockType=179" TargetMode="External"/><Relationship Id="rId11" Type="http://schemas.openxmlformats.org/officeDocument/2006/relationships/hyperlink" Target="http://www.bio-lavka.kiev.ua/litvsyachinasoo.shtml" TargetMode="External"/><Relationship Id="rId12" Type="http://schemas.openxmlformats.org/officeDocument/2006/relationships/hyperlink" Target="http://www.bestreferat.ru/referat-78517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13:00Z</dcterms:created>
  <dc:creator>ALVAD</dc:creator>
  <dc:description/>
  <cp:keywords/>
  <dc:language>en-US</dc:language>
  <cp:lastModifiedBy>AlVad</cp:lastModifiedBy>
  <cp:lastPrinted>2007-05-05T00:26:00Z</cp:lastPrinted>
  <dcterms:modified xsi:type="dcterms:W3CDTF">2007-05-17T16:37:00Z</dcterms:modified>
  <cp:revision>8</cp:revision>
  <dc:subject/>
  <dc:title/>
</cp:coreProperties>
</file>